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ект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 внесении изменений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Устав городского округа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ольятти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смотрев представленные изменения в Устав городского округа Тольятти, принятый постановлением Тольяттинской городской Думы от 30.05.2005г. № 155, Дум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шила:</w:t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Устав городского округа Тольятти, принятый постановлением Тольяттинской городской Думы от 30.05.2005г. №155, следующие изме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.1. в части 1 статьи 7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- пункт 2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ab/>
        <w:t xml:space="preserve">«27) </w:t>
      </w:r>
      <w:r>
        <w:rPr>
          <w:bCs/>
          <w:sz w:val="26"/>
          <w:szCs w:val="26"/>
        </w:rPr>
        <w:t>присвоение наименований улицам, площадям и иным территориям проживания граждан в городском округе, установление нумерации домов, организация освещения улиц и установки указателей с наименованиями улиц и номерами домов;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- пункт 33 дополнить следующими словам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6"/>
          <w:szCs w:val="26"/>
        </w:rPr>
        <w:tab/>
        <w:t>«</w:t>
      </w:r>
      <w:r>
        <w:rPr>
          <w:sz w:val="26"/>
          <w:szCs w:val="26"/>
        </w:rPr>
        <w:t>оказание поддержки социально ориентированным некоммерческим организациям, благотворительной деятельности и добровольчеству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>1.2. в части 1 статьи 7.1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ункт 2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полнить пунктом 8.1 следующего содержа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«8.1) создание муниципальной пожарной охраны;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в части 1 статьи 8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ab/>
        <w:t>- в пункте 4 слова «финансирование муниципальных учреждений,» заменить словами «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- в пункте 6 слова «тарифов на товары и услуги организаций коммунального комплекса (за исключением тарифов на товары и услуги организаций коммунального комплекса - производителей товаров и услуг в сфере электро- и (или) теплоснабжения),» исключи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- дополнить пунктом 6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«6.1) полномочиями по организации теплоснабжения, предусмотренными Федеральным законом «О теплоснабжении»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1.4. в части 6 статьи 23 слова «Финансирование расходов на содержание» заменить словами «Финансовое обеспечение деятельности»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ab/>
        <w:t>1.5. в статье 24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ab/>
        <w:t>- в части 3 слова «четыре года» заменить словами «пять лет»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ab/>
        <w:t>- дополнить частью 12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«</w:t>
      </w:r>
      <w:r>
        <w:rPr>
          <w:iCs/>
          <w:sz w:val="26"/>
          <w:szCs w:val="26"/>
        </w:rPr>
        <w:t>12. При Думе могут создаваться общественные и совещательные органы.»;</w:t>
      </w:r>
    </w:p>
    <w:p>
      <w:pPr>
        <w:pStyle w:val="Normal"/>
        <w:autoSpaceDE w:val="false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autoSpaceDE w:val="false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>1.6. в статье 25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Cs/>
          <w:sz w:val="26"/>
          <w:szCs w:val="26"/>
        </w:rPr>
        <w:tab/>
        <w:t xml:space="preserve">- в пункте 7 части 1 </w:t>
      </w:r>
      <w:r>
        <w:rPr>
          <w:sz w:val="26"/>
          <w:szCs w:val="26"/>
        </w:rPr>
        <w:t>слова «и учреждений, а также» заменить словами «, а также»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ab/>
        <w:t>- дополнить часть 1 пунктом 10 следующего содержания:</w:t>
      </w:r>
    </w:p>
    <w:p>
      <w:pPr>
        <w:pStyle w:val="Normal"/>
        <w:autoSpaceDE w:val="false"/>
        <w:rPr/>
      </w:pPr>
      <w:r>
        <w:rPr>
          <w:sz w:val="26"/>
          <w:szCs w:val="26"/>
        </w:rPr>
        <w:tab/>
        <w:t>«</w:t>
      </w:r>
      <w:r>
        <w:rPr>
          <w:iCs/>
          <w:sz w:val="26"/>
          <w:szCs w:val="26"/>
        </w:rPr>
        <w:t>10) принятие решения об удалении мэра в отставку;»;</w:t>
      </w:r>
    </w:p>
    <w:p>
      <w:pPr>
        <w:pStyle w:val="Normal"/>
        <w:autoSpaceDE w:val="false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>- пункт 13 части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«</w:t>
      </w:r>
      <w:r>
        <w:rPr>
          <w:iCs/>
          <w:sz w:val="26"/>
          <w:szCs w:val="26"/>
        </w:rPr>
        <w:t>13) определение порядка формирования, обеспечения размещения, исполнения и контроля за исполнением муниципального заказа на поставку товаров, выполнение работ, оказание услуг, финансируемых за счет средств бюджета городского округа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6"/>
          <w:szCs w:val="26"/>
        </w:rPr>
        <w:tab/>
        <w:t>- пункт 18 после слов «о</w:t>
      </w:r>
      <w:r>
        <w:rPr>
          <w:sz w:val="26"/>
          <w:szCs w:val="26"/>
        </w:rPr>
        <w:t>бязательные для исполнения на территории городского округа,» дополнить словами «решение об удалении мэра в отставку,», после слов «а также решения по вопросам организации деятельности Думы» дополнить словами «и по иным вопросам, отнесенным к ее компетенции федеральными законами, законами Самарской области, настоящим Уставом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>- дополнить частью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>«4. Дума заслушивает ежегодные отчеты мэра о результатах его деятельности и деятельности мэрии, в том числе о решении вопросов, поставленных Думой, в порядке, установленном Думо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6"/>
          <w:szCs w:val="26"/>
        </w:rPr>
        <w:t>1.7. дополнить часть 2 статьи 25 пунктами 17.6 – 17.7 следующего содержания: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ab/>
        <w:t>«</w:t>
      </w:r>
      <w:r>
        <w:rPr>
          <w:sz w:val="26"/>
          <w:szCs w:val="26"/>
        </w:rPr>
        <w:t>17.6) принятие решений о присвоении наименования (переименовании), улицам, площадям, иным территориям проживания граждан, остановкам общественного транспорт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7.7) установление процедур и критериев предоставления гражданам и юридическим лицам земельных участков, находящихся в муниципальной собственности, для целей, не связанных со строительством (в том числе, порядка рассмотрения заявок и принятия решений);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ab/>
        <w:t>1.8. часть 4.1. статьи 2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>«4.1. Председатель Думы своим постановлением может передать часть полномочий по вопросам организации деятельности Думы руководителю аппарата Думы. Руководитель аппарата Думы в целях осуществления переданных ему полномочий издает распоряжения по вопросам организации деятельности Думы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iCs/>
          <w:sz w:val="26"/>
          <w:szCs w:val="26"/>
        </w:rPr>
        <w:tab/>
        <w:t>1.9. в части 1 статьи 27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>- в первом абзаце слова «могут быть прекращены» заменить словами «прекращаются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>- пункт 4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4) в порядке и по основаниям, предусмотренным федеральным законом;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 пункте 5 слова «на местном референдуме» заменить словами «путем прямого волеизъявления граждан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.10. в статье 28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в части 1 слова «21 года» заменить словами «18 лет»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часть 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>«8. В соответствии с з</w:t>
      </w:r>
      <w:r>
        <w:rPr>
          <w:iCs/>
          <w:sz w:val="26"/>
          <w:szCs w:val="26"/>
        </w:rPr>
        <w:t>аконом Самарской области от 10.07.2008 г. №  67-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 д</w:t>
      </w:r>
      <w:r>
        <w:rPr>
          <w:sz w:val="26"/>
          <w:szCs w:val="26"/>
        </w:rPr>
        <w:t>епутату устанавливаются следующие гарантии осуществления полномочи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право на правотворческую инициатив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участие в заседаниях Ду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участие в работе Думы, постоянных комисс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) право на депутатский запрос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5) право на обращение депутата в органы государственной власти Самарской области, органы местного самоуправления, на предприятия, в учреждения и иные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6) право на обращение депутата (группы депутатов) с вопросом к должностным лицам на заседании Ду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7) право депутата на прием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8) право на предоставление помещения для работы с избирателями в избирательном округ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9) право на предоставление помещения в здании Думы депутатам, осуществляющим свои полномочия на постоянной основ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10) право на удостоверение, подтверждающее их личность и полномочи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1) право на обязательное страхование при условии осуществления  полномочий на постоянной основе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ab/>
        <w:t xml:space="preserve">12) право на включение срока полномочий депутата, </w:t>
      </w:r>
      <w:r>
        <w:rPr>
          <w:sz w:val="26"/>
          <w:szCs w:val="26"/>
          <w:lang w:eastAsia="ru-RU"/>
        </w:rPr>
        <w:t xml:space="preserve">осуществляющего свои полномочия на постоянной основе, </w:t>
      </w:r>
      <w:r>
        <w:rPr>
          <w:sz w:val="26"/>
          <w:szCs w:val="26"/>
        </w:rPr>
        <w:t>в трудовой стаж, исчисляемый для предоставления льгот и гарантий в соответствии с федеральными законами и законами Самарской области о государственной и муниципальной службе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3) право на освобождение от выполнения производственных или служебных обязанностей на время участия в заседаниях Думы, постоянных комиссий,  встреч с избирателями, иных официальных мероприятий Думы, если осуществляет свои полномочия на непостоянной основе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4) право на ежемесячное денежное вознаграждение при осуществлении  полномочий на постоянной основе.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- дополнить частями 8.1. - 8.6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>«8.1. Депутат в установленном Регламентом Думы порядке обеспечивается документами, официально поступающими в Думу, а также иными информационными и справочными материала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епутаты имеют равные права выступать по вопросам депутатской деятельности в средствах массовой информации, финансируемых (полностью или частично) из бюджета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8.2. Депутат вправе иметь помощников для содействия в осуществлении своей депутатской деятельности,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Количество помощников, их права, обязанности и условия труда определяются нормативным правовым актом Ду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8.3. Депутат в соответствии с муниципальными правовыми актами имеет право на подготовку, переподготовку и повышение квалификации за счет средств бюджета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8.4. Депутату возмещаются расходы, связанные с его депутатской деятельностью, в порядке и размерах, установленных нормативных правовым актом Ду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ab/>
        <w:t>8.5. Депутату при осуществлении им своих полномочий  предоставляется служебный автотранспорт в порядке, определенном Думо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Депутату, использующему личный автотранспорт для осуществления своих полномочий, возмещаются связанные с этим расходы в порядке, определенном Дум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ab/>
        <w:t>8.6. Депутат при осуществлении своих полномочий имеет право пользоваться телефонной и другими видами связи, которыми располагают органы местного самоуправления, предприятия и учреждения, находящиеся в муниципальной собственности.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.11. в части 5 статьи 30 исключить слово «городской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.12. в статье 32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в части 2 слова «четыре года» заменить словами «пять лет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часть 8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>«8.1. В соответствии с з</w:t>
      </w:r>
      <w:r>
        <w:rPr>
          <w:iCs/>
          <w:sz w:val="26"/>
          <w:szCs w:val="26"/>
        </w:rPr>
        <w:t>аконом Самарской области от 10.07.2008 г. №  67-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 мэру</w:t>
      </w:r>
      <w:r>
        <w:rPr>
          <w:sz w:val="26"/>
          <w:szCs w:val="26"/>
        </w:rPr>
        <w:t xml:space="preserve"> устанавливаются следующие гарантии осуществления полномочи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право на правотворческую инициатив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право принимать участие в заседаниях Думы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) право на обращение в органы государственной власти Самарской области, органы местного самоуправления, на предприятия, в учреждения и иные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) право на прием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) право на предоставление помещения для работ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6) право на удостоверение, подтверждающее личность и полномочия мэра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7) право на обязательное страхование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8) право на включение срока полномочий мэра в трудовой стаж, исчисляемый для предоставления льгот и гарантий в соответствии с федеральными законами и законами Самарской области о государственной и муниципальной служб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9) право на ежемесячное денежное вознаграждение.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дополнить частями 8.4. - 8.5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>«8.4. Мэр в установленном муниципальными правовыми актами порядке обеспечивается документами, принятыми органами местного самоуправления городского округа, иными информационными и справочными материалами, а также документами, поступающими в официальном порядке в мэр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эр имеет право выступать по вопросам своей деятельности в средствах массовой информации, финансируемых (полностью или частично) из бюджета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8.5. Мэр в соответствии с муниципальными правовыми актами имеет право на подготовку, переподготовку и повышение квалификации за счет средств бюджета городского округа.»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.13. статью 3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«Статья 33. </w:t>
      </w:r>
      <w:r>
        <w:rPr>
          <w:b/>
          <w:i/>
          <w:iCs/>
          <w:sz w:val="26"/>
          <w:szCs w:val="26"/>
        </w:rPr>
        <w:t>Полномочия мэра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. Мэр как глава городского округа имеет следующие полномочия: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) представляет городской округ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городского округа;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) подписывает и обнародует в порядке, установленном настоящим Уставом, нормативные правовые акты, принятые Думой;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) издает в пределах своих полномочий правовые акты;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4) вправе требовать созыва внеочередного заседания Думы;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5) обеспечивает осуществление мэрией полномочий по решению вопросов местного значения и отдельных государственных полномочий, переданных мэрии федеральными законами и законами Самарской области;</w:t>
      </w:r>
    </w:p>
    <w:p>
      <w:pPr>
        <w:pStyle w:val="Normal"/>
        <w:autoSpaceDE w:val="false"/>
        <w:ind w:firstLine="612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6) осуществляет иные полномочия, которые отнесены к полномочиям главы муниципального образования федеральными законами, законами Самарской области, настоящим Уставом.</w:t>
      </w:r>
    </w:p>
    <w:p>
      <w:pPr>
        <w:pStyle w:val="Style16"/>
        <w:keepLines/>
        <w:ind w:firstLine="708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2. Мэр не позднее 1 мая текущего года представляет Думе отчет о результатах своей деятельности как главы муниципального образования и деятельности мэрии за предыдущий год, в том числе о решении вопросов, поставленных Думо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Мэр как глава местной администрации (мэрии) осуществляет следующие полномочия: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) организует выполнение нормативных правовых актов Думы в рамках своих полномочий;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) обладает правом внесения на рассмотрение в Думу проектов муниципальных правовых актов;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) представляет на рассмотрение и утверждение Думы проект бюджета городского округа и отчет об его исполнении;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4) представляет на рассмотрение Думы проекты нормативных правовых актов о введении или отмене местных налогов и сборов, а также другие правовые акты, предусматривающие расходы, покрываемые за счет бюджета городского округа;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5) формирует мэрию, представляет структуру мэрии на утверждение в Думу, утверждает штатное расписание мэрии, руководит ее деятельностью в соответствии с настоящим Уставом на принципах единоначалия;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6) назначает и освобождает от должности по согласованию с Думой первого заместителя мэра;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7) назначает и освобождает от должности заместителей мэра, руководителей отраслевых (функциональных) и территориальных органов мэрии;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6"/>
          <w:szCs w:val="26"/>
        </w:rPr>
        <w:t>8) привлекает граждан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к выполнению на добровольной основе социально значимых для городского округа работ (в том числе дежурств) в целях решения вопросов местного значения городского округа, предусмотренных пунктами 8 - 11, 20 и 25 части 1 статьи 7 настоящего Устава;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9) рассматривает отчеты и доклады руководителей отраслевых (функциональных) и территориальных органов мэрии;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0) организует проверку отраслевых (функциональных) и территориальных органов мэрии в соответствии с федеральными законами, законами Самарской области и настоящим Уставом;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1) организует исполнение мэрией полномочий по решению вопросов местного значения;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2) организует исполнение мэрией отдельных государственных полномочий, переданных мэрии федеральными законами, законами Самарской области;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3) издает постановления мэрии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Самарской области, а также распоряжения мэрии по вопросам организации работы мэрии;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4) распоряжается средствами городского округа в соответствии с утвержденным Думой бюджетом и бюджетным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5) принимает меры по обеспечению и защите интересов городского округа в суде, арбитражном суде, а также соответствующих органах государственной власти;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6) от имени городского округа приобретает и осуществляет имущественные и иные права и обязанности, выступает в суде без доверенности, подписывает исковые заявления в суды;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7) назначает и освобождает от занимаемой должности руководителей муниципальных предприятий и учреждений и рассматривает их отчеты;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8) принимает меры поощрения и дисциплинарной ответственности к назначенным им должностным лицам;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9) получает от предприятий, учреждений и организаций, расположенных на территории городского округа, сведения, необходимые для анализа социально-экономического развития городского округа;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0) предлагает изменения и дополнения в Устав городского округа;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1) осуществляет личный прием граждан не реже одного раза в месяц, рассматривает предложения, заявления и жалобы граждан, принимает по ним решения.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2) осуществляет иные полномочия, которые отнесены к полномочиям глав местных администраций муниципальных образований в соответствии с федеральным законодательством, законодательством Самарской области и настоящим Уставом.»;</w:t>
      </w:r>
    </w:p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.14. статью 34 дополнить пунктом 2.1 следующего содержа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«2.1) удаления в отставку в соответствии со статьей 74.1 Федерального закона;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.15. в части 1 статьи 37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ункт 9 изложить в следующей редакции:</w:t>
      </w:r>
    </w:p>
    <w:p>
      <w:pPr>
        <w:pStyle w:val="Style17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«9) создание муниципальных предприятий и учреждений, контроль за их финансово-хозяйственной деятельностью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; формирование, обеспечение размещения, размещение, исполнение, контроль за исполнением муниципального заказа;»;</w:t>
      </w:r>
    </w:p>
    <w:p>
      <w:pPr>
        <w:pStyle w:val="Style17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ункт 11 изложить в следующей редакции: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«11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;»;</w:t>
      </w:r>
    </w:p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iCs/>
          <w:sz w:val="26"/>
          <w:szCs w:val="26"/>
        </w:rPr>
        <w:tab/>
        <w:t>1.16. в статье 39:</w:t>
      </w:r>
    </w:p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>- в части 3 цифры «11» заменить цифрами «10»;</w:t>
      </w:r>
    </w:p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>- в части 4 слова «четыре года» заменить словами «пять лет»;</w:t>
      </w:r>
    </w:p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iCs/>
          <w:sz w:val="26"/>
          <w:szCs w:val="26"/>
        </w:rPr>
        <w:tab/>
        <w:t>1.17. в статье 47:</w:t>
      </w:r>
    </w:p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>- в пункте 3 части 3 слова «приказы руководителя аппарата Думы» заменить словами «распоряжения руководителя аппарата Думы»;</w:t>
      </w:r>
    </w:p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>- в части 18 исключить слова «(Основному Закону)»;</w:t>
      </w:r>
    </w:p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iCs/>
          <w:sz w:val="26"/>
          <w:szCs w:val="26"/>
        </w:rPr>
        <w:tab/>
        <w:t>1.18. в статье 48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6"/>
          <w:szCs w:val="26"/>
        </w:rPr>
        <w:tab/>
        <w:t>- третий абзац части 1 после слов «</w:t>
      </w:r>
      <w:r>
        <w:rPr>
          <w:sz w:val="26"/>
          <w:szCs w:val="26"/>
        </w:rPr>
        <w:t>по вопросам организации деятельности Думы» дополнить словами «</w:t>
      </w:r>
      <w:r>
        <w:rPr>
          <w:iCs/>
          <w:sz w:val="26"/>
          <w:szCs w:val="26"/>
        </w:rPr>
        <w:t>и по иным вопросам, отнесенным к ее компетенции федеральными законами, законами Самарской области и настоящим Уставом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iCs/>
          <w:sz w:val="26"/>
          <w:szCs w:val="26"/>
        </w:rPr>
        <w:tab/>
        <w:t>- дополнить частью 6.2. следующего содержания:</w:t>
      </w:r>
    </w:p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>«6.2. Решение Думы об удалении мэра в отставку принимается квалифицированным большинством голосов (не менее двух третей голосов от установленной численности депутатов Думы) и подписывается председателем Думы.»;</w:t>
      </w:r>
    </w:p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>1.19. в статье 51:</w:t>
      </w:r>
    </w:p>
    <w:p>
      <w:pPr>
        <w:pStyle w:val="Normal"/>
        <w:autoSpaceDE w:val="false"/>
        <w:jc w:val="both"/>
        <w:rPr/>
      </w:pPr>
      <w:r>
        <w:rPr>
          <w:iCs/>
          <w:sz w:val="26"/>
          <w:szCs w:val="26"/>
        </w:rPr>
        <w:tab/>
        <w:t>- часть 3 дополнить пунктом 26 следующего содержания:</w:t>
      </w:r>
    </w:p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>«26) имущество, предназначенное для оказания поддержки социально ориентированным некоммерческим организациям на территории городского округа Тольятти.»;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6"/>
          <w:szCs w:val="26"/>
        </w:rPr>
        <w:tab/>
        <w:t xml:space="preserve">- часть 6 </w:t>
      </w:r>
      <w:r>
        <w:rPr>
          <w:sz w:val="26"/>
          <w:szCs w:val="26"/>
        </w:rPr>
        <w:t>признать утратившей силу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.20. в статье 52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 части 6 исключить слова «и учреждений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 части 8 слова «муниципальных учреждений» заменить словами «муниципальных казенных учреждений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.21. статью 58 изложить в следующей редакции:</w:t>
      </w:r>
    </w:p>
    <w:p>
      <w:pPr>
        <w:pStyle w:val="Normal1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Статья 58. </w:t>
      </w:r>
      <w:r>
        <w:rPr>
          <w:b/>
          <w:i/>
          <w:sz w:val="26"/>
          <w:szCs w:val="26"/>
        </w:rPr>
        <w:t>Муниципальный заказ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Размещение заказов на поставки товаров, выполнение работ, оказание услуг для муниципальных нужд, осуществляется в порядке, предусмотренном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Муниципальный заказ на поставки товаров, выполнение работ и оказание услуг оплачивается за счет средств бюджета городского окр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орядок формирования, обеспечения размещения, исполнения и контроля за исполнением муниципального заказа устанавливается настоящим Уставом и нормативными правовыми актами Думы в соответствии с федеральными законами и иными нормативными правовыми актами Российской Федерации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22. в статье 6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ункт 1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«</w:t>
      </w:r>
      <w:r>
        <w:rPr>
          <w:iCs/>
          <w:sz w:val="26"/>
          <w:szCs w:val="26"/>
        </w:rPr>
        <w:t>1) доходов от использования имущества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:»;</w:t>
      </w:r>
    </w:p>
    <w:p>
      <w:pPr>
        <w:pStyle w:val="Normal"/>
        <w:autoSpaceDE w:val="false"/>
        <w:jc w:val="both"/>
        <w:rPr/>
      </w:pPr>
      <w:r>
        <w:rPr>
          <w:iCs/>
          <w:sz w:val="26"/>
          <w:szCs w:val="26"/>
        </w:rPr>
        <w:tab/>
        <w:t>- пункт 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iCs/>
          <w:sz w:val="26"/>
          <w:szCs w:val="26"/>
        </w:rPr>
        <w:tab/>
        <w:t xml:space="preserve">«3) </w:t>
      </w:r>
      <w:r>
        <w:rPr>
          <w:sz w:val="26"/>
          <w:szCs w:val="26"/>
        </w:rPr>
        <w:t>доходы от платных услуг, оказываемых казенными учреждениями;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.23. часть 3 статьи 68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3. Мэр не позднее 1 ноября вносит его на рассмотрение Думы одновременно со следующими документами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1) основные направления бюджетной и налоговой политики городского округа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2) предварительные итоги социально-экономического развития городского округа за истекший период текущего финансового года и ожидаемые итоги социально-экономического развития за текущи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3) прогноз социально-экономического развития городского округа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4) пояснительная записка к проекту бюджет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5) оценка ожидаемого исполнения бюджета на текущи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6) перечень (принятых, действующих) долгосрочных целевых и ведомственных целевых програм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7) программа приватизации муниципального имущества городского округ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8) протокол публичных слушаний по проекту бюджета городского округ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9) план развития муниципального сектора экономики городского округ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10) проект решения Думы о принятии бюджета в 1 чтен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11) нормативы финансирования муниципальных учреждени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ab/>
        <w:t>1.24. дополнить статьей 79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«Статья 79.1. </w:t>
      </w:r>
      <w:r>
        <w:rPr>
          <w:b/>
          <w:i/>
          <w:sz w:val="26"/>
          <w:szCs w:val="26"/>
        </w:rPr>
        <w:t>Удаление мэра в отставку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Дума в соответствии с Федеральным законом вправе удалить мэра в отставку по инициативе депутатов Думы или по инициативе Губернатора Самарской обла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снованиями для удаления мэра в отставку являю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решения, действия (бездействие) мэра, повлекшие (повлекшее) наступление последствий, предусмотренных пунктами 2 и 3 части 1 статьи 75 Федерального закон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неисполнение в течение трех и более месяцев обязанностей по решению вопросов местного значения, осуществлению полномочий, предусмотренных  Федеральным законом, иными федеральными законами, настоящим Уставом, и (или) обязанностей по обеспечению осуществления мэрией отдельных государственных полномочий, переданных органам местного самоуправления федеральными законами и законами Самарской област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неудовлетворительная оценка деятельности мэра Думой по результатам его ежегодного отчета перед Думой, данная два раза подряд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Инициатива депутатов Думы об удалении мэра в отставку, выдвинутая не менее чем одной третью от установленной численности депутатов Думы, оформляется в виде обращения, которое вносится в Думу. Указанное обращение вносится вместе с проектом решения Думы об удалении мэра в отставку. О выдвижении данной инициативы мэр и Губернатор Самарской области уведомляются не позднее дня, следующего за днем внесения указанного обращения в Думу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Рассмотрение инициативы депутатов Думы об удалении мэра в отставку осуществляется с учетом мнения Губернатора Самарской обла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В случае, если при рассмотрении инициативы депутатов Думы об удалении мэра в отставку предполагается рассмотрение вопросов, касающихся обеспечения осуществления мэрией отдельных государственных полномочий, переданных органам местного самоуправления федеральными законами и законами Самарской области, и (или) решений, действий (бездействия) мэра, повлекших (повлекшего) наступление последствий, предусмотренных пунктами 2 и 3 части 1 статьи 75  Федерального закона, решение об удалении мэра в отставку может быть принято только при согласии Губернатора Самарской обла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Инициатива Губернатора Самарской области об удалении мэра в отставку оформляется в виде обращения, которое вносится в Думу вместе с проектом соответствующего решения Думы. О выдвижении данной инициативы мэр уведомляется не позднее дня, следующего за днем внесения указанного обращения в Думу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Рассмотрение инициативы депутатов Думы или Губернатора Самарской области об удалении мэра в отставку осуществляется Думой в течение одного месяца со дня внесения соответствующего обращ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Решение Думы об удалении мэра в отставку считается принятым, если за него проголосовало не менее двух третей от установленной численности депутатов Думы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 Решение Думы об удалении мэра в отставку подписывается председателем Думы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 При рассмотрении и принятии Думой решения об удалении мэра в отставку должны быть обеспечены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заблаговременное (не позднее чем за 20  дней до заседания) получение мэром уведомления о дате и месте проведения соответствующего заседания, а также ознакомление с обращением депутатов Думы или Губернатора Самарской области и с проектом решения Думы об удалении его в отставку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едоставление мэру возможности дать депутатам Думы объяснения как лично непосредственно на заседании Думы, так и в письменном виде, по поводу обстоятельств, выдвигаемых в качестве основания для удаления в отставку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1. В случае, если мэр не согласен с решением Думы об удалении его в отставку, он вправе в письменном виде изложить свое особое мнени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 Решение Думы об удалении мэра в отставку подлежит официальному опубликованию (обнародованию) не позднее чем через пять дней со дня его принятия. В случае, если мэр в письменном виде изложил свое особое мнение по вопросу удаления его в отставку, оно подлежит опубликованию (обнародованию) одновременно с указанным решением Думы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3. В случае, если инициатива депутатов Думы или Губернатора Самарской области  об удалении мэра  в отставку отклонена Думой, вопрос об удалении мэра в отставку может быть вынесен на повторное рассмотрение Думы не ранее чем через два месяца со дня проведения заседания Думы, на котором рассматривался указанный вопрос.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 Мэру (А.Н.Пушков) зарегистрировать изменения в Устав городского округа Тольятти в установленном законом порядке.</w:t>
      </w:r>
    </w:p>
    <w:p>
      <w:pPr>
        <w:pStyle w:val="Normal"/>
        <w:tabs>
          <w:tab w:val="clear" w:pos="708"/>
          <w:tab w:val="left" w:pos="1080" w:leader="none"/>
          <w:tab w:val="left" w:pos="14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3. Настоящее решение, за исключением подпункта 1.7. пункта 1 настоящего решения,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Подпункт 1.7. пункта 1 настоящего решения вступают в силу после истечения срока полномочий Думы городского округа Тольятти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.</w:t>
      </w:r>
    </w:p>
    <w:p>
      <w:pPr>
        <w:pStyle w:val="Normal"/>
        <w:tabs>
          <w:tab w:val="clear" w:pos="708"/>
          <w:tab w:val="left" w:pos="1080" w:leader="none"/>
          <w:tab w:val="left" w:pos="14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1400" w:leader="none"/>
        </w:tabs>
        <w:ind w:firstLine="720"/>
        <w:jc w:val="both"/>
        <w:rPr/>
      </w:pPr>
      <w:r>
        <w:rPr>
          <w:sz w:val="26"/>
          <w:szCs w:val="26"/>
        </w:rPr>
        <w:t>4. Действие абзаца 2 подпункта 1.5 пункта 1 настоящего решения не распространяется на депутатов Думы городского округа Тольятти, избранных до вступления в силу указанных изменений.</w:t>
      </w:r>
    </w:p>
    <w:p>
      <w:pPr>
        <w:pStyle w:val="Normal"/>
        <w:tabs>
          <w:tab w:val="clear" w:pos="708"/>
          <w:tab w:val="left" w:pos="1080" w:leader="none"/>
          <w:tab w:val="left" w:pos="1400" w:leader="none"/>
        </w:tabs>
        <w:ind w:firstLine="720"/>
        <w:jc w:val="both"/>
        <w:rPr/>
      </w:pPr>
      <w:r>
        <w:rPr>
          <w:sz w:val="26"/>
          <w:szCs w:val="26"/>
        </w:rPr>
        <w:t>Действие абзаца 2 подпункта 1.12. пункта 1 настоящего решения не распространяется на мэра городского округа Тольятти, избранного до вступления в силу указанных изменений.</w:t>
      </w:r>
    </w:p>
    <w:p>
      <w:pPr>
        <w:pStyle w:val="Normal"/>
        <w:tabs>
          <w:tab w:val="clear" w:pos="708"/>
          <w:tab w:val="left" w:pos="1080" w:leader="none"/>
          <w:tab w:val="left" w:pos="140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выполнением настоящего решения возложить на постоянную комиссию по местному самоуправлению и общественной безопасности (В.И.Попов).</w:t>
      </w:r>
    </w:p>
    <w:p>
      <w:pPr>
        <w:pStyle w:val="Normal"/>
        <w:ind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эр</w:t>
        <w:tab/>
        <w:tab/>
        <w:tab/>
        <w:tab/>
        <w:tab/>
        <w:tab/>
        <w:tab/>
        <w:tab/>
        <w:tab/>
        <w:t xml:space="preserve">          А.Н.Пушков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Думы</w:t>
        <w:tab/>
        <w:tab/>
        <w:tab/>
        <w:tab/>
        <w:tab/>
        <w:tab/>
        <w:t xml:space="preserve">          А.И.Звер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next w:val="Normal"/>
    <w:qFormat/>
    <w:pPr>
      <w:suppressAutoHyphens w:val="false"/>
      <w:autoSpaceDE w:val="false"/>
      <w:jc w:val="center"/>
    </w:pPr>
    <w:rPr>
      <w:sz w:val="30"/>
      <w:szCs w:val="30"/>
    </w:rPr>
  </w:style>
  <w:style w:type="paragraph" w:styleId="Style17">
    <w:name w:val="Абзац списка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06:00Z</dcterms:created>
  <dc:creator>смирнова</dc:creator>
  <dc:description/>
  <cp:keywords/>
  <dc:language>en-US</dc:language>
  <cp:lastModifiedBy>Ященко</cp:lastModifiedBy>
  <cp:lastPrinted>2011-02-25T09:38:00Z</cp:lastPrinted>
  <dcterms:modified xsi:type="dcterms:W3CDTF">2011-02-25T10:42:00Z</dcterms:modified>
  <cp:revision>18</cp:revision>
  <dc:subject/>
  <dc:title>Депутатам Думы</dc:title>
</cp:coreProperties>
</file>