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проекту решения Думы городского округа Тольят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оведении публичных слушаний по проекту ре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ы городского округа Тольятти «О внесении</w:t>
      </w:r>
    </w:p>
    <w:p>
      <w:pPr>
        <w:pStyle w:val="Normal"/>
        <w:jc w:val="center"/>
        <w:rPr>
          <w:rFonts w:eastAsia="Arial"/>
          <w:b/>
          <w:b/>
          <w:sz w:val="26"/>
          <w:szCs w:val="26"/>
        </w:rPr>
      </w:pPr>
      <w:r>
        <w:rPr>
          <w:b/>
          <w:sz w:val="26"/>
          <w:szCs w:val="26"/>
        </w:rPr>
        <w:t>изменений в Устав городского округа Тольятти»</w:t>
      </w:r>
    </w:p>
    <w:p>
      <w:pPr>
        <w:pStyle w:val="Normal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 (далее – Федеральный закон № 131-ФЗ) на публичные слушания в обязательном порядке выносится проект устава муниципального образования, а также проект муниципального правового акта о внесении изменений и дополнений в уста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убличные слушания по проекту решения Думы «О внесении изменений в Устав городского округа Тольятти» назначены решением Думы от 19.01.2011 г.     № 452. Указанное решение Думы опубликовано в газете «Городские  ведомости» 25.01.2011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убличные слушания состоялись 10 февраля 2011 г. Выписка из протокола публичных слушаний опубликована в газете «Городские ведомости» 12 февраля 2011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оект решения Думы предусматривает внесение изменений в 23 статьи Устава городского округа Тольятт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ая часть изменений в Устав городского округа Тольятти в основном связана с приведением Устава в соответствие с требованиями действующего законодательст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ab/>
        <w:t>1. В связи с уточнением перечня вопросов местного значения городского округа, установленных Федеральным законом № 131-ФЗ, внесены изменения в статью 7 Устава. Они касаются уточнения вопросов местного значения в части присвоения наименований улицам, площадям и иным территориям проживания граждан в городском округе, установления нумерации домов, организации освещения улиц и установки указателей с наименованиями улиц и номерами домов; а также оказания поддержки социально ориентированным некоммерческим организациям, благотворительной деятельности и добровольчест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ab/>
        <w:t>2. Внесены уточнения в перечень</w:t>
      </w:r>
      <w:r>
        <w:rPr>
          <w:rFonts w:eastAsia="Arial"/>
          <w:sz w:val="26"/>
          <w:szCs w:val="26"/>
        </w:rPr>
        <w:t xml:space="preserve"> вопросов, </w:t>
      </w:r>
      <w:r>
        <w:rPr>
          <w:sz w:val="26"/>
          <w:szCs w:val="26"/>
        </w:rPr>
        <w:t>н</w:t>
      </w:r>
      <w:r>
        <w:rPr>
          <w:rFonts w:eastAsia="Arial"/>
          <w:sz w:val="26"/>
          <w:szCs w:val="26"/>
        </w:rPr>
        <w:t>е отнесенных к вопросам местного значения городского округа, в реализации которых имеют право участвовать органы местного самоуправления городского округа. Из указанного перечня исключено право органов местного самоуправления на участие в организации и финансировании поведения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 (в настоящее время эта форма</w:t>
      </w:r>
      <w:r>
        <w:rPr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 xml:space="preserve">участия органов местного самоуправления в </w:t>
      </w:r>
      <w:r>
        <w:rPr>
          <w:sz w:val="26"/>
          <w:szCs w:val="26"/>
        </w:rPr>
        <w:t xml:space="preserve">содействии занятости населения </w:t>
      </w:r>
      <w:r>
        <w:rPr>
          <w:rFonts w:eastAsia="Arial"/>
          <w:sz w:val="26"/>
          <w:szCs w:val="26"/>
        </w:rPr>
        <w:t>предусмотрена в статье 7.2 Федерального закона «О занятости населения»). Вместе с тем, предусмотрено право органов местного самоуправления на создание муниципальной пожарной охра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В связи с принятием Федерального закона «О теплоснабжении» уточнены полномочия органов местного самоуправления в области установления тарифов  на товары и услуги организаций коммунального комплекса, а также в области организации теплоснабжения. Эти изменения нашли свое отражение в статье 8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Статья 40 Федерального закона № 131-ФЗ предусматривает, что срок полномочий депутата, выборного должностного лица местного самоуправления не может быть менее двух и более пяти лет. Как показывает анализ уставов муниципальных образований Самарской области, в муниципальных образованиях сроки полномочий депутатов и глав муниципальных образований составляют пять лет, только в городском округе Тольятти указанный срок полномочий составляет четыре года. В связи с чем, предлагается увеличить срок полномочий депутатов и мэра до пяти лет. Следует отметить, что норма об изменении срока полномочий не будет распространять свое действие на действующих депутатов и мэ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Статьей 37 Устава предусмотрена возможность создания при мэрии коллегиальных и совещательных органов. Предлагается закрепить аналогичные положения и в статье 24 Устава, определяющей основы организации деятельности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Изменения в статью 25 Устава касаются уточнения и дополнения полномочий Думы. Уточнение ряда полномочий Думы, таких как принятие решения об удалении мэра в отставку, виды принимаемых решений, заслушивание отчета мэра, учитывает изменения, внесенные в Федеральный закон № 131-Ф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едлагается расширить полномочия Думы. Предлагается дополнительно отнести к ее полномочиям принятие решений о наименовании (переименовании) улиц, площадей, иных территорий проживания граждан, а также установление процедур и критериев предоставления земельных участков, находящихся в муниципальной собственности, для целей, не связанных со строительством. Указанные дополнения вступят в силу по истечении срока полномочий действующего состава Думы, т.е. в 2013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В целях обеспечения организации деятельности Думы уточняется форма и порядок принятия правовых актов руководителя аппарата Думы по вопросам организации деятельности Думы. Эти изменения нашли свое отражение в статье 26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Существенные изменения внесены в статью 28 Устава. Изменен возраст с 21 года до 18 лет, по достижении которого гражданин может быть избран депутатом. Указанная норма приведена в соответствие с требованиями  Федерального закона «Об основных гарантиях избирательных прав и права на участие в референдуме граждан РФ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требованиями закона Самар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в Уставе закреплены гарантии осуществления депутатской деятельност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Аналогичные изменения об установлении гарантий деятельности мэра внесены в статью 32 Уст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В новой редакции изложена статья 33 Устава, касающаяся полномочий мэра. В связи с тем, что Федеральным законом № 131-ФЗ установлена обязанность главы муниципального образования представлять в представительный орган отчет о своей деятельности и деятельности местной администрации, предлагается разделить полномочия мэра как главы муниципального образования и как главы исполнительно-распорядительного органа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1. Дополнены случаи досрочного прекращения полномочий мэра — удаление в отставку (статья 34 Устав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2. Уточнены полномочия мэрии, предусмотренные в статье 37 Устава, как учредителя муниципальных предприятий и учреждений, а также полномочия по установлению тарифов на товары и услуги организаций коммунального комплек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. Изменения в статью 39 Устава касаются уточнения количественного состава избирательной комиссии городского округа, а также срока ее полномоч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4. Изменения внесены в статью 48 Устава и касаются уточнения видов правовых актов, принимаемых Думой, а также определения количества голосов, необходимых для принятия решения об удалении мэра в отставк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5. Внесены изменения в перечень имущества, которое может находиться в муниципальной собственности, в связи с изменениями, внесенными в Федеральный закон № 131-ФЗ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6. Редакция статьи 59 Устава «Муниципальный заказ» приведена в соответствие с требованиями Федерального закона № 131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7. Изменения, внесенные в статью 61 Устава, касаются уточнения неналоговых доходов бюджета городского округа, и обусловлены внесением изменений в Бюджетный кодекс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8. Уточнен перечень документов, вносимых мэром городского округа в Думу, одновременно с проектом бюджета на очередной финансовый год (статья 68 Устав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9. В соответствие с требованиями Федерального закона № 131-ФЗ Устав дополнен статьей, касающейся процедуры удаления мэра городского округа в отставк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оме того, в представленном проекте решения Думы содержится пункт о сроках вступления в силу отдельных изменений. Также проектом решения предусмотрено, что пункты, касающиеся изменения срока полномочий депутатов и мэра, не распространяют свое действие на действующих депутатов и мэра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Думы</w:t>
        <w:tab/>
        <w:tab/>
        <w:tab/>
        <w:tab/>
        <w:tab/>
        <w:tab/>
        <w:tab/>
        <w:t>А.И.Звере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39:00Z</dcterms:created>
  <dc:creator>Ященко</dc:creator>
  <dc:description/>
  <cp:keywords/>
  <dc:language>en-US</dc:language>
  <cp:lastModifiedBy>Ященко</cp:lastModifiedBy>
  <dcterms:modified xsi:type="dcterms:W3CDTF">2011-02-25T10:40:00Z</dcterms:modified>
  <cp:revision>1</cp:revision>
  <dc:subject/>
  <dc:title>ПОЯСНИТЕЛЬНАЯ ЗАПИСКА</dc:title>
</cp:coreProperties>
</file>