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02" w:leader="none"/>
          <w:tab w:val="left" w:pos="1980" w:leader="none"/>
        </w:tabs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80"/>
          <w:sz w:val="28"/>
          <w:szCs w:val="28"/>
        </w:rPr>
        <w:t>Заключение</w:t>
      </w:r>
    </w:p>
    <w:p>
      <w:pPr>
        <w:pStyle w:val="TextBody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онно-аналитического управлен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ского округа Тольятти</w:t>
      </w:r>
    </w:p>
    <w:p>
      <w:pPr>
        <w:pStyle w:val="TextBody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на информацию мэрии г.о. Тольятти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 реализации мероприятий по снижению социальной напряженности на рынке труда городского округа Тольятти»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( Д-48  от 28.02.2011г.)</w:t>
      </w:r>
    </w:p>
    <w:p>
      <w:pPr>
        <w:pStyle w:val="Normal"/>
        <w:ind w:right="-5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/>
        <w:t xml:space="preserve">Пакет документов представлен мэрией г.о. Тольятти в соответствии с решением Думы г.о. Тольятти № 428 от 15.12.2010г. «О плане текущей деятельности Думы городского округа Тольятти на </w:t>
      </w:r>
      <w:r>
        <w:rPr>
          <w:lang w:val="en-US"/>
        </w:rPr>
        <w:t>I</w:t>
      </w:r>
      <w:r>
        <w:rPr/>
        <w:t xml:space="preserve"> квартал 2011 года». Срок рассмотрения  16.03.2011г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Рассмотрев представленные материалы, информационно–аналитическое управление   отмечает   следующее.</w:t>
      </w:r>
    </w:p>
    <w:p>
      <w:pPr>
        <w:pStyle w:val="Style13"/>
        <w:ind w:right="-5" w:firstLine="540"/>
        <w:jc w:val="both"/>
        <w:rPr>
          <w:lang w:val="ru-RU"/>
        </w:rPr>
      </w:pPr>
      <w:r>
        <w:rPr>
          <w:lang w:val="ru-RU"/>
        </w:rPr>
        <w:t>В</w:t>
      </w:r>
      <w:r>
        <w:rPr/>
        <w:t xml:space="preserve"> исключительной компетенции Думы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соответсвии с п.9 ч.1 ст.25 Устава городского округа Тольятти</w:t>
      </w:r>
      <w:r>
        <w:rPr>
          <w:lang w:val="ru-RU"/>
        </w:rPr>
        <w:t xml:space="preserve">, </w:t>
      </w:r>
      <w:r>
        <w:rPr/>
        <w:t>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Normal"/>
        <w:autoSpaceDE w:val="false"/>
        <w:ind w:right="-5" w:firstLine="540"/>
        <w:jc w:val="both"/>
        <w:rPr/>
      </w:pPr>
      <w:r>
        <w:rPr/>
        <w:t>Согласно п.4 ст.73 Регламента Думы городского округа Тольятти, п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, принимается решение по организации деятельности Думы или вносится запись в протокол заседания Думы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 xml:space="preserve">На рынке труда </w:t>
      </w:r>
      <w:r>
        <w:rPr>
          <w:rFonts w:cs="Tahoma"/>
          <w:lang w:bidi="zxx"/>
        </w:rPr>
        <w:t xml:space="preserve">городского округа Тольятти с апреля 2010г. наметилась </w:t>
      </w:r>
      <w:r>
        <w:rPr/>
        <w:t>положительная динамика снижения безработицы, которая сохраняется и в 2011 году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Динамика приведена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/>
            </w:pPr>
            <w:r>
              <w:rPr/>
              <w:t>На 01.01.2011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/>
            </w:pPr>
            <w:r>
              <w:rPr/>
              <w:t>На 18.02.2011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/>
            </w:pPr>
            <w:r>
              <w:rPr/>
              <w:t xml:space="preserve">численность безработных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/>
            </w:pPr>
            <w:r>
              <w:rPr/>
              <w:t>9,8 тыс.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/>
            </w:pPr>
            <w:r>
              <w:rPr/>
              <w:t>9,7 тыс. челове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/>
            </w:pPr>
            <w:r>
              <w:rPr/>
              <w:t>уровень регистрируемой безработицы относительно населения в трудоспособном возрас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/>
            </w:pPr>
            <w:r>
              <w:rPr/>
              <w:t>2,1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/>
            </w:pPr>
            <w:r>
              <w:rPr/>
              <w:t>2,1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/>
            </w:pPr>
            <w:r>
              <w:rPr/>
              <w:t>Заявленная предприятиями и организациями потребность в работник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/>
            </w:pPr>
            <w:r>
              <w:rPr/>
              <w:t>2,6 тыс. е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/>
            </w:pPr>
            <w:r>
              <w:rPr/>
              <w:t>4,1 тыс. ед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/>
            </w:pPr>
            <w:r>
              <w:rPr>
                <w:szCs w:val="28"/>
              </w:rPr>
              <w:t>нагрузка незанятых граждан на 1 вакантное рабочее мест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/>
            </w:pPr>
            <w:r>
              <w:rPr/>
              <w:t>3,8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/>
            </w:pPr>
            <w:r>
              <w:rPr/>
              <w:t>2,5 че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>
                <w:szCs w:val="28"/>
              </w:rPr>
            </w:pPr>
            <w:r>
              <w:rPr/>
              <w:t>трудоустроено по итогам 2010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/>
            </w:pPr>
            <w:r>
              <w:rPr/>
              <w:t>17,3 тыс. челов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/>
            </w:pPr>
            <w:r>
              <w:rPr/>
              <w:t>(65% ищущих работу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5" w:hanging="0"/>
              <w:jc w:val="both"/>
              <w:rPr/>
            </w:pPr>
            <w:r>
              <w:rPr/>
              <w:t>1,0 тыс. челове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>
                <w:szCs w:val="28"/>
              </w:rPr>
            </w:pPr>
            <w:r>
              <w:rPr>
                <w:szCs w:val="28"/>
              </w:rPr>
              <w:t>численность занятых неполный рабочий д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/>
            </w:pPr>
            <w:r>
              <w:rPr/>
              <w:t>2,5 тыс.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/>
            </w:pPr>
            <w:r>
              <w:rPr/>
              <w:t>0,9 тыс. челове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>
                <w:szCs w:val="28"/>
              </w:rPr>
            </w:pPr>
            <w:r>
              <w:rPr>
                <w:szCs w:val="28"/>
              </w:rPr>
              <w:t>численность работников, находившихся в прост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/>
            </w:pPr>
            <w:r>
              <w:rPr/>
              <w:t>97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/>
            </w:pPr>
            <w:r>
              <w:rPr/>
              <w:t>164 челове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>
                <w:szCs w:val="28"/>
              </w:rPr>
            </w:pPr>
            <w:r>
              <w:rPr>
                <w:szCs w:val="28"/>
              </w:rPr>
              <w:t>численность работников, находившихся в отпусках без сохранения заработной 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/>
            </w:pPr>
            <w:r>
              <w:rPr/>
              <w:t>23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/>
            </w:pPr>
            <w:r>
              <w:rPr/>
              <w:t>61 человек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5" w:hanging="0"/>
        <w:jc w:val="both"/>
        <w:rPr/>
      </w:pPr>
      <w:r>
        <w:rPr>
          <w:szCs w:val="28"/>
        </w:rPr>
        <w:tab/>
        <w:t xml:space="preserve">  Масштабы скрытой безработицы в 2010 г. сократились с 30,4 тыс. чел. до 2,6 тыс. чел. на 28.12.2010г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В 2011г.  предполагаются высвобождения на ОАО "АВТОВАЗ" – 462 чел., УВД г.о. Тольятти – 205 чел., МАУ г.о. Тольятти "Мапуз" – 231 чел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В 2011г. в режиме неполной занятости предполагается работа на предприятиях: ЗАО «Комбинат шампанских вин и коньяков «Росинка» (278 человек), ООО "ФЛИМ" (180 чел.), ЗАО "ТзЖБИ" (143 чел.), ООО "ТОЖБИ" (129 чел.).</w:t>
      </w:r>
    </w:p>
    <w:p>
      <w:pPr>
        <w:pStyle w:val="Normal"/>
        <w:tabs>
          <w:tab w:val="clear" w:pos="708"/>
          <w:tab w:val="left" w:pos="900" w:leader="none"/>
        </w:tabs>
        <w:ind w:right="-5" w:firstLine="540"/>
        <w:jc w:val="both"/>
        <w:rPr/>
      </w:pPr>
      <w:r>
        <w:rPr>
          <w:u w:val="single"/>
        </w:rPr>
        <w:t>В городском округе Тольятти в 2010г.</w:t>
      </w:r>
      <w:r>
        <w:rPr/>
        <w:t xml:space="preserve"> осуществлялась реализация следующих Программ:  </w:t>
      </w:r>
    </w:p>
    <w:p>
      <w:pPr>
        <w:pStyle w:val="Normal"/>
        <w:ind w:right="-5" w:firstLine="540"/>
        <w:jc w:val="both"/>
        <w:rPr/>
      </w:pPr>
      <w:r>
        <w:rPr>
          <w:b/>
        </w:rPr>
        <w:t>-</w:t>
      </w:r>
      <w:r>
        <w:rPr/>
        <w:t xml:space="preserve"> Ведомственная целевая программа содействия занятости населения Самарской области на 2010 год. 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>
          <w:b/>
        </w:rPr>
        <w:t xml:space="preserve">- </w:t>
      </w:r>
      <w:r>
        <w:rPr/>
        <w:t>Программа дополнительных мероприятий по снижению напряженности на рынке труда Самарской области на 2010 год, утвержденная постановлением Правительства Самарской области от 04.03.2009 № 63 «Об установлении отдельных расходных обязательств Самарской области». В рамках данной Программы по итогам 2010г. заключено 1,5 тыс. договоров с 1,0 тыс. предприятиями по организации общественных, временных работ, стажировок выпускников образовательных учреждений, опережающего обучения работников, содействию развития малого предпринимательства и самозанятости безработных граждан на сумму около 274,3 млн. руб. Фактическая численность участников составила  20,7 тыс. чел.</w:t>
      </w:r>
    </w:p>
    <w:p>
      <w:pPr>
        <w:pStyle w:val="Normal"/>
        <w:ind w:right="-5" w:firstLine="540"/>
        <w:jc w:val="both"/>
        <w:rPr/>
      </w:pPr>
      <w:r>
        <w:rPr>
          <w:b/>
        </w:rPr>
        <w:t>-</w:t>
      </w:r>
      <w:r>
        <w:rPr/>
        <w:t xml:space="preserve"> Ведомственная целевая программа  организации  работы с детьми и молодежью в городском округе  Тольятти  на  2009 год  и плановый период 2010-2011 годы. В рамках данной Программы трудоустроено молодёжи в возрасте от 14 до 18 лет на временные работы 2,8 тыс. чел., на общественные работы – 526 чел. </w:t>
      </w:r>
    </w:p>
    <w:p>
      <w:pPr>
        <w:pStyle w:val="Normal"/>
        <w:jc w:val="both"/>
        <w:rPr>
          <w:szCs w:val="28"/>
          <w:u w:val="single"/>
        </w:rPr>
      </w:pPr>
      <w:r>
        <w:rPr/>
        <w:tab/>
        <w:t xml:space="preserve">- </w:t>
      </w:r>
      <w:r>
        <w:rPr>
          <w:szCs w:val="28"/>
        </w:rPr>
        <w:t xml:space="preserve">Долгосрочная целевая программа «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 2009 год и плановый период 2010-2015 годов» (Постановление мэрии городского округа Тольятти от 06.05.2009 г. №1041-п/1). </w:t>
      </w:r>
      <w:r>
        <w:rPr>
          <w:szCs w:val="28"/>
          <w:u w:val="single"/>
        </w:rPr>
        <w:t xml:space="preserve">Не представлены показатели, характеризующие снижение социальной напряжённости на рынке труда г.о. Тольятти от реализации данной программы. Требуются пояснения. </w:t>
      </w:r>
    </w:p>
    <w:p>
      <w:pPr>
        <w:pStyle w:val="Normal"/>
        <w:jc w:val="both"/>
        <w:rPr/>
      </w:pPr>
      <w:r>
        <w:rPr>
          <w:b/>
        </w:rPr>
        <w:tab/>
        <w:t>-</w:t>
      </w:r>
      <w:r>
        <w:rPr/>
        <w:t xml:space="preserve"> Долгосрочная программа «Поддержка  и развитие малого и среднего предпринимательства городского округа Тольятти на 2010-2015 годы». </w:t>
      </w:r>
      <w:r>
        <w:rPr>
          <w:szCs w:val="28"/>
        </w:rPr>
        <w:t xml:space="preserve">Освоение бюджетных средств, включая безвозмездные перечисления из вышестоящих бюджетов, составило 306,5 млн. руб. или </w:t>
      </w:r>
      <w:r>
        <w:rPr>
          <w:b/>
          <w:szCs w:val="28"/>
        </w:rPr>
        <w:t xml:space="preserve">76,5 % </w:t>
      </w:r>
      <w:r>
        <w:rPr>
          <w:szCs w:val="28"/>
        </w:rPr>
        <w:t xml:space="preserve">от утвержденного годового плана. </w:t>
      </w:r>
      <w:r>
        <w:rPr>
          <w:szCs w:val="28"/>
          <w:u w:val="single"/>
        </w:rPr>
        <w:t>Требуются пояснения неполного освоения бюджетных средств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 xml:space="preserve">- В рамках реализации муниципальной адресной программы «Капитальный ремонт многоквартирных домов городского округа Тольятти на 2008-2010 годы» </w:t>
      </w:r>
      <w:r>
        <w:rPr>
          <w:szCs w:val="28"/>
        </w:rPr>
        <w:t>при выполнении работ по капитальному ремонту многоквартирных домов и установке приборов учета в строительных организациях с учетом субподрядных организаций трудоустроено 1667 чел</w:t>
      </w:r>
      <w:r>
        <w:rPr/>
        <w:t>.</w:t>
      </w:r>
    </w:p>
    <w:p>
      <w:pPr>
        <w:pStyle w:val="Normal"/>
        <w:ind w:right="-5" w:firstLine="540"/>
        <w:jc w:val="both"/>
        <w:rPr>
          <w:u w:val="single"/>
        </w:rPr>
      </w:pPr>
      <w:r>
        <w:rPr>
          <w:u w:val="single"/>
        </w:rPr>
        <w:t>В 2011г. планируется реализация Программ: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szCs w:val="28"/>
        </w:rPr>
        <w:t xml:space="preserve">Ведомственная целевая программа содействия занятости населения Самарской области на 2011 год.  В 2011г. на её реализацию предусмотрено финансирование в размере  51,2 млн. руб., в мероприятиях примут участие 40,6 тыс. чел. </w:t>
      </w:r>
    </w:p>
    <w:p>
      <w:pPr>
        <w:pStyle w:val="Normal"/>
        <w:ind w:right="-5" w:firstLine="540"/>
        <w:jc w:val="both"/>
        <w:rPr/>
      </w:pPr>
      <w:r>
        <w:rPr>
          <w:b/>
        </w:rPr>
        <w:t xml:space="preserve">- </w:t>
      </w:r>
      <w:r>
        <w:rPr/>
        <w:t>Программа дополнительных мероприятий по снижению напряженности на рынке труда городского округа Тольятти на 2011 год. Предполагается участие 7,9 тыс. работников и безработных граждан, объём запланированных средств – 4,7 млр. руб.</w:t>
      </w:r>
    </w:p>
    <w:p>
      <w:pPr>
        <w:pStyle w:val="Normal"/>
        <w:jc w:val="both"/>
        <w:rPr/>
      </w:pPr>
      <w:r>
        <w:rPr/>
        <w:tab/>
        <w:t xml:space="preserve">-Долгосрочная программа «Поддержка  и развитие малого и среднего предпринимательства городского округа Тольятти на 2010-2015 годы». </w:t>
      </w:r>
      <w:r>
        <w:rPr>
          <w:szCs w:val="28"/>
        </w:rPr>
        <w:t xml:space="preserve">На 2011г. предусмотрено финансирование - 554,8 млн. руб., в том числе: 532,9 млн. руб. средства субсидий областного и федерального бюджетов; 21,9 млн. руб. средства бюджета городского округа Тольятти. Отмечено, что в части объёмов и источников финансирования Программы возможны уточнения (в Программу вносятся изменения). </w:t>
      </w:r>
    </w:p>
    <w:p>
      <w:pPr>
        <w:pStyle w:val="Normal"/>
        <w:jc w:val="both"/>
        <w:rPr>
          <w:szCs w:val="28"/>
        </w:rPr>
      </w:pPr>
      <w:r>
        <w:rPr/>
        <w:tab/>
        <w:t>-Ведомственная целевая программа  организации  работы с детьми и молодежью в городском округе  Тольятти  на  2009 год  и плановый период 2010-2011 годы. В 2011г. на неё предусмотрено финансирование – 7,2 мл. руб.</w:t>
      </w:r>
      <w:r>
        <w:rPr>
          <w:szCs w:val="28"/>
        </w:rPr>
        <w:t xml:space="preserve"> 2150 рабочих мест на временные работы граждан (14-18 лет). 305 рабочих мест на общественные работы  для безработных граждан от 18 до 30 лет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Приведены данные по состоянию на 11.02.2011 г.: в городском округе Тольятти открыто 112 предприятий потребительского рынка, создано 333 рабочих места, в т.ч. постоянных – 190 ед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тмечено, что 1 декабря 2010 г. прошло заключительное заседание городского антикризисного совета. Постановлением мэра от 01.02.2011 г. № 280-п/1 создан координационный совет по стратегическому развитию городского округа Тольятти, деятельность которого будет направлена на определение принципиальных моментов, связанных с реализацией комплексного инвестиционного плана, и требующих согласованных решений со стороны всех ключевых субъектов инвестиционного процесса.</w:t>
      </w:r>
    </w:p>
    <w:p>
      <w:pPr>
        <w:pStyle w:val="Normal"/>
        <w:ind w:right="-5" w:firstLine="540"/>
        <w:jc w:val="both"/>
        <w:rPr/>
      </w:pPr>
      <w:r>
        <w:rPr/>
        <w:t xml:space="preserve">Вывод: Вопрос «О реализации мероприятий по снижению социальной напряженности на рынке труда городского округа Тольятти» может быть рассмотрен на заседании Думы. </w:t>
      </w:r>
    </w:p>
    <w:p>
      <w:pPr>
        <w:pStyle w:val="Normal"/>
        <w:ind w:right="-5"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" w:firstLine="180"/>
        <w:jc w:val="both"/>
        <w:rPr/>
      </w:pPr>
      <w:r>
        <w:rPr/>
        <w:tab/>
      </w:r>
      <w:r>
        <w:rPr>
          <w:sz w:val="28"/>
          <w:szCs w:val="28"/>
        </w:rPr>
        <w:t xml:space="preserve">     Зам руководителя </w:t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– аналитического </w:t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авления Думы</w:t>
        <w:tab/>
        <w:t xml:space="preserve">                                                       Л.В.Крымова</w:t>
        <w:tab/>
        <w:tab/>
        <w:tab/>
        <w:t xml:space="preserve">            </w:t>
        <w:tab/>
        <w:tab/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/>
        <w:t>Тихонова</w:t>
      </w:r>
    </w:p>
    <w:p>
      <w:pPr>
        <w:pStyle w:val="Normal"/>
        <w:ind w:right="-5" w:firstLine="180"/>
        <w:rPr/>
      </w:pPr>
      <w:r>
        <w:rPr/>
        <w:t xml:space="preserve">280567                                             </w:t>
      </w:r>
    </w:p>
    <w:p>
      <w:pPr>
        <w:pStyle w:val="Normal"/>
        <w:ind w:right="-5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rFonts w:eastAsia="Calibri"/>
      <w:sz w:val="28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11">
    <w:name w:val="Основной текст с отступом.Основной текст 1.Нумерованный список !!.Основной текст без отступа.Основной текст с отступом Знак.Надин стиль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54:00Z</dcterms:created>
  <dc:creator>Гаифутдинова</dc:creator>
  <dc:description/>
  <cp:keywords/>
  <dc:language>en-US</dc:language>
  <cp:lastModifiedBy>Ященко</cp:lastModifiedBy>
  <cp:lastPrinted>2011-03-05T10:24:00Z</cp:lastPrinted>
  <dcterms:modified xsi:type="dcterms:W3CDTF">2011-03-05T07:54:00Z</dcterms:modified>
  <cp:revision>2</cp:revision>
  <dc:subject/>
  <dc:title>ЗАКЛЮЧЕНИЕ</dc:title>
</cp:coreProperties>
</file>