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ЧЕТ ОБ ИСПОЛНЕНИИ ГОРОДСК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СЕЛЕНИЯ ГРАЖДАН ИЗ ЖИЛИЩНОГО ФОНДА, ПРИЗНА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ПРИГОДНЫМ ДЛЯ ПРОЖИВАНИЯ,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ГО ОКРУГА ТОЛЬЯТТИ НА 2005 - 2010 ГГ., УТВЕРЖДЕННОЙ ПОСТАНОВЛЕНИЕМ ТОЛЬЯТТИНСКОЙ ГОРОДСКОЙ ДУМЫ ОТ 11.05.2005Г. №123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rPr/>
      </w:pPr>
      <w:r>
        <w:rPr/>
        <w:tab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99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переселение граждан из жилищного фонда, признанного непригодным для проживания, на территории городского округа Тольятти на 2005-2010 гг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а г. Тольятти «O разработке городской целевой программы переселения граждан г. Тольятти из ветхого и аварийного жилищного фонда на период 2004-2010 гг.»</w:t>
            </w:r>
            <w:r>
              <w:rPr/>
              <w:t xml:space="preserve"> от </w:t>
            </w:r>
            <w:r>
              <w:rPr>
                <w:sz w:val="28"/>
                <w:szCs w:val="28"/>
              </w:rPr>
              <w:t>22.12.2003 г. № 3207-1/р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Тольяттинской городской Думы «О техническом задании на разработку Программы переселения граждан г. Тольятти из ветхого и аварийного жилищного фонда на 2004-2010гг.» №1143 от 16.06.2004г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Тольяттинской городской Думы от 11.05.2005г. №12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ы изменения Решением Думы городского округа Тольятти от 19.09.2007г. №71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 городского округа Тольят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ной деятельности мэрии городского округа Тольят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Ликвидация ветхого и аварийного жилищного фонда, улучшение жилищных условий граждан, проживающих в ветхом и аварийном жилье, улучшение внешнего облика городского округа Тольятти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ConsPlusNormal"/>
              <w:widowControl/>
              <w:spacing w:lineRule="auto" w:line="276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условий и разработка механизмов переселения граждан городского округа Тольятти из ветхого и аварийного жилищного фонда, непригодного для проживания;</w:t>
            </w:r>
          </w:p>
          <w:p>
            <w:pPr>
              <w:pStyle w:val="ConsPlusNormal"/>
              <w:widowControl/>
              <w:spacing w:lineRule="auto" w:line="276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дресной программы по переселению граждан, проживающих в непригодных для постоянного проживания условиях;</w:t>
            </w:r>
          </w:p>
          <w:p>
            <w:pPr>
              <w:pStyle w:val="ConsPlusNormal"/>
              <w:widowControl/>
              <w:spacing w:lineRule="auto" w:line="276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или ликвидация до 2010 года включительно существующего в настоящее время аварийного и ветхого жилищного фонда в городском округе;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и механизмов привлечения различных внебюджетных источников для реализации Программы.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еализация Программы в 2005-2010 гг. происходила поэтапно, в соответствии с ежегодно утверждаемым планом. На первом этапе (2005год) должны были быть созданы необходимые методологические, правовые и организационные условия для реализации основных задач Программ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Программы (2006-2010 годы) был посвящен реализации задач по переселению граждан из ветхого и аварийного жилищного фонда и по ликвидации аварийного жилищного фонда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и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ритерий эффективности – количество переселенных человек. В результате реализации мероприятий Программы, при условии своевременного финансирования, к концу 2010 года 372 человека, проживающих в жилищном фонде, признанным ветхим и аварийным на 31.12.2005 год, должны были быть переселены. Реконструировано 294502 кв.м. общей площади, находящейся в аварийном состояни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: федеральный бюджет, областной бюджет, бюджет городского округа, внебюджетные средств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лежит уточнению, исходя из утвержденного ежегодного плана реализации Программ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Управление Программой производилось на основании ежегодных планов реализации мероприятий по данной проблеме на уровне городского округ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 работы по выполнению Программы осуществляет мэрия городского округа Тольят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ходованием бюджетных средств осуществляет Департамент финансов мэрии городского округа в соответствии с установленными требованиями и графиком отчетност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ского округа Тольятти осуществляет контроль за исполнением Программы в рамках контрольной деятельности, предусмотренной Уставом городского округа Тольятти и иными нормативными актами органов местного самоуправления.</w:t>
            </w:r>
          </w:p>
        </w:tc>
      </w:tr>
    </w:tbl>
    <w:p>
      <w:pPr>
        <w:pStyle w:val="Normal"/>
        <w:suppressAutoHyphens w:val="true"/>
        <w:spacing w:lineRule="auto" w:line="27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t>1. Обоснование актуальности Программы</w:t>
      </w:r>
    </w:p>
    <w:p>
      <w:pPr>
        <w:pStyle w:val="Normal"/>
        <w:suppressAutoHyphens w:val="true"/>
        <w:spacing w:lineRule="auto" w:line="276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ликвидации ветхого и аварийного жилищного фонда Правительство Российской Федерации Постановлением от 17.09.2001 г. №675 утвердило Федеральную целевую программу «Жилище» на 2002-2010 годы. Подпрограмма "Переселение граждан РФ из ветхого и аварийного жилищного фонда", входит в первый этап реализации данной Програм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Распоряжением мэра г. Тольятти "О разработке городской целевой программы переселения граждан г. Тольятти из ветхого и аварийного жилищного фонда на период 2004 - 2010 гг." N 3207-1/р от 22.12.2003 и Постановлением Тольяттинской городской Думы "О техническом задании на разработку программы переселения граждан г. Тольятти из ветхого и аварийного жилищного фонда на 2004 - 2010 гг." N 1143 от 16.06.2004, разработана городская целевая программа переселения граждан г. Тольятти из ветхого и аварийного муниципального жилищного фонда на 2005 - 2010 годы (далее по тексту – Программа, в редакции постановления мэрии городского округа Тольятти от 19.03.2009 г. №502-п/1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жилищного фонда городского округа Тольятти, состоящего из трех районов – Центрального, Комсомольского и Автозаводского, - неоднород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район начал формироваться при переносе жилых домов из затопляемого Ставрополя в 1950–х годах. Большинство жилых зданий района застройки сталинского и хрущевского периодов, что составляет 46,1% от общего объема жилищного фонда района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сомольском районе – 28,2% жилищного фонда составляют дома, построенные в 1950–х год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а Автозаводского района началась в 1967 году. Основной объем ввода в эксплуатацию многоквартирных жилых домов панельного типа составил пятилетний период с 1970-1975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ВСН 58-88(р) «Положение об организации и проведения реконструкции, ремонта и технического обслуживания жилых зданий, объектов коммунального и социально-культурного назначения», утвержденных приказом Госкомархитектуры от 23.11.1988 г. №312, ежегодно на многоквартирных жилых домах должны выполняться мероприятия по техническому обслуживанию зданий, а именно по контролю технического состояния, поддержанию работоспособности, наладке и регулировке, подготовке домов к эксплуатации в весенне-летний и осенне-зимний периоды, а также по обеспечению санитарно-гигиенических требований к помещениям и прилегающей территории. Также в ВСН 55-88 (р) указана максимальная продолжительность эффективной эксплуатации элементов зданий и объектов. Для бескаркасных однотипных крупнопанельных домов прямоугольной формы продолжительность эксплуатации до проведения капитального ремонта составляет 30 лет, для деревянных также 30 л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территория Центрального района на которой расположены многоквартирные деревянные дома, построенные в 50-60 годах, имеют физический износ более 65%, и согласно правилам технической инвентаризации, попадают в категорию ветхих, а в связи с хроническим недофинансированием работ по проведению капитального и текущих ремонтов в девяностые годы, произошло увеличение процента функционального (морального) износа многоквартирных жилых домов на всей территории городского округа Тольят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данная Программа является необходимой в целях ликвидации ветхого и аварийного жилищного фонда городского округа Тольятти, а так же в целях предотвращения чрезвычайной ситуации, связанной с увеличением количества жилых зданий попадающих под статус аварийных зданий, имеет социальный характер и направлена на улучшение жилищных условий граждан, проживающих в ветхом и аварийном жиль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Анализ выполнения поставленных целей и задач Программы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Цель Программы: ликвидация ветхого и аварийного жилищного фонда, улучшение жилищных условий граждан, проживающих в ветхом и аварийном жилье, улучшение внешнего облика городского округа Тольят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задачи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условий и разработка механизмов переселения граждан городского округа Тольятти из ветхого и аварийного жилищного фонда, непригодного для проживания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адресной программы по переселению граждан, проживающих в непригодных для постоянного проживания условиях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или ликвидация до 2010 года включительно существующего в настоящее время аварийного и ветхого жилищного фонда в городском округ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и механизмов привлечения различных внебюджетных источников для реализации Программы.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8.01.2006г. № 47 утверждено «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>На основании изложенного отнесение жилищного фонда к ветхому или аварийному производиться межведомственной комиссией городского округа Тольятт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й Постановлением мэра городского округа Тольятти от 19.05.2006г.                       №3784-1/П. В связи с кадровыми изменениями 12 марта 2009 г. постановлениями мэрии городского округа Тольятти № 502-п/1 и 3799-П/1 от 24.12.10 г.утвержден новый состав Межведомственной комисс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0г. на Комиссию заявления собственников помещений или заявления граждан (нанимателей), либо заключения органов, уполномоченных на проведение государственного контроля и надзора, с приложением пакета документов, согласно перечню, приведенному в Постановлении Правительства Российской Федерации от 28.01.2006г. № 47,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е поступал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26.03.2010 г. на официальном портале мэрии городского округа Тольятти размещена информация для жителей городского округа Тольятти o работе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возможности подачи заявления в данную комисс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10г. на Комиссию был представлен на рассмотрение пакет документов по жилому многоквартирному дому по адресу: Советская,52 не в полном объеме, поэтому вопрос о признании дома аварийным отложен до предоставления на Комиссию полного пакета доку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этому за отчетный период на территории городского округа Тольятти нет домов признанных в установленном порядке ветхими или аварийными, в связи с чем, формировании адресной программы по переселению граждан, проживающих в непригодных для постоянного проживания условиях, не может быть реализован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ями Думы городского округа Тольятти                     от 07.04.2010 г. № 259 «</w:t>
      </w:r>
      <w:r>
        <w:rPr>
          <w:color w:val="000000"/>
          <w:sz w:val="28"/>
          <w:szCs w:val="28"/>
        </w:rPr>
        <w:t xml:space="preserve">О внесении изменений в городскую целевую Программу переселения граждан из жилищного фонда, признанного непригодным для проживания на территории городского округа Тольятти, на 2005-2010гг., утверждённую постановлением Тольяттинской городской Думы от 11.05.2005г. №123»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от 04.06.2008г. № 912 «О протесте прокурора г.Тольятти на отдельные положения городской целевой Программы переселения граждан г.Тольятти из ветхого и аварийного жилищного фонда на 2005-2010гг., утвержденной постановлением Тольяттинской городской Думы от 11.05.2005г. №123»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мэрией городского округа Тольятти был подготовлен проект решени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городскую целевую Программу переселения граждан из жилищного фонда, признанного непригодным для проживания на территории городского округа Тольятти, на 2005-2010гг., утверждённый постановлением Тольяттинской городской Думы от 11.05.2005г. №123»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ше указанные изменения касались приведение Программы в соответствие с требованиями Бюджетного кодекса РФ, а именно: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сходные обязательства соответствующего бюджета могут быть установлены только нормативными правовыми актами органов власти соответствующего уровня </w:t>
      </w:r>
      <w:r>
        <w:rPr>
          <w:rFonts w:cs="Times New Roman" w:ascii="Times New Roman" w:hAnsi="Times New Roman"/>
          <w:sz w:val="28"/>
          <w:szCs w:val="28"/>
        </w:rPr>
        <w:t>(ст.86 БК РФ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юджетные полномочия органов местного самоуправления регламентированы в ст.9 (БК РФ), согласно которой, органы местного самоуправления наделены полномочиями по установлению и исполнению расходных обязательств муниципального образования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рганами местного самоуправления иных форм образования и расходования денежных средств, для исполнения расходных обязательств муниципальных образований не допускается (ст.14 БК РФ);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стимость исполнения расходных обязательств органов местного самоуправления за счет бюджетов других уровней (ст.31 БК РФ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Думы городского округа Тольятти                     от 15.12.2010 г. № 433 «</w:t>
      </w:r>
      <w:r>
        <w:rPr>
          <w:color w:val="000000"/>
          <w:sz w:val="28"/>
          <w:szCs w:val="28"/>
        </w:rPr>
        <w:t>О внесении изменений в городскую целевую Программу переселения граждан из жилищного фонда, признанного непригодным для проживания на территории городского округа Тольятти, на 2005-2010гг., утверждённую постановлением Тольяттинской городской Думы от 11.05.2005г. №123» мэрии рекомендовано разработать проект новой целевой Программы переселения граждан из жилищного фонда, признанного непригодным для проживания на территории городского округа Тольятти, на очередной период.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программные мероприятия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оэтапную реализацию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- организационно-методологический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реализация мероприятий по переселению граждан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вого этапа выполнено:</w:t>
      </w:r>
    </w:p>
    <w:p>
      <w:pPr>
        <w:pStyle w:val="Normal"/>
        <w:tabs>
          <w:tab w:val="clear" w:pos="708"/>
          <w:tab w:val="left" w:pos="80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7.06.2006г. Думой городского округа Тольятти принято решение           № 452 «О положении о порядке приема объектов (имущества)                                    в муниципальную собственность городского округа Тольятти и передачи объектов (имущества) муниципальной собственности городского округа Тольятти», которое регулирует порядок приобретения жилых помещений                               в муниципальную собственность для последующего включения их в состав специализированного жилого фонда; </w:t>
      </w:r>
    </w:p>
    <w:p>
      <w:pPr>
        <w:pStyle w:val="Normal"/>
        <w:tabs>
          <w:tab w:val="clear" w:pos="708"/>
          <w:tab w:val="left" w:pos="800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5.07.2006г. Думой городского округа Тольятти принято решение №479 «О порядке предоставления жилых помещений муниципального специализированного жилищного фонда городского округа Тольятти»,                  в котором определен порядок предоставления жилых помещений маневренного фонд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торого этапа выполнено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но муниципальным контрактам от 15.08.2005 г. № 641, 16.06.2005 г. № 47/05, заключенным между департаментом по строительству и архитектуре и тольяттинским государственным университетом, в 2006г. выполнена оценка технического состояния ограждающих и несущих конструкций и исследование строительных материалов 19-ти и 10-ти жилых домов, соответственно, предварительно отнесенных к категории ветхих                   и аварийных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ходе проведенных обследований технического состояния                         и инвентаризации жилых домов в 2006 году МУ «ДЭ, ЖКХ и С» сформирован и направлен в область перечень жилых домов требующих проведения восстановительных работ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. Матросова,1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л. Никонова,13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л. Мурысева,83а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б - р Молодежный,4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л. Л.Чайкиной,69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-кт Московский,11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л. Свердлова,68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б-р Приморский,42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л. Дзержинского,75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с адресами и необходимым перечнем работ направлялась без согласования с разработчиком программы – Департаментом по строительству и архитектур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6.2009 г. министерство строительства и ЖКХ Самарской области направило обращение в мэрию городского округа Тольятти о принятии незавершенных проектно-изыскательских и строительно-монтажных работ по объектам, функции заказчика по которым выполняло министерство строительства и ЖКХ Самарской област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31.08.2009 г. от министерства строительства и жилищно –коммунального хозяйства Самарской области в адрес департамента градостроительной деятельности мэрии городского округа Тольятти направлены для согласования акты приема-передачи технической документации по незавершенному объему проектно-изыскательских работ  по реконструкции аварийных жилых домов, расположенных на территории городского округа Тольятти: ул. Никонова 13, ул. Матросова 1,                             ул. Л.Чайкиной 69, . ул. Мурысева 83а, б-р Приморский 42, ул. Свердлова 68, пр-кт Московский 11, ул. Дзержинского 75, б - р Молодежный 4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Акты приема-передачи откорректированы, и направлены 09.09.2009 г. в министерство с сопроводительным письмом о необходимости предусмотреть из областного бюджета на 2010-2012 гг. софинансирование работ по завершению проектно-изыскательских и строительно-монтажных работ по реконструкции аварийных жилых домов, расположенных на территории городского округа Тольятти: ул. Никонова 13, ул. Матросова 1, ул. Л.Чайкиной 69, . ул. Мурысева 83а, б-р Приморский 42, ул. Свердлова 68, пр-кт Московский 11, ул. Дзержинского 75, б-р Молодежный 4,                                 по следующим причинам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сутствует положительное заключение государственной экспертизы проектной документации (требование п.4 ч.7 ст. 51 Градостроительного кодекса Российской Федерации), необходимое                   для получения разрешения на реконструкцию аварийных жилых домов (министерством строительства и ЖКХ Самарской области по девяти рабочим проектам получены отрицательные заключения государственной вневедомственной экспертизы)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утствуют градостроительные планы земельных участков. Архитектурно-планировочные задания, подготовленные и продленные                      на вышеуказанные объекты министерством строительства и жилищно-коммунального хозяйства Самарской области, для получения разрешения             на реконструкцию не требу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Принятие Федерального закона № 441-ФЗ от 29.12.2010г «О внесении изменений в Федеральный закон «О фонде содействия реформированию жилищно-коммунального хозяйства» и признании утратившими силу отдельных законодательных актов (положений законодательных актов) Российской Федерации» дает возможность внесения вышеуказанных домов в перечень домов для включения в муниципальную адресную программу «Капитальный ремонт многоквартирных домов городского округа Тольятти в 2011 году»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формирован перечень объектов, которые могут быть признаны в соответствии с действующим законодательством непригодными для проживания (приложение № 1). В адрес управляющих компаний направлены соответствующие обращения с рекомендациями по реализации мероприятий, направленных для признания указанных домов (см. приложение №1) аварийными.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объем средств, выделенный на реализацию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лн. руб.)</w:t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984"/>
        <w:gridCol w:w="851"/>
        <w:gridCol w:w="850"/>
        <w:gridCol w:w="851"/>
        <w:gridCol w:w="868"/>
        <w:gridCol w:w="833"/>
        <w:gridCol w:w="1134"/>
      </w:tblGrid>
      <w:tr>
        <w:trPr>
          <w:trHeight w:val="91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</w:t>
              <w:br/>
              <w:t xml:space="preserve">финансирования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  <w:br/>
              <w:t xml:space="preserve">    2005 - 2010  гг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  <w:br/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  <w:br/>
              <w:t>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форме субсид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планировалось осуществлять в соответствии с Законом Самарской области «Об утверждении областной целевой программы «Жилище на 2006-2010 годы» от 11.07.2006 г. № 86-ГД. Данный Закон утратил силу  в связи с принятием Закона Самарской области от 02.04.2009 г. № 50-ГД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с 2006-2009 годы из федерального, областного бюджетов, бюджетов городского округа и внебюджетных источников не осуществлялось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от 06.10.20010г. № 387 «О внесении изменений в решение Думы городского округа Тольятти от 09.12.2009 №180 «О бюджете городского округа Тольятти на 2010 год и плановый период 2011и 2012 годов»» на реализацию мероприятий Программы в бюджете городского округа Тольятти на 2010г. предусмотрены ассигнования в сумме 100 тыс. руб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использовано 100 тыс. руб. на обследование несущих конструкций многоквартирного жилого дома по ул. Советской, 52, с целью определения категории технического состояния конструкций и здания в целом (дом подлежит сносу либо реконструкции). По его результатам подготовлено техническое заключение, о том, что общее техническое состояние здания оценивается как недопустимое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циально-экономические результаты и рекоменд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льнейшей деятельности по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троительство г. Тольятти началось в 1950-х годах, срок физической жизни большинства жилых домов города истек, но в связи с несвоевременным выполнением текущего и капитального ремонта жилых домов в девяностые годы, а в некоторых случаях и полного его отсутствия, проблема реконструкции и сноса жилищного фонда непригодного для проживания на территории городского округа Тольятти с каждым годом становиться все более значи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 2006-2010 годах не выполнялась по причине отсутствия на территории городского округа Тольятти домов, признанных в установленном порядке ветхими и аварий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основным условием предоставления субсидий муниципальным образованиям Самарской области из областного бюджета является: наличие в муниципальном образовании разработанной и утвержденной целевой программы; наличия подтверждения финансового обеспечения расходных обязательств муниципальных образований по переселению граждан из жилых помещений, признанных непригодными для проживания, за счет средств местны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</w:rPr>
        <w:t>29.12.2010г был принят Федеральный закон № 441-ФЗ «О внесении изменений в Федеральный закон «О фонде содействия реформированию жилищно-коммунального хозяйства» и признании утратившими силу отдельных законодательных актов (положений законодательных актов) Российской Федер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уществующая городская целевая Программа  основывается и руководствуется федеральной целевой программой «Жилище 2002-2010гг.», утвержденной постановлением Правительства Российской Федерации № 675 от 17.09.2010г. Согласно положениям распоряжения Правительства Российской Федерации от 28.12.2008 № 1996-р федеральная целевая программа "Жилище" на 2002-2010 годы и входящие в ее состав подпрограммы продлеваются до 2015 года. Минрегионом России разработан и в настоящее время согласовывается с федеральными органами исполнительной власти проект постановления Правительства Российской Федерации, который должен утвердить основные параметры реализации ФЦП "Жилище" на период 2011-2015 годы.</w:t>
      </w:r>
      <w:r>
        <w:rPr/>
        <w:t xml:space="preserve"> </w:t>
      </w:r>
      <w:r>
        <w:rPr>
          <w:sz w:val="28"/>
          <w:szCs w:val="28"/>
        </w:rPr>
        <w:t>В настоящее время проект Программы согласован с Минэкономразвития России и в ближайшее время будет согласован с Минфином России. После этого, согласованная Минфином программа «Жилище 2010 – 2015 гг.» будет направлена в Минэкономразвития России для последующего представления в Правительство России, с целью её утвер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и в связи с окончанием срока действия, городской целевой программы переселения граждан из жилищного фонда, признанного непригодным для проживания, на территории городского округа Тольятти на 2005-2010 гг., утвержденной постановлением Тольяттинской городской Думы от 11.05.2005г. N 123, необходимо разработать городскую целевую Программу переселения граждан г. Тольятти из ветхого и аварийного жилья на 2012-2015гг., с целью ликвидации аварийного и ветхого жилья в городе Тольятти и улучшением жилищных условий граждан, проживающих в домах, непригодных для проживания после утверждения ФЦП "Жилище" на период 2011-2015 годы.</w:t>
      </w:r>
    </w:p>
    <w:p>
      <w:pPr>
        <w:pStyle w:val="TextBodyIndent"/>
        <w:spacing w:lineRule="auto" w:line="276" w:before="0" w:after="0"/>
        <w:ind w:left="0" w:right="-6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76" w:before="0" w:after="0"/>
        <w:ind w:left="0" w:right="-6" w:firstLine="851"/>
        <w:jc w:val="both"/>
        <w:rPr/>
      </w:pPr>
      <w:r>
        <w:rPr>
          <w:sz w:val="28"/>
          <w:szCs w:val="28"/>
        </w:rPr>
        <w:t>Приложение: на 2 л., в 1 эк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bCs/>
          <w:sz w:val="28"/>
          <w:szCs w:val="28"/>
        </w:rPr>
        <w:t>Заместитель мэра                                                                              Н.Г. Трохачев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рзамасцев 637800</w:t>
      </w:r>
      <w:r>
        <w:br w:type="page"/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  <w:t>Приложение 1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объектов которые могут быть признаны в соответствии с действующим законодательством непригодными для проживания (аварийными подлежащими сносу или реконструкции)</w:t>
      </w:r>
    </w:p>
    <w:p>
      <w:pPr>
        <w:pStyle w:val="Normal"/>
        <w:spacing w:lineRule="auto" w:line="36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4290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pt;mso-wrap-distance-left:9.05pt;mso-wrap-distance-right:9.05pt;mso-wrap-distance-top:0pt;mso-wrap-distance-bottom:0pt;margin-top:1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лю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сомольский район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Никонова, 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сомольский район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атросова,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сомольский район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. Чайкиной, 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сомольский район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урысева ,83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втозаводский район,  бульвар Приморский, 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Центральный район, бульвар Молодежный,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втозаводский район, ул. Свердлова , 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втозаводский район, Московский проспект,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втозаводский район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Дзержинского, 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ерриториальный проектный институт Саратов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заказчик министерство строительства и ЖКХ Самарской област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аварийном состоянии несущих конструкций, подлежащих реконстр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Центральный район, ул. Советская, 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эрией городского округа Тольятти выполнены работы по обследованию технического состояния несущих конструкций. Общее техническое состояние здания оценивается как недопустимо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Ворошилова,  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эрией городского округа Тольятти выполнены работы по обследованию технического состояния несущих конструкций. Следует обеспечить независимую работу зданий шпунтованным ограждением из свай и выполнить капитальный ремо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40 лет Победы,  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эрией городского округа Тольятти выполнены работы по обследованию технического состояния несущих конструкций. Следует обеспечить независимую работу зданий шпунтованным ограждением из свай и выполнить капитальный ремо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cs="Times New Roman"/>
      <w:b/>
      <w:bCs/>
      <w:sz w:val="24"/>
      <w:szCs w:val="24"/>
    </w:rPr>
  </w:style>
  <w:style w:type="character" w:styleId="4">
    <w:name w:val=" Знак Знак4"/>
    <w:basedOn w:val="Style9"/>
    <w:qFormat/>
    <w:rPr>
      <w:rFonts w:cs="Times New Roman"/>
      <w:sz w:val="24"/>
      <w:szCs w:val="24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5">
    <w:name w:val=" Знак Знак5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31:00Z</dcterms:created>
  <dc:creator>Степанов О.В.</dc:creator>
  <dc:description/>
  <cp:keywords/>
  <dc:language>en-US</dc:language>
  <cp:lastModifiedBy>Ященко</cp:lastModifiedBy>
  <cp:lastPrinted>2011-02-18T09:45:00Z</cp:lastPrinted>
  <dcterms:modified xsi:type="dcterms:W3CDTF">2011-02-28T12:31:00Z</dcterms:modified>
  <cp:revision>2</cp:revision>
  <dc:subject/>
  <dc:title>МЭРИЯ ГОРОДСКОГО ОКРУГА ТОЛЬЯТТИ</dc:title>
</cp:coreProperties>
</file>