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TextBody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онно-аналитического управлен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ского округа Тольятти</w:t>
      </w:r>
    </w:p>
    <w:p>
      <w:pPr>
        <w:pStyle w:val="Normal"/>
        <w:tabs>
          <w:tab w:val="clear" w:pos="708"/>
          <w:tab w:val="left" w:pos="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тчёт мэрии городского округа Тольятт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Об исполнении городской целевой Программы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селения граждан из жилищного фонда, призна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пригодным для проживания, на территори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го округа Тольятти на 2005 - 2010 гг.,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ной постановлением Тольяттинской городской Думы от 11.05.2005г. №123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</w:rPr>
        <w:t xml:space="preserve"> </w:t>
      </w:r>
      <w:r>
        <w:rPr>
          <w:sz w:val="28"/>
          <w:szCs w:val="28"/>
        </w:rPr>
        <w:t>( Д-49  от 28.02.2011г.)</w:t>
      </w:r>
    </w:p>
    <w:p>
      <w:pPr>
        <w:pStyle w:val="Normal"/>
        <w:jc w:val="center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ind w:firstLine="540"/>
        <w:jc w:val="both"/>
        <w:rPr/>
      </w:pPr>
      <w:r>
        <w:rPr/>
        <w:t>Пакет документов представлен мэрией г.о. Тольятти в соответствии с решением Думы г.о. Тольятти «О плане текущей деятельности Думы городского округа Тольятти на 1 квартал 2011 года» от 15.12.2010г. №428. Согласно плану текущей деятельности Думы г.о. Тольятти, рассмотрение данного вопроса на Думе -</w:t>
      </w:r>
      <w:r>
        <w:rPr>
          <w:u w:val="single"/>
        </w:rPr>
        <w:t>16.03.2011г.</w:t>
      </w:r>
    </w:p>
    <w:p>
      <w:pPr>
        <w:pStyle w:val="Normal"/>
        <w:ind w:firstLine="540"/>
        <w:jc w:val="both"/>
        <w:rPr/>
      </w:pPr>
      <w:r>
        <w:rPr/>
        <w:t>Рассмотрев представленные материалы, информационно–аналитическое управление   отмечает   следующее.</w:t>
      </w:r>
    </w:p>
    <w:p>
      <w:pPr>
        <w:pStyle w:val="Normal"/>
        <w:ind w:firstLine="540"/>
        <w:jc w:val="both"/>
        <w:rPr/>
      </w:pPr>
      <w:r>
        <w:rPr/>
        <w:t>На рассмотрение Думы мэрией городского округа Тольятти</w:t>
      </w:r>
      <w:r>
        <w:rPr>
          <w:sz w:val="28"/>
          <w:szCs w:val="28"/>
        </w:rPr>
        <w:t xml:space="preserve"> </w:t>
      </w:r>
      <w:r>
        <w:rPr/>
        <w:t xml:space="preserve">представлен </w:t>
      </w:r>
      <w:r>
        <w:rPr>
          <w:u w:val="single"/>
        </w:rPr>
        <w:t xml:space="preserve">итоговый </w:t>
      </w:r>
      <w:r>
        <w:rPr/>
        <w:t>отчёт об исполнении городской целевой Программы переселения граждан из жилищного фонда, признанного непригодным для проживания, на территории городского округа Тольятти на 2005 - 2010 гг., утвержденной постановлением Тольяттинской городской Думы от 11.05.2005г. №123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оответствии с п.п. 4 п.1 ст. 25 Устава г.о. Тольятти в исключительной компетенции Думы находятся принятие планов и программ развития городского округа, </w:t>
      </w:r>
      <w:r>
        <w:rPr>
          <w:u w:val="single"/>
        </w:rPr>
        <w:t>утверждение отчетов об их исполнении</w:t>
      </w:r>
      <w:r>
        <w:rPr/>
        <w:t>.</w:t>
      </w:r>
    </w:p>
    <w:p>
      <w:pPr>
        <w:pStyle w:val="Normal"/>
        <w:autoSpaceDE w:val="false"/>
        <w:ind w:right="-5" w:firstLine="540"/>
        <w:jc w:val="both"/>
        <w:rPr/>
      </w:pPr>
      <w:r>
        <w:rPr/>
        <w:t>В соответствии с п. 5.3.2, 5.3.3 Положения «О Порядке разработки, утверждения, реализации целевых программ городского округа Тольятти и контроле за ходом их исполнения, утвержденного решением Думы г.о. Тольятти от 24.01.2007г. №620 «О повторном рассмотрении решения Думы городского округа Тольятти № 609 от 20.12.2006 «О положении о порядке разработки, утверждения, реализации целевых программ городского округа Тольятти и контроле за ходом их исполнения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3.2. </w:t>
      </w:r>
      <w:r>
        <w:rPr>
          <w:u w:val="single"/>
        </w:rPr>
        <w:t>Ежегодные и итоговые</w:t>
      </w:r>
      <w:r>
        <w:rPr/>
        <w:t xml:space="preserve"> отчеты о выполнении программ направляются на утверждение в Думу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3.3. Отчет о выполнении программы должен быть составлен в соответствии со структурой, которая применялась при утверждении программы, и включ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еречень проектов с отметкой о выполнении их содержания, плановых и фактических объемов финанс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анализ выполнения поставленных целей и задач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r>
        <w:rPr>
          <w:u w:val="single"/>
        </w:rPr>
        <w:t>сравнительную оценку ожидаемых и полученных результатов от реализации программы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r>
        <w:rPr>
          <w:u w:val="single"/>
        </w:rPr>
        <w:t>рекомендации о дальнейшей деятельности по программе (если срок действия программы не истек), по пролонгации либо по разработке новой программы (если отчет итоговый).</w:t>
      </w:r>
    </w:p>
    <w:p>
      <w:pPr>
        <w:pStyle w:val="Normal"/>
        <w:autoSpaceDE w:val="false"/>
        <w:ind w:right="-5" w:firstLine="540"/>
        <w:jc w:val="both"/>
        <w:rPr/>
      </w:pPr>
      <w:r>
        <w:rPr/>
        <w:t>Напоминаем, что в Думу представлялся отчет по Программе за 2005г. Кроме того, мэрией г.о. Тольятти представлялась информация по данной Программе (о ходе её выполнения) за 1 полугодие 2010г.,  информация о ходе выполнения Программы за 2006-2009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В соответствии с решением Думы от 07.04.2010г. №259, проект решения по внесению изменений в городскую целевую Программу переселения граждан из жилищного фонда, признанного непригодным для проживания на территории городского округа Тольятти, на 2005-2010гг. был возвращён на доработку. Срок - до 20.04.2010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В соответствии с решением Думы от 20.10.2010г. №392, мэрии рекомендовано</w:t>
      </w:r>
      <w:r>
        <w:rPr>
          <w:u w:val="single"/>
        </w:rPr>
        <w:t xml:space="preserve"> </w:t>
      </w:r>
      <w:r>
        <w:rPr/>
        <w:t>подготовить в Думу изменения в Программу переселения граждан из жилищного фонда, признанного непригодным для проживания на территории городского округа Тольятти, на 2005-2010гг. Срок – до 15.11.2010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lang w:val="en-US"/>
        </w:rPr>
      </w:pPr>
      <w:r>
        <w:rPr/>
        <w:t xml:space="preserve">В соответствии с решением Думы от 15.12.2010г. № 433 «О внесении изменений в Программу переселения граждан из жилищного фонда, признанного непригодным для проживания на территории городского округа Тольятти, на 2005-2010гг.» представленный мэрией проект был отклонён, и рекомендовано мэрии разработать и представить в Думу проект </w:t>
      </w:r>
      <w:r>
        <w:rPr>
          <w:spacing w:val="-2"/>
        </w:rPr>
        <w:t xml:space="preserve">новой городской целевой </w:t>
      </w:r>
      <w:r>
        <w:rPr/>
        <w:t xml:space="preserve">Программы переселения граждан из жилищного фонда, признанного непригодным для проживания на территории городского округа Тольятти, </w:t>
      </w:r>
      <w:r>
        <w:rPr>
          <w:u w:val="single"/>
        </w:rPr>
        <w:t>на очередной период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Цель Программы- ликвидация ветхого и аварийного жилищного фонда, улучшение жилищных условий граждан, проживающих в ветхом и аварийном жилье, улучшение внешнего облика городского округа Тольятти.</w:t>
      </w:r>
    </w:p>
    <w:p>
      <w:pPr>
        <w:pStyle w:val="Normal"/>
        <w:ind w:firstLine="709"/>
        <w:jc w:val="both"/>
        <w:rPr/>
      </w:pPr>
      <w:r>
        <w:rPr/>
        <w:t>Программа рассчитана на 2 этапа:</w:t>
      </w:r>
    </w:p>
    <w:p>
      <w:pPr>
        <w:pStyle w:val="Normal"/>
        <w:ind w:firstLine="709"/>
        <w:jc w:val="both"/>
        <w:rPr/>
      </w:pPr>
      <w:r>
        <w:rPr/>
        <w:t>Первый этап - организационно-методологический;</w:t>
      </w:r>
    </w:p>
    <w:p>
      <w:pPr>
        <w:pStyle w:val="Normal"/>
        <w:ind w:firstLine="709"/>
        <w:jc w:val="both"/>
        <w:rPr/>
      </w:pPr>
      <w:r>
        <w:rPr/>
        <w:t xml:space="preserve">Второй этап – реализация мероприятий по переселению граждан. </w:t>
      </w:r>
    </w:p>
    <w:p>
      <w:pPr>
        <w:pStyle w:val="Normal"/>
        <w:ind w:firstLine="709"/>
        <w:jc w:val="both"/>
        <w:rPr/>
      </w:pPr>
      <w:r>
        <w:rPr/>
        <w:t xml:space="preserve">Отнесение жилищного фонда к ветхому или аварийному </w:t>
      </w:r>
      <w:r>
        <w:rPr>
          <w:u w:val="single"/>
        </w:rPr>
        <w:t>производится Межведомственной комиссией городского округа Тольятти</w:t>
      </w:r>
      <w:r>
        <w:rPr/>
        <w:t xml:space="preserve">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й Постановлением мэра городского округа Тольятти от 19.05.2006г. №3784-1/П. (постановлениями мэрии городского округа Тольятти № 502-п/1 и 3799-П/1 от 24.12.10 г. утвержден новый состав Межведомственной комиссии).</w:t>
      </w:r>
    </w:p>
    <w:p>
      <w:pPr>
        <w:pStyle w:val="Normal"/>
        <w:ind w:firstLine="709"/>
        <w:jc w:val="both"/>
        <w:rPr/>
      </w:pPr>
      <w:r>
        <w:rPr/>
        <w:t xml:space="preserve">Отмечено, что на 01.01.2010г. на Комиссию заявления собственников помещений или заявления граждан (нанимателей), либо заключения органов, уполномоченных на проведение государственного контроля и надзора, с приложением пакета документов, согласно перечню, приведенному в Постановлении Правительства Российской Федерации от 28.01.2006г. № 47,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</w:t>
      </w:r>
      <w:r>
        <w:rPr>
          <w:u w:val="single"/>
        </w:rPr>
        <w:t>не поступали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26.03.2010 г. на официальном портале мэрии городского округа Тольятти размещена информация для жителей городского округа Тольятти o работе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возможности подачи заявления в данную комиссию.</w:t>
      </w:r>
    </w:p>
    <w:p>
      <w:pPr>
        <w:pStyle w:val="Normal"/>
        <w:ind w:firstLine="851"/>
        <w:jc w:val="both"/>
        <w:rPr/>
      </w:pPr>
      <w:r>
        <w:rPr/>
        <w:t>По состоянию на 31.12.2010г. на рассмотрение комиссии был представлен только пакет документов по жилому многоквартирному дому по адресу: Советская,52. Документы представлены не в полном, поэтому вопрос о признании дома аварийным отложен до предоставления полного пакета документов.</w:t>
      </w:r>
    </w:p>
    <w:p>
      <w:pPr>
        <w:pStyle w:val="Normal"/>
        <w:ind w:firstLine="851"/>
        <w:jc w:val="both"/>
        <w:rPr/>
      </w:pPr>
      <w:r>
        <w:rPr/>
        <w:t xml:space="preserve">Поэтому на 01.01.2011г. на территории городского округа Тольятти </w:t>
      </w:r>
      <w:r>
        <w:rPr>
          <w:u w:val="single"/>
        </w:rPr>
        <w:t>нет домов</w:t>
      </w:r>
      <w:r>
        <w:rPr/>
        <w:t xml:space="preserve"> признанных в установленном порядке ветхими или аварийными, в связи с чем, формирование адресной программы по переселению граждан, проживающих в непригодных для постоянного проживания условиях, не может быть реализовано.</w:t>
      </w:r>
    </w:p>
    <w:p>
      <w:pPr>
        <w:pStyle w:val="Normal"/>
        <w:ind w:firstLine="851"/>
        <w:jc w:val="both"/>
        <w:rPr/>
      </w:pPr>
      <w:r>
        <w:rPr/>
        <w:t xml:space="preserve">В отчете описаны те программные мероприятия, которые выполнены. Не выполненные мероприятия в отчёте отражения не нашли (не указаны причины не выполнения). </w:t>
      </w:r>
    </w:p>
    <w:p>
      <w:pPr>
        <w:pStyle w:val="Normal"/>
        <w:ind w:firstLine="851"/>
        <w:jc w:val="both"/>
        <w:rPr/>
      </w:pPr>
      <w:r>
        <w:rPr/>
        <w:t xml:space="preserve">В нарушение п. 5.3.3.  Положения «О Порядке разработки, утверждения, реализации целевых программ городского округа Тольятти и контроле за ходом их исполнения» отчет не содержит </w:t>
      </w:r>
      <w:r>
        <w:rPr>
          <w:u w:val="single"/>
        </w:rPr>
        <w:t>сравнительной оценки ожидаемых и полученных результатов от реализации программы.</w:t>
      </w:r>
      <w:r>
        <w:rPr/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Мэрией не представлен в Дум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оект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 xml:space="preserve">новой городской целевой </w:t>
      </w:r>
      <w:r>
        <w:rPr>
          <w:rFonts w:cs="Times New Roman" w:ascii="Times New Roman" w:hAnsi="Times New Roman"/>
          <w:sz w:val="24"/>
          <w:szCs w:val="24"/>
          <w:u w:val="single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 xml:space="preserve"> переселения граждан из жилищного фонда, признанного непригодным для проживания на территории городского округа Тольятти, </w:t>
      </w:r>
      <w:r>
        <w:rPr>
          <w:rFonts w:cs="Times New Roman" w:ascii="Times New Roman" w:hAnsi="Times New Roman"/>
          <w:sz w:val="24"/>
          <w:szCs w:val="24"/>
          <w:u w:val="single"/>
        </w:rPr>
        <w:t>на очередной период – 2011г.</w:t>
      </w:r>
      <w:r>
        <w:rPr>
          <w:rFonts w:cs="Times New Roman" w:ascii="Times New Roman" w:hAnsi="Times New Roman"/>
          <w:sz w:val="24"/>
          <w:szCs w:val="24"/>
        </w:rPr>
        <w:t xml:space="preserve"> (решение Думы от 15.12.2010г. № 433).  Хотя в разделе 5 отчета «Социально-экономические результаты и рекомендации о дальнейшей деятельности по Программе» говорится о необходимости разработки Программы на 2012-1015г. </w:t>
      </w:r>
      <w:r>
        <w:rPr>
          <w:rFonts w:cs="Times New Roman" w:ascii="Times New Roman" w:hAnsi="Times New Roman"/>
          <w:sz w:val="24"/>
          <w:szCs w:val="24"/>
          <w:u w:val="single"/>
        </w:rPr>
        <w:t>Пояснить причины того, что на 2011г. Программа не разработана (не утверждена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риложением 2 к Программе «Объём средств, необходимых  для финансирования программы» - плановые показател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млн руб.)</w:t>
      </w:r>
    </w:p>
    <w:tbl>
      <w:tblPr>
        <w:tblW w:w="94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37"/>
        <w:gridCol w:w="900"/>
        <w:gridCol w:w="1025"/>
        <w:gridCol w:w="900"/>
        <w:gridCol w:w="1620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точники    </w:t>
              <w:br/>
              <w:t xml:space="preserve">финансирования 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ирование</w:t>
              <w:br/>
              <w:t xml:space="preserve">2005 - 2010  </w:t>
              <w:br/>
              <w:t xml:space="preserve">годы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06 </w:t>
              <w:br/>
              <w:t xml:space="preserve">го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7</w:t>
              <w:br/>
              <w:t xml:space="preserve">год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8 -</w:t>
              <w:br/>
              <w:t xml:space="preserve">2010 </w:t>
              <w:br/>
              <w:t xml:space="preserve">годы 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7,9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9,6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8,3 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областного бюджета    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76,14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5,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,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8,84 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бюджета </w:t>
              <w:br/>
              <w:t>городского округ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3,96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,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5,31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7,65 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ебюджетные источники         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2,1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,7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9,4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60,1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6,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,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94,19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ab/>
        <w:t>Фактически же объём средств, выделенный на Программу составил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lang w:val="en-US"/>
        </w:rPr>
        <w:tab/>
      </w:r>
      <w:r>
        <w:rPr/>
        <w:t>(млн руб.)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625"/>
        <w:gridCol w:w="851"/>
        <w:gridCol w:w="850"/>
        <w:gridCol w:w="851"/>
        <w:gridCol w:w="904"/>
        <w:gridCol w:w="1130"/>
        <w:gridCol w:w="1619"/>
      </w:tblGrid>
      <w:tr>
        <w:trPr>
          <w:trHeight w:val="913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</w:t>
              <w:br/>
              <w:t xml:space="preserve">финансирования 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  <w:br/>
              <w:t xml:space="preserve">    2005 - 2010  гг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  <w:br/>
              <w:t>г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6 </w:t>
              <w:br/>
              <w:t xml:space="preserve">год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  <w:br/>
              <w:t xml:space="preserve">год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  <w:br/>
              <w:t>городского округ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форме субсиди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2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hanging="540"/>
        <w:jc w:val="both"/>
        <w:rPr>
          <w:u w:val="single"/>
        </w:rPr>
      </w:pPr>
      <w:r>
        <w:rPr/>
        <w:tab/>
        <w:tab/>
      </w:r>
      <w:r>
        <w:rPr>
          <w:u w:val="single"/>
        </w:rPr>
        <w:t>С 2006 по 2009гг. финансирование Программы не производилось.</w:t>
      </w:r>
    </w:p>
    <w:p>
      <w:pPr>
        <w:pStyle w:val="Normal"/>
        <w:ind w:firstLine="540"/>
        <w:jc w:val="both"/>
        <w:rPr>
          <w:u w:val="single"/>
        </w:rPr>
      </w:pPr>
      <w:r>
        <w:rPr/>
        <w:tab/>
        <w:t xml:space="preserve">В 2005 году на разработку Программы и реализацию мероприятий первого этапа Программы из городского и областного бюджета израсходовано </w:t>
      </w:r>
      <w:r>
        <w:rPr>
          <w:b/>
        </w:rPr>
        <w:t xml:space="preserve">6 000,0 тыс. рублей, </w:t>
      </w:r>
      <w:r>
        <w:rPr/>
        <w:t>в том числе</w:t>
      </w:r>
      <w:r>
        <w:rPr>
          <w:b/>
        </w:rPr>
        <w:t>:</w:t>
      </w:r>
    </w:p>
    <w:p>
      <w:pPr>
        <w:pStyle w:val="Normal"/>
        <w:autoSpaceDE w:val="false"/>
        <w:ind w:hanging="540"/>
        <w:jc w:val="both"/>
        <w:rPr/>
      </w:pPr>
      <w:r>
        <w:rPr/>
        <w:tab/>
        <w:tab/>
        <w:t xml:space="preserve">- </w:t>
      </w:r>
      <w:r>
        <w:rPr>
          <w:u w:val="single"/>
        </w:rPr>
        <w:t>из городского бюджета</w:t>
      </w:r>
      <w:r>
        <w:rPr/>
        <w:t xml:space="preserve"> - </w:t>
      </w:r>
      <w:r>
        <w:rPr>
          <w:b/>
        </w:rPr>
        <w:t>1000, тыс. рублей</w:t>
      </w:r>
      <w:r>
        <w:rPr/>
        <w:t>, на инвентаризацию 78 жилых домов, их визуальное обследование с учетом санитарно-бытового состояния, проведение исследования шума и микроклимата на соответствие нормативам и стандартам, предъявляемым к жилым помещениям;</w:t>
      </w:r>
    </w:p>
    <w:p>
      <w:pPr>
        <w:pStyle w:val="Normal"/>
        <w:autoSpaceDE w:val="false"/>
        <w:ind w:hanging="540"/>
        <w:jc w:val="both"/>
        <w:rPr/>
      </w:pPr>
      <w:r>
        <w:rPr/>
        <w:tab/>
        <w:tab/>
        <w:t xml:space="preserve">- </w:t>
      </w:r>
      <w:r>
        <w:rPr>
          <w:u w:val="single"/>
        </w:rPr>
        <w:t>из областного бюджета</w:t>
      </w:r>
      <w:r>
        <w:rPr/>
        <w:t xml:space="preserve"> - </w:t>
      </w:r>
      <w:r>
        <w:rPr>
          <w:b/>
        </w:rPr>
        <w:t>5000 тыс. рублей</w:t>
      </w:r>
      <w:r>
        <w:rPr/>
        <w:t>, на работы по усилению фундамента жилого дома N 74 по ул. Свердлова, проектные работы по усилению строительных конструкций жилого дома N 42 по бульвару Приморский, обследование и корректировку рабочего проекта по усилению строительных конструкций жилого дома N 13 по ул. Никонова.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ind w:firstLine="709"/>
        <w:jc w:val="both"/>
        <w:rPr/>
      </w:pPr>
      <w:r>
        <w:rPr/>
        <w:t>В 2010г. -</w:t>
      </w:r>
      <w:r>
        <w:rPr>
          <w:b/>
        </w:rPr>
        <w:t>100 тыс. руб.</w:t>
      </w:r>
      <w:r>
        <w:rPr/>
        <w:t xml:space="preserve"> на обследование несущих конструкций многоквартирного жилого дома по ул. Советской, 52, с целью определения категории технического состояния конструкций и здания в целом (дом подлежит сносу либо реконструкции). По его результатам подготовлено техническое заключение, о том, что общее техническое состояние здания оценивается как недопустимо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ConsPlusTitle"/>
        <w:jc w:val="both"/>
        <w:rPr/>
      </w:pPr>
      <w:r>
        <w:rPr/>
        <w:tab/>
      </w:r>
      <w:r>
        <w:rPr>
          <w:b w:val="false"/>
        </w:rPr>
        <w:t xml:space="preserve">Вывод:  отчёт мэрии городского округа Тольятти «Об исполнении городской целевой Программы переселения граждан из жилищного фонда, признанного непригодным для проживания, на территории городского округа Тольятти на 2005 - 2010 гг., утвержденной постановлением Тольяттинской городской Думы от 11.05.2005г. №123» может быть рассмотрен на заседании Думы с учетом замечаний. 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Normal"/>
        <w:ind w:right="-5" w:firstLine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м руководителя </w:t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– аналитического </w:t>
      </w:r>
    </w:p>
    <w:p>
      <w:pPr>
        <w:pStyle w:val="Normal"/>
        <w:ind w:right="-5" w:firstLine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вления Думы</w:t>
        <w:tab/>
        <w:t xml:space="preserve">                                                       Л.В.Крымова</w:t>
        <w:tab/>
        <w:tab/>
        <w:tab/>
        <w:t xml:space="preserve">            </w:t>
        <w:tab/>
        <w:tab/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/>
        <w:t>Тихонова</w:t>
      </w:r>
    </w:p>
    <w:p>
      <w:pPr>
        <w:pStyle w:val="Normal"/>
        <w:ind w:right="-5" w:firstLine="180"/>
        <w:rPr/>
      </w:pPr>
      <w:r>
        <w:rPr/>
        <w:t xml:space="preserve">280567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character" w:styleId="Style13">
    <w:name w:val="Название Знак"/>
    <w:basedOn w:val="Style12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42:00Z</dcterms:created>
  <dc:creator>Гаифутдинова</dc:creator>
  <dc:description/>
  <cp:keywords/>
  <dc:language>en-US</dc:language>
  <cp:lastModifiedBy>t</cp:lastModifiedBy>
  <cp:lastPrinted>2011-03-04T16:07:00Z</cp:lastPrinted>
  <dcterms:modified xsi:type="dcterms:W3CDTF">2011-03-05T11:52:00Z</dcterms:modified>
  <cp:revision>106</cp:revision>
  <dc:subject/>
  <dc:title/>
</cp:coreProperties>
</file>