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ЮРИДИЧЕСКОЕ ЗАКЛЮЧЕНИЕ</w:t>
      </w:r>
    </w:p>
    <w:p>
      <w:pPr>
        <w:pStyle w:val="Normal"/>
        <w:jc w:val="center"/>
        <w:rPr/>
      </w:pPr>
      <w:r>
        <w:rPr/>
        <w:t>на отчет мэрии городского округа Тольятти об исполнении городской целевой Программы переселения граждан из жилищного фонда, признанного непригодным для проживания на территории городского округа Тольятти на 2005-2010 г.г., утвержденной  постановлением Тольяттинской городской Думы  от 11.05.2005 г. №123</w:t>
      </w:r>
    </w:p>
    <w:p>
      <w:pPr>
        <w:pStyle w:val="Normal"/>
        <w:jc w:val="center"/>
        <w:rPr/>
      </w:pPr>
      <w:r>
        <w:rPr/>
        <w:t>(Д-49 от 28.02.2011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итоговый отчет мэрии городского округа Тольятти об исполнении городской целевой Программы переселения граждан из жилищного фонда, признанного непригодным для проживания на территории городского округа Тольятти на 2005-2010 г.г., утвержденной  постановлением Тольяттинской городской Думы  от 11.05.2005 г. №123, необходимо отметить следующее.</w:t>
      </w:r>
    </w:p>
    <w:p>
      <w:pPr>
        <w:pStyle w:val="Normal"/>
        <w:jc w:val="both"/>
        <w:rPr/>
      </w:pPr>
      <w:r>
        <w:rPr/>
        <w:tab/>
        <w:t>В соответствии с п.4 ч.1 ст.25 Устава городского округа Тольятти в исключительной компетенции Думы находится принятие планов и программ развития городского округа, утверждение отчетов об их исполнении.</w:t>
      </w:r>
    </w:p>
    <w:p>
      <w:pPr>
        <w:pStyle w:val="Normal"/>
        <w:jc w:val="both"/>
        <w:rPr/>
      </w:pPr>
      <w:r>
        <w:rPr/>
        <w:tab/>
        <w:t xml:space="preserve">Согласно пп.6.3.2. Положения «О программах социально – экономического развития г.Тольятти», утвержденного постановлением Тольяттинской городской Думы от 10.10.2001г. № 281 (далее - Положение), </w:t>
      </w:r>
      <w:r>
        <w:rPr>
          <w:rFonts w:eastAsia="Times New Roman CYR" w:cs="Times New Roman CYR" w:ascii="Times New Roman CYR" w:hAnsi="Times New Roman CYR"/>
        </w:rPr>
        <w:t>действовавшего на момент принятия вышеуказанной Программы, ежегодные и итоговые отчеты о выполнении программ направляются на утверждение в Думу.</w:t>
      </w:r>
    </w:p>
    <w:p>
      <w:pPr>
        <w:pStyle w:val="Normal"/>
        <w:jc w:val="both"/>
        <w:rPr/>
      </w:pPr>
      <w:r>
        <w:rPr/>
        <w:tab/>
        <w:t>Пункт 6.5 вышеуказанного Положения предусматривает, что Дума осуществляет контроль за исполнением программ в рамках контрольной деятель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Согласно ст. 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унктом 6.3.3. Положения предусмотрено, что отчет о выполнении Программы должен быть составлен в соответствии со структурой, которая применялась при утверждении Программы, и включать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ень проектов с отметкой об их выполнении, плановых и фактических объемов финансирова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ализ выполнения поставленных целей и задач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авнительную оценку ожидаемых и полученных результатов от реализации Программ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екомендации о дальнейшей деятельности по Программе (если срок действия Программы не истек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Следует отметить, что задачи, изложенные в представленном отчете, не соответствуют задачам в утвержденной Программе, отсутствует  </w:t>
      </w:r>
      <w:r>
        <w:rPr>
          <w:rFonts w:eastAsia="Times New Roman CYR" w:cs="Times New Roman CYR" w:ascii="Times New Roman CYR" w:hAnsi="Times New Roman CYR"/>
        </w:rPr>
        <w:t>сравнительная оценка ожидаемых и полученных результатов от реализации Программ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Из представленного отчета следует, что за весь период действия Программа не исполнялась, хотя в городском округе имеются не только дома, подлежащие реконструкции, но и дома, общее состояние которых оценивается как недопустимое (ул. Советская, 52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Решением Думы от 15.12.2010г. № 433 «О внесении изменений в городскую целевую Программу переселения граждан из жилищного фонда, признанного непригодным для проживания на территории городского округа Тольятти, на 2005 – 2010гг., утвержденную постановление Тольяттинской городской Думы от 11.05.2005 г. №123» мэрии рекомендовано  разработать и представить в Думу проект </w:t>
      </w:r>
      <w:r>
        <w:rPr>
          <w:spacing w:val="-2"/>
        </w:rPr>
        <w:t xml:space="preserve">новой </w:t>
      </w:r>
      <w:r>
        <w:rPr/>
        <w:t>Программы в</w:t>
      </w:r>
      <w:r>
        <w:rPr>
          <w:b/>
        </w:rPr>
        <w:t xml:space="preserve"> </w:t>
      </w:r>
      <w:r>
        <w:rPr>
          <w:lang w:val="en-US"/>
        </w:rPr>
        <w:t>I</w:t>
      </w:r>
      <w:r>
        <w:rPr/>
        <w:t xml:space="preserve"> квартале 2011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Однако в отчете содержится информация о разработке городской целевой Программы переселения граждан г. Тольятти из ветхого и аварийного жилья на 2012-2015гг., с целью ликвидации аварийного и ветхого жилья в городе Тольятти и улучшением жилищных условий граждан, проживающих в домах, непригодных для проживания после утверждения Федеральной целевой Программы «Жилище» на период 2011-2015 годы. При этом, мэрией не учитывается, что действие  аналогичной областной программы, утвержденной постановлением Правительства Самарской области от 25.03.2009г. № 160, продлено до 2013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Таким образом, анализируя представленный отчет, следует отметить, что несмотря на актуальность в городском округе проблемы переселения граждан из непригодного для проживания  жилья, мэрией городского округа Тольятти разработка Программы на текущий год не планиру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опрос относится к предметам ведения постоянной комиссии по муниципальному имуществу, градостроительству и земле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ывод: представленный вопрос относится к компетенции Думы городского округа Тольятти и  может быть рассмотрен на её заседании с учетом настоящего за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ind w:left="283" w:firstLine="425"/>
        <w:jc w:val="both"/>
        <w:rPr/>
      </w:pPr>
      <w:r>
        <w:rPr/>
        <w:t xml:space="preserve">Руководитель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юридического управления                                              </w:t>
        <w:tab/>
        <w:tab/>
        <w:tab/>
        <w:t xml:space="preserve"> Д.К. Симонов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spacing w:before="0" w:after="120"/>
        <w:jc w:val="both"/>
        <w:rPr/>
      </w:pPr>
      <w:r>
        <w:rPr/>
        <w:t xml:space="preserve">Ром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1:00Z</dcterms:created>
  <dc:creator>Романова</dc:creator>
  <dc:description/>
  <cp:keywords/>
  <dc:language>en-US</dc:language>
  <cp:lastModifiedBy>Романова</cp:lastModifiedBy>
  <cp:lastPrinted>2011-03-04T16:19:00Z</cp:lastPrinted>
  <dcterms:modified xsi:type="dcterms:W3CDTF">2011-03-04T13:24:00Z</dcterms:modified>
  <cp:revision>15</cp:revision>
  <dc:subject/>
  <dc:title>ЮРИДИЧЕСКОЕ ЗАКЛЮЧЕНИЕ</dc:title>
</cp:coreProperties>
</file>