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540"/>
        <w:jc w:val="center"/>
        <w:rPr/>
      </w:pPr>
      <w:r>
        <w:rPr>
          <w:sz w:val="28"/>
          <w:szCs w:val="28"/>
        </w:rPr>
        <w:t>Информация о ситуации с проведением электронных торгов</w:t>
      </w:r>
    </w:p>
    <w:p>
      <w:pPr>
        <w:pStyle w:val="Normal"/>
        <w:spacing w:lineRule="auto" w:line="288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 городском округе Тольятти</w:t>
      </w:r>
    </w:p>
    <w:p>
      <w:pPr>
        <w:pStyle w:val="Normal"/>
        <w:spacing w:lineRule="auto" w:line="288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418" w:leader="none"/>
        </w:tabs>
        <w:spacing w:lineRule="auto" w:line="288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 01.01.2011 г. введен в эксплуатацию единый Официальный сайт Российской Федерации в сети Интернет для размещения информации о размещении заказов на поставки товаров, выполнение работ, оказание услуг в сети Интернет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www.zakupki.gov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 – Официальный сайт).  На данном сайте  заказчиками всех уровней, в том числе и муниципальных образований, размещается вся информация, предусмотренная Федеральным Законом от 21.07.2005 г № 94-ФЗ  «О размещении заказов на поставки товаров, выполнение работ, оказание услуг для государственных и муниципальных нужд» (далее – Закон 94-ФЗ), в том числе извещения, документация и протоколы при проведении открытых аукционов в электронной форме, открытых конкурсов, извещения и протоколы при проведении запросов котировок, сведения о заключении и исполнении муниципальных контрактов (договоров).</w:t>
      </w:r>
    </w:p>
    <w:p>
      <w:pPr>
        <w:pStyle w:val="Subtitle"/>
        <w:tabs>
          <w:tab w:val="clear" w:pos="720"/>
          <w:tab w:val="left" w:pos="1418" w:leader="none"/>
        </w:tabs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акже с 01.01.2011 г. проведение обычных открытых аукционов для заказчиков всех уровней запрещено. Все аукционы должны проводиться исключительно в электронной форме.</w:t>
      </w:r>
    </w:p>
    <w:p>
      <w:pPr>
        <w:pStyle w:val="Subtitle"/>
        <w:tabs>
          <w:tab w:val="clear" w:pos="720"/>
          <w:tab w:val="left" w:pos="1418" w:leader="none"/>
        </w:tabs>
        <w:spacing w:lineRule="auto" w:line="28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е открытых аукционов в электронной форме (далее – электронные аукционы) осуществляется на электронных площадках, доступ на которые для заказчиков, уполномоченных органов предусмотрен через Официальный сайт.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418" w:leader="none"/>
        </w:tabs>
        <w:spacing w:lineRule="auto" w:line="288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 августа 2010 г. департаментом экономического развития мэрии, уполномоченным на осуществление методической и информационной  работы с заказчиками городского округа Тольятти в сфере размещения заказов, проведена работа по информированию, организации и координации деятельности  заказчиков по вопросам получения сертификатов ключей электронных цифровых подписей (далее – ЭЦП) в Отделении по г. Тольятти УФК по Самарской области (далее – Тольяттинское отделение УФК), регистрации и начала работы на Официальном сайте.</w:t>
      </w:r>
    </w:p>
    <w:p>
      <w:pPr>
        <w:pStyle w:val="Subtitle"/>
        <w:tabs>
          <w:tab w:val="clear" w:pos="720"/>
          <w:tab w:val="left" w:pos="1418" w:leader="none"/>
        </w:tabs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ыло организовано и проведено 9 семинаров-совещаний для всех заказчиков городского округа (около 300 организаций), в том числе с участием представителей Тольяттинского отделения УФК, по вопросам получения сертификатов ключей ЭЦП и работы на Официальном сайте.  </w:t>
      </w:r>
    </w:p>
    <w:p>
      <w:pPr>
        <w:pStyle w:val="Subtitle"/>
        <w:widowControl w:val="false"/>
        <w:tabs>
          <w:tab w:val="clear" w:pos="720"/>
          <w:tab w:val="left" w:pos="1418" w:leader="none"/>
        </w:tabs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постоянном режиме департаментом проводятся консультации заказчиков, направляются информационные и разъяснительные письма, методические рекомендации заказчикам по вопросам  регистрации и работы на Официальном сайте. </w:t>
      </w:r>
    </w:p>
    <w:p>
      <w:pPr>
        <w:pStyle w:val="Subtitle"/>
        <w:widowControl w:val="false"/>
        <w:tabs>
          <w:tab w:val="clear" w:pos="720"/>
          <w:tab w:val="left" w:pos="1418" w:leader="none"/>
        </w:tabs>
        <w:spacing w:lineRule="auto" w:line="28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 сайте городского округа Тольятти mz.tgl.ru  размещена вся необходимая информация для заказчиков по вопросу получения ЭЦП,  создан специальный раздел «Общероссийский официальный сайт».</w:t>
      </w:r>
    </w:p>
    <w:p>
      <w:pPr>
        <w:pStyle w:val="Subtitle"/>
        <w:widowControl w:val="false"/>
        <w:tabs>
          <w:tab w:val="clear" w:pos="720"/>
          <w:tab w:val="left" w:pos="1418" w:leader="none"/>
        </w:tabs>
        <w:spacing w:lineRule="auto" w:line="288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анная работа осуществляется в рамках содействия Тольяттинскому отделению УФК при выполнении возложенной на него работы по подготовке пользователей к работе на Официальном сайте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По состоянию на 28.02.2011 г. зарегистрировано на Официальном сайте и готово к размещению заказов путем проведения электронных аукционов, конкурсов, запросов котировок 98% заказчиков городского округа. Не прошли процедуру регистрации на Официальном сайте  лишь 5 учреждений, у которых отсутствует потребность в размещении заказов путем проведения торгов, запросов котировок в ближайшее время. Вместе с тем, с данными учреждениями ведется работа по устранению причин, препятствующих их регистрации на Официальном сайте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Департаментом экономического развития мэрии ведется постоянный мониторинг процесса регистрации заказчиков, организован оперативный сбор информации о прохождении процедуры регистрации заказчиками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В ходе регистрации и работы на Официальном сайте пользователи сталкиваются с проблемами,  основные их которых носит технический характер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блемы функционирования программного обеспечения Официального сайта (низкое быстродействие, многочисленные периоды неработоспособности сайта или отдельных функций на сайте, неудовлетворительная работа службы технической поддержки сайта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2) Недостаточная производительность компьютеров на рабочих местах заказчиков, проблемы с функционированием линий связи.</w:t>
      </w:r>
    </w:p>
    <w:p>
      <w:pPr>
        <w:pStyle w:val="Subtitle"/>
        <w:tabs>
          <w:tab w:val="clear" w:pos="720"/>
          <w:tab w:val="left" w:pos="1418" w:leader="none"/>
        </w:tabs>
        <w:spacing w:lineRule="auto" w:line="28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В рамках подготовительной работы к проведению электронных торгов в ноябре 2010 года департаментом экономического развития мэрии были подготовлены также примерные формы документов, используемых для проведения электронных торгов (документации, извещения, протоколов и других документов).</w:t>
      </w:r>
    </w:p>
    <w:p>
      <w:pPr>
        <w:pStyle w:val="Subtitle"/>
        <w:tabs>
          <w:tab w:val="clear" w:pos="720"/>
          <w:tab w:val="left" w:pos="1418" w:leader="none"/>
        </w:tabs>
        <w:spacing w:lineRule="auto" w:line="28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В соответствии с Порядком регистрации пользователей на Официальном сайте, утвержденным совместным приказом Минэкономразвития РФ и Федерального казначейства от 14.12.2010 г. № 647/22н (далее – Порядок), на Официальном сайте была зарегистрирована мэрия городского округа как орган местного самоуправления с полномочиями «заказчик», «финансовый орган», «уполномоченный орган» и «контролирующий орган». </w:t>
      </w:r>
    </w:p>
    <w:p>
      <w:pPr>
        <w:pStyle w:val="Subtitle"/>
        <w:tabs>
          <w:tab w:val="clear" w:pos="720"/>
          <w:tab w:val="left" w:pos="1418" w:leader="none"/>
        </w:tabs>
        <w:spacing w:lineRule="auto" w:line="28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ы (подразделения) мэрии – главные распорядители бюджетных средств не зарегистрированы на Официальном сайте в качестве самостоятельных заказчиков, поскольку не являются юридическими лицами, и могут размещать заказы на Официальном сайте от имени мэрии.</w:t>
      </w:r>
    </w:p>
    <w:p>
      <w:pPr>
        <w:pStyle w:val="Subtitle"/>
        <w:tabs>
          <w:tab w:val="clear" w:pos="720"/>
          <w:tab w:val="left" w:pos="1418" w:leader="none"/>
        </w:tabs>
        <w:spacing w:lineRule="auto" w:line="28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 и программное обеспечение Официального сайта предусматривают обязательное подтверждение организацией с полномочиями  «финансовый орган» реквизитов счетов заказчиков (уполномоченного органа), на которые должны поступать средства участников размещения заказов (обеспечение заявки на участие в торгах, обеспечение исполнения контракта (договора)). Поскольку требование обеспечения заявки на участие в электронном аукционе является обязательным, без получения данного подтверждения невозможно объявление электронного аукциона.</w:t>
      </w:r>
    </w:p>
    <w:p>
      <w:pPr>
        <w:pStyle w:val="Subtitle"/>
        <w:tabs>
          <w:tab w:val="clear" w:pos="720"/>
          <w:tab w:val="left" w:pos="1418" w:leader="none"/>
        </w:tabs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акже Порядком и функционалом сайта предусмотрено обязательное согласование финансовым органом права уполномоченного органа на осуществление размещения заказов для заказчиков.</w:t>
      </w:r>
    </w:p>
    <w:p>
      <w:pPr>
        <w:pStyle w:val="Subtitle"/>
        <w:tabs>
          <w:tab w:val="clear" w:pos="720"/>
          <w:tab w:val="left" w:pos="1418" w:leader="none"/>
        </w:tabs>
        <w:spacing w:lineRule="auto" w:line="28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тем, что финансовый орган городского округа Тольятти – департамент финансов мэрии не является юридическим лицом, выявилось противоречие с требованиями вышеуказанного Порядка. 28.01.2011 г. на Официальном сайте был размещен список организаций, при регистрации которых указано некорректное наименование вышестоящей организации (финансового органа) и которым необходимо обратиться в управления (отделения) Федерального казначейства для уточнения данного наименования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указанный список вошли все учреждения городского округа Тольятти, поскольку департамент финансов не был зарегистрирован на Официальном сайте. До устранения данной проблемы учреждения не имели возможности размещать заказы путем проведения торгов. </w:t>
      </w:r>
    </w:p>
    <w:p>
      <w:pPr>
        <w:pStyle w:val="Subtitle"/>
        <w:tabs>
          <w:tab w:val="clear" w:pos="720"/>
          <w:tab w:val="left" w:pos="1418" w:leader="none"/>
        </w:tabs>
        <w:spacing w:lineRule="auto" w:line="28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ле проведенной департаментом экономического развития и департаментом финансов работы с Тольяттинским отделением УФК и УФК по Самарской области, в целях выхода из сложившейся ситуации было выработано решение о регистрации департамента финансов мэрии на Официальном сайте в качестве обособленного подразделения, с наделением его полномочиями финансового органа.</w:t>
      </w:r>
    </w:p>
    <w:p>
      <w:pPr>
        <w:pStyle w:val="Subtitle"/>
        <w:tabs>
          <w:tab w:val="clear" w:pos="720"/>
          <w:tab w:val="left" w:pos="1418" w:leader="none"/>
        </w:tabs>
        <w:spacing w:lineRule="auto" w:line="28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1.02.2011 г. департамент финансов был зарегистрирован на Официальном сайте. Таким образом, все учреждения с 21.02.2011 г. получили возможность размещения заказов путем проведения торгов.</w:t>
      </w:r>
    </w:p>
    <w:p>
      <w:pPr>
        <w:pStyle w:val="Subtitle"/>
        <w:tabs>
          <w:tab w:val="clear" w:pos="720"/>
          <w:tab w:val="left" w:pos="1418" w:leader="none"/>
        </w:tabs>
        <w:spacing w:lineRule="auto" w:line="28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состоянию на 28.02.2011 г. объявлено 10 аукционов в электронной форме на электронной площадке «Сбербанк-АСТ». На сегодняшний момент на этой площадке зарегистрировано наибольшее количество поставщиков. Немаловажным является и то, что в 2010 году проводилось обучение заказчиков и управления организации муниципальных торгов мэрии работе на этой площадке. При этом в дальнейшем размещение электронных аукционов будет осуществляться и на других электронных площадках.</w:t>
      </w:r>
    </w:p>
    <w:p>
      <w:pPr>
        <w:pStyle w:val="Subtitle"/>
        <w:tabs>
          <w:tab w:val="clear" w:pos="720"/>
          <w:tab w:val="left" w:pos="1418" w:leader="none"/>
        </w:tabs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ледует отметить, что заказчики имели возможность размещения заказов путем проведения запросов котировок, начиная с 01.01.2011 г. Кроме того, учитывая значительные изменения в законодательстве о размещении заказов в 2011 году, заказчики осуществили размещение заказов на поставки товаров, выполнение работ, оказание услуг, потребность в которых возникает в 1 квартале 2011 года, в декабре 2010 года.</w:t>
      </w:r>
    </w:p>
    <w:p>
      <w:pPr>
        <w:pStyle w:val="Subtitle"/>
        <w:tabs>
          <w:tab w:val="clear" w:pos="720"/>
          <w:tab w:val="left" w:pos="1418" w:leader="none"/>
        </w:tabs>
        <w:spacing w:lineRule="auto" w:line="28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, на 28.02.2011 г. проведено 487 процедур (конкурсов, аукционов, запросов котировок) на поставки товаров, выполнение работ, оказание услуг для нужд заказчиков на 2011 год на общую сумму 588 млн.руб., в том числе 85 аукционов, 15 конкурсов, 387 запросов котировок). С начала 2011 года на Официальном сайте www.zakupki.gov.ru объявлены 5 конкурсов, 10 аукционов в электронной форме, 170 запросов котировок на общую сумму 197,7 млн.руб.</w:t>
      </w:r>
    </w:p>
    <w:p>
      <w:pPr>
        <w:pStyle w:val="Subtitle"/>
        <w:tabs>
          <w:tab w:val="clear" w:pos="720"/>
          <w:tab w:val="left" w:pos="1418" w:leader="none"/>
        </w:tabs>
        <w:spacing w:lineRule="auto" w:line="28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лучена экономия в результате проведения процедур размещения муниципального заказа на 2011 год в сумме 71,7 млн. руб., в том числе за счет средств бюджета 45,2  млн.руб. </w:t>
      </w:r>
    </w:p>
    <w:p>
      <w:pPr>
        <w:pStyle w:val="Subtitle"/>
        <w:tabs>
          <w:tab w:val="clear" w:pos="720"/>
          <w:tab w:val="left" w:pos="1418" w:leader="none"/>
        </w:tabs>
        <w:spacing w:lineRule="auto" w:line="28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ь департамента                                                   </w:t>
        <w:tab/>
        <w:tab/>
        <w:t>Д.В. Жидк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авельева 260230</w:t>
      </w:r>
    </w:p>
    <w:sectPr>
      <w:footerReference w:type="default" r:id="rId3"/>
      <w:footerReference w:type="first" r:id="rId4"/>
      <w:type w:val="nextPage"/>
      <w:pgSz w:w="11906" w:h="16838"/>
      <w:pgMar w:left="1418" w:right="73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4"/>
      <w:u w:val="single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25:00Z</dcterms:created>
  <dc:creator>Пользователь</dc:creator>
  <dc:description/>
  <cp:keywords/>
  <dc:language>en-US</dc:language>
  <cp:lastModifiedBy>Ященко</cp:lastModifiedBy>
  <cp:lastPrinted>2011-02-26T15:40:00Z</cp:lastPrinted>
  <dcterms:modified xsi:type="dcterms:W3CDTF">2011-03-01T13:25:00Z</dcterms:modified>
  <cp:revision>2</cp:revision>
  <dc:subject/>
  <dc:title> </dc:title>
</cp:coreProperties>
</file>