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6"/>
          <w:szCs w:val="26"/>
        </w:rPr>
      </w:pPr>
      <w:r>
        <w:rPr>
          <w:rFonts w:cs="Times New Roman" w:ascii="Times New Roman" w:hAnsi="Times New Roman"/>
          <w:i w:val="false"/>
          <w:caps/>
          <w:sz w:val="26"/>
          <w:szCs w:val="26"/>
        </w:rPr>
        <w:t>ЮРИДИЧЕСКОЕ 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-56 от 05.03.2011 г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, необходимо отметить следующе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гласно п. 12 ч.2 ст. 25 Устава городского округа Тольятти принятие общеобязательных правил, регулирующих приватизацию муниципального имущества в соответствии с федеральными законами, относится к компетенции Думы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В рамках реализации вышеназванного полномочия  решением Думы  городского округа  от  01.11.2006 г. № 559  утверждено Положение о порядке и условиях приватизации муниципального имущества городского округа Тольятти, согласно п.4.1.2 которого </w:t>
      </w:r>
      <w:r>
        <w:rPr>
          <w:i/>
          <w:sz w:val="26"/>
          <w:szCs w:val="26"/>
        </w:rPr>
        <w:t>к компетенции Думы городского округа относится принятие решения об изменениях и дополнениях в Программу приватизации муниципального имуществ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ограмма приватизации муниципального имущества городского округа Тольятти на 2011 год утверждена решением Думы городского округа Тольятти от 01.12.2010 г. № 415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эрией городского округа Тольятти  предлагается внести изменения в Программу приватизации, изменив прогноз поступления денежных средств за счет внесения  дополнительных объектов, изложив его в следующей редак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 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107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113,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(сумма п. 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 275,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595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(сумма п. 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3 870,8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ставленные изменения расширяют   перечни  объектов, подлежащих приватизации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ет учитывать, что согласно п.16 Положения о разработке программы приватизации муниципального имущества городского округа Тольятти, утвержденного решением Думы городского округа Тольятти от  17.05.2007 г. № 684, внесенные в программу приватизации изменения подлежат </w:t>
      </w:r>
      <w:r>
        <w:rPr>
          <w:rFonts w:cs="Times New Roman" w:ascii="Times New Roman" w:hAnsi="Times New Roman"/>
          <w:i/>
          <w:sz w:val="26"/>
          <w:szCs w:val="26"/>
        </w:rPr>
        <w:t>опубликованию в средствах массовой информации городского округа Тольятти в течение 15 дней со дня подписания мэром городского округа соответствующего решения Дум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Экономический анализ целесообразности включения тех или иных объектов в Программу приватизации муниципального имущества на соответствующий год в компетенцию юридического управления не входи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кет документов, внесенный на рассмотрение Думы,  соответствует требованиям ст.ст. 82,83 Регламента Думы городского округа Тольят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ставленный вопрос относится к предметам ведения постоянной комиссии Думы городского округа по  муниципальному имуществу, градостроительству и землепользованию (А. И. Довгомеля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>
          <w:bCs/>
        </w:rPr>
        <w:t>Исп. Трифонов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59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9:00Z</dcterms:created>
  <dc:creator>006</dc:creator>
  <dc:description/>
  <cp:keywords/>
  <dc:language>en-US</dc:language>
  <cp:lastModifiedBy>Трифонов</cp:lastModifiedBy>
  <cp:lastPrinted>2010-07-05T13:24:00Z</cp:lastPrinted>
  <dcterms:modified xsi:type="dcterms:W3CDTF">2011-03-10T11:42:00Z</dcterms:modified>
  <cp:revision>45</cp:revision>
  <dc:subject/>
  <dc:title>Дума городского округа Тольятти</dc:title>
</cp:coreProperties>
</file>