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Изменения в Программу приватизации муниципального имущества городского округа Тольятти на 2011 год (далее - Программа на 2011 год)  разработаны в соответствии с:</w:t>
      </w:r>
    </w:p>
    <w:p>
      <w:pPr>
        <w:pStyle w:val="ConsCell"/>
        <w:widowControl/>
        <w:spacing w:lineRule="auto" w:line="312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г. № 178-ФЗ «О приватизации государственного и муниципального имущества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м о порядке разработке программы приватизации муниципального имущества городского округа Тольятти, утвержденным решением Думы городского округа Тольятти  от  17.05.2007 г. № 684.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07.2008 г. № 159-ФЗ «Об особенностях отчуждения недвижимого имущества,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.</w:t>
      </w:r>
    </w:p>
    <w:p>
      <w:pPr>
        <w:pStyle w:val="ConsPlusNormal"/>
        <w:widowControl/>
        <w:spacing w:lineRule="auto" w:line="312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В Программу приватизации на 2011 год предлагается внести следующие изменения, включив дополнительное муниципальное имущество, изложив пункт 1.2. «Прогноз поступления денежных средств от приватизации муниципального имущества»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Обоснование 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в новой редакции</w:t>
      </w:r>
      <w:r>
        <w:rPr/>
        <w:t>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07,00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13,20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  <w:r>
              <w:rPr>
                <w:rFonts w:cs="Times New Roman" w:ascii="Times New Roman" w:hAnsi="Times New Roman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95,6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 870,8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с учетом предполагаемой рассрочки (равными частями) сроком на 5 л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планируется сумма ориентировочно за 8 месяцев без учета процентов, предполагаемая сумма дохода от реализации нежилого здания по ул. Ленинградской,25 рассчитана за один месяц 2011 года  с учетом оформления земельного участк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включения объекта (ул. Гидротехническая,34), предполагаемая общая сумма дохода от реализации преимущественного права ориентировочно за восемь месяцев составит 2 113,20 тыс. руб. (при подготовке объектов к приватизации проводится рыночная оценка имуществ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Программу приватизации на 2011 год дополнительно предлагается включить два муниципальных предприятия: 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МП г. Тольятти «Управляющая компания   № 4» (предложение департамента городского хозяйства о включении данного МП  прилагается); 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МП г. Тольятти мини-рынок  «Кунеевский» (организация торговли продовольственными и непродовольственными товарами путем предоставления физическим и юридическим лицам торговых мест, организация и обеспечение строительства и реконструкции рынка, проведение ярмарок), т.к. виды деятельности данного  МП не соответствуют вопросам местного значения, имущество не может находиться в собственности городского округа, предложение департамента потребительского рынка и предпринимательства прилагается. 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чистых активов данных муниципальных пред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требованиям акционирования, что видно из сводной таблицы показателей финансово-хозяйственной деятельности муниципальных предприятий по состоянию на 01.01.2010 г. и 01.07.2010 г. (по данным бухгалтерской отчетности предприятий), данные муниципальные пред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 приватизации по способу – преобразование в открытые акционерные общества: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260"/>
        <w:gridCol w:w="1136"/>
        <w:gridCol w:w="1260"/>
        <w:gridCol w:w="1260"/>
        <w:gridCol w:w="1260"/>
        <w:gridCol w:w="90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меновани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 г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 4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Л.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Тольятти мини - рынок «Кунеевский» 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9</w:t>
            </w:r>
          </w:p>
        </w:tc>
      </w:tr>
    </w:tbl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В Программу Приватизации на 2011 год дополнительно включаются  семь объектов недвижимости на сумму 10197,0 тыс. руб. по способу приватизации – продажа на аукционе,  а именно: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40 лет Победы, 100 (объект включается  впервые,  в отношении данного объекта в ноябре 2010 года проводился аукцион на право заключения договора аренды  для организации услуг в сфере  ЖКХ на срок пять лет, аукцион был признан несостоявшимся в связи с отсутствием заявок)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сковский проспект, 29 – объект, ранее включенный в Программу приватизации муниципального имущества на 2010 год, в отношении которого проводятся мероприятия по регистрации права муниципальной собственности; 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Жилина, 19;  ул. Ленинградская, 27; ул. Свердлова, 41 (два объекта); ул. Республиканская, 12 – объекты, ранее включенные в Программу приватизации муниципального имущества на 2010 год, в отношении которых торги не состоялись в связи с отсутствием заявок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вязи  с окончанием  оценки  (отчет принят 24.12.2010 года) в Программу приватизации на 2011 год также включается нежилое здание по адресу: ул. Гидротехническая, 34, подлежащее отчуждению одновременно с земельным участком.  Данный объект ранее был включен в Программу приватизации на 2010 год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оценка составляет: нежилого здания – 1 949 152,54 руб. (без учета НДС); земельного участка – 1 400 000 руб. (НДС не облагается).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я данного объекта осуществляется с учетом преимущественного права  субъекта малого и среднего предпринимательства – арендатора ООО «МЭСКЭТ» (ст. 4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, в случае отказа применяется способ приватизации - продажа на аукционе. Уведомление о приватизации данного объекта направлено в Совет по предпринимательству при мэрии городского округа Тольятти.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сумма дохода от реализации нежилого здания по ул. Гидротехнической,34  рассчитана исходя из 8 месяцев текущего года, что составит  259,9 тыс. руб.: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49,0 : 60 месяцев х 8 месяцев = 259,9 - без учета  процентов ставки, равной одной трети ставки рефинансирования Центрального банка РВ, действующей на дату опубликования объявления о продаже арендуемого имущества, с учетом предоставления рассрочки на пять лет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общая сумма дохода от реализации имущества по преимущественному праву приобретения, включенного в Программу приватизации на 2011 год, составит 2113,2 тыс. руб.</w:t>
      </w:r>
    </w:p>
    <w:p>
      <w:pPr>
        <w:pStyle w:val="ConsPlusCel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стоимость объектов недвижимости, планируемых для дополнительного включения в Программу приватизации муниципального имущества городского округа Тольятти на 2011 год по способу - продажа на аукционе, рассчитана исходя из местоположения объектов недвижимости, в т.ч. расположенных на - 1 этажах (подземные), от 6,0 тыс. рублей до 16,0 тыс. рублей за 1 кв.м. без учета НДС. 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зарегистрировано в отношении шести объектов (копии свидетельств о регистрации права муниципальной собственности прилагаются).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ся мероприятия по регистрации права муниципальной собственности в отношении одного объекта недвижимости по адресу: Московский проспект, 29 (518,00 кв.м., площадь уточнена по техническому паспорту объекта).</w:t>
      </w:r>
    </w:p>
    <w:p>
      <w:pPr>
        <w:pStyle w:val="ConsPlusCel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В Программу приватизации на 2011 год дополнительно включаются акции семи ОАО, находящиеся в собственности муниципального образования, на сумму 80 061,3 тыс. руб. в связи с отсутствием экономической эффективности участия, а именно:</w:t>
      </w:r>
    </w:p>
    <w:p>
      <w:pPr>
        <w:pStyle w:val="ConsPlusNormal"/>
        <w:widowControl/>
        <w:spacing w:lineRule="auto" w:line="312"/>
        <w:ind w:firstLine="708"/>
        <w:jc w:val="both"/>
        <w:rPr>
          <w:rFonts w:cs="Times New Roman"/>
        </w:rPr>
      </w:pPr>
      <w:r>
        <w:rPr>
          <w:rFonts w:eastAsia="Arial" w:cs="Times New Roman"/>
        </w:rPr>
        <w:t xml:space="preserve">   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9"/>
        <w:gridCol w:w="1260"/>
        <w:gridCol w:w="2340"/>
        <w:gridCol w:w="1260"/>
        <w:gridCol w:w="1261"/>
      </w:tblGrid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акций и доли этих акций от общего количества акций (шт. и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ват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едпол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аемые объемы продаж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АО «Информационно-коммуникационные сети»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445050, Самарская обл.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 Тольятти, ул. Мира, 6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 288, и 25,7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 «Мелкооптовый рынок»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445035, Самарская обл.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Базовая, 12, строение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 6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6 360,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 636,0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АО «Яхт-клуб «Химик»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445003, Самарская обл.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ольятти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есопарковое шоссе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 779,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9 500, и 25,0000325%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(25% + 1 голосующая а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 695,0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А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Автоградтранс»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445043, Самарская обл.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ольятти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оммунальная, 2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 24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2 474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 247,4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 «Волна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445040, Самарская обл.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ольятти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Ворошилова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 0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 060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 006,0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 региональная сетевая компания «ГАЗИНТЕР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445010, Самарская обл.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ольятти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Советская, 74А, подъезд 3, офис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 и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5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 «Тольяттинская фабрика химчистки и крашения одежды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45009, Самарская обл.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ольятти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Новозаводская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 2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2129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 212,9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от реализации акций, включенных в Программу приватизации на 2011 год (с учетом дополнительного включения акций), предполагаемый доход составит 129 595,6 тыс. рублей.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акций зарегистрирован в установленном порядке. Предполагаемые объемы продаж приведены в таблице исходя из номинальной стоимости акций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муниципального имущества  проводится рыночная оц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по управл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ятти                                           </w:t>
        <w:tab/>
        <w:tab/>
        <w:t xml:space="preserve"> </w:t>
        <w:tab/>
        <w:tab/>
        <w:t xml:space="preserve">Т.Е. Баби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53:00Z</dcterms:created>
  <dc:creator>DUMI2</dc:creator>
  <dc:description/>
  <dc:language>en-US</dc:language>
  <cp:lastModifiedBy>ДУМИ</cp:lastModifiedBy>
  <cp:lastPrinted>2011-01-26T17:23:00Z</cp:lastPrinted>
  <dcterms:modified xsi:type="dcterms:W3CDTF">2011-01-27T11:23:00Z</dcterms:modified>
  <cp:revision>35</cp:revision>
  <dc:subject/>
  <dc:title>Пояснительная  записка </dc:title>
</cp:coreProperties>
</file>