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0"/>
        </w:rPr>
      </w:pPr>
      <w:r>
        <w:rPr>
          <w:b/>
          <w:sz w:val="25"/>
        </w:rPr>
        <w:t>З А К Л Ю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аналитического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внесении изменений в Программу приватизации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</w:t>
      </w:r>
      <w:r>
        <w:rPr>
          <w:b/>
          <w:sz w:val="25"/>
        </w:rPr>
        <w:t xml:space="preserve"> </w:t>
      </w:r>
      <w:r>
        <w:rPr>
          <w:b/>
        </w:rPr>
        <w:t>Тольятти на 2011 год, утвержденную решением Думы городского округа Тольятти от 01.12.2010г. № 415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(Д-56 от 17.03.2011 г.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ев доработанный проект решения Думы, направленный мэрией г.о.Тольятти взамен к пакету документов от 05.03.2011г. по вопросу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10г. № 415», информационно-аналитическое управление отмечает следующе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работанный проект решения Думы представлен с учетом замечаний информационно-аналитического управления Думы, изложенных в заключении от 05.03.2011г. (Д-56).</w:t>
      </w:r>
    </w:p>
    <w:p>
      <w:pPr>
        <w:pStyle w:val="Normal"/>
        <w:rPr/>
      </w:pPr>
      <w:r>
        <w:rPr/>
        <w:t xml:space="preserve">            </w:t>
      </w:r>
      <w:r>
        <w:rPr/>
        <w:t>По представленному проекту решения Думы замечан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ывод: проект решения Думы «О внесении изменений в Программу приватизации муниципального имущества городского округа Тольятти на 2011 год, утвержденную решением Думы от 01.12.2010г. № 415»  может быть рассмотрен  на заседании Ду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Руководитель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информационно-аналитического 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  </w:t>
      </w:r>
      <w:r>
        <w:rPr>
          <w:b/>
        </w:rPr>
        <w:t>управления                                                                            С.Г. Балахонки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еревозчикова</w:t>
      </w:r>
    </w:p>
    <w:p>
      <w:pPr>
        <w:pStyle w:val="Normal"/>
        <w:rPr>
          <w:i/>
          <w:i/>
        </w:rPr>
      </w:pPr>
      <w:r>
        <w:rPr>
          <w:i/>
        </w:rPr>
        <w:t>2805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48:00Z</dcterms:created>
  <dc:creator>Перевозчикова</dc:creator>
  <dc:description/>
  <cp:keywords/>
  <dc:language>en-US</dc:language>
  <cp:lastModifiedBy>Ященко</cp:lastModifiedBy>
  <cp:lastPrinted>2011-03-25T11:23:00Z</cp:lastPrinted>
  <dcterms:modified xsi:type="dcterms:W3CDTF">2011-03-25T08:51:00Z</dcterms:modified>
  <cp:revision>6</cp:revision>
  <dc:subject/>
  <dc:title>З А К Л Ю Ч Е Н И Е</dc:title>
</cp:coreProperties>
</file>