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caps/>
          <w:sz w:val="26"/>
          <w:szCs w:val="26"/>
        </w:rPr>
      </w:pPr>
      <w:r>
        <w:rPr>
          <w:rFonts w:cs="Times New Roman" w:ascii="Times New Roman" w:hAnsi="Times New Roman"/>
          <w:i w:val="false"/>
          <w:caps/>
          <w:sz w:val="26"/>
          <w:szCs w:val="26"/>
        </w:rPr>
        <w:t>ЮРИДИЧЕСКОЕ заключ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роект решения Думы «О внесении изменений 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у приватизации муниципального имущества городского округа Тольятти на 2011 год, утвержденную решением Думы городского округа Тольятти от 01.12.2010 г. № 415»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(Д-56 от 17.03.2011 г.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представленный  проект решения Думы «О внесении изменений в Программу приватизации муниципального имущества городского округа Тольятти на 2011 год, утвержденную решением Думы городского округа Тольятти от 01.12.2010 г. № 415», необходимо отметить следующе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оработанный проект решения Думы по вышеназванному вопросу представлен мэром городского округа  взамен направленного ранее 04.03.2011г.     № 2031/1 (Д-56)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Согласно п. 12 ч.2 ст. 25 Устава городского округа Тольятти принятие общеобязательных правил, регулирующих приватизацию муниципального имущества в соответствии с федеральными законами, относится к компетенции Думы городского округа Тольят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 xml:space="preserve">В рамках реализации вышеназванного полномочия  решением Думы  городского округа  от  01.11.2006 г. № 559  утверждено Положение о порядке и условиях приватизации муниципального имущества городского округа Тольятти, согласно п.4.1.2 которого </w:t>
      </w:r>
      <w:r>
        <w:rPr>
          <w:i/>
          <w:sz w:val="26"/>
          <w:szCs w:val="26"/>
        </w:rPr>
        <w:t>к компетенции Думы городского округа относится принятие решения об изменениях и дополнениях в Программу приватизации муниципального имущества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Программа приватизации муниципального имущества городского округа Тольятти на 2011 год утверждена решением Думы городского округа Тольятти от 01.12.2010 г. № 415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эрией городского округа Тольятти  предлагается внести изменения в Программу приватизации, изменив прогноз поступления денежных средств за счет внесения  дополнительных объектов, изложив его в следующей редакции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4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020"/>
        <w:gridCol w:w="1980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п/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 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тыс. руб.)</w:t>
            </w:r>
          </w:p>
        </w:tc>
      </w:tr>
      <w:tr>
        <w:trPr>
          <w:trHeight w:val="88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дажа объектов недвижимости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а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. 2.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. 2.3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. 2.4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 107,00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 113,2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5,0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(сумма п. 2.2. – 2.4.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 275,2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дажа акций, находящихся в муниципальной собственности:</w:t>
            </w:r>
          </w:p>
          <w:p>
            <w:pPr>
              <w:pStyle w:val="ConsPlus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а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. 2.5.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9 595,6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 (сумма п. 2.2. – 2.5.)           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93 870,8 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TextBody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представленные изменения расширяют   перечни  объектов, подлежащих приватизации.</w:t>
      </w:r>
    </w:p>
    <w:p>
      <w:pPr>
        <w:pStyle w:val="ConsPlusCel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ледует учитывать, что согласно п.16 Положения о разработке программы приватизации муниципального имущества городского округа Тольятти, утвержденного решением Думы городского округа Тольятти от  17.05.2007 г. № 684, внесенные в программу приватизации изменения подлежат </w:t>
      </w:r>
      <w:r>
        <w:rPr>
          <w:rFonts w:cs="Times New Roman" w:ascii="Times New Roman" w:hAnsi="Times New Roman"/>
          <w:i/>
          <w:sz w:val="26"/>
          <w:szCs w:val="26"/>
        </w:rPr>
        <w:t>опубликованию в средствах массовой информации городского округа Тольятти в течение 15 дней со дня подписания мэром городского округа соответствующего решения Думы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TextBodyIndent"/>
        <w:ind w:firstLine="708"/>
        <w:rPr>
          <w:sz w:val="26"/>
          <w:szCs w:val="26"/>
        </w:rPr>
      </w:pPr>
      <w:r>
        <w:rPr>
          <w:sz w:val="26"/>
          <w:szCs w:val="26"/>
        </w:rPr>
        <w:t>Экономический анализ целесообразности включения тех или иных объектов в Программу приватизации муниципального имущества на соответствующий год в компетенцию юридического управления не входи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акет документов, внесенный на рассмотрение Думы,  соответствует требованиям ст.ст. 82,83 Регламента Думы городского округа Тольятт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Антикоррупционная экспертиза проведена в соответствии с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и </w:t>
      </w:r>
      <w:r>
        <w:rPr>
          <w:iCs/>
          <w:sz w:val="26"/>
          <w:szCs w:val="26"/>
        </w:rPr>
        <w:t>Порядком проведения антикоррупционной экспертизы нормативных правовых актов и проектов нормативных правовых актов Думы городского округа Тольятти, утвержденным решением Думы от 07.07.2010 № 345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iCs/>
          <w:sz w:val="26"/>
          <w:szCs w:val="26"/>
        </w:rPr>
        <w:t xml:space="preserve">  </w:t>
      </w:r>
      <w:r>
        <w:rPr>
          <w:iCs/>
          <w:sz w:val="26"/>
          <w:szCs w:val="26"/>
        </w:rPr>
        <w:t>В представленном проекте решения Думы коррупциогенные факторы не выявлен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Представленный вопрос относится к предметам ведения постоянной комиссии Думы городского округа по  муниципальному имуществу, градостроительству и землепользованию (А. И. Довгомеля).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вод: представленный вопрос находится в компетенции Думы городского округа и может быть рассмотрен на ее заседании с учетом настоящего заключения. </w:t>
      </w:r>
    </w:p>
    <w:p>
      <w:pPr>
        <w:pStyle w:val="TextBodyIndent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757" w:leader="none"/>
        </w:tabs>
        <w:spacing w:before="230" w:after="0"/>
        <w:ind w:left="1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уководитель юридического управления</w:t>
        <w:tab/>
        <w:t>Д.К. Симонов</w:t>
      </w:r>
    </w:p>
    <w:p>
      <w:pPr>
        <w:pStyle w:val="Normal"/>
        <w:shd w:fill="FFFFFF" w:val="clear"/>
        <w:tabs>
          <w:tab w:val="clear" w:pos="708"/>
          <w:tab w:val="left" w:pos="7757" w:leader="none"/>
        </w:tabs>
        <w:spacing w:before="230" w:after="0"/>
        <w:ind w:left="17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757" w:leader="none"/>
        </w:tabs>
        <w:spacing w:before="230" w:after="0"/>
        <w:ind w:left="17" w:hanging="0"/>
        <w:jc w:val="both"/>
        <w:rPr/>
      </w:pPr>
      <w:r>
        <w:rPr>
          <w:bCs/>
        </w:rPr>
        <w:t>Исп. Бибикова Е.С., 28-06-68</w:t>
      </w:r>
    </w:p>
    <w:p>
      <w:pPr>
        <w:pStyle w:val="TextBodyIndent"/>
        <w:ind w:firstLine="708"/>
        <w:rPr>
          <w:szCs w:val="24"/>
        </w:rPr>
      </w:pPr>
      <w:r>
        <w:rPr>
          <w:szCs w:val="24"/>
        </w:rPr>
      </w:r>
    </w:p>
    <w:p>
      <w:pPr>
        <w:pStyle w:val="TextBodyIndent"/>
        <w:ind w:firstLine="708"/>
        <w:rPr>
          <w:szCs w:val="24"/>
        </w:rPr>
      </w:pPr>
      <w:r>
        <w:rPr>
          <w:szCs w:val="24"/>
        </w:rPr>
      </w:r>
    </w:p>
    <w:p>
      <w:pPr>
        <w:pStyle w:val="TextBodyIndent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pacing w:lineRule="exact" w:line="259"/>
        <w:ind w:left="10" w:right="10" w:firstLine="7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757" w:leader="none"/>
        </w:tabs>
        <w:spacing w:before="230" w:after="0"/>
        <w:ind w:left="1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757" w:leader="none"/>
        </w:tabs>
        <w:spacing w:before="230" w:after="0"/>
        <w:ind w:left="17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7757" w:leader="none"/>
        </w:tabs>
        <w:spacing w:before="230" w:after="0"/>
        <w:ind w:left="17" w:hanging="0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74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Знак Знак Знак Знак"/>
    <w:basedOn w:val="Normal"/>
    <w:qFormat/>
    <w:pPr/>
    <w:rPr>
      <w:sz w:val="24"/>
      <w:szCs w:val="24"/>
      <w:lang w:val="pl-P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8:00:00Z</dcterms:created>
  <dc:creator>006</dc:creator>
  <dc:description/>
  <cp:keywords/>
  <dc:language>en-US</dc:language>
  <cp:lastModifiedBy>Ященко</cp:lastModifiedBy>
  <cp:lastPrinted>2011-03-21T11:31:00Z</cp:lastPrinted>
  <dcterms:modified xsi:type="dcterms:W3CDTF">2011-03-22T08:00:00Z</dcterms:modified>
  <cp:revision>2</cp:revision>
  <dc:subject/>
  <dc:title>Дума городского округа Тольятти</dc:title>
</cp:coreProperties>
</file>