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76"/>
      </w:tblGrid>
      <w:tr>
        <w:trPr>
          <w:trHeight w:val="1258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rPr/>
            </w:pPr>
            <w:r>
              <w:rPr/>
              <w:t xml:space="preserve">в Программу приватиз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муниципального имущества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Звереву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4" w:leader="none"/>
        </w:tabs>
        <w:spacing w:lineRule="auto" w:line="360"/>
        <w:ind w:firstLine="180"/>
        <w:jc w:val="center"/>
        <w:rPr/>
      </w:pPr>
      <w:r>
        <w:rPr>
          <w:sz w:val="28"/>
          <w:szCs w:val="28"/>
        </w:rPr>
        <w:t>Уважаемый Алексей Иванович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3575050</wp:posOffset>
                </wp:positionV>
                <wp:extent cx="171450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3pt;mso-wrap-distance-left:9.05pt;mso-wrap-distance-right:9.05pt;mso-wrap-distance-top:0pt;mso-wrap-distance-bottom:0pt;margin-top:281.5pt;mso-position-vertical-relative:page;margin-left:85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для рассмотрения на заседании Думы городского округа Тольятти пакет документов по вопросу: «О внесении изменений в Программу приватизации муниципального имущества городского округа Тольятти на 2011 год, утвержденную решением Думы городского округа Тольятти от 01.12.2010 г. №415»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кладчик: Бабич Татьяна Евгеньев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руководитель департамента по управлению муниципальным имуществом мэрии городского округа Тольятти.</w:t>
      </w:r>
    </w:p>
    <w:tbl>
      <w:tblPr>
        <w:tblW w:w="9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6"/>
        <w:gridCol w:w="5953"/>
        <w:gridCol w:w="992"/>
      </w:tblGrid>
      <w:tr>
        <w:trPr/>
        <w:tc>
          <w:tcPr>
            <w:tcW w:w="180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636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Проект решения Думы городского округа Тольятти «О  внесении изменений в Программу приватизации муниципального имущества городского округа Тольятти на 2011 год, утвержденную решением Думы городского округа Тольятти от 01.12.2010 г. № 415» 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л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9 л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обоснование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6 л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исьма департамента потребительского рынка и предпринимательства от 17.11.2010 г. №49846-вн/2.3  о включении  МП г.о. Тольятти рынок «Кунеевский» в Программу приватизации на 2011 год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1 л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еречень объектов  движимого и недвижимого имущества, находящегося  на балансе МП г.о. Тольятти рынок «Кунеевский»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7 л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исьма департамента городского хозяйства о включении МП «УК № 4» в Программу приватизации на 2011 год от 27.01.2011 г. № 2863-вн/4.1-1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л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еречень объектов недвижимого  и движимого имущества, находящегося на балансе МП г. Тольятти «УК № 4»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 л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Копии свидетельств о регистрации права муниципальной собственности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63 - АГ № 174834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63 - АВ №  727813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63 - АВ № 711470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63 - АД № 240496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63 - АД № 240497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63 - АГ  № 030301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л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выписок из реестра акционеров ОАО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«ТФХ и КО»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 «Яхт- клуб «Химик»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елкооптовый рынок»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ГАЗИНТЕР»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ИКС»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л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636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уведомления о государственной регистрации выпуска и отчета об итогах выпуска ценных бумаг ОАО «Волна» от 25.08.2009 г.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- 1 л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ередаче основных средств ОАО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«Мелкооптовый рынок»;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АВТОГРАДТРАНС»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«Волна»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«Тольяттинская фабрика химчистки и крашения одежды»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Яхт- клуб «Химик»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 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17:00Z</dcterms:created>
  <dc:creator>пользователь</dc:creator>
  <dc:description/>
  <cp:keywords/>
  <dc:language>en-US</dc:language>
  <cp:lastModifiedBy>user</cp:lastModifiedBy>
  <cp:lastPrinted>2011-03-04T12:05:00Z</cp:lastPrinted>
  <dcterms:modified xsi:type="dcterms:W3CDTF">2011-03-04T09:08:00Z</dcterms:modified>
  <cp:revision>4</cp:revision>
  <dc:subject/>
  <dc:title> </dc:title>
</cp:coreProperties>
</file>