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ДУМ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рская область,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от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О внесении изменений в Программ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приватизации муниципального имуществ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городского округа Тольятти на 2011 год, </w:t>
      </w:r>
    </w:p>
    <w:p>
      <w:pPr>
        <w:pStyle w:val="Normal"/>
        <w:rPr/>
      </w:pPr>
      <w:r>
        <w:rPr/>
        <w:t>утвержденную решением Думы городского</w:t>
      </w:r>
    </w:p>
    <w:p>
      <w:pPr>
        <w:pStyle w:val="Normal"/>
        <w:rPr/>
      </w:pPr>
      <w:r>
        <w:rPr/>
        <w:t>округа Тольятти от 01.12.2010 г. № 415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мэрией изменения в 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 415, руководствуясь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 (ред. от 02.07.2010 г.), Положением о порядке и условиях приватизации муниципального имущества городского округа Тольятти, утвержденным решением Думы городского округа Тольятти от 01.11.2006 г. № 559, Уставом городского округа Тольятти, Дума</w:t>
      </w:r>
    </w:p>
    <w:p>
      <w:pPr>
        <w:pStyle w:val="TextBody"/>
        <w:spacing w:lineRule="auto" w:line="33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spacing w:lineRule="auto" w:line="33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ограмму приватизации муниципального имущества городского округа Тольятти на 2011 год, утвержденную  решением Думы городского округа Тольятти от 01.12.2010 г. № 415  следующие изменения:</w:t>
      </w:r>
    </w:p>
    <w:p>
      <w:pPr>
        <w:pStyle w:val="ConsPlusNormal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Глав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основа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 приватизации муниципального имущества и прогноз предполагаемых размеров продажи муниципального имущества, включенного в Программу приватизации муниципального имущества городского округа Тольятти на 2011 год» Программы внести следующие изменения:</w:t>
      </w:r>
    </w:p>
    <w:p>
      <w:pPr>
        <w:pStyle w:val="ConsPlusNormal"/>
        <w:widowControl/>
        <w:spacing w:lineRule="auto" w:line="312"/>
        <w:ind w:firstLine="709"/>
        <w:jc w:val="both"/>
        <w:rPr/>
      </w:pPr>
      <w:r>
        <w:rPr/>
        <w:t>1.1.1. Пункт 1.2. изложить в новой редакции:</w:t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98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ов недвижимост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2.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2.3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2.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07,00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13,20</w:t>
            </w:r>
            <w:r>
              <w:rPr>
                <w:rFonts w:cs="Times New Roman" w:ascii="Times New Roman" w:hAnsi="Times New Roman"/>
              </w:rPr>
              <w:t>*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  <w:r>
              <w:rPr>
                <w:rFonts w:cs="Times New Roman" w:ascii="Times New Roman" w:hAnsi="Times New Roman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сумма п. 2.2. – 2.4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275,2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акций, находящихся в муниципальной собственности:</w:t>
            </w:r>
          </w:p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2.5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95,6</w:t>
            </w:r>
            <w:r>
              <w:rPr>
                <w:rFonts w:cs="Times New Roman" w:ascii="Times New Roman" w:hAnsi="Times New Roman"/>
              </w:rPr>
              <w:t>***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(сумма п. 2.2. – 2.5.)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870,8</w:t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минимальный объем продаж объектов недвижимости на аукционе (при подготовке объектов к приватизации проводится рыночная оценка имуществ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 минимальный объем продаж объектов недвижимости по преимущественному праву с учетом предполагаемой рассрочки (равными частями) сроком на 5 ле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1 году планируется сумма ориентировочно за 8 месяцев без учета процентов, предполагаемая сумма дохода от реализации нежилого здания по ул. Ленинградской, 25 рассчитана за один месяц 2011 года  с учетом оформления земельного участк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ключения объекта (ул. Гидротехническая, 34), предполагаемая общая сумма дохода от реализации преимущественного права ориентировочно за восемь месяцев составит 2 113,20 тыс. руб. (при подготовке объектов к приватизации проводится рыночная оценка имущества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минимальный объем продаж, рассчитанный исходя из номинальной стоимости акций (при подготовке к приватизации проводится рыночная оценка акций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Пункт 1.3. дополнить подпунктами 3, 4 следующего содержания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260"/>
        <w:gridCol w:w="1136"/>
        <w:gridCol w:w="1260"/>
        <w:gridCol w:w="1260"/>
        <w:gridCol w:w="1260"/>
        <w:gridCol w:w="90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аименование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0 г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0 г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едитор-ская задолжен-но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ив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едитор-ская задолжен-но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ив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г. Тольятти «Управляющая компания № 4»</w:t>
            </w:r>
          </w:p>
          <w:p>
            <w:pPr>
              <w:pStyle w:val="Normal"/>
              <w:rPr/>
            </w:pPr>
            <w:r>
              <w:rPr/>
              <w:t>г. Тольятти, Комсомольский район, ул. Л.Чайкиной,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Тольятти мини - рынок «Кунеевский» </w:t>
            </w:r>
          </w:p>
          <w:p>
            <w:pPr>
              <w:pStyle w:val="Normal"/>
              <w:rPr/>
            </w:pPr>
            <w:r>
              <w:rPr/>
              <w:t>г. Тольятти, Комсомольский район,</w:t>
            </w:r>
          </w:p>
          <w:p>
            <w:pPr>
              <w:pStyle w:val="Normal"/>
              <w:rPr/>
            </w:pPr>
            <w:r>
              <w:rPr/>
              <w:t>ул. Чайкиной,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9</w:t>
            </w:r>
          </w:p>
        </w:tc>
      </w:tr>
    </w:tbl>
    <w:p>
      <w:pPr>
        <w:pStyle w:val="ConsPlusNonformat"/>
        <w:widowControl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Абзац 3 пункта 1.4. дополнить словами: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. 40 лет Победы, 100; Московский проспект, 29; ул. Жилина, 19;                        ул. Ленинградская, 27; ул. Свердлова, 41 (2 объекта); ул. Республиканская, 12».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Абзац 5 пункта 1.4. дополнить словами: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. Гидротехническая, 34 (одновременно с земельным участком)».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 Пункт 1.5. дополнить абзацами:</w:t>
      </w:r>
    </w:p>
    <w:p>
      <w:pPr>
        <w:pStyle w:val="ConsPlusNormal"/>
        <w:widowControl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ОАО «Информационно-коммуникационные сети» (Самарская обл., г. Тольятти, ул. Мира, 67А);</w:t>
      </w:r>
    </w:p>
    <w:p>
      <w:pPr>
        <w:pStyle w:val="ConsPlusNormal"/>
        <w:widowControl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АО региональная сетевая компания «ГАЗИНТЕР» (Самарская обл., г. Тольятти, ул. Советская, 74А, подъезд 3, офис 2);</w:t>
      </w:r>
    </w:p>
    <w:p>
      <w:pPr>
        <w:pStyle w:val="ConsPlusNormal"/>
        <w:widowControl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АО «Мелкооптовый рынок» (Самарская обл., ул. Базовая, 12, строение 27);</w:t>
      </w:r>
    </w:p>
    <w:p>
      <w:pPr>
        <w:pStyle w:val="ConsPlusNormal"/>
        <w:widowControl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АО «Яхт-клуб «Химик» (Самарская обл., г. Тольятти, Лесопарковое шоссе, 35);</w:t>
      </w:r>
    </w:p>
    <w:p>
      <w:pPr>
        <w:pStyle w:val="ConsPlusNormal"/>
        <w:widowControl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АО «Автоградтранс» (Самарская обл., г. Тольятти,                        ул. Коммунальная, 25б);</w:t>
      </w:r>
    </w:p>
    <w:p>
      <w:pPr>
        <w:pStyle w:val="ConsPlusNormal"/>
        <w:widowControl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АО «Волна» (Самарская обл., г. Тольятти, ул. Ворошилова, 24);</w:t>
      </w:r>
    </w:p>
    <w:p>
      <w:pPr>
        <w:pStyle w:val="ConsPlusNormal"/>
        <w:widowControl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АО «Тольяттинская фабрика химчистки и крашения одежды» (Самарская обл., г. Тольятти, ул. Новозаводская, 53)».</w:t>
      </w:r>
    </w:p>
    <w:p>
      <w:pPr>
        <w:pStyle w:val="TextBody"/>
        <w:spacing w:lineRule="auto" w:line="312"/>
        <w:ind w:firstLine="720"/>
        <w:rPr/>
      </w:pPr>
      <w:r>
        <w:rPr>
          <w:sz w:val="28"/>
          <w:szCs w:val="28"/>
        </w:rPr>
        <w:t xml:space="preserve">1.2. В Глав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иватизация муниципального имущества по объектам» внести следующие изменения:</w:t>
      </w:r>
    </w:p>
    <w:p>
      <w:pPr>
        <w:pStyle w:val="TextBody"/>
        <w:spacing w:lineRule="auto" w:line="312"/>
        <w:ind w:firstLine="720"/>
        <w:rPr/>
      </w:pPr>
      <w:r>
        <w:rPr/>
        <w:t>1.2.1. Пункт 2.1. дополнить подпунктами 3, 4, изложив в ново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07"/>
        <w:gridCol w:w="48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едприятий по данным баланса на 01.07.2010 г. (тыс.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г. Тольятти «Управляющая компания №5»</w:t>
            </w:r>
          </w:p>
          <w:p>
            <w:pPr>
              <w:pStyle w:val="Normal"/>
              <w:jc w:val="both"/>
              <w:rPr/>
            </w:pPr>
            <w:r>
              <w:rPr/>
              <w:t>г. Тольятти, Комсомольский район, ул. Никонова, 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(остаточная) стоимость – 2460 Дебиторская задолженность – 16167 </w:t>
            </w:r>
          </w:p>
          <w:p>
            <w:pPr>
              <w:pStyle w:val="Normal"/>
              <w:rPr/>
            </w:pPr>
            <w:r>
              <w:rPr/>
              <w:t>Кредиторская задолженность – 19708</w:t>
            </w:r>
          </w:p>
          <w:p>
            <w:pPr>
              <w:pStyle w:val="Normal"/>
              <w:rPr/>
            </w:pPr>
            <w:r>
              <w:rPr/>
              <w:t>Прибыль – 446</w:t>
            </w:r>
          </w:p>
          <w:p>
            <w:pPr>
              <w:pStyle w:val="Normal"/>
              <w:rPr/>
            </w:pPr>
            <w:r>
              <w:rPr/>
              <w:t>Среднесписочная численность – 326 че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бытового обслуживания прачечная срочной стирки №9 «Селена»</w:t>
            </w:r>
          </w:p>
          <w:p>
            <w:pPr>
              <w:pStyle w:val="Normal"/>
              <w:jc w:val="both"/>
              <w:rPr/>
            </w:pPr>
            <w:r>
              <w:rPr/>
              <w:t>г. Тольятти, Комсомольский район, ул. Чайкиной, 47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(остаточная) стоимость – 1184 Дебиторская задолженность – 211</w:t>
            </w:r>
          </w:p>
          <w:p>
            <w:pPr>
              <w:pStyle w:val="Normal"/>
              <w:rPr/>
            </w:pPr>
            <w:r>
              <w:rPr/>
              <w:t>Кредиторская задолженность – 162</w:t>
            </w:r>
          </w:p>
          <w:p>
            <w:pPr>
              <w:pStyle w:val="Normal"/>
              <w:rPr/>
            </w:pPr>
            <w:r>
              <w:rPr/>
              <w:t>Прибыль – 7</w:t>
            </w:r>
          </w:p>
          <w:p>
            <w:pPr>
              <w:pStyle w:val="Normal"/>
              <w:rPr/>
            </w:pPr>
            <w:r>
              <w:rPr/>
              <w:t>Среднесписочная численность – 8 че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г. Тольятти «Управляющая компания № 4»</w:t>
            </w:r>
          </w:p>
          <w:p>
            <w:pPr>
              <w:pStyle w:val="Normal"/>
              <w:jc w:val="both"/>
              <w:rPr/>
            </w:pPr>
            <w:r>
              <w:rPr/>
              <w:t>г. Тольятти, Комсомольский район, ул. Л.Чайкиной, 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(остаточная) стоимость –  4496 Дебиторская задолженность –  22738</w:t>
            </w:r>
          </w:p>
          <w:p>
            <w:pPr>
              <w:pStyle w:val="Normal"/>
              <w:rPr/>
            </w:pPr>
            <w:r>
              <w:rPr/>
              <w:t>Кредиторская задолженность – 22941</w:t>
            </w:r>
          </w:p>
          <w:p>
            <w:pPr>
              <w:pStyle w:val="Normal"/>
              <w:rPr/>
            </w:pPr>
            <w:r>
              <w:rPr/>
              <w:t>Прибыль – 315</w:t>
            </w:r>
          </w:p>
          <w:p>
            <w:pPr>
              <w:pStyle w:val="Normal"/>
              <w:rPr/>
            </w:pPr>
            <w:r>
              <w:rPr/>
              <w:t>Среднесписочная численность – 585 че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П г. Тольятти мини-рынок «Кунеевский» </w:t>
            </w:r>
          </w:p>
          <w:p>
            <w:pPr>
              <w:pStyle w:val="Normal"/>
              <w:jc w:val="both"/>
              <w:rPr/>
            </w:pPr>
            <w:r>
              <w:rPr/>
              <w:t>г. Тольятти, Комсомольский район, ул. Чайкиной, 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(остаточная) стоимость – 9028</w:t>
            </w:r>
          </w:p>
          <w:p>
            <w:pPr>
              <w:pStyle w:val="Normal"/>
              <w:rPr/>
            </w:pPr>
            <w:r>
              <w:rPr/>
              <w:t>Дебиторская задолженность – 1103</w:t>
            </w:r>
          </w:p>
          <w:p>
            <w:pPr>
              <w:pStyle w:val="Normal"/>
              <w:rPr/>
            </w:pPr>
            <w:r>
              <w:rPr/>
              <w:t>Кредиторская задолженность –1989</w:t>
            </w:r>
          </w:p>
          <w:p>
            <w:pPr>
              <w:pStyle w:val="Normal"/>
              <w:rPr/>
            </w:pPr>
            <w:r>
              <w:rPr/>
              <w:t>Прибыль – 654</w:t>
            </w:r>
          </w:p>
          <w:p>
            <w:pPr>
              <w:pStyle w:val="Normal"/>
              <w:rPr/>
            </w:pPr>
            <w:r>
              <w:rPr/>
              <w:t>Среднесписочная численность – 36 чел.</w:t>
            </w:r>
          </w:p>
        </w:tc>
      </w:tr>
    </w:tbl>
    <w:p>
      <w:pPr>
        <w:pStyle w:val="TextBody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  <w:t>1.2.2. Пункт 2.2. дополнить подпунктами 26, 27, 28, 29, 30, 31, 32, изложив в новой редакци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618"/>
        <w:gridCol w:w="3780"/>
        <w:gridCol w:w="901"/>
        <w:gridCol w:w="1439"/>
        <w:gridCol w:w="1080"/>
      </w:tblGrid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нахожд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рактеристик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</w:t>
              <w:br/>
              <w:t>приватизац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совая (остаточная)</w:t>
              <w:br/>
              <w:t>стоимость</w:t>
              <w:br/>
              <w:t>(тыс. 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по-</w:t>
              <w:br/>
              <w:t xml:space="preserve">лагаемые минимальные объемы продаж </w:t>
              <w:br/>
              <w:t>(тыс.руб.)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Революцион-ная, 58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(-1 этаж комнаты №№ 44-56; 1 этаж комната 4) площадью 2137,6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 64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 3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л. Революцион-ная, 38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(подземный гараж - бокс № 1)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ощадью 1967,9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 5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Свердлова, 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(-1 этаж) площадью 2430,5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 85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Свердлова, 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(- 1 этаж) площадью 1097,0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 1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морский бульвар, 33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(1 этаж) площадью 112,9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31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8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40 лет Победы, 7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(1 этаж) площадью 40,7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   № 8692/а от 16.06.2010 г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 Товариществом собственников жилья «40 лет Победы, 84», срок с 15.06.2010 г. по 14.05.2011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нинский проспект, 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(подземный № 1 этаж) площадью 234,3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   № 8663/а от 02.03.2010 г. с Самарским региональным благотворительным общественным фондом социально - правовой помощи инвалидов и ветеранов боевых действий в Афганистане (ОБФ ИВА), срок с 10.03.2010 г. по 09.02.2011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76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 1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нинский проспект, 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цокольное помещение площадью 115,6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   № 2742/а от 27.08.1997 г. с Тольяттинская городская Коллегия адвокатов Самарской области, срок с 01.05.1997 г. по 31.03.2003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Юбилейна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(1 этаж) площадью 44,8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   № 6512/а от 18.01.2002 г. с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льяттинская городская общественная организация  «Автозаводское общество охотников и рыболовов», срок с 01.08.2010 г. по 31.07.2013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Жукова, 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(1 этаж) площадью 58,0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3080/а от 19.12.1997 г. с Общественным фондом развития физической культуры и спорта г. Тольятти, срок с 01.02 2010 г. по 31.12.2010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0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-р Кулибина, 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в отдельно стоящем здании торгового центра (2 этаж) площадью 66,70 кв.м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2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-р Кулибина, 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в отдельно стоящем здании (1 этаж комната  № 51; 2 этаж комната № 30) площадью 30,80 кв.м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К. Маркса, 8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(- 1 этаж) площадью 150,1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 xml:space="preserve">8603/ц от 30.10.2009 г. с Тольяттинская Общественная Организация «Ассоциация Многодетных Семей «Благое Дело», срок с 10.11.2009 г. по 09.10.2010 г. (неопределенный срок)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9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идростроев-ская, 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- 1 этаж комнаты №№7-9; 1 этаж комнаты №№ 8-17, 23-25) площадью 323,9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 xml:space="preserve">7904/ц от 15.11.2004 г. с Фондом экономического развития «Альтернатива», срок с 01.09.2007 г. по 30.06.2008 г. (неопределенный срок)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 00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 0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40 лет Победы, 8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встроенное помещение площадью 43,4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8474/а от 21.01.2008 г. с Некоммерческим партнерством «Навигацкая школа», срок с 01.01.2010 г. по 30.11.2010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Громовой, 32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(1 этаж) площадью 125,5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№ 2777/к от 05.09.1997 г. с ОАО «Тольяттинская фабрика химчистки и крашения одежды»,  срок с 01.01.1997 г. по 31.12.2003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7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Громовой, 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(- 1 этаж) площадью 226,9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8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Мира, 6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56,0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№3851/ц от 28.01.1999г. с Гуревичем В.З. на срок с 01.02.1999 г. по 01.06.2003 г. (неопределенный срок) 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Баныкина, 42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здание - магазина площадью 312,90 кв. м. (подлежит отчуждению одновременно с земельным участком)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   № 3/а от 10.01.2007 г. с ООО Рекламно-производственным содружеством «Миллениум», срок с 15.11.2007 г. по 10.10.2008 г. (неопределенный срок)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   № 4/а от 25.10.2006 г. с индивидуальным предпринимателем Кузнецовым Владимиром Николаевичем, срок с 01.10.2007 г. по 29.08.2008 г. (неопределенный срок) площадью  14,20 кв. 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00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 учета стоимости земельного участка)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Жилина, 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64,5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№ 7895/ц от 10.11.2004 г. с Фондом Внешнеэкономического Сотрудничества «Партнерство» на срок с 01.08.2007 г. по 30.06.2008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0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1.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-р Баумана, 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встроенное помещение площадью 94,7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3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5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овский пр-т, 6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62,2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№ 8695/а от 05.07.2010 г. с НП «Социальный центр «Живая вода» на срок с 01.06.2010 г. по 31.05.2015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л. Громовой, 2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двальное помещение площадью 339,6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безвозмездного пользования         № 1084 от 23.11.1999 г. с НП «Школа танца Риммы Терешиной» на срок с 01.01.1999 г. по 31.12.2010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21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 4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л. Громовой, 4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двальное помещение площадью 735,5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безвозмездного пользования         № 731 от 19.12.1997 г. с ОАО «ТОАЗ» на срок с 01.01.1997 г. по 31.12.2011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 01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 0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Мира, 16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91,6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7138/ц от 31.07.2003 г. с ООО «Легатто - дизайн» на срок с 01.03.2008 г. по 31.01.2009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300,0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40 лет Победы, 1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ое помещение (1 этаж) площадью 64,9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4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ковский проспект, 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" w:ascii="Times New Roman" w:hAnsi="Times New Roman"/>
                <w:sz w:val="24"/>
              </w:rPr>
              <w:t>(1 этаж: 1 ур. и 2 ур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ю 518,00 кв. 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о с договором аренды № 3956/а от 25.03.1999 г. с ОАО «УК № 2 ЖКХ», срок с 01.01.1999 г. по 31.12.2001 г. (неопределенный срок)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40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3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Жилина, 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162,30 кв. 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аренды    № 7935/ц от 20.12.2004 г. с Коллегией адвокатов № 38 Центрального района г. Тольятти «Центральная» Самарской области, срок с 01.01.2005 г. по 01.08.2010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4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Ленинград-ская, 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75,70 кв. 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Свердлова, 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122,10 кв. м. (подвал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Свердлова, 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119,50 кв. м. (- 1 этаж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Республикан-ская, 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24,80 кв. 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аренды № 8086/ц от 19.08.2005 г. с городской общественной организацией «Ассоциация психотерапевтов и психологов г. Тольятти», срок с 01.08.2006 г. по 30.06.2007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7,0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не проводилась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62 107,00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  <w:t>1.2.3. Пункт 2.3. дополнить подпунктом 8, изложив в новой редакци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618"/>
        <w:gridCol w:w="3780"/>
        <w:gridCol w:w="901"/>
        <w:gridCol w:w="1439"/>
        <w:gridCol w:w="1080"/>
      </w:tblGrid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нахожд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рактеристик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</w:t>
              <w:br/>
              <w:t>приватизац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совая (остаточная)</w:t>
              <w:br/>
              <w:t>стоимость</w:t>
              <w:br/>
              <w:t>(тыс. 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по-</w:t>
              <w:br/>
              <w:t xml:space="preserve">лагаемые минималь-ные объемы продаж </w:t>
              <w:br/>
              <w:t>(тыс.руб.)</w:t>
            </w:r>
          </w:p>
        </w:tc>
      </w:tr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Лесная, 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38,4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№ 7129/ц от 25.07.2003 г.  предпринимателем Митракович Т.Е. на срок с 01.02.2008 г. по 31.12.2008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,0</w:t>
            </w:r>
          </w:p>
        </w:tc>
      </w:tr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Гидростроев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кая, 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71,2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809/ц от 09.07.1994 г. с ООО «Престиж» на срок с 01.01.2008 г. по 30.11.2008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000,0</w:t>
            </w:r>
          </w:p>
        </w:tc>
      </w:tr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Ленина, 7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площадью 272,7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№6381/ц от 13.09.2001 г. с ООО «Кредо Арт плюс» на срок с 11.09.2010 г. по 30.06.2015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07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 100,0</w:t>
            </w:r>
          </w:p>
        </w:tc>
      </w:tr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Мира, 7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69,0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6452/ц от 11.12.2001 г. с ООО «Лазурное» на срок с 01.12.2009 г. по 31.10.2010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000,0</w:t>
            </w:r>
          </w:p>
        </w:tc>
      </w:tr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Белорусская, 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площадью 470,1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№ 3072/ц от 16.12.1997 г. с ОАО «Самара ТИСИЗ» на срок с 08.05.1997 г. по 31.12.2002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 000,0</w:t>
            </w:r>
          </w:p>
        </w:tc>
      </w:tr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Лесная, 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 площадью 174,4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№ 6996/ц от 06.03.2003 г. с ЗАО «П И К и Н» на срок с 01.01.2003 г.по 30.11.2003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 100,0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Жилина, 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75,2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 7306/ц от 29.01.2004 г. с предпринимателем Бибик Л.Д. на срок с 01.12.2006 г. по 31.10.2007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1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Гидротехническая, 3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тдельно стоящее здание площадью 408,90 кв.м. (подлежит отчуждению одновременно с земельным участком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о договором № 8189/к от 06.04.2006 г.  с ООО «МЭСКЭТ», срок с 01.04.2006 г. по 28.02.2011 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еется заявление ООО о реализации преимущественного права на выкуп арендуемого объекта)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9-ФЗ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9,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 учёта стоимости земельного участка)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ч. 2 ст. 5 Федерального закона № 159-ФЗ право выбора порядка оплаты – единовременно или в рассрочку принадлежит арендаторам (субъектам малого и среднего предпринимательства). Согласно закону Самарской области № 90-ГД срок рассрочки – 5 лет. При приватизации проводится рыночная оценка объектов. При условии  предоставления рассрочки предполагаемая сумма поступит в течение 60 месяцев с даты заключения договора купли-продажи. В 2011 г. ориентировочное поступление рассчитывается за 8 месяцев составляет 2 113,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49,00**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7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13,20</w:t>
            </w:r>
          </w:p>
        </w:tc>
      </w:tr>
    </w:tbl>
    <w:p>
      <w:pPr>
        <w:pStyle w:val="TextBody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  <w:t>1.2.4. Пункт 2.5. дополнить подпунктами 4, 5, 6, 7, 8, 9, 10, изложив  в новой редакции:</w:t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99"/>
        <w:gridCol w:w="1440"/>
        <w:gridCol w:w="2160"/>
        <w:gridCol w:w="1260"/>
        <w:gridCol w:w="1345"/>
      </w:tblGrid>
      <w:tr>
        <w:trPr>
          <w:trHeight w:val="5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 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вный капита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акций и доли этих акций от общего количества акций (шт. и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атиз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пол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емые объемы продаж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АО «Бодрость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45054, Самарская обл., г. Тольятт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арбышева,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22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32293, и 100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 229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АО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ТОВАЗТОРГСНАБ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45040, Самарская обл., г. Тольятт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инский проспект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 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1, и 25,0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60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Торговый дом «Тольяттин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045, Самарская обл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Л. Чайкиной, 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33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633,и 4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704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ыночная оценка)</w:t>
            </w:r>
          </w:p>
        </w:tc>
      </w:tr>
      <w:tr>
        <w:trPr>
          <w:trHeight w:val="19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АО «Информационно-коммуникационные сети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45050, Самарская обл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Тольятти, ул. Мира, 6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 288, и 25,76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Мелкооптовый рынок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445035</w:t>
            </w:r>
            <w:r>
              <w:rPr>
                <w:rFonts w:cs="Times New Roman" w:ascii="Times New Roman" w:hAnsi="Times New Roman"/>
                <w:b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Самарская обл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Базовая, 12, строение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63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 360,и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 636,0</w:t>
            </w:r>
          </w:p>
        </w:tc>
      </w:tr>
      <w:tr>
        <w:trPr>
          <w:trHeight w:val="10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Яхт-клуб «Химик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45003, Самарская обл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Тольятт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опарковое шоссе, 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779,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9 500, и 25,0000325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% + 1 голосующая ак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 695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А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Автоградтранс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45043, Самарская обл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Тольятт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оммунальная, 25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 24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 474, и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 247,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Волн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45040, Самарская обл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Тольятт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Ворошилова,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 060, и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006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региональная сетевая компания «ГАЗИНТЕР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45010, Самарская обл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Тольятт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Советская, 74А, подъезд 3, офис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 и 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Тольяттинская фабрика химчистки и крашения одежды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009, Самарская обл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Тольятт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Новозаводская, 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 21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129, и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</w:t>
              <w:br/>
              <w:t>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 212,9</w:t>
            </w:r>
          </w:p>
        </w:tc>
      </w:tr>
      <w:tr>
        <w:trPr>
          <w:trHeight w:val="70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не проводилась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29 595,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**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ind w:firstLine="720"/>
        <w:rPr/>
      </w:pPr>
      <w:r>
        <w:rPr>
          <w:sz w:val="28"/>
          <w:szCs w:val="28"/>
        </w:rPr>
        <w:t>3. Опубликовать настоящее решение в средствах массовой информации городского округа.</w:t>
      </w:r>
    </w:p>
    <w:p>
      <w:pPr>
        <w:pStyle w:val="TextBody"/>
        <w:spacing w:lineRule="auto" w:line="312"/>
        <w:ind w:firstLine="720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 (А.И. Довгомеля)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Мэр                                                                                                   А.Н. Пушков</w:t>
      </w:r>
    </w:p>
    <w:p>
      <w:pPr>
        <w:pStyle w:val="Normal"/>
        <w:rPr/>
      </w:pPr>
      <w:r>
        <w:rPr>
          <w:sz w:val="28"/>
          <w:szCs w:val="28"/>
        </w:rPr>
        <w:t>Председатель Думы                                                                        А.И. Зве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55:00Z</dcterms:created>
  <dc:creator>Пуговкина</dc:creator>
  <dc:description/>
  <dc:language>en-US</dc:language>
  <cp:lastModifiedBy>Пуговкина</cp:lastModifiedBy>
  <dcterms:modified xsi:type="dcterms:W3CDTF">2011-03-09T10:57:00Z</dcterms:modified>
  <cp:revision>1</cp:revision>
  <dc:subject/>
  <dc:title>ДУМА ГОРОДСКОГО ОКРУГА ТОЛЬЯТТИ</dc:title>
</cp:coreProperties>
</file>