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рская область,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О внесении изменений в Программ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приватизации муниципального имуществ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городского округа Тольятти на 2011 год, </w:t>
      </w:r>
    </w:p>
    <w:p>
      <w:pPr>
        <w:pStyle w:val="Normal"/>
        <w:rPr/>
      </w:pPr>
      <w:r>
        <w:rPr/>
        <w:t>утвержденную решением Думы городского</w:t>
      </w:r>
    </w:p>
    <w:p>
      <w:pPr>
        <w:pStyle w:val="Normal"/>
        <w:rPr/>
      </w:pPr>
      <w:r>
        <w:rPr/>
        <w:t>округа Тольятти от 01.12.2010 г. № 415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эрией изменения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, руководствуясь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 (ред. от 02.07.2010 г.),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1.11.2006 г. №559, Уставом городского округа Тольятти, Дума</w:t>
      </w:r>
    </w:p>
    <w:p>
      <w:pPr>
        <w:pStyle w:val="TextBody"/>
        <w:spacing w:lineRule="auto" w:line="33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spacing w:lineRule="auto" w:line="33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ограмму приватизации муниципального имущества городского округа Тольятти на 2011 год, утвержденную  решением Думы городского округа Тольятти от 01.12.2010 г. № 415  следующие изменения:</w:t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Глав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основ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 приватизации муниципального имущества и прогноз предполагаемых размеров продажи муниципального имущества, включенного в Программу приватизации муниципального имущества городского округа Тольятти на 2011 год» Программы внести следующие изменения:</w:t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Пункт 1.2. изложить в новой </w:t>
      </w:r>
      <w:r>
        <w:rPr/>
        <w:t>редакции: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недвижимо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2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07,00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13,20</w:t>
            </w:r>
            <w:r>
              <w:rPr>
                <w:rFonts w:cs="Times New Roman" w:ascii="Times New Roman" w:hAnsi="Times New Roman"/>
              </w:rPr>
              <w:t>*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  <w:r>
              <w:rPr>
                <w:rFonts w:cs="Times New Roman" w:ascii="Times New Roman" w:hAnsi="Times New Roman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п. 2.2. – 2.4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2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2.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5,6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сумма п. 2.2. – 2.5.)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870,8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минимальный объем продаж объектов недвижимости на аукционе (при подготовке объектов к приватизации проводится рыночная оценка имуществ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минимальный объем продаж объектов недвижимости по преимущественному праву с учетом предполагаемой рассрочки (равными частями) сроком на 5 л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планируется сумма ориентировочно за 8 месяцев без учета процентов, предполагаемая сумма дохода от реализации нежилого здания по ул. Ленинградской,25 рассчитана за один месяц 2011 года  с учетом оформления земельного участ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ключения объекта (ул. Гидротехническая,34), предполагаемая общая сумма дохода от реализации преимущественного права ориентировочно за восемь месяцев составит 2 113,20 тыс. руб. (при подготовке объектов к приватизации проводится рыночная оценка имущества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минимальный объем продаж, рассчитанный исходя из номинальной стоимости акций (при подготовке к приватизации проводится рыночная оценка акц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Пункт 1.3. дополнить подпунктами 3, 4 следующего содержа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260"/>
        <w:gridCol w:w="1136"/>
        <w:gridCol w:w="1260"/>
        <w:gridCol w:w="1260"/>
        <w:gridCol w:w="1260"/>
        <w:gridCol w:w="90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именование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0 г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 г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г. Тольятти «Управляющая компания № 4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Л.Чайкиной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Тольятти мини - рынок «Кунеевский» 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</w:t>
            </w:r>
          </w:p>
          <w:p>
            <w:pPr>
              <w:pStyle w:val="Normal"/>
              <w:rPr/>
            </w:pPr>
            <w:r>
              <w:rPr/>
              <w:t>ул. Чайкиной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9</w:t>
            </w:r>
          </w:p>
        </w:tc>
      </w:tr>
    </w:tbl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3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Абзац 3 пункта 1.4. дополнить словами:</w:t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. 40 лет Победы, 100; Московский проспект, 29; ул. Жилина, 19;                        ул. Ленинградская, 27; ул. Свердлова, 41 (2 объекта); ул. Республиканская, 12».</w:t>
      </w:r>
    </w:p>
    <w:p>
      <w:pPr>
        <w:pStyle w:val="ConsPlusNormal"/>
        <w:widowControl/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Абзац 5 пункта 1.4. дополнить словами:</w:t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. Гидротехническая, 34 (одновременно с земельным участком)».</w:t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Пункт 1.5. дополнить абзацами:</w:t>
      </w:r>
    </w:p>
    <w:p>
      <w:pPr>
        <w:pStyle w:val="ConsPlusNormal"/>
        <w:widowControl/>
        <w:spacing w:lineRule="auto" w:line="33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ОАО «Информационно-коммуникационные сети» (Самарская обл., г. Тольятти, ул. Мира, 67А);</w:t>
      </w:r>
    </w:p>
    <w:p>
      <w:pPr>
        <w:pStyle w:val="ConsPlusNormal"/>
        <w:widowControl/>
        <w:spacing w:lineRule="auto" w:line="33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региональная сетевая компания «ГАЗИНТЕР» (Самарская обл., г. Тольятти, ул. Советская, 74А, подъезд 3, офис 2);</w:t>
      </w:r>
    </w:p>
    <w:p>
      <w:pPr>
        <w:pStyle w:val="ConsPlusNormal"/>
        <w:widowControl/>
        <w:spacing w:lineRule="auto" w:line="33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Мелкооптовый рынок» (Самарская обл., ул. Базовая, 12, строение 27);</w:t>
      </w:r>
    </w:p>
    <w:p>
      <w:pPr>
        <w:pStyle w:val="ConsPlusNormal"/>
        <w:widowControl/>
        <w:spacing w:lineRule="auto" w:line="33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Яхт-клуб «Химик» (Самарская обл., г. Тольятти, Лесопарковое шоссе, 35);</w:t>
      </w:r>
    </w:p>
    <w:p>
      <w:pPr>
        <w:pStyle w:val="ConsPlusNormal"/>
        <w:widowControl/>
        <w:spacing w:lineRule="auto" w:line="33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Автоградтранс» (Самарская обл., г. Тольятти,                        ул. Коммунальная, 25б);</w:t>
      </w:r>
    </w:p>
    <w:p>
      <w:pPr>
        <w:pStyle w:val="ConsPlusNormal"/>
        <w:widowControl/>
        <w:spacing w:lineRule="auto" w:line="33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АО «Волна» (Самарская обл., г. Тольятти, ул. Ворошилова, 24);</w:t>
      </w:r>
    </w:p>
    <w:p>
      <w:pPr>
        <w:pStyle w:val="ConsPlusNormal"/>
        <w:widowControl/>
        <w:spacing w:lineRule="auto" w:line="33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Тольяттинская фабрика химчистки и крашения одежды» (Самарская обл., г. Тольятти, ул. Новозаводская, 53)».</w:t>
      </w:r>
    </w:p>
    <w:p>
      <w:pPr>
        <w:pStyle w:val="TextBody"/>
        <w:spacing w:lineRule="auto" w:line="336"/>
        <w:ind w:firstLine="720"/>
        <w:rPr/>
      </w:pPr>
      <w:r>
        <w:rPr>
          <w:sz w:val="28"/>
          <w:szCs w:val="28"/>
        </w:rPr>
        <w:t xml:space="preserve">1.2. В Глав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иватизация муниципального имущества по объектам» внести следующие изменения:</w:t>
      </w:r>
    </w:p>
    <w:p>
      <w:pPr>
        <w:pStyle w:val="TextBody"/>
        <w:spacing w:lineRule="auto" w:line="336"/>
        <w:ind w:firstLine="720"/>
        <w:rPr/>
      </w:pPr>
      <w:r>
        <w:rPr>
          <w:sz w:val="28"/>
          <w:szCs w:val="28"/>
        </w:rPr>
        <w:t xml:space="preserve">1.2.1. Пункт 2.1. дополнить </w:t>
      </w:r>
      <w:r>
        <w:rPr/>
        <w:t>подпунктами 3, 4 следующего содержан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07"/>
        <w:gridCol w:w="48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приятий по данным баланса на 01.07.2010 г. (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г. Тольятти «Управляющая компания № 4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Л.Чайкиной, 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(остаточная) стоимость –  4496 Дебиторская задолженность –  22738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22941</w:t>
            </w:r>
          </w:p>
          <w:p>
            <w:pPr>
              <w:pStyle w:val="Normal"/>
              <w:rPr/>
            </w:pPr>
            <w:r>
              <w:rPr/>
              <w:t>Прибыль – 315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585 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Тольятти мини-рынок «Кунеевский» 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Чайкиной, 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(остаточная) стоимость – 9028</w:t>
            </w:r>
          </w:p>
          <w:p>
            <w:pPr>
              <w:pStyle w:val="Normal"/>
              <w:rPr/>
            </w:pPr>
            <w:r>
              <w:rPr/>
              <w:t>Дебиторская задолженность – 1103</w:t>
            </w:r>
          </w:p>
          <w:p>
            <w:pPr>
              <w:pStyle w:val="Normal"/>
              <w:rPr/>
            </w:pPr>
            <w:r>
              <w:rPr/>
              <w:t>Кредиторская задолженность –1989</w:t>
            </w:r>
          </w:p>
          <w:p>
            <w:pPr>
              <w:pStyle w:val="Normal"/>
              <w:rPr/>
            </w:pPr>
            <w:r>
              <w:rPr/>
              <w:t>Прибыль – 654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36 чел.</w:t>
            </w:r>
          </w:p>
        </w:tc>
      </w:tr>
    </w:tbl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1.2.2.Пункт 2.2. дополнить подпунктами 26, 27, 28, 29, 30, 31, 32 следующего содержания, изложив примечание в новой редакци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080"/>
      </w:tblGrid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>лагаемые минималь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ые объемы продаж </w:t>
              <w:br/>
              <w:t>(тыс.руб.)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40 лет Победы, 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 (1 этаж) площадью 64,9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овский проспект, 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</w:rPr>
              <w:t>(1 этаж: 1 ур. и 2 у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ю 518,00 кв. 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с договором аренды № 3956/а от 25.03.1999 г. с ОАО «УК № 2 ЖКХ», срок с 01.01.1999 г. по 31.12.2001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40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3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Жилина, 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162,30 кв. 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   № 7935/ц от 20.12.2004 г. с Коллегией адвокатов № 38 Центрального района г. Тольятти «Центральная» Самарской области, срок с 01.01.2005 г. по 01.08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4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Ленинград-ская, 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75,70 кв. 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вердлова, 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22,10 кв. м. (подвал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вердлова, 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19,50 кв. м. (- 1 этаж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Республикан-ская, 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24,80 кв. 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№ 8086/ц от 19.08.2005 г. с городской общественной организацией «Ассоциация психотерапевтов и психологов г. Тольятти», срок с 01.08.2006 г. по 30.06.2007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,0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не проводилась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2 107,00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1.2.3. Пункт 2.3. дополнить подпунктом 8 следующего содержания, изложив примечание в новой редакци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080"/>
      </w:tblGrid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 xml:space="preserve">лагаемые минималь-ные объемы продаж </w:t>
              <w:br/>
              <w:t>(тыс.руб.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Гидротехническая, 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тдельно стоящее здание площадью 408,90 кв.м. (подлежит отчуждению одновременно с земельным участком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№ 8189/к от 06.04.2006 г.  с ООО «МЭСКЭТ», срок с 01.04.2006 г. по 28.02.2011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еется заявление ООО о реализации преимущественного права на выкуп арендуемого объекта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-ФЗ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учё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ч. 2 ст. 5 Федерального закона № 159-ФЗ право выбора порядка оплаты – единовременно или в рассрочку принадлежит арендаторам (субъектам малого и среднего предпринимательства). Согласно закону Самарской области № 90-ГД срок рассрочки – 5 лет. При приватизации проводится рыночная оценка объектов. При условии  предоставления рассрочки предполагаемая сумма поступит в течение 60 месяцев с даты заключения договора купли-продажи. В 2011 г. ориентировочное поступление рассчитывается за 8 месяцев составляет 2 113,6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49,00**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7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113,60</w:t>
            </w:r>
          </w:p>
        </w:tc>
      </w:tr>
    </w:tbl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1.2.4. Пункт 2.5. дополнить подпунктами 4, 5, 6, 7, 8, 9, 10 следующего содержания, изложив примечание в новой редакции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99"/>
        <w:gridCol w:w="1440"/>
        <w:gridCol w:w="2160"/>
        <w:gridCol w:w="1260"/>
        <w:gridCol w:w="1345"/>
      </w:tblGrid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акций и доли этих акций от общего количества акций (шт. и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ол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емые объемы прод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АО «Информационно-коммуникационные сети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45050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Тольятти, ул. Мира, 6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288, и 25,76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Мелкооптовый рынок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445035</w:t>
            </w:r>
            <w:r>
              <w:rPr>
                <w:rFonts w:cs="Times New Roman" w:ascii="Times New Roman" w:hAnsi="Times New Roman"/>
                <w:b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Самарская обл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Базовая, 12, строение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6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 360,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636,0</w:t>
            </w:r>
          </w:p>
        </w:tc>
      </w:tr>
      <w:tr>
        <w:trPr>
          <w:trHeight w:val="10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АО «Яхт-клуб «Химик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45003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опарковое шоссе,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779,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 500, и 25,0000325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% + 1 голосующая ак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69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А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втоградтранс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45043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оммунальная, 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 24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 474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 247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Вол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5040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Ворошилова,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 060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006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региональная сетевая компания «ГАЗИНТЕР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5010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оветская, 74А, подъезд 3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 и 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Тольяттинская фабрика химчистки и крашения одежды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445009, Самарская обл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Новозаводская,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21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129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212,9</w:t>
            </w:r>
          </w:p>
        </w:tc>
      </w:tr>
      <w:tr>
        <w:trPr>
          <w:trHeight w:val="70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не проводилась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29 595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>3. Опубликовать настоящее решение в средствах массовой информации городского округа.</w:t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А.Н. Пушков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редседатель Думы                                                                        А.И. Звере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3:00Z</dcterms:created>
  <dc:creator>Ермолаева</dc:creator>
  <dc:description/>
  <dc:language>en-US</dc:language>
  <cp:lastModifiedBy>Пуговкина</cp:lastModifiedBy>
  <cp:lastPrinted>2011-01-26T19:05:00Z</cp:lastPrinted>
  <dcterms:modified xsi:type="dcterms:W3CDTF">2011-01-28T11:23:00Z</dcterms:modified>
  <cp:revision>2</cp:revision>
  <dc:subject/>
  <dc:title>ДУМА ГОРОДСКОГО ОКРУГА ТОЛЬЯТТИ</dc:title>
</cp:coreProperties>
</file>