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орядке управления и распоряжения объектами муниципальной собственности </w:t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Тольятти, утверждённое решением Думы </w:t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Тольятти от 18.10.2006 №538</w:t>
      </w:r>
    </w:p>
    <w:p>
      <w:pPr>
        <w:pStyle w:val="TextBody"/>
        <w:ind w:right="4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зменения в Положение о порядке управления и распоряжения объектами муниципальной собственности городского округа Тольятти, утверждённое решением Думы городского округа Тольятти от 18.10.2006 №538, руководствуясь Уставом городского округа Тольятти, Дума 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Положение о порядке управления и распоряжения объектами муниципальной собственности городского округа Тольятти, утверждённое решением Думы городского округа Тольятти от 18.10.2006 №538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Изложить пункт 2.3.1.29.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3.1.29. разрабатывает критерии оценки эффективности управления имуществом, находящимся в муниципальной собственности, и предоставляет для утверждения в Думу городского округа, осуществляет учёт и анализ использования объектов муниципальной собственности, включая недвижимое имущество, и ведёт их реестр;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Дополнить главу 5. «Управление объектами муниципальной собственности» разделом 5.7. «Критерии оценки эффективности управления имуществом, находящимся в муниципальной собственности» следующего содержа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5.7. Критерии оценки эффективности управления имуществом, находящимся в муниципальной собственност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1. Критерии оценки эффективности управления имуществом, находящимся в муниципальной собственности, применяются с целью повышения эффективности управления муниципальным имуществом, оптимизации состава муниципального имуществ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2. Критерии оценки эффективности управления применяются в отношении следующих групп муниципального имуществ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2.1. имущества, закреплённого на праве хозяйственного ведения за муниципальными предприятиям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2.2. имущества, закреплённого на праве оперативного управления за муниципальными  учреждениям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2.3. акций, находящихся в муниципальной собственност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2.4. нежилых помещений (зданий), находящихся в муниципальной казне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2.5. земельных участков, относящихся к муниципальной собственности в соответствии с действующим законодательством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3. Оценка эффективности управления муниципальным имуществом  осуществляется мэрией городского округа Тольятти в соответствии с критериями оценки в отношении каждой группы имуществ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4. Контроль за эффективным управлением мэрией муниципальным имуществом в соответствии с критериями осуществляет Дума городского округа Тольятти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Довгомеля А.И.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Председатель Думы                                                                                А.И.Зве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b/>
      <w:bCs/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b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55:00Z</dcterms:created>
  <dc:creator>qqq</dc:creator>
  <dc:description/>
  <cp:keywords/>
  <dc:language>en-US</dc:language>
  <cp:lastModifiedBy>осянкина</cp:lastModifiedBy>
  <cp:lastPrinted>2011-02-16T14:00:00Z</cp:lastPrinted>
  <dcterms:modified xsi:type="dcterms:W3CDTF">2011-02-17T10:36:00Z</dcterms:modified>
  <cp:revision>4</cp:revision>
  <dc:subject/>
  <dc:title>Об отчете о работе постоянной комиссии по образованию, социальной политике и здравоохранению Думы городского округа Тольятти 4-го созыва </dc:title>
</cp:coreProperties>
</file>