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 xml:space="preserve">            _______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от 15.12.2010 г. № 425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1 год и на плановый период 2012 и 2013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ab/>
        <w:t xml:space="preserve">Рассмотрев представленные мэром городского округа изменения  в решение Думы городского округа  от 15.12.2010 г. № 425 «О бюджете городского округа Тольятти на 2011 год и на плановый период 2012 и 2013 годов», Дума городского округа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285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а:</w:t>
      </w:r>
    </w:p>
    <w:p>
      <w:pPr>
        <w:pStyle w:val="Normal"/>
        <w:ind w:right="-2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 Думы городского округа от 15.12.2010 г. № 425 «О бюджете городского округа Тольятти на 2011 год и на плановый период 2012 и 2013 годов» (далее – Решение Думы)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1 год: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3 909 тыс.руб.,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2 875 тыс.руб.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фицит – 928 96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4. Утвердить общий объем условно утвержденных расходов: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2 год – 479 907 тыс.руб.,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– 517 816 тыс.руб.»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1 году, в объеме 142 218 тыс.руб.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 Думы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ём межбюджетных трансфертов, получаемых из вышестоящих бюджетов в 2011 году,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1 724 тыс.руб.»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5. Приложение № 1 «Доходы бюджета городского округа Тольятти на 2011 год и на плановый период 2012 и 2013 годов по группам, подгруппам и статьям классификации доходов бюджетов Российской Федерации» к решению  Думы  изложить в новой редакции (Приложение  № 1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1 год» к решению  Думы  изложить в новой редакции (Приложение  № 2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6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2 и 2013 годов» к решению  Думы  изложить в новой редакции (Приложение  № 3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7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1 год» к решению  Думы  изложить в новой редакции (Приложение  № 4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8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2 и 2013 годов» к решению  Думы  изложить в новой редакции (Приложение  № 5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9. Приложение № 8 «Источники внутреннего финансирования дефицита бюджета городского округа Тольятти на 2011 год» к решению  Думы  изложить в новой редакции (Приложение  № 6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10. Приложение № 12 «Объём бюджетных ассигнований, направленных на финансовое обеспечение долгосрочных целевых программ на 2011 год и на плановый период 2012 и 2013 годов» к решению Думы изложить в новой редакции (Приложение № 7).</w:t>
      </w:r>
    </w:p>
    <w:p>
      <w:pPr>
        <w:pStyle w:val="ConsPlusNormal"/>
        <w:spacing w:before="1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1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1 год» к решению  Думы  изложить в новой редакции (Приложение  № 8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эр городского округа                                                             А.Н. Пуш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А.И.Зверев</w:t>
      </w:r>
    </w:p>
    <w:sectPr>
      <w:footerReference w:type="default" r:id="rId2"/>
      <w:type w:val="nextPage"/>
      <w:pgSz w:w="11906" w:h="16838"/>
      <w:pgMar w:left="1701" w:right="99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first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5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142" w:leader="none"/>
      </w:tabs>
      <w:ind w:left="-136" w:right="-285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7:00Z</dcterms:created>
  <dc:creator>1</dc:creator>
  <dc:description/>
  <cp:keywords/>
  <dc:language>en-US</dc:language>
  <cp:lastModifiedBy>Дементьева Елена Александровна</cp:lastModifiedBy>
  <cp:lastPrinted>2011-02-24T09:07:00Z</cp:lastPrinted>
  <dcterms:modified xsi:type="dcterms:W3CDTF">2011-03-04T12:31:00Z</dcterms:modified>
  <cp:revision>25</cp:revision>
  <dc:subject/>
  <dc:title>Распоряжение</dc:title>
</cp:coreProperties>
</file>