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Думы городского округа Тольятти № 425 от 15.12.2010г. «О бюджете городского округа Тольятти на 2011 год и на плановый период 2012 и 2013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ab/>
        <w:t>Изменения в  бюджет текущего года вносятся в связи с:</w:t>
      </w:r>
    </w:p>
    <w:p>
      <w:pPr>
        <w:pStyle w:val="Normal"/>
        <w:spacing w:lineRule="auto" w: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точнением параметров бюджета городского округа за счет средств вышестоящих бюджетов,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м в пределах утвержденных ассигнований,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ассигнований 2011 года за счет остатков 2010 года, увеличения собственных доходов 2011 года и перераспределения утвержденных ассигнований,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уточнением бюджетной классификации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е параметров бюджета за счет средств вышестоящих бюджетов.</w:t>
      </w:r>
    </w:p>
    <w:p>
      <w:pPr>
        <w:pStyle w:val="Normal"/>
        <w:spacing w:lineRule="auto" w:line="30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араметры бюджета на 2011 год вносятся в соответствии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коном Самарской области от 01.12.2010г. № 130-ГД «Об областном бюджете на 2011 год и на плановый период 2012 и 2013 годов»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коном Самарской области от 22.02.2011г. № 9-ГД «О внесении изменений в Закон Самарской области от 01.12.2010г. № 130-ГД «Об областном бюджете на 2011 год и на плановый период 2012 и 2013 годов»</w:t>
      </w:r>
    </w:p>
    <w:p>
      <w:pPr>
        <w:pStyle w:val="Normal"/>
        <w:numPr>
          <w:ilvl w:val="0"/>
          <w:numId w:val="2"/>
        </w:numPr>
        <w:spacing w:lineRule="auto" w:line="300"/>
        <w:ind w:left="0" w:firstLine="1069"/>
        <w:jc w:val="both"/>
        <w:rPr/>
      </w:pPr>
      <w:r>
        <w:rPr>
          <w:sz w:val="28"/>
          <w:szCs w:val="28"/>
        </w:rPr>
        <w:t>увеличиваются ассигнования на:</w:t>
      </w:r>
    </w:p>
    <w:p>
      <w:pPr>
        <w:pStyle w:val="Normal"/>
        <w:spacing w:lineRule="auto" w:line="300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 обеспечение жильем отдельных категорий граждан – 286 тыс.руб. (мэрии городского округа на 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),  </w:t>
      </w:r>
    </w:p>
    <w:p>
      <w:pPr>
        <w:pStyle w:val="Normal"/>
        <w:spacing w:lineRule="auto" w:line="300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 назначение и выплату единовременного пособия при передаче ребенка на воспитание в семью – 2 399 тыс.руб., субвенции по  осуществлению денежных выплат на содержание детей, находящихся под опекой и в приемных семьях, на вознаграждение, причитающееся приемному родителю –   26 024 тыс.руб. (департаменту семьи и демографического развития на подраздел 1004 «Охрана семьи и детства»), </w:t>
      </w:r>
    </w:p>
    <w:p>
      <w:pPr>
        <w:pStyle w:val="Normal"/>
        <w:spacing w:lineRule="auto" w:line="300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по осуществлению денежных выплат медицинскому персоналу фельдшерско-акушерских пунктов, врачам фельдшерам и медицинским сестрам скорой медицинской помощи – 22 706 тыс.руб. (департаменту здравоохранения на подраздел 0904 «Скорая медицинская помощь»),</w:t>
      </w:r>
    </w:p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 обеспечение жилыми помещениями  детей-сирот, детей, оставшихся без попечения родителей, лиц из числа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в сумме   20 968 тыс.руб.,  на обеспечение жилыми помещениями граждан, проработавших в тылу в период Великой Отечественной войны в сумме 17 473 тыс.руб., на обеспечение жильем отдельных категорий граждан, установленных Федеральными законами от 12.01.1995г № 5-ФЗ «О ветеранах» и от 24.11.1995г №181-ФЗ «О социальной защите инвалидов в РФ» в сумме  12 813 тыс. руб., на обеспечение жильем реабилитированных лиц и лиц, признанных пострадавшими от политических репрессий в сумме 5 824 тыс.руб. по Управлению по жилищным вопросам мэрии (подраздел 1003 «Социальное обеспечение населения»), </w:t>
      </w:r>
    </w:p>
    <w:p>
      <w:pPr>
        <w:pStyle w:val="Normal"/>
        <w:numPr>
          <w:ilvl w:val="0"/>
          <w:numId w:val="3"/>
        </w:numPr>
        <w:spacing w:lineRule="auto" w:line="30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меньшаются ассигнования на:</w:t>
      </w:r>
    </w:p>
    <w:p>
      <w:pPr>
        <w:pStyle w:val="Normal"/>
        <w:spacing w:lineRule="auto" w:line="300"/>
        <w:ind w:firstLine="1134"/>
        <w:jc w:val="both"/>
        <w:rPr/>
      </w:pPr>
      <w:r>
        <w:rPr>
          <w:sz w:val="28"/>
          <w:szCs w:val="28"/>
        </w:rPr>
        <w:t>-  субвенции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– 15 733 тыс.руб. по департаменту по вопросам семьи и демографического развития (подраздел 1002 «Социальное обслуживание населения»),</w:t>
      </w:r>
    </w:p>
    <w:p>
      <w:pPr>
        <w:pStyle w:val="Heading"/>
        <w:numPr>
          <w:ilvl w:val="0"/>
          <w:numId w:val="4"/>
        </w:numPr>
        <w:spacing w:lineRule="auto" w:line="300"/>
        <w:ind w:left="0" w:firstLine="1140"/>
        <w:jc w:val="both"/>
        <w:rPr/>
      </w:pPr>
      <w:r>
        <w:rPr>
          <w:lang w:val="en-US"/>
        </w:rPr>
        <w:t>c</w:t>
      </w:r>
      <w:r>
        <w:rPr/>
        <w:t xml:space="preserve"> постановлением Правительства Самарской области от 24.11.2010г. № 598  «О внесении изменений в постановление Правительства Самарской области от 10.09.2008 № 345 «О предоставлении субсидий из областного бюджета бюджетам городских округов и муниципальных районов Самарской области на осуществление медицинской помощи в отделениях (палатах) сестринского ухода и хосписах (хосписных отделениях) муниципальных учреждений здравоохранения», соглашениями от 14.01.2011г. № ХО-2-11, № СУ-2-11/43 о предоставлении субсидий  на осуществление медицинской помощи в хосписах (хосписных отделениях), в отделениях (палатах) сестринского ухода муниципальных учреждений здравоохранения увеличиваются ассигнования в сумме 3 472 тыс.руб. и 3 732 тыс.руб. соответственно (департаменту здравоохранения на подраздел 0901 «</w:t>
      </w:r>
      <w:r>
        <w:rPr>
          <w:lang w:val="en-US"/>
        </w:rPr>
        <w:t>C</w:t>
      </w:r>
      <w:r>
        <w:rPr/>
        <w:t>тационарная помощь»),</w:t>
      </w:r>
    </w:p>
    <w:p>
      <w:pPr>
        <w:pStyle w:val="Normal"/>
        <w:numPr>
          <w:ilvl w:val="0"/>
          <w:numId w:val="4"/>
        </w:numPr>
        <w:autoSpaceDE w:val="false"/>
        <w:spacing w:lineRule="auto" w:line="300"/>
        <w:ind w:left="0" w:firstLine="11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Постановлением Правительства Самарской области от 06.10.2009г. № 484 «Об утверждении областной целевой программы «Строительство объектов образования на территории Самарской области» в 2010-2016 годах» (в редакции от 29.11.2010г.) на  финансирование объекта «Проектирование и строительство детского сада на 250 мест в квартале 18 Автозаводского района городского округа Тольятти» увеличиваются ассигнования в сумме 60 000  тыс.руб. (департаменту градостроительной деятельности на подраздел 0701 «Дошкольное образование»)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11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00"/>
        <w:ind w:left="0" w:firstLine="1140"/>
        <w:jc w:val="both"/>
        <w:rPr/>
      </w:pPr>
      <w:r>
        <w:rPr>
          <w:sz w:val="28"/>
          <w:szCs w:val="28"/>
        </w:rPr>
        <w:t>с Постановлением Правительства Самарской области от 09.10.2009 №542 «Об утверждении областной целевой программы «Чистая вода» на 2010-2015годы» (в редакции от 29.11.2010г.) на финансирование объекта «Проектирование и реконструкция системы отведения очищенных сточных вод г.Тольятт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ваются ассигнования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0 000 тыс. руб.   (департаменту градостроительной деятельности на подраздел 0502 «Коммунальное хозяйство»).</w:t>
      </w:r>
    </w:p>
    <w:p>
      <w:pPr>
        <w:pStyle w:val="Normal"/>
        <w:spacing w:lineRule="auto" w:line="300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этого, увеличиваются доходы в части безвозмездных поступлений из вышестоящих бюджетов и соответственно расходы бюджета городского округа на </w:t>
      </w:r>
      <w:r>
        <w:rPr>
          <w:b/>
          <w:sz w:val="28"/>
          <w:szCs w:val="28"/>
        </w:rPr>
        <w:t xml:space="preserve"> 209 964 тыс.руб.</w:t>
      </w:r>
    </w:p>
    <w:p>
      <w:pPr>
        <w:pStyle w:val="Normal"/>
        <w:spacing w:lineRule="auto" w:line="30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рераспределение в пределах утвержденных ассигнований. </w:t>
      </w:r>
    </w:p>
    <w:p>
      <w:pPr>
        <w:pStyle w:val="Normal"/>
        <w:spacing w:lineRule="auto" w:line="300"/>
        <w:ind w:firstLine="7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numPr>
          <w:ilvl w:val="0"/>
          <w:numId w:val="6"/>
        </w:numPr>
        <w:spacing w:lineRule="auto" w:line="300"/>
        <w:ind w:left="0" w:firstLine="697"/>
        <w:jc w:val="both"/>
        <w:rPr>
          <w:szCs w:val="28"/>
        </w:rPr>
      </w:pPr>
      <w:r>
        <w:rPr>
          <w:szCs w:val="28"/>
        </w:rPr>
        <w:t>Для более эффективного и оперативного решения вопросов по приему и обслуживанию иностранных делегаций, предлагается ассигнования, предусмотренные в рамках внешнеэкономической деятельности переместить с мэрии городского округа на департамент экономического развития в сумме 730 тыс.руб. (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) на департамент экономического развития в сумме 730 тыс.руб. (подраздел 0113 “Другие общегосударственные вопросы»).</w:t>
      </w:r>
    </w:p>
    <w:p>
      <w:pPr>
        <w:pStyle w:val="Heading"/>
        <w:numPr>
          <w:ilvl w:val="0"/>
          <w:numId w:val="6"/>
        </w:numPr>
        <w:spacing w:lineRule="auto" w:line="300"/>
        <w:ind w:left="0" w:firstLine="697"/>
        <w:jc w:val="both"/>
        <w:rPr>
          <w:szCs w:val="28"/>
        </w:rPr>
      </w:pPr>
      <w:r>
        <w:rPr>
          <w:szCs w:val="28"/>
        </w:rPr>
        <w:t xml:space="preserve">Для финансирования мероприятий по подготовке проектных предложений по конкурсной разработке знака «Городам побратимам и партнерам Тольятти», запланированных в рамках празднования 20-летних побратимских отношений между городами Тольятти (РФ) - Вольфсбруг (ФРГ), предлагается переместить бюджетные ассигнования в сумме 50 тыс. руб. с мэрии городского округа (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) на департамент градостроительной деятельности (подраздел 0801 «Культура»). </w:t>
      </w:r>
    </w:p>
    <w:p>
      <w:pPr>
        <w:pStyle w:val="Heading"/>
        <w:spacing w:lineRule="auto" w:line="300"/>
        <w:ind w:left="697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6"/>
        </w:numPr>
        <w:spacing w:lineRule="auto" w:line="300"/>
        <w:ind w:left="0" w:firstLine="697"/>
        <w:jc w:val="both"/>
        <w:rPr/>
      </w:pPr>
      <w:r>
        <w:rPr>
          <w:szCs w:val="28"/>
        </w:rPr>
        <w:t>В рамках мероприятий ОЦП «Модернизация здравоохранения в Самарской области на 2011-2015гг» городскому округу Тольятти планируется выделить в 2011 году на проведение капитального ремонта – 223 344 тыс.руб., внедрение современных информационных систем в здравоохранении – 28 207,23 тыс.руб., в 2012 году соответственно 243 368 тыс.руб. и 33 672,6 тыс.руб. Для получения данных средств необходимо предусмотреть софинансирование за счет средств городского округа в 2011 году -  2 541 тыс.руб., в 2012 году - 2 799 тыс.руб. и разработать городскую программу. Департаментом здравоохранения разработана ДЦП «Модернизация муниципальных учреждений здравоохранения городского округа Тольятти на 2011-2013гг» и находится в стадии согласования. Средства на софинанирование предлагается переместить с ассигнований, предусмотренных на оказание медицинской помощи детям, временно пребывающим на территории Самарской области и не имеющим регистрации по месту жительства, при отдельных состояниях, возникающих в перинатальный период, которая будет оказываться за счет средств ОМС.</w:t>
      </w:r>
    </w:p>
    <w:p>
      <w:pPr>
        <w:pStyle w:val="Heading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Кроме того, с содержания учреждений предлагается переместить средства, предусмотренные в МУЗ Клиническая больница № 5 на софинансирование ОЦП «Совершенствование организации онкологической помощи населению Самарской области на 2011-2013гг» в сумме 1 000 тыс.руб. и средства, предусмотренные департаменту здравоохранения на повышение квалификации врачей, среднего медицинского персонала в сумме 10 715 тыс.руб. на ассигнования в рамках ДЦП «Модернизация муниципальных учреждений здравоохранения городского округа Тольятти на 2011-2013гг».</w:t>
      </w:r>
    </w:p>
    <w:p>
      <w:pPr>
        <w:pStyle w:val="Heading"/>
        <w:spacing w:lineRule="auto" w:line="300"/>
        <w:ind w:firstLine="709"/>
        <w:jc w:val="both"/>
        <w:rPr/>
      </w:pPr>
      <w:r>
        <w:rPr>
          <w:szCs w:val="28"/>
        </w:rPr>
        <w:t>Все средства по ДЦП «Модернизация муниципальных учреждений здравоохранения городского округа Тольятти на 2011-2013гг» будут отражены по подразделу 0909 «Другие вопросы в области здравоохранения».</w:t>
      </w:r>
    </w:p>
    <w:p>
      <w:pPr>
        <w:pStyle w:val="Heading"/>
        <w:spacing w:lineRule="auto" w:line="30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numPr>
          <w:ilvl w:val="0"/>
          <w:numId w:val="6"/>
        </w:numPr>
        <w:spacing w:lineRule="auto" w:line="300"/>
        <w:ind w:left="0" w:firstLine="697"/>
        <w:jc w:val="both"/>
        <w:rPr>
          <w:szCs w:val="28"/>
        </w:rPr>
      </w:pPr>
      <w:r>
        <w:rPr>
          <w:bCs/>
          <w:szCs w:val="28"/>
        </w:rPr>
        <w:t xml:space="preserve">Для обеспечения долевого софинансирования расходных обязательств на осуществление </w:t>
      </w:r>
      <w:r>
        <w:rPr>
          <w:szCs w:val="28"/>
        </w:rPr>
        <w:t xml:space="preserve">мероприятий по капитальному ремонту индивидуальных жилых домов и жилых помещений в многоквартирных домах, в которых проживают ветераны Великой Отечественной войны 1941-1945 годов, вдовы инвалидов и участников Великой Отечественной войны 1941-1945 годов </w:t>
      </w:r>
      <w:r>
        <w:rPr>
          <w:bCs/>
          <w:szCs w:val="28"/>
        </w:rPr>
        <w:t xml:space="preserve">в размере не менее 5 %, по департаменту городского хозяйства мэрии по подразделу 1003 </w:t>
      </w:r>
      <w:r>
        <w:rPr>
          <w:szCs w:val="28"/>
        </w:rPr>
        <w:t xml:space="preserve">«Социальное обеспечение населения» </w:t>
      </w:r>
      <w:r>
        <w:rPr>
          <w:bCs/>
          <w:szCs w:val="28"/>
        </w:rPr>
        <w:t xml:space="preserve">перераспределяются предусмотренные на вышеуказанные цели бюджетные ассигнования в общей сумме 368 тыс.руб. с целевой статьи 505 00 00 «Социальные выплаты на целевую статью </w:t>
      </w:r>
      <w:r>
        <w:rPr>
          <w:szCs w:val="28"/>
        </w:rPr>
        <w:t>520 57 00 «Обеспечение мероприятий, направленных на ремонт индивидуальных жилых домов, в которых проживают ветераны Великой Отечественной войны 1941-1945 годов, вдовы инвалидов и участников Великой Отечественной войны 1941-1945 годов» в сумме 66 тыс.руб. и целевую статью 520 59 00 «Обеспечение мероприятий, направленных на ремонт  жилых помещений в многоквартирных домах, в которых проживают ветераны Великой Отечественной войны 1941-1945 годов, вдовы инвалидов и участников Великой Отечественной войны 1941-1945 годов» в сумме 302 тыс. руб.</w:t>
      </w:r>
    </w:p>
    <w:p>
      <w:pPr>
        <w:pStyle w:val="Heading"/>
        <w:spacing w:lineRule="auto" w:line="30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spacing w:lineRule="auto" w:line="30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условий предоставления финансовой поддержки за счет средств Фонда содействия реформированию жилищно-коммунального хозяйства, в соответствии с постановлением мэра г.о. Тольятти от 22.10.2008г № 2610-п/1 «О Плане мероприятий по формированию благоприятных условий, способствующих созданию и деятельности товариществ собственников жилья на территории г.о. Тольятти», в части организации обучения председателей и членов ТСЖ на семинарах в МОУ ЦПК «Муниципальный центр подготовки», перераспределяются ассигнования в сумме 304 тыс.руб. с департамента городского хозяйства с подраздела 0501 «Жилищное хозяйство» с расходов по капитальному ремонту жилищного фонда в доле муниципальной собственности в многоквартирных домах на МОУ ЦПК «Муниципальный центр подготовки», подведомственный мэрии городского округа, на подраздел 0705 «Профессиональная подготовка, переподготовка и повышение квалификации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00"/>
        <w:ind w:left="0" w:firstLine="709"/>
        <w:jc w:val="both"/>
        <w:rPr>
          <w:szCs w:val="28"/>
        </w:rPr>
      </w:pPr>
      <w:r>
        <w:rPr>
          <w:sz w:val="28"/>
          <w:szCs w:val="28"/>
        </w:rPr>
        <w:t>Перераспределяются ассигнования с департамента городского хозяйства с расходов, предусмотренных на мероприятия по благоустройству внутриквартальных территорий в сумме 39 083 тыс.руб. с подраздела 0503 «Благоустройство» на департамент образования мэрии для проведения мероприятий по устройству и восстановлению плоскостных спортивных сооружений, МАФов на территориях образовательных учреждений на подраздел 0709 «Прочие расходы в области образования». Мероприятия будут внесены в долгосрочную целевую программу «Дети городского округа Тольятти» на 2010-2020 годы.</w:t>
      </w:r>
    </w:p>
    <w:p>
      <w:pPr>
        <w:pStyle w:val="Heading"/>
        <w:spacing w:lineRule="auto" w:line="30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6"/>
        </w:numPr>
        <w:spacing w:lineRule="auto" w:line="300"/>
        <w:ind w:left="0" w:firstLine="697"/>
        <w:jc w:val="both"/>
        <w:rPr/>
      </w:pPr>
      <w:r>
        <w:rPr/>
        <w:t xml:space="preserve">По предложению Департамента градостроительной деятельности перераспределяются следующие ассигнования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900"/>
        <w:gridCol w:w="1100"/>
        <w:gridCol w:w="1100"/>
        <w:gridCol w:w="1100"/>
        <w:gridCol w:w="2990"/>
        <w:gridCol w:w="1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left="-527" w:right="372" w:firstLine="52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3 год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РД</w:t>
            </w:r>
          </w:p>
          <w:p>
            <w:pPr>
              <w:pStyle w:val="Heading"/>
              <w:spacing w:lineRule="auto" w:line="36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а формирование земельного участка под газопровод микрорайона Новоматюшкино Комсомольского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жилого дома с жилыми помещениями социального использования и жилыми помещениями специализированного жилищного фон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5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0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2011г. - начало работ по проектированию (выполнение эскиза генплана, инженерно-геологические работы, инженерно-геодезические изыскания (топосъемка), получение экспертного заключения на изыскательские работы)   2012г. - разработка проекта с получением экспертизы, оплата услуг за технологическое присоединение. 2013г. - оплата услуг за технологическое присоединение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инженерных сетей и благоустройство бульвара Татищева в кв. 19 Автозаводск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5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11г - продолжение строительно-монтажных работ (основной проезд  с выездом на ул. Автостроителей, освещение)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асширение водозабора "Прибрежный". Скважина 2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8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осле реорганизации МУП "ПО КХ г. Тольятти" 29.11.2010г. объекты, расположенные на территории водозабора "Прибрежный" являются собственностью ОАО "ПО КХ г. Тольятти"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газопроводов в селе Новоматюшкино г.о. Тольят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связи с принятием объекта в муниципальную собственность от Минстроя Самарской области для завершения проектных работ по заключенному договору с ООО "Средневолжская газовая компания".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детского сада на 250 мест в  18 квартале Автозаводского района городского округа Тольят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42904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25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93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распределение на приоритетные направления по проектированию детских садов, объектов культуры на продолжение строительства начатых объектов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детского сада в квартале 19 Автозаводского района городского округа  Тольят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11- начало работ по проектированию: разработка проектной и рабочей документации с получением положительного экспертного заключения проекта 2011-2013г.г..- 2013г. - начало строительства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детского сада по адресу: г. Тольятти, Автозаводский район, бульвар Цветной, дом 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езавершенный строительством объект (в связи с изменением в 2010 году СНиП,  необходимо разработать предложения по экономической целесообразности продолжения строительства детского сада в имеющихся строительных конструктивах с получением спецтехусловий, после чего будет принято решение о завершении строительства объекта)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Cs w:val="28"/>
              </w:rPr>
            </w:pPr>
            <w:r>
              <w:rPr>
                <w:sz w:val="24"/>
              </w:rPr>
              <w:t>07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реконструкция детского сада № 26 по ул. Ленинградской, 54, Центрального района городского округа Тольят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1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31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емельный участок сформирован. 2011 г. - начало работ по проектированию (разработка проектной и рабочей документации с получением положительного экспертного заключения (2011-2012г.г.). 2013г. - начало СМР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Cs w:val="28"/>
              </w:rPr>
            </w:pPr>
            <w:r>
              <w:rPr>
                <w:sz w:val="24"/>
              </w:rPr>
              <w:t>07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детского сада в 20 квартале Автозаводского района, расположенного южнее жилого дома, имеющего адрес: Южное шоссе, 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1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011г. - формирование земельного участка, 2012-2013г.г. - разработка проектной и рабочей документации с получением положительного экспертного заключ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7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детского сада в 20 квартале Автозаводского района, расположенного южнее жилого дома, имеющего адрес: Южное шоссе, 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011г. - формирование земельного участка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7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детского сада в 21 квартале Автозаводск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011г. - формирование земельного участка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7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Реконструкция здания д/с Ленинский проспект, 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73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траты бюджета городского округа на 2012-2013г.г. исключены в связи с отсутствием финансирования из областного бюдже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7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здания д/с Ленинский проспект, 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8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84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траты бюджета городского округа на 2012-2013г.г. исключены в связи с отсутствием финансирования из областного бюдже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реконструкция ДЦ "Русич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011г.- начало работ по проектированию (охранное обязательство).  Разработка комплексного проекта приспособления объекта культурного наследия для современного использования без изменения его особенностей, составляющих собой историко-культурную ценность элементов объекта культурного наследия. Выполнение работ по технологическому присоединению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емонтно-реставрационные работы по дому Стариковы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3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11-2012г.г. -завершение работ по 1-му этапу.  2011г. - выполнение СМР (демонтаж сарая, внутренние отделочные работы, ремонт фасадов, устройство крыльцев, сантехработы, электрика)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реконструкция муниципального учреждения искусств "Театр кукол "Пилигрим" в городском округе Тольят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5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011г. - начало работ по проектированию (разработка проекта зоны охраны объекта культурного наследия, обследование технического состояния строительных конструкций, разработка пожарной декларации)   2012г.- разработка комплексного проекта приспособления объекта культурного наследия для современного использования без изменения его особенностей, составляющих историко-культурную ценность элементов объекта культурного наслед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 МАУ "Культурно-досуговый центр "Буревестник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0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11 г. - сбор исходных данных (обследование несущих конструкций существующего здания, разработка пожарной декларации с оценкой рисков пожарной безопасности  и разработкой мероприятий согласованных в ГО ЧС РФ).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901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е учреждение здравоохранения Городская больница №2 имени В.В.Баныкина (реконструкция лечебного корпуса под центр сердечно-сосудистой хирургии в квартале 78 Центрального района, в том числе проектно-изыскательские работы), в городском округе Тольят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1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3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670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ачало работ по строительству компрессорной станции; дополнительные мероприятий по устранению причин поступления холодного воздуха в лифтовые шахты и лестничные клетки в связи с требованиями пожарной безопасности; мероприятий по снижению уровня шума от работающего инженерного оборудования (чиллер) в соответствии с санитарно-эпидемиологическми требованиями к территории жилой застройки; завершение работ по устройству бетонных плитных тротуаров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90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азработка рабочего проекта и строительство "Офиса врачей общей практики, расположенного западнее здания, имеющего адрес: ул. Задельная, 15 Комсомольского района г. Тольятти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27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322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ектная документация разработана, получено положительное заключение Главгосэкспертизы.  2013 г. - начало строительства объекта при условии софинансирования из обл.бюдже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902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строительство поликлиники в 19 квартале Автозаводск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6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50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011г. - в разделе ИРД заложены 120 т.р. на формирование земельного участка. 2012-2013г.г. - разработка проектной и рабочей документации с получением экспертизы. Выполнение работ по технологическому присоединению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и реконструкция спортивного комплекса "Стадион Труд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4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734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11г. - оказание услуг по технологическому присоединению энергопринимающих устройств к электрическим сетям и начало работ по выносу внутриплощадочных инженерных сетей. 2012г. -продолжение строительно-монтажных работ по плоскостным сооружениям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азработка эскизных проектов на размещение 5-ти универсальных спортивных площадок, разработка эскизов генпланов физкультурно-спортивного комплекса с ледовой ареной, физкультурно-спортивного комплекса с плавательным бассейном, с предоставлением земельных участков на размещение 7-ми спортивных объек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43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ерераспределение на продолжение строительства начатых объектов, в связи с переносом сроков оплаты за отпуск мощност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 осуществляется для регистрации прав муниципальной собственности по заявкам ДУМ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Корректировка красных линий территории городского округа с подготовкой исходных данны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орректировка красных линий Центрального и Комсомольского районов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роекта планировки территории Прибрежного парка и набережной Автозаводск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огашение кредиторской задолженнос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роекта изменений в Генеральный план городского округа Тольятти на расчетный срок до 2025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огашение кредиторской задолженнос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казание услуг по опубликованию в печатном издании газете «Городские Ведомости» официальной информации о размещении муниципального заказ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15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убликация в официальном печатном издании извещений и протоколов при проведении торгов с 01.01.2011г. не требуетс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00"/>
        <w:ind w:firstLine="697"/>
        <w:jc w:val="both"/>
        <w:rPr/>
      </w:pPr>
      <w:r>
        <w:rPr>
          <w:szCs w:val="28"/>
        </w:rPr>
        <w:t xml:space="preserve">Высвобождаемые ассигнования по Департаменту градостроительной деятельности в сумме 20 000 тыс. руб.  предлагается направить на  дополнительные расходы бюджета городского округа. </w:t>
      </w:r>
    </w:p>
    <w:p>
      <w:pPr>
        <w:pStyle w:val="Heading"/>
        <w:spacing w:lineRule="auto" w:line="30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6"/>
        </w:numPr>
        <w:spacing w:lineRule="auto" w:line="300"/>
        <w:ind w:left="0" w:firstLine="697"/>
        <w:jc w:val="both"/>
        <w:rPr>
          <w:szCs w:val="28"/>
        </w:rPr>
      </w:pPr>
      <w:r>
        <w:rPr>
          <w:szCs w:val="28"/>
        </w:rPr>
        <w:t>В связи с реорганизацией МУ «Радио Тольятти» в МБУ «Новости Тольятти» (постановление мэрии от 03.03.2011г. № 575-п/1) и установленными  Уставом МБУ «Новости Тольятти» видами деятельности, предлагается расходы, предусмотренные в бюджете на содержание МУ «Радио Тольятти» в сумме 4 230 тыс.руб.  объединить с расходами на предоставление субсидий юридическим лицам на возмещение затрат по опубликованию официальной информации и муниципальных правовых актов органом местного самоуправления городского округа Тольятти в печатных средствах массовой информации, распространяемых на территории городского округа Тольятти, в сумме 7 460 тыс.руб. В результате этого, высвобождаются средства в сумме 680 тыс.руб., которые предлагается направить на дополнительные расходы бюджета. Расходы по содержанию МБУ «Новости Тольятти» в сумме 11 010 тыс.руб. будут отражены по подразделу 1204 «Другие вопросы в области средств массовой информации».</w:t>
      </w:r>
    </w:p>
    <w:p>
      <w:pPr>
        <w:pStyle w:val="Heading"/>
        <w:spacing w:lineRule="auto" w:line="300"/>
        <w:ind w:firstLine="697"/>
        <w:jc w:val="both"/>
        <w:rPr>
          <w:szCs w:val="28"/>
        </w:rPr>
      </w:pPr>
      <w:r>
        <w:rPr>
          <w:szCs w:val="28"/>
        </w:rPr>
        <w:t>В 2012 и 2013 годах также высвобождаются средства в сумме 603 тыс.руб. тыс.руб. и перераспределяются в условно утверждаемые расходы.</w:t>
      </w:r>
    </w:p>
    <w:p>
      <w:pPr>
        <w:pStyle w:val="Heading"/>
        <w:spacing w:lineRule="auto" w:line="30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00"/>
        <w:ind w:left="709" w:hanging="0"/>
        <w:rPr>
          <w:b/>
          <w:b/>
          <w:szCs w:val="28"/>
        </w:rPr>
      </w:pPr>
      <w:r>
        <w:rPr>
          <w:b/>
          <w:szCs w:val="28"/>
        </w:rPr>
        <w:t>Увеличение ассигнований 2011 года за счет остатков средств 2010 года, увеличения собственных доходов 2011 года и перераспределения утвержденных ассигнований</w:t>
      </w:r>
    </w:p>
    <w:p>
      <w:pPr>
        <w:pStyle w:val="Heading"/>
        <w:spacing w:lineRule="auto" w:line="30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  <w:t xml:space="preserve">1. Для устранений замечаний Роспотребнадзора необходимо проведение ремонтных работ в инфекционном корпусе и детско-педиатрическом корпусе МУЗ Клиническая больница № 5 (общая потребность в средствах соответственно 89 825,5 тыс.руб. и 121 417 тыс.руб.). В рамках мероприятий по проведению капитального ремонта ОЦП «Модернизация здравоохранения в Самарской области на 2011-2015гг» планируется получить средств областного бюджета для МУЗ Клиническая больница № 5 в 2011 году – 8 444 тыс.руб., в 2012 году – 6 472 тыс.руб. В связи с этим, предлагается увеличить в 2011 году ассигнования департаменту здравоохранения в сумме 12 500 тыс.руб. </w:t>
      </w:r>
    </w:p>
    <w:p>
      <w:pPr>
        <w:pStyle w:val="Heading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  <w:t>Для подготовки помещений учреждений здравоохранения под размещение медицинского оборудования, которое планируется получить в рамках ОЦП «Модернизация здравоохранения в Самарской области на 2011-2015гг» в сумме 252 974 тыс.руб., а также получения средств на проведение монтажа локальных вычислительных сетей муниципальных учреждений здравоохранения в сумме 11 248 тыс.руб. в рамках данной программы, необходимо разработать проектно-сметную документацию. В связи с этим, предлагается увеличить ассигнования департаменту здравоохранения в сумме 3 468 тыс.руб.</w:t>
      </w:r>
    </w:p>
    <w:p>
      <w:pPr>
        <w:pStyle w:val="Heading"/>
        <w:spacing w:lineRule="auto" w:line="300"/>
        <w:ind w:firstLine="851"/>
        <w:jc w:val="both"/>
        <w:rPr/>
      </w:pPr>
      <w:r>
        <w:rPr>
          <w:szCs w:val="28"/>
        </w:rPr>
        <w:t>Ассигнования будут отражены по подразделу 0909 «Другие вопросы в области здравоохранения» в рамках ДЦП «Модернизация муниципальных учреждений здравоохранения городского округа Тольятти на 2011-2013гг».</w:t>
      </w:r>
    </w:p>
    <w:p>
      <w:pPr>
        <w:pStyle w:val="Heading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  <w:t>2. Для финансирования проекта «Энергосбережение» предлагается увеличить ассигнования департаменту экономического развития на предоставление субсидий муниципальным автономным учреждениям городского округа Тольятти на возмещение нормативных затрат на оказание ими в соответствие с муниципальным заданием услуг в сфере инвестиций и экономического развития городского округа Тольятти в сумме 1 653 тыс.руб. на подраздел 0412 «Другие вопросы в области национальной экономики».</w:t>
      </w:r>
    </w:p>
    <w:p>
      <w:pPr>
        <w:pStyle w:val="Heading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  <w:t>3. В соответствие с заключенными соглашениями с министерством экономического развития, инвестиций и торговли Самарской области о предоставлении субсидий на софинансирование мероприятий, осуществляемых в рамках оказания государственной поддержки малого и среднего предпринимательства, предлагается увеличить ассигнования департаменту экономического развития в сумме 675 тыс.руб., департаменту потребительского рынка и предпринимательства в сумме 38 тыс.руб. для соблюдения условия софинансирования за счет средств бюджета городского округа с внесением изменений в ДЦП «Поддержка и развитие малого и среднего предпринимательства городского округа Тольятти на 2010-2015 гг».</w:t>
      </w:r>
    </w:p>
    <w:p>
      <w:pPr>
        <w:pStyle w:val="Heading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00"/>
        <w:ind w:firstLine="720"/>
        <w:jc w:val="both"/>
        <w:rPr>
          <w:bCs/>
          <w:szCs w:val="28"/>
        </w:rPr>
      </w:pPr>
      <w:r>
        <w:rPr>
          <w:szCs w:val="28"/>
        </w:rPr>
        <w:t>4. П</w:t>
      </w:r>
      <w:r>
        <w:rPr>
          <w:bCs/>
          <w:szCs w:val="28"/>
        </w:rPr>
        <w:t xml:space="preserve">о главному распорядителю бюджетных средств – Департаменту дорожного хозяйства, транспорта и связи мэрии предлагается увеличить ассигнования </w:t>
      </w:r>
      <w:r>
        <w:rPr/>
        <w:t xml:space="preserve">по </w:t>
      </w:r>
      <w:r>
        <w:rPr>
          <w:bCs/>
          <w:szCs w:val="28"/>
        </w:rPr>
        <w:t xml:space="preserve">подразделу 0408 «Транспорт» </w:t>
      </w:r>
      <w:r>
        <w:rPr/>
        <w:t xml:space="preserve">целевой статье 317 00 02 «Субсидии на возмещение затрат от перевозки пассажиров на нерентабельных рейсах» в сумме 24 795 тыс.руб. в </w:t>
      </w:r>
      <w:r>
        <w:rPr>
          <w:bCs/>
          <w:szCs w:val="28"/>
        </w:rPr>
        <w:t xml:space="preserve">связи с недостатком средств на возмещение МП «ТПАТП №3» затрат от перевозки пассажиров на нерентабельных рейсах в связи с ростом стоимости ГСМ и стоимости автомобильных шин. </w:t>
      </w:r>
    </w:p>
    <w:p>
      <w:pPr>
        <w:pStyle w:val="Heading"/>
        <w:spacing w:lineRule="auto" w:line="30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00"/>
        <w:ind w:firstLine="720"/>
        <w:jc w:val="both"/>
        <w:rPr>
          <w:bCs/>
          <w:szCs w:val="28"/>
        </w:rPr>
      </w:pPr>
      <w:r>
        <w:rPr>
          <w:bCs/>
          <w:szCs w:val="28"/>
        </w:rPr>
        <w:t>5. Для оформления прав на инженерные сети (тепловые, водопроводные, канализационные, электрические), отнесенных к категории бесхозяйных, необходимо провести их инвентаризацию, подготовить технические и кадастровые паспорта. Данные объекты были введены в эксплуатацию после 1991 года и не имеют правоустанавливающей документации. В связи с этим, предлагается увеличить ассигнования департаменту по управлению муниципальным имуществом в сумме 4 886 тыс.руб. на подраздел 0113 «Другие общегосударственные вопросы».</w:t>
      </w:r>
    </w:p>
    <w:p>
      <w:pPr>
        <w:pStyle w:val="Heading"/>
        <w:spacing w:lineRule="auto" w:line="30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00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6. Предлагается увеличить ассигнования мэрии городского округа на приобретение компьютерного оборудования, программного обеспечения в сумме 3 500 тыс.руб. на подраздел 0104 </w:t>
      </w:r>
      <w:r>
        <w:rPr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. Общая потребность составляет 10 544 тыс.руб.: необходимо заменить 172 морально устаревших персональных компьютера (1992-2003гг), закупить МФУ для внедрения 4-го этапа документооборота, высокоскоростные сканеры и др. на сумму 9 058 тыс.руб. и приобрести программное обеспечение для пользователей, работающих с сайтом Госзакупок, антивирусные программы и др. на сумму 1 486 тыс.руб.</w:t>
      </w:r>
    </w:p>
    <w:p>
      <w:pPr>
        <w:pStyle w:val="Heading"/>
        <w:spacing w:lineRule="auto" w:line="30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00"/>
        <w:ind w:firstLine="720"/>
        <w:jc w:val="both"/>
        <w:rPr/>
      </w:pPr>
      <w:r>
        <w:rPr>
          <w:b/>
          <w:bCs/>
          <w:szCs w:val="28"/>
        </w:rPr>
        <w:t>Итого дополнительных расходов – 51 515 тыс.руб.</w:t>
      </w:r>
    </w:p>
    <w:p>
      <w:pPr>
        <w:pStyle w:val="Heading"/>
        <w:spacing w:lineRule="auto" w:line="30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  <w:t>Ассигнования предлагается увеличить за счет остатка средств на счете по учету средств бюджета по состоянию на 01.01.2011г. в сумме 11 051 тыс.руб., увеличения собственных доходов городского округа на 19 784 тыс.руб. и перераспределения ассигнований с департамента градостроительной деятельности в сумме 20 000 тыс.руб. и мэрии городского округа в сумме 680 тыс.руб.</w:t>
      </w:r>
    </w:p>
    <w:p>
      <w:pPr>
        <w:pStyle w:val="Heading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00"/>
        <w:ind w:firstLine="851"/>
        <w:jc w:val="both"/>
        <w:rPr/>
      </w:pPr>
      <w:r>
        <w:rPr>
          <w:szCs w:val="28"/>
        </w:rPr>
        <w:t xml:space="preserve">По состоянию на 01.01.2011г. изменение </w:t>
      </w:r>
      <w:r>
        <w:rPr>
          <w:b/>
          <w:szCs w:val="28"/>
        </w:rPr>
        <w:t>остатков за счет средств местного бюджета</w:t>
      </w:r>
      <w:r>
        <w:rPr>
          <w:szCs w:val="28"/>
        </w:rPr>
        <w:t xml:space="preserve"> составило 264 380 тыс.руб., из них 150 147 тыс.руб. уже предусмотрены в расходах бюджета 2011 года на ремонтные работы переданных от ОАО АВТОВАЗ объектов образования и спорта.</w:t>
      </w:r>
    </w:p>
    <w:p>
      <w:pPr>
        <w:pStyle w:val="Heading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/>
        <w:ind w:firstLine="902"/>
        <w:jc w:val="both"/>
        <w:rPr/>
      </w:pPr>
      <w:r>
        <w:rPr>
          <w:b/>
          <w:sz w:val="28"/>
          <w:szCs w:val="28"/>
        </w:rPr>
        <w:t>Собственные доходы</w:t>
      </w:r>
      <w:r>
        <w:rPr>
          <w:sz w:val="28"/>
          <w:szCs w:val="28"/>
        </w:rPr>
        <w:t xml:space="preserve">  бюджета на 2011 год увеличены на  19 784  тыс. руб. и определены в сумме 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5 тыс. руб. (без безвозмездных перечислений).</w:t>
      </w:r>
    </w:p>
    <w:p>
      <w:pPr>
        <w:pStyle w:val="Normal"/>
        <w:spacing w:lineRule="auto" w:line="30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ходов на 2010 год и на плановый период 2011 и 2012 годов в разрезе видов (подвидов) доходов представлено в приложении 1 к проекту решения Думы.  </w:t>
      </w:r>
    </w:p>
    <w:p>
      <w:pPr>
        <w:pStyle w:val="Normal"/>
        <w:spacing w:lineRule="auto" w:line="300"/>
        <w:ind w:firstLine="902"/>
        <w:jc w:val="both"/>
        <w:rPr/>
      </w:pPr>
      <w:r>
        <w:rPr>
          <w:b/>
          <w:i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</w:r>
      <w:r>
        <w:rPr>
          <w:sz w:val="28"/>
          <w:szCs w:val="28"/>
        </w:rPr>
        <w:t xml:space="preserve"> увеличены на  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4 тыс. руб. и определены на 2011 год в сумме 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5 тыс. руб.  Уточнение подготовлено с учетом  погашения задолженности и уплаты пени по части прибыли от МП «ТПАТП – 3» за 2009 год.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</w:rPr>
        <w:t>Уточнение бюджетной классификации</w:t>
      </w:r>
    </w:p>
    <w:p>
      <w:pPr>
        <w:pStyle w:val="Heading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00"/>
        <w:ind w:firstLine="851"/>
        <w:jc w:val="both"/>
        <w:rPr/>
      </w:pPr>
      <w:r>
        <w:rPr>
          <w:szCs w:val="28"/>
        </w:rPr>
        <w:t>В соответствии с Приказом Министерства финансов РФ от 28.12.2010г. № 190н «Об утверждении указаний о порядке применения бюджетной классификации Российской Федерации» вносятся изменении в части отражения утвержденных ассигнований:</w:t>
      </w:r>
    </w:p>
    <w:p>
      <w:pPr>
        <w:pStyle w:val="Heading"/>
        <w:numPr>
          <w:ilvl w:val="0"/>
          <w:numId w:val="7"/>
        </w:numPr>
        <w:spacing w:lineRule="auto" w:line="300"/>
        <w:ind w:left="0" w:firstLine="851"/>
        <w:jc w:val="both"/>
        <w:rPr/>
      </w:pPr>
      <w:r>
        <w:rPr>
          <w:szCs w:val="28"/>
        </w:rPr>
        <w:t xml:space="preserve">По департаменту градостроительной деятельности перемещаются  ассигнования по объекту «Реконструкция здания поликлиники под размещение социальной гостиницы по ул.Олимпийская, 36 Комсомольского района городского округа Тольятти» в сумме 600 тыс.руб. с целевой статьи расходов 7950103 «Мероприятия по созданию условий для улучшения качества жизни жителей городского округа Тольятти и обеспечения социальной стабильности»  на целевую статью 1020000 «Бюджетные инвестиции в объекты капитального строительства, не включенные в целевые программы». </w:t>
      </w:r>
    </w:p>
    <w:p>
      <w:pPr>
        <w:pStyle w:val="Heading"/>
        <w:numPr>
          <w:ilvl w:val="0"/>
          <w:numId w:val="7"/>
        </w:numPr>
        <w:spacing w:lineRule="auto" w:line="300"/>
        <w:ind w:left="0" w:firstLine="851"/>
        <w:jc w:val="both"/>
        <w:rPr>
          <w:szCs w:val="28"/>
        </w:rPr>
      </w:pPr>
      <w:r>
        <w:rPr>
          <w:szCs w:val="28"/>
        </w:rPr>
        <w:t>По департаменту общественной безопасности и мобилизационной подготовки ассигнования перемещаются в следующем порядк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  <w:gridCol w:w="14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ая классифик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класси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«Органы внутренних дел» 7951500«Долгосрочная целевая программа профилактики правонарушений на территории городского округа Тольятти на 2009-2012 годы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14 «Другие вопросы в области национальной безопасности и правоохранительной деятельности»7951500«Долгосрочная целевая программа профилактики правонарушений на территории городского округа Тольятти на 2009-2012 годы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«Органы внутренних дел» 7951600 Долгосрочная целевая программа «Противодействие коррупции в городском округе Тольятти на 2010-2012 го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 «Другие вопросы в области национальной безопасности и правоохранительной деятельности» 7951600 «Долгосрочная целевая программа «Противодействие коррупции в городском округе Тольятти на 2010-2012 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«Органы внутренних дел» 7951700 «Долгосрочная целевая программа мер по противодействию незаконному обороту наркотических средств, профилактике наркомании, лечению и реабилитации наркозависимой части населения городского округа Тольятти на 2010-2012 го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 «Другие вопросы в области национальной безопасности и правоохранительной деятельности» 7951700 «Долгосрочная целевая программа мер по противодействию незаконному обороту наркотических средств, профилактике наркомании, лечению и реабилитации наркозависимой части населения городского округа Тольятти на 2010-201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</w:rPr>
      </w:pPr>
      <w:r>
        <w:rPr>
          <w:b/>
        </w:rPr>
        <w:t>Руководитель департамента финансов                                          Г.В.Гильгулин</w:t>
      </w:r>
    </w:p>
    <w:p>
      <w:pPr>
        <w:pStyle w:val="Heading"/>
        <w:spacing w:lineRule="auto" w:line="300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300"/>
        <w:jc w:val="both"/>
        <w:rPr/>
      </w:pPr>
      <w:r>
        <w:rPr/>
        <w:t>Мазанова 48 53 47</w:t>
      </w:r>
    </w:p>
    <w:p>
      <w:pPr>
        <w:pStyle w:val="Heading"/>
        <w:spacing w:lineRule="auto" w:line="300"/>
        <w:jc w:val="both"/>
        <w:rPr/>
      </w:pPr>
      <w:r>
        <w:rPr/>
        <w:t>Горбунова 26 00 90</w:t>
      </w:r>
    </w:p>
    <w:p>
      <w:pPr>
        <w:pStyle w:val="Heading"/>
        <w:spacing w:lineRule="auto" w:line="300"/>
        <w:jc w:val="both"/>
        <w:rPr/>
      </w:pPr>
      <w:r>
        <w:rPr/>
        <w:t>Константинова 26 94 51</w:t>
      </w:r>
    </w:p>
    <w:sectPr>
      <w:footerReference w:type="default" r:id="rId2"/>
      <w:type w:val="nextPage"/>
      <w:pgSz w:w="11906" w:h="16838"/>
      <w:pgMar w:left="1100" w:right="709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57" w:hanging="9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3">
    <w:name w:val=" Знак Знак3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42:00Z</dcterms:created>
  <dc:creator>Меренкова</dc:creator>
  <dc:description/>
  <cp:keywords/>
  <dc:language>en-US</dc:language>
  <cp:lastModifiedBy>Дементьева Елена Александровна</cp:lastModifiedBy>
  <cp:lastPrinted>2011-03-04T16:56:00Z</cp:lastPrinted>
  <dcterms:modified xsi:type="dcterms:W3CDTF">2011-03-04T13:56:00Z</dcterms:modified>
  <cp:revision>129</cp:revision>
  <dc:subject/>
  <dc:title>Пояснительная записка</dc:title>
</cp:coreProperties>
</file>