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9354" w:leader="none"/>
        </w:tabs>
        <w:ind w:right="-2" w:firstLine="595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9354" w:leader="none"/>
        </w:tabs>
        <w:ind w:right="-2" w:firstLine="595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9354" w:leader="none"/>
        </w:tabs>
        <w:ind w:right="-2" w:firstLine="595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9354" w:leader="none"/>
        </w:tabs>
        <w:ind w:right="-2" w:firstLine="595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9354" w:leader="none"/>
        </w:tabs>
        <w:ind w:right="-2" w:firstLine="595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9354" w:leader="none"/>
        </w:tabs>
        <w:ind w:right="-2" w:firstLine="595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9354" w:leader="none"/>
        </w:tabs>
        <w:ind w:right="-2" w:firstLine="595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9354" w:leader="none"/>
        </w:tabs>
        <w:ind w:right="-2" w:firstLine="595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9354" w:leader="none"/>
        </w:tabs>
        <w:ind w:right="-2" w:firstLine="595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9354" w:leader="none"/>
        </w:tabs>
        <w:ind w:right="-2" w:firstLine="595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9354" w:leader="none"/>
        </w:tabs>
        <w:ind w:right="-2" w:firstLine="595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9354" w:leader="none"/>
        </w:tabs>
        <w:ind w:right="-2" w:firstLine="595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9354" w:leader="none"/>
        </w:tabs>
        <w:ind w:right="-2" w:firstLine="595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епутатам Думы</w:t>
      </w:r>
    </w:p>
    <w:p>
      <w:pPr>
        <w:pStyle w:val="Heading2"/>
        <w:tabs>
          <w:tab w:val="clear" w:pos="708"/>
          <w:tab w:val="left" w:pos="9354" w:leader="none"/>
        </w:tabs>
        <w:ind w:right="-2" w:firstLine="595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родского округа Тольятти</w:t>
      </w:r>
    </w:p>
    <w:p>
      <w:pPr>
        <w:pStyle w:val="Normal"/>
        <w:ind w:right="566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ind w:right="566" w:hanging="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566" w:hanging="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о ст.55 Регламента Думы городского округа Тольятти направляю пакет документов по вопросу «О плане нормотворческой деятельности Думы городского округа Тольятти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11 года (второе чтение)» для рассмотрения на заседании Думы 16.03.2011. </w:t>
      </w:r>
    </w:p>
    <w:p>
      <w:pPr>
        <w:pStyle w:val="Normal"/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ладчик: Зверев А.И. – председатель Думы.</w:t>
      </w:r>
    </w:p>
    <w:p>
      <w:pPr>
        <w:pStyle w:val="Normal"/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sz w:val="28"/>
          <w:szCs w:val="28"/>
        </w:rPr>
        <w:t>1. Проект решения Думы на 2 листах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на 1 лис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>А.И.Звере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0:53:00Z</dcterms:created>
  <dc:creator>Ященко</dc:creator>
  <dc:description/>
  <cp:keywords/>
  <dc:language>en-US</dc:language>
  <cp:lastModifiedBy>юзер</cp:lastModifiedBy>
  <cp:lastPrinted>2011-03-09T09:26:00Z</cp:lastPrinted>
  <dcterms:modified xsi:type="dcterms:W3CDTF">2011-03-09T06:27:00Z</dcterms:modified>
  <cp:revision>8</cp:revision>
  <dc:subject/>
  <dc:title>Депутатам Думы</dc:title>
</cp:coreProperties>
</file>