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 Тольятти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На  Протест   Прокурора г. Тольятти  советника юстиции К.Ю. Зайцева  на  решение Думы г.о. Тольятти  от 02.04.2008 г. № 852</w:t>
      </w:r>
    </w:p>
    <w:p>
      <w:pPr>
        <w:pStyle w:val="Normal"/>
        <w:ind w:left="1416" w:hanging="0"/>
        <w:jc w:val="center"/>
        <w:rPr/>
      </w:pPr>
      <w:r>
        <w:rPr/>
        <w:t>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</w:t>
      </w:r>
    </w:p>
    <w:p>
      <w:pPr>
        <w:pStyle w:val="Normal"/>
        <w:ind w:left="1416" w:hanging="0"/>
        <w:jc w:val="center"/>
        <w:rPr/>
      </w:pPr>
      <w:r>
        <w:rPr/>
        <w:t>( Д № 69 от 21.03. 2011г.)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уму городского округа поступил Протест прокурора г. Тольятти советника юстиции К.Ю. Зайцева на решение Думы  г. о. Тольятти от 02.04.2008 г. № 852 «О Положении о порядке  осуществления муниципальных внутренних заимствований, предоставления муниципальных гарантий и управления муниципальным долгом»  (далее Положение).</w:t>
      </w:r>
    </w:p>
    <w:p>
      <w:pPr>
        <w:pStyle w:val="Normal"/>
        <w:ind w:firstLine="708"/>
        <w:rPr/>
      </w:pPr>
      <w:r>
        <w:rPr/>
        <w:t>Рассмотрев представленные материалы, отмечаем:</w:t>
      </w:r>
    </w:p>
    <w:p>
      <w:pPr>
        <w:pStyle w:val="Normal"/>
        <w:ind w:firstLine="708"/>
        <w:rPr/>
      </w:pPr>
      <w:r>
        <w:rPr/>
        <w:t>В протесте прокурора  указывается на несоответствие Положения действующему бюджетному законодательству по следующим основаниям:</w:t>
      </w:r>
    </w:p>
    <w:p>
      <w:pPr>
        <w:pStyle w:val="Normal"/>
        <w:ind w:firstLine="708"/>
        <w:rPr>
          <w:b/>
          <w:b/>
        </w:rPr>
      </w:pPr>
      <w:r>
        <w:rPr/>
        <w:t xml:space="preserve">- дублирование отдельных статей Бюджетного кодекса (понятия «муниципальные заимствования» и  «муниципальная гарантия», «порядок  предоставления муниципальных гарантий», «общий порядок осуществления муниципальных заимствований». ( Пункт 1.2 и пункт 5.1.1 Положения) </w:t>
      </w:r>
      <w:r>
        <w:rPr>
          <w:b/>
        </w:rPr>
        <w:t>На наш взгляд, дублирование отдельных определений и положений Бюджетного кодекса не является несоответствием действующего бюджетного законодательства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 </w:t>
      </w:r>
      <w:r>
        <w:rPr/>
        <w:t>абзацем 2 пункта 5.2.1. Положения предусмотрено, что</w:t>
      </w:r>
      <w:r>
        <w:rPr>
          <w:b/>
        </w:rPr>
        <w:t xml:space="preserve"> </w:t>
      </w:r>
      <w:r>
        <w:rPr/>
        <w:t xml:space="preserve">предоставление муниципальным предприятиям  муниципальной гарантии без проведения конкурса и без предоставления обеспечения в случаях, предусмотренных решением о бюджете. </w:t>
      </w:r>
      <w:r>
        <w:rPr>
          <w:b/>
        </w:rPr>
        <w:t>Следует отметить, что статьей 115.2 предусмотрено предоставление  государственной и муниципальной гарантии без права регрессного требования гаранта к принципалу и в данном случае анализ финансового состояния принципала  может не проводиться. Считаем, что в приведенном случае Положение не противоречит Бюджетному кодексу;</w:t>
      </w:r>
    </w:p>
    <w:p>
      <w:pPr>
        <w:pStyle w:val="Normal"/>
        <w:ind w:firstLine="708"/>
        <w:rPr/>
      </w:pPr>
      <w:r>
        <w:rPr>
          <w:b/>
        </w:rPr>
        <w:t xml:space="preserve">-  </w:t>
      </w:r>
      <w:r>
        <w:rPr/>
        <w:t>пунктом 5.3.1 Положения  предусмотрено, что</w:t>
      </w:r>
      <w:r>
        <w:rPr>
          <w:b/>
        </w:rPr>
        <w:t xml:space="preserve"> </w:t>
      </w:r>
      <w:r>
        <w:rPr/>
        <w:t xml:space="preserve">для получения муниципальной  гарантии  юридические лица предоставляют: справку налогового органа о </w:t>
      </w:r>
      <w:r>
        <w:rPr>
          <w:b/>
        </w:rPr>
        <w:t>наличии</w:t>
      </w:r>
      <w:r>
        <w:rPr/>
        <w:t xml:space="preserve"> или отсутствии задолженности юридического лица по уплате налогов и сборов  в бюджетную систему Российской Федерации; </w:t>
      </w:r>
      <w:r>
        <w:rPr>
          <w:b/>
        </w:rPr>
        <w:t>документы, подтверждающие наличие и размер ранее предоставленных отсрочек (рассрочек) платежей по федеральным, региональным и местным налогам, срок действия которых не истек к моменту подачи заявления</w:t>
      </w:r>
      <w:r>
        <w:rPr/>
        <w:t xml:space="preserve">; документы, подтверждающие </w:t>
      </w:r>
      <w:r>
        <w:rPr>
          <w:b/>
        </w:rPr>
        <w:t>наличие</w:t>
      </w:r>
      <w:r>
        <w:rPr/>
        <w:t xml:space="preserve"> или отсутствие просроченной задолженности по ранее предоставленным бюджетным средствам на возвратной основе и другим обязательствам, обеспеченным муниципальными гарантиями городского округа.   </w:t>
      </w:r>
      <w:r>
        <w:rPr>
          <w:b/>
        </w:rPr>
        <w:t>Следует отметить, что</w:t>
      </w:r>
      <w:r>
        <w:rPr/>
        <w:t xml:space="preserve"> </w:t>
      </w:r>
      <w:r>
        <w:rPr>
          <w:b/>
        </w:rPr>
        <w:t>редакция пункта 5.3.1 Положения в указанных прокурором случаях,  действительно не соответствует требованиям ст.115.2 Бюджетного кодекса РФ, считаем, следует согласиться с мнением прокурора и привести в соответствие данный пункт Положения;</w:t>
      </w:r>
    </w:p>
    <w:p>
      <w:pPr>
        <w:pStyle w:val="Normal"/>
        <w:ind w:firstLine="708"/>
        <w:rPr>
          <w:b/>
          <w:b/>
        </w:rPr>
      </w:pPr>
      <w:r>
        <w:rPr/>
        <w:t xml:space="preserve">- пунктом 5.3.1 Положения установлено, что мэрия  </w:t>
      </w:r>
      <w:r>
        <w:rPr>
          <w:b/>
        </w:rPr>
        <w:t>вправе затребовать</w:t>
      </w:r>
      <w:r>
        <w:rPr/>
        <w:t xml:space="preserve"> </w:t>
      </w:r>
      <w:r>
        <w:rPr>
          <w:b/>
        </w:rPr>
        <w:t>дополнительные документы</w:t>
      </w:r>
      <w:r>
        <w:rPr/>
        <w:t xml:space="preserve">, необходимые для рассмотрения вопроса о предоставлении юридическому лицу муниципальной гарантии, что противоречит требованию ч.2 статьи 115.2 Бюджетного кодекса РФ, в которой указывается, что предоставление муниципальной гарантии, заключение договора о предоставлении гарантии осуществляется после предоставления принципалом в орган, осуществляющий предоставление  муниципальной гарантии, документов согласно перечню, устанавливаемому указанным органом, каким является мэрия городского округа Тольятти. Кроме  того,  выражение компетенции мэрии в форме «вправе» в Положении  является коррупциогенным фактором. </w:t>
      </w:r>
      <w:r>
        <w:rPr>
          <w:b/>
        </w:rPr>
        <w:t xml:space="preserve">По нашему мнению, следует согласиться с прокурором в этой части протеста и исключить из Положения эту норму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ывод: на основании изложенного считаем протест прокурора удовлетворить в части пункта 5.3.1. Положения. Привести в соответствие Положение</w:t>
      </w:r>
      <w:r>
        <w:rPr/>
        <w:t xml:space="preserve"> </w:t>
      </w:r>
      <w:r>
        <w:rPr>
          <w:b/>
        </w:rPr>
        <w:t xml:space="preserve">о порядке  осуществления муниципальных внутренних заимствований, предоставления муниципальных гарантий и управления муниципальным долгом с требованием Бюджетного  кодекса Российской Федерации.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          </w:t>
      </w:r>
      <w:r>
        <w:rPr/>
        <w:t>Руководитель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>информационно-аналитиче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          </w:t>
      </w:r>
      <w:r>
        <w:rPr/>
        <w:t xml:space="preserve">управления Думы   </w:t>
        <w:tab/>
        <w:t>С.Г.Балахонкин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p>
      <w:pPr>
        <w:pStyle w:val="Normal"/>
        <w:tabs>
          <w:tab w:val="clear" w:pos="708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4:00Z</dcterms:created>
  <dc:creator>мокшина</dc:creator>
  <dc:description/>
  <cp:keywords/>
  <dc:language>en-US</dc:language>
  <cp:lastModifiedBy>мокшина</cp:lastModifiedBy>
  <cp:lastPrinted>2011-03-25T17:58:00Z</cp:lastPrinted>
  <dcterms:modified xsi:type="dcterms:W3CDTF">2011-03-25T14:02:00Z</dcterms:modified>
  <cp:revision>14</cp:revision>
  <dc:subject/>
  <dc:title>заключение</dc:title>
</cp:coreProperties>
</file>