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ЮРИДИЧЕСКОЕ ЗАКЛЮЧЕНИЕ</w:t>
      </w:r>
    </w:p>
    <w:p>
      <w:pPr>
        <w:pStyle w:val="Normal"/>
        <w:jc w:val="center"/>
        <w:rPr/>
      </w:pPr>
      <w:r>
        <w:rPr>
          <w:b/>
        </w:rPr>
        <w:t>на протест прокурора город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шение Думы городского округа от 02.04.2008 г. № 852</w:t>
      </w:r>
    </w:p>
    <w:p>
      <w:pPr>
        <w:pStyle w:val="Normal"/>
        <w:jc w:val="center"/>
        <w:rPr/>
      </w:pPr>
      <w:r>
        <w:rPr>
          <w:b/>
        </w:rPr>
        <w:t>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</w:t>
      </w:r>
    </w:p>
    <w:p>
      <w:pPr>
        <w:pStyle w:val="Normal"/>
        <w:jc w:val="center"/>
        <w:rPr/>
      </w:pPr>
      <w:r>
        <w:rPr>
          <w:b/>
        </w:rPr>
        <w:t>(Д-69 от 21.03.2011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Рассмотрев протест прокурора г.Тольятти на решение Думы от 02.04.2008 г. № 852 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, можно сделать следующие выводы.</w:t>
      </w:r>
    </w:p>
    <w:p>
      <w:pPr>
        <w:pStyle w:val="Normal"/>
        <w:jc w:val="both"/>
        <w:rPr/>
      </w:pPr>
      <w:r>
        <w:rPr/>
        <w:tab/>
        <w:t>Согласно статье 21 Федерального закона «О прокуратуре Российской Федерации» прокурор осуществляет надзор за соответствием законам издаваемых органами местного самоуправления правовых актов. В соответствии со статьей 23 указанного Федерального закона прокурор приносит протест на</w:t>
      </w:r>
      <w:r>
        <w:rPr>
          <w:b/>
        </w:rPr>
        <w:t xml:space="preserve"> </w:t>
      </w:r>
      <w:r>
        <w:rPr/>
        <w:t>противоречащий закону правовой акт в орган или должностному лицу, которые издали этот акт. Протест подлежит обязательному рассмотрению не позднее чем в десятидневный срок с момента его поступления, а в случае принесения протеста на решение представительного (законодательного) органа субъекта Российской Федерации или органа местного самоуправления - на ближайшем заседании. О результатах рассмотрения протеста сообщается прокурору в письменной форме.</w:t>
      </w:r>
    </w:p>
    <w:p>
      <w:pPr>
        <w:pStyle w:val="Normal"/>
        <w:jc w:val="both"/>
        <w:rPr/>
      </w:pPr>
      <w:r>
        <w:rPr/>
        <w:tab/>
        <w:t>При рассмотрении протеста коллегиальным органом о дне заседания сообщается прокурору, принесшему протест.</w:t>
      </w:r>
    </w:p>
    <w:p>
      <w:pPr>
        <w:pStyle w:val="Normal"/>
        <w:ind w:firstLine="708"/>
        <w:jc w:val="both"/>
        <w:rPr/>
      </w:pPr>
      <w:r>
        <w:rPr/>
        <w:t>По существу представленного протеста необходимо отметить следующее.</w:t>
      </w:r>
    </w:p>
    <w:p>
      <w:pPr>
        <w:pStyle w:val="Normal"/>
        <w:ind w:firstLine="708"/>
        <w:jc w:val="both"/>
        <w:rPr/>
      </w:pPr>
      <w:r>
        <w:rPr/>
        <w:t>Решением Думы городского округа Тольятти от 02.04.2008 г. № 852 утверждено  Положение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 (далее по тексту – Положение).</w:t>
      </w:r>
    </w:p>
    <w:p>
      <w:pPr>
        <w:pStyle w:val="Normal"/>
        <w:jc w:val="both"/>
        <w:rPr/>
      </w:pPr>
      <w:r>
        <w:rPr/>
        <w:tab/>
        <w:t>Прокурор г. Тольятти указывает, что вышеназванное решение Думы  не соответствует  действующему законодательству и подлежит изменению, обосновывая это следующи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По мнению прокурора города Тольятти, Положение в части определения понятий «муниципальные заимствования» и «муниципальная гарантия», установления порядка осуществления муниципальных заимствований (глава </w:t>
      </w:r>
      <w:r>
        <w:rPr>
          <w:lang w:val="en-US"/>
        </w:rPr>
        <w:t>I</w:t>
      </w:r>
      <w:r>
        <w:rPr/>
        <w:t xml:space="preserve"> Положения), порядка предоставления муниципальных гарантий (отдельные  нормы главы </w:t>
      </w:r>
      <w:r>
        <w:rPr>
          <w:lang w:val="en-US"/>
        </w:rPr>
        <w:t>V</w:t>
      </w:r>
      <w:r>
        <w:rPr/>
        <w:t xml:space="preserve"> Положения), а также порядка  управления муниципальным долгом (отдельные нормы  главы </w:t>
      </w:r>
      <w:r>
        <w:rPr>
          <w:lang w:val="en-US"/>
        </w:rPr>
        <w:t>VI</w:t>
      </w:r>
      <w:r>
        <w:rPr/>
        <w:t xml:space="preserve"> Положения) дублирует нормы Бюджетного кодекса РФ.</w:t>
      </w:r>
    </w:p>
    <w:p>
      <w:pPr>
        <w:pStyle w:val="Normal"/>
        <w:autoSpaceDE w:val="false"/>
        <w:ind w:firstLine="720"/>
        <w:jc w:val="both"/>
        <w:rPr/>
      </w:pPr>
      <w:r>
        <w:rPr/>
        <w:t>Необходимо отметить, что указанные в протесте нормы Положения не дублируют нормы Бюджетного кодекса РФ, а конкретизируют их применение на территории  муниципального образования городского округа Тольятти. Соответствие формулировок указанных норм Положения Бюджетному кодексу РФ не является противоречием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. Абзацем 2 п. 2.5.1 Положения установлено, что «муниципальным предприятиям муниципальные гарантии предоставляются без проведения конкурса и </w:t>
      </w:r>
      <w:r>
        <w:rPr>
          <w:u w:val="single"/>
        </w:rPr>
        <w:t>без предоставления обеспечения</w:t>
      </w:r>
      <w:r>
        <w:rPr/>
        <w:t xml:space="preserve"> в случаях, предусмотренных решением о бюджете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ри этом прокурором  города Тольятти в представленном протесте сделан вывод, что «муниципальная гарантия всем принципалам (за исключением случаев, когда принципалом является Российская Федерация, субъект Российской федерации) предоставляется </w:t>
      </w:r>
      <w:r>
        <w:rPr>
          <w:u w:val="single"/>
        </w:rPr>
        <w:t>при условии предоставления обеспечения исполнения обязательств</w:t>
      </w:r>
      <w:r>
        <w:rPr/>
        <w:t xml:space="preserve"> и при отсутствии  просроченной задолженности по денежным обязательствам перед муниципальным образованием, по обязательным платежам в бюджетную систему 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Следует отметить, что Бюджетным кодексом РФ предусмотрено предоставление  государственных  и муниципальных гарантий  с  правом регрессного требования гаранта к принципалу и без возникновения такового (ст. 115 Бюджетного кодекса РФ). При этом  в абз. 5 ст. 115.2 Бюджетного кодекса РФ определено, что «</w:t>
      </w:r>
      <w:r>
        <w:rPr>
          <w:u w:val="single"/>
        </w:rPr>
        <w:t>при предоставлении</w:t>
      </w:r>
      <w:r>
        <w:rPr/>
        <w:t xml:space="preserve"> государственной или муниципальной гарантии для обеспечения обязательств по возмещению ущерба, образовавшегося при наступлении гарантийного случая некоммерческого характера, а также государственной или</w:t>
      </w:r>
      <w:r>
        <w:rPr>
          <w:u w:val="single"/>
        </w:rPr>
        <w:t xml:space="preserve"> муниципальной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»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нализ п. 2.5.1 Положения и норм бюджетного законодательства позволяет сделать вывод, что если решением о бюджете предусмотрено предоставление муниципальных гарантий муниципальным предприятиям без обеспечения, то такие гарантии предоставляются без права регрессного требования гаранта к принципалу, что не противоречит нормам Бюджетного кодекса РФ. 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>3. Пунктом 5.3.1 Положения предусмотрено, что  для получения муниципальной гарантии юридические лица представляют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 xml:space="preserve">- справку налогового органа </w:t>
      </w:r>
      <w:r>
        <w:rPr>
          <w:u w:val="single"/>
        </w:rPr>
        <w:t>о наличии</w:t>
      </w:r>
      <w:r>
        <w:rPr/>
        <w:t xml:space="preserve"> или отсутствии задолженности юридического лица по уплате налогов и сборов в бюджетную систем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</w:t>
      </w:r>
      <w:r>
        <w:rPr/>
        <w:t xml:space="preserve">- документы, подтверждающие </w:t>
      </w:r>
      <w:r>
        <w:rPr>
          <w:u w:val="single"/>
        </w:rPr>
        <w:t>наличие и размер ранее предоставленных отсрочек (рассрочек) платежей по федеральным, региональным и местным налогам</w:t>
      </w:r>
      <w:r>
        <w:rPr/>
        <w:t>, срок действия которых не истек к моменту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документы, подтверждающие </w:t>
      </w:r>
      <w:r>
        <w:rPr>
          <w:u w:val="single"/>
        </w:rPr>
        <w:t>наличие</w:t>
      </w:r>
      <w:r>
        <w:rPr/>
        <w:t xml:space="preserve"> или отсутствие просроченной задолженности по ранее предоставленным бюджетным средствам на возвратной основе и другим обязательствам, обеспеченным муниципальными гарантиями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ри этом, прокурор города Тольятти указывает на то, что согласно ст. 115.2 Бюджетного кодекса РФ одним из условий предоставления муниципальной гарантии является </w:t>
      </w:r>
      <w:r>
        <w:rPr>
          <w:u w:val="single"/>
        </w:rPr>
        <w:t>отсутствие</w:t>
      </w:r>
      <w:r>
        <w:rPr/>
        <w:t xml:space="preserve"> просроченной задолженности  по денежным обязательствам перед муниципальным образованием, по обязательным платежам в бюджетную систему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Необходимо отметить, что согласно  ч.2 ст. 115.2 Бюджетного кодекса РФ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</w:t>
      </w:r>
      <w:r>
        <w:rPr>
          <w:u w:val="single"/>
        </w:rPr>
        <w:t>в орган, осуществляющий предоставление муниципальных гарантий, документов согласно перечню, устанавливаемому указанн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соответствии  с п. 5.5.1 Положения от имени городского округа </w:t>
      </w:r>
      <w:r>
        <w:rPr>
          <w:u w:val="single"/>
        </w:rPr>
        <w:t xml:space="preserve">муниципальные гарантии предоставляются мэрией </w:t>
      </w:r>
      <w:r>
        <w:rPr/>
        <w:t>в пределах общей суммы предоставляемых гарантий, указанной в решении о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Следовательно, соответствующий перечень документов, представляемых для получения муниципальной гарантии, </w:t>
      </w:r>
      <w:r>
        <w:rPr>
          <w:u w:val="single"/>
        </w:rPr>
        <w:t xml:space="preserve">должен быть определен не в рассматриваемом Положении, а в муниципальном правовом акте исполнительного органа местного самоуправления г.о Тольят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Кроме того, п. 5.3.1 Положения  установлено, что «мэрия </w:t>
      </w:r>
      <w:r>
        <w:rPr>
          <w:u w:val="single"/>
        </w:rPr>
        <w:t>вправе затребовать дополнительные документы</w:t>
      </w:r>
      <w:r>
        <w:rPr/>
        <w:t xml:space="preserve">, необходимые для рассмотрения вопроса о предоставлении юридическому лицу муниципальной гарантии», что согласно подпункта «б» пункта 3 Методики проведения антикоррупционной  экспертизы нормативных правовых актов и проектов нормативных правовых актов, утвержденной Постановлением Правительства РФ от 26.02.2010 г. № 96, является коррупциогенным фактор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На основании вышеизложенного, п. 5.3.1 Положения на сегодняшний день противоречит действующему законодательству РФ и подлежит изменению.</w:t>
      </w:r>
    </w:p>
    <w:p>
      <w:pPr>
        <w:pStyle w:val="Normal"/>
        <w:autoSpaceDE w:val="false"/>
        <w:ind w:firstLine="540"/>
        <w:jc w:val="both"/>
        <w:rPr/>
      </w:pPr>
      <w:r>
        <w:rPr/>
        <w:t>Таким образом, предлагается протест прокурора города Тольятти удовлетворить в части приведения п. 5.3.1 Положения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, утвержденного решением Думы городского округа Тольятти от 02.04.2008 г. № 852,  в соответствие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/>
        <w:tab/>
        <w:t>Проект решения Думы прилагается.</w:t>
      </w:r>
    </w:p>
    <w:p>
      <w:pPr>
        <w:pStyle w:val="Normal"/>
        <w:autoSpaceDE w:val="false"/>
        <w:jc w:val="both"/>
        <w:rPr/>
      </w:pPr>
      <w:r>
        <w:rPr/>
        <w:tab/>
        <w:t>Вопрос относится к предметам ведения постоянной комиссии бюджету и экономической полити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>Вывод:</w:t>
      </w:r>
      <w:r>
        <w:rPr/>
        <w:t xml:space="preserve"> представленный вопрос относится к компетенции Думы и может быть рассмотрен на ее заседан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Руководитель юридического управления</w:t>
        <w:tab/>
        <w:tab/>
        <w:tab/>
        <w:tab/>
        <w:t xml:space="preserve">          Д.К.Симо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ибикова Е.С. 28-06-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оект подготовлен</w:t>
      </w:r>
    </w:p>
    <w:p>
      <w:pPr>
        <w:pStyle w:val="Normal"/>
        <w:jc w:val="right"/>
        <w:rPr>
          <w:i/>
          <w:i/>
        </w:rPr>
      </w:pPr>
      <w:r>
        <w:rPr>
          <w:i/>
        </w:rPr>
        <w:t>юридическим управлением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 протесте прокурора г.Тольят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решение Думы городского округ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ольятти от 02.04.2008 г. № 85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О Положении о порядке осущест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униципальных внутренних заимствований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оставления муниципальных гарант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и управления муниципальным долгом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городском округе Тольятт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Рассмотрев протест прокурора г.Тольятти на решение Думы городского округа Тольятти от 02.04.2008 г. № 852 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,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ил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1. Протест прокурора г.Тольятти на решение Думы городского округа Тольятти от 02.04.2008 г. № 852 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 удовлетворить част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нести в Положение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, утвержденное решением Думы городского округа Тольятти от 02.04.2008 г. № 852, изменения, изложив пункт 5.3.1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«5.3.1. Для получения муниципальной гарантии юридические лица представляют в мэрию документы согласно перечню, утвержденному муниципальным правовым актом мэр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пию настоящего решения направить прокурору г.Тольят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публиковать настоящее Решение в средствах массовой информации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Контроль за выполнением настоящего решения возложить на постоянную комиссию по бюджету и экономической политике (Колмыков С.Н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05:00Z</dcterms:created>
  <dc:creator>смирнова</dc:creator>
  <dc:description/>
  <cp:keywords/>
  <dc:language>en-US</dc:language>
  <cp:lastModifiedBy>Ященко</cp:lastModifiedBy>
  <cp:lastPrinted>2011-03-24T17:07:00Z</cp:lastPrinted>
  <dcterms:modified xsi:type="dcterms:W3CDTF">2011-03-25T14:05:00Z</dcterms:modified>
  <cp:revision>2</cp:revision>
  <dc:subject/>
  <dc:title>ЮРИДИЧЕСКОЕ ЗАКЛЮЧЕНИЕ</dc:title>
</cp:coreProperties>
</file>