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ЕСКОЕ ЗАКЛЮЧ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оект решения Думы городского округа Тольятти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отчете о работе постоянной комиссии по местному самоуправлению и общественной безопасности Думы городского округа Тольятти за период с 11.03.2009г. по 31.12.2010г.»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 - 72 от 24.03.2011г.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Думы городского округа Тольятти «Об отчете о работе постоянной комиссии по местному самоуправлению и общественной безопасности Думы городского округа Тольятти за период с 11.03.2009г. по 31.12.2010г.», необходимо отметить следующе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43 Федерального закона от 06.10.2003 г. № 131-ФЗ «Об общих принципах организации местного самоуправления в Российской Федерации» и статьей 25 Устава городского округа Тольятти Думе принадлежит право рассмотрения вопросов, отнесенных к компетенции Думы федеральными законами, законами Самарской области, Уставом городского округа, принятия нормативных правовых актов, а также решений по вопросам организации деятельности Ду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данном случае к рассмотрению предлагается вопрос по организации деятельности Дум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рассмотрение Думы представлен отчет о работе постоянной комиссии по местному самоуправлению и общественной безопасности Думы городского округа Тольятти за период с 11.03.2009г. по 31.12.2010г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е отражена следующая информац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состав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меты ведения комиссии  (местное самоуправление, общественная безопасност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анализ вопросов, рассмотренных комиссией за отчетный период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нализ деятельности рабочих груп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едение депутатских слушаний;</w:t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редставленного отчета следует, что:</w:t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миссией проведено 36 заседаний, на которых рассмотрено 160 вопросов;</w:t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18 заседаний рабочих групп по вопросам местного самоуправления, 3  заседания рабочих групп по вопросам общественной безопасности;</w:t>
      </w:r>
    </w:p>
    <w:p>
      <w:pPr>
        <w:pStyle w:val="Normal"/>
        <w:ind w:right="-19" w:firstLine="540"/>
        <w:jc w:val="both"/>
        <w:rPr/>
      </w:pPr>
      <w:r>
        <w:rPr>
          <w:sz w:val="28"/>
          <w:szCs w:val="28"/>
        </w:rPr>
        <w:t>-завершена работа 2-х рабочих групп: по внесению изменений в Положение о Почётном гражданине городского округа Тольятти (по результатам работы Думой принято решение №391 от 20.10.2010г.); по внесению изменений в Положение о публичных слушаниях в г.о. Тольятти (по результатам работы Думой принято решение №390 от 20.10.2011г.).</w:t>
      </w:r>
    </w:p>
    <w:p>
      <w:pPr>
        <w:pStyle w:val="Normal"/>
        <w:ind w:right="-19" w:firstLine="540"/>
        <w:jc w:val="both"/>
        <w:rPr/>
      </w:pPr>
      <w:r>
        <w:rPr>
          <w:sz w:val="28"/>
          <w:szCs w:val="28"/>
        </w:rPr>
        <w:t>-  продолжается деятельность постоянно действующих 4-х рабочих групп:</w:t>
      </w:r>
    </w:p>
    <w:p>
      <w:pPr>
        <w:pStyle w:val="Normal"/>
        <w:ind w:right="-19" w:firstLine="540"/>
        <w:jc w:val="both"/>
        <w:rPr/>
      </w:pPr>
      <w:r>
        <w:rPr>
          <w:sz w:val="28"/>
          <w:szCs w:val="28"/>
        </w:rPr>
        <w:t>- по вопросу осуществления взаимодействия органов местного самоуправления и территориального общественного самоуправления на территории городского округа Тольятти;</w:t>
      </w:r>
    </w:p>
    <w:p>
      <w:pPr>
        <w:pStyle w:val="Normal"/>
        <w:ind w:right="-19" w:firstLine="540"/>
        <w:jc w:val="both"/>
        <w:rPr/>
      </w:pPr>
      <w:r>
        <w:rPr>
          <w:sz w:val="28"/>
          <w:szCs w:val="28"/>
        </w:rPr>
        <w:t>- по внесению изменений в Регламент Думы городского округа Тольятти;</w:t>
      </w:r>
    </w:p>
    <w:p>
      <w:pPr>
        <w:pStyle w:val="Normal"/>
        <w:ind w:right="-19" w:firstLine="540"/>
        <w:jc w:val="both"/>
        <w:rPr/>
      </w:pPr>
      <w:r>
        <w:rPr>
          <w:sz w:val="28"/>
          <w:szCs w:val="28"/>
        </w:rPr>
        <w:t>- по подготовке мероприятий по ликвидации административных ограничений при осуществлении предпринимательской деятельности;</w:t>
      </w:r>
    </w:p>
    <w:p>
      <w:pPr>
        <w:pStyle w:val="Normal"/>
        <w:ind w:right="-19" w:firstLine="540"/>
        <w:jc w:val="both"/>
        <w:rPr/>
      </w:pPr>
      <w:r>
        <w:rPr>
          <w:sz w:val="28"/>
          <w:szCs w:val="28"/>
        </w:rPr>
        <w:t>- по подготовке предложений по внесению изменений в ведомственную целевую Программу городского округа Тольятти «Повышение безопасности дорожного движения на период 2009-2011гг.».</w:t>
      </w:r>
    </w:p>
    <w:p>
      <w:pPr>
        <w:pStyle w:val="Normal"/>
        <w:ind w:right="-19" w:firstLine="540"/>
        <w:jc w:val="both"/>
        <w:rPr/>
      </w:pPr>
      <w:r>
        <w:rPr>
          <w:sz w:val="28"/>
          <w:szCs w:val="28"/>
        </w:rPr>
        <w:t>-проведено 1 заседание депутатских слушаний по вопросу «О состоянии системы профессионального образования на территории городского округа Тольятти и её ориентации на удовлетворение потребностей экономики городского округа Тольятти».</w:t>
      </w:r>
    </w:p>
    <w:p>
      <w:pPr>
        <w:pStyle w:val="Normal"/>
        <w:ind w:left="10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16 Регламента Думы городского округа Тольятти, утвержденного решением Думы от 06.10.2010г. № 377, комиссии входят в структуру Думы и ей подотчётны. Комиссии обязаны ежегодно отчитываться перед Думой на заседаниях о своей деятельно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ёты комиссий заслушиваются и утверждаются решением Думы по вопросам организации деятельности. Ежегодные отчёты о деятельности комиссий размещаются на официальном сайте Думы</w:t>
      </w:r>
      <w:r>
        <w:rPr>
          <w:i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 представленный вопрос находится в компетенции Думы городского округа и может быть рассмотрен на ее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юридического управления                                Д.К. Симо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рнов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066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13:00Z</dcterms:created>
  <dc:creator>Жирнова</dc:creator>
  <dc:description/>
  <cp:keywords/>
  <dc:language>en-US</dc:language>
  <cp:lastModifiedBy>Жирнова</cp:lastModifiedBy>
  <cp:lastPrinted>2011-03-29T13:43:00Z</cp:lastPrinted>
  <dcterms:modified xsi:type="dcterms:W3CDTF">2011-03-29T10:54:00Z</dcterms:modified>
  <cp:revision>6</cp:revision>
  <dc:subject/>
  <dc:title>ЮРИДИЧЕСКОЕ ЗАКЛЮЧЕНИЕ</dc:title>
</cp:coreProperties>
</file>