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/>
      </w:pPr>
      <w:r>
        <w:rPr/>
        <w:t>Приложение №1</w:t>
      </w:r>
    </w:p>
    <w:p>
      <w:pPr>
        <w:pStyle w:val="Normal"/>
        <w:ind w:left="6660" w:hanging="0"/>
        <w:rPr/>
      </w:pPr>
      <w:r>
        <w:rPr/>
        <w:t>к решению Думы</w:t>
      </w:r>
    </w:p>
    <w:p>
      <w:pPr>
        <w:pStyle w:val="Normal"/>
        <w:ind w:left="6660" w:hanging="0"/>
        <w:rPr/>
      </w:pPr>
      <w:r>
        <w:rPr/>
        <w:t>от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аботе постоянной комиссии о местном самоуправлении и общественной безопасности Думы городского округа Тольят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1.03.2009г. по 31.12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Состав комиссии:</w:t>
      </w:r>
    </w:p>
    <w:p>
      <w:pPr>
        <w:pStyle w:val="Normal"/>
        <w:jc w:val="both"/>
        <w:rPr/>
      </w:pPr>
      <w:r>
        <w:rPr>
          <w:bCs/>
        </w:rPr>
        <w:t>-  Попов В.И. – председатель</w:t>
      </w:r>
      <w:r>
        <w:rPr/>
        <w:t>,</w:t>
      </w:r>
    </w:p>
    <w:p>
      <w:pPr>
        <w:pStyle w:val="Normal"/>
        <w:jc w:val="both"/>
        <w:rPr/>
      </w:pPr>
      <w:r>
        <w:rPr/>
        <w:t>-  Болканскова Н.Е. – заместитель председателя,</w:t>
      </w:r>
    </w:p>
    <w:p>
      <w:pPr>
        <w:pStyle w:val="Normal"/>
        <w:jc w:val="both"/>
        <w:rPr/>
      </w:pPr>
      <w:r>
        <w:rPr/>
        <w:t>-  Ивонинский Ф.А. – заместитель председателя,</w:t>
      </w:r>
    </w:p>
    <w:p>
      <w:pPr>
        <w:pStyle w:val="Normal"/>
        <w:jc w:val="both"/>
        <w:rPr/>
      </w:pPr>
      <w:r>
        <w:rPr/>
        <w:t>- Пахоменко А.В. – член комиссии (выведен из состава комиссии решением Думы от 16.06.2010г. №330).</w:t>
      </w:r>
    </w:p>
    <w:p>
      <w:pPr>
        <w:pStyle w:val="Normal"/>
        <w:jc w:val="both"/>
        <w:rPr/>
      </w:pPr>
      <w:r>
        <w:rPr/>
        <w:t xml:space="preserve">- Филатов С.Н.– член комиссии, </w:t>
      </w:r>
    </w:p>
    <w:p>
      <w:pPr>
        <w:pStyle w:val="Normal"/>
        <w:jc w:val="both"/>
        <w:rPr/>
      </w:pPr>
      <w:r>
        <w:rPr/>
        <w:t>-  Гончаров А.В.– член комиссии (введен в состав комиссии решением Думы от 15.04.2009 №46),</w:t>
      </w:r>
    </w:p>
    <w:p>
      <w:pPr>
        <w:pStyle w:val="Normal"/>
        <w:jc w:val="both"/>
        <w:rPr/>
      </w:pPr>
      <w:r>
        <w:rPr/>
        <w:t>- Попов В.М. -  член комиссии  (введен в состав комиссии решением Думы от 21.10.2009 №159),</w:t>
      </w:r>
    </w:p>
    <w:p>
      <w:pPr>
        <w:pStyle w:val="Normal"/>
        <w:jc w:val="both"/>
        <w:rPr/>
      </w:pPr>
      <w:r>
        <w:rPr/>
        <w:t>- Зверев Алексей Иванович   – член комиссии ( введен в состав комиссии решением Думы от 16.06.2010г. №33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  Предметы ведения комисси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1.Местное самоуправле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- принятие Устава городского округа Тольятти, внесение в него изменений и дополнений;</w:t>
      </w:r>
    </w:p>
    <w:p>
      <w:pPr>
        <w:pStyle w:val="Normal"/>
        <w:autoSpaceDE w:val="false"/>
        <w:ind w:firstLine="540"/>
        <w:jc w:val="both"/>
        <w:rPr/>
      </w:pPr>
      <w:r>
        <w:rPr/>
        <w:t>- толкование Устава городского округа и нормативных правовых актов, принятых Думой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структуры органов местного самоуправления, внесение в нее изменений и дополнений;</w:t>
      </w:r>
    </w:p>
    <w:p>
      <w:pPr>
        <w:pStyle w:val="Normal"/>
        <w:autoSpaceDE w:val="false"/>
        <w:ind w:firstLine="540"/>
        <w:jc w:val="both"/>
        <w:rPr/>
      </w:pPr>
      <w:r>
        <w:rPr/>
        <w:t>-нормативно-правовое обеспечение развития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определение порядка участия городского округа Тольятти (далее - городского округа) в организациях межмуниципального сотрудни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-правовое регулирование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-правотворческая инициатива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инициирование проведения публичных слушаний, опросов;</w:t>
      </w:r>
    </w:p>
    <w:p>
      <w:pPr>
        <w:pStyle w:val="Normal"/>
        <w:autoSpaceDE w:val="false"/>
        <w:ind w:firstLine="540"/>
        <w:jc w:val="both"/>
        <w:rPr/>
      </w:pPr>
      <w:r>
        <w:rPr/>
        <w:t>-назначение и проведение местного референдума;</w:t>
      </w:r>
    </w:p>
    <w:p>
      <w:pPr>
        <w:pStyle w:val="Normal"/>
        <w:autoSpaceDE w:val="false"/>
        <w:ind w:firstLine="540"/>
        <w:jc w:val="both"/>
        <w:rPr/>
      </w:pPr>
      <w:r>
        <w:rPr/>
        <w:t>-инициирование проведения местного референдума совместно с мэром;</w:t>
      </w:r>
    </w:p>
    <w:p>
      <w:pPr>
        <w:pStyle w:val="Normal"/>
        <w:autoSpaceDE w:val="false"/>
        <w:ind w:firstLine="540"/>
        <w:jc w:val="both"/>
        <w:rPr/>
      </w:pPr>
      <w:r>
        <w:rPr/>
        <w:t>-назначение муниципальных выборов;</w:t>
      </w:r>
    </w:p>
    <w:p>
      <w:pPr>
        <w:pStyle w:val="Normal"/>
        <w:autoSpaceDE w:val="false"/>
        <w:ind w:firstLine="540"/>
        <w:jc w:val="both"/>
        <w:rPr/>
      </w:pPr>
      <w:r>
        <w:rPr/>
        <w:t>-назначение и проведение конференций и собраний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назначение голосования по вопросам изменения границ городского округа, преобразования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-формирование избирательной комиссии городского округа в соответствии с федеральным законом, Законом Самарской области, Уставом городского округа Тольятти;</w:t>
      </w:r>
    </w:p>
    <w:p>
      <w:pPr>
        <w:pStyle w:val="Normal"/>
        <w:autoSpaceDE w:val="false"/>
        <w:ind w:firstLine="540"/>
        <w:jc w:val="both"/>
        <w:rPr/>
      </w:pPr>
      <w:r>
        <w:rPr/>
        <w:t>-установление границ территориального общественного самоуправления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-установление официальных символов городского округа и порядка их использования, учреждение наград и званий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-взаимодействие с прокуратурой, уполномоченным по правам человека в Самарской области, иными органами государственной власти по защите прав, свобод и законных интересов граждан; взаимодействие с общественными организациями, объединениями, территориальным общественным самоуправлением, коммерческими организациями и средствами мас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содействие развитию общественных организаций военно-патриотическ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-содействие в организации и осуществлении мероприятий по подготовке и проведению призыва граждан на военную службу;</w:t>
      </w:r>
    </w:p>
    <w:p>
      <w:pPr>
        <w:pStyle w:val="Normal"/>
        <w:autoSpaceDE w:val="false"/>
        <w:ind w:firstLine="540"/>
        <w:jc w:val="both"/>
        <w:rPr/>
      </w:pPr>
      <w:r>
        <w:rPr/>
        <w:t>-принятие решений по вопросам организации деятельности Думы;</w:t>
      </w:r>
    </w:p>
    <w:p>
      <w:pPr>
        <w:pStyle w:val="Normal"/>
        <w:autoSpaceDE w:val="false"/>
        <w:ind w:firstLine="540"/>
        <w:jc w:val="both"/>
        <w:rPr/>
      </w:pPr>
      <w:r>
        <w:rPr/>
        <w:t>-осуществление контроля за исполнением бюджета в пределах компетенции постоян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осуществление контроля за порядком наименования, переименования территориальных единиц, улиц, площадей и остановок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-осуществление контроля за исполнением решений Думы в пределах компетенции постоян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иные вопросы, соответствующие направлению деятельности комиссии, отнесенные к компетенции Думы федеральными законами, законами Самарской области, Уставом городского округа Тольят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Общественная безопасность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-осуществление контроля за организацией мероприятий по предупреждению и ликвидации последствий чрезвычайных ситуаций в границах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-осуществление контроля за организацией мероприятий по охране общественного порядка муниципальной милицией;</w:t>
      </w:r>
    </w:p>
    <w:p>
      <w:pPr>
        <w:pStyle w:val="Normal"/>
        <w:autoSpaceDE w:val="false"/>
        <w:ind w:firstLine="540"/>
        <w:jc w:val="both"/>
        <w:rPr/>
      </w:pPr>
      <w:r>
        <w:rPr/>
        <w:t>-осуществление контроля за обеспечением первоочередных мер пожарной безопасности в границах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-осуществление контроля за созданием, содержанием и организацией деятельности аварийно-спасательных служб и (или) аварийно-спасательных формирований на территории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-контроль за осуществлением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-контроль за соблюдением законодательства Российской Федерации об охране труда, а также иных нормативных правовых актов при организации и производстве работ на объектах жилого, нежилого фонда, объектах дорожного хозяйства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-контроль за организацией и осуществлением мероприятий по мобилизационной подготовке муниципальных предприятий и учреждений, находящихся на территории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-осуществление контроля за организацией мероприятий по созданию условий для деятельности добровольных формирований населения по охране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контроль за организацией и осуществлением мероприятий по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осуществление контроля за организацией мероприятий по профилактике терроризма и экстремизма, а также в минимизации и (или) ликвидации последствий проявления терроризма и экстремизма в границах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 Анализ вопросов, рассмотренных комиссией за отчетный период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496"/>
        <w:gridCol w:w="900"/>
        <w:gridCol w:w="759"/>
        <w:gridCol w:w="790"/>
        <w:gridCol w:w="1331"/>
        <w:gridCol w:w="1843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вопросов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лен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ов </w:t>
            </w:r>
            <w:r>
              <w:rPr>
                <w:b/>
                <w:lang w:val="en-US"/>
              </w:rPr>
              <w:t xml:space="preserve"> решени</w:t>
            </w:r>
            <w:r>
              <w:rPr>
                <w:b/>
              </w:rPr>
              <w:t>й</w:t>
            </w:r>
            <w:r>
              <w:rPr>
                <w:b/>
                <w:lang w:val="en-US"/>
              </w:rPr>
              <w:t xml:space="preserve"> Дум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Дум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2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рмативных правовых ак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просов по организации деятельности Дум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управ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0      </w:t>
            </w:r>
            <w:r>
              <w:rPr/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rPr/>
            </w:pPr>
            <w:r>
              <w:rPr/>
              <w:t>49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rPr/>
            </w:pPr>
            <w:r>
              <w:rPr/>
              <w:t>65%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.ч – 9 записей 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око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енная безопас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9        </w:t>
            </w:r>
            <w:r>
              <w:rPr/>
              <w:t>18%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ин проект отозван по инициативе инициатора вопроса (МЧС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         </w:t>
            </w:r>
            <w:r>
              <w:rPr/>
              <w:t>7%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ов</w:t>
            </w:r>
          </w:p>
          <w:p>
            <w:pPr>
              <w:pStyle w:val="Normal"/>
              <w:rPr/>
            </w:pPr>
            <w:r>
              <w:rPr>
                <w:b/>
              </w:rPr>
              <w:t>(36 заседаний П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rPr/>
            </w:pPr>
            <w:r>
              <w:rPr/>
              <w:t>58%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rPr/>
            </w:pPr>
            <w:r>
              <w:rPr/>
              <w:t>57,5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- 2 совмест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й П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 Анализ деятельности рабочих групп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16"/>
        <w:gridCol w:w="5760"/>
        <w:gridCol w:w="900"/>
        <w:gridCol w:w="2009"/>
      </w:tblGrid>
      <w:tr>
        <w:trPr>
          <w:trHeight w:val="1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седа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естное самоуправл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группа по вопросу осуществления взаимодействия органов местного самоуправления и территориального общественного самоуправления на территории городского округа Тольят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родолжается.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группа по внесению изменений в Положение о Почётном гражданине городского округа Тольятти, утверждённое постановлением Тольяттинской городской Думы от 11.03.2004г. №10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деятельности Думой принято решение №391 от 20.10.2010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Работа завершена.</w:t>
            </w:r>
          </w:p>
        </w:tc>
      </w:tr>
      <w:tr>
        <w:trPr>
          <w:trHeight w:val="67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действующая рабочая группа по внесению изменений в Регламент Думы г.о. Тольят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родолжается.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по внесению изменений в Положение о публичных слушаниях в г.о. Тольят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деятельности Думой принято решение №390 от 20.10.2011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Работа завершена.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действующая рабочая группа по подготовке мероприятий по ликвидации административных ограничений при осуществлении предприниматель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родолжается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заседаний: 1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щественная безопас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чая группа по подготовке предложений по внесению изменений в ведомственную целевую Программу городского округа Тольятти «Повышение безопасности дорожного движения на период 2009-2011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направлены в мэрию г.о.Тольятти (исх.1265 от 06.08.2010г.)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>продолжается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заседаний: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21 засед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 Анализ проведения депутатских слушаний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83"/>
        <w:gridCol w:w="1877"/>
        <w:gridCol w:w="1877"/>
      </w:tblGrid>
      <w:tr>
        <w:trPr>
          <w:trHeight w:val="8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 состоянии системы профессионального образования на территории городского округа Тольятти и её ориентации на удовлетворение потребностей экономики городского округа Тольят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10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1 засед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. Анализ проведения иных мероприятий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16"/>
        <w:gridCol w:w="6120"/>
        <w:gridCol w:w="720"/>
        <w:gridCol w:w="1766"/>
      </w:tblGrid>
      <w:tr>
        <w:trPr>
          <w:trHeight w:val="1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седа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2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лые стол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естное самоуправл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мероприятий по снижению социальной напряжённости на рынке труда и выработке мер по предупреждению резкого роста численности безработных в городском округе Толья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09г.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Трудовая адаптация выпускников ВУЗов и ССУЗов 2009 г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0г.</w:t>
            </w:r>
          </w:p>
        </w:tc>
      </w:tr>
      <w:tr>
        <w:trPr>
          <w:trHeight w:val="2008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щественная безопас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 ситуации, связанной с реализацией курительных смесей на территории городского округа Тольят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9г.</w:t>
            </w:r>
          </w:p>
        </w:tc>
      </w:tr>
      <w:tr>
        <w:trPr>
          <w:trHeight w:val="2027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естное самоуправл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r>
              <w:rPr/>
              <w:t xml:space="preserve">стреча депутатов Думы с активом территориального общественного самоуправления городского округа Тольятти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9г.</w:t>
            </w:r>
          </w:p>
        </w:tc>
      </w:tr>
      <w:tr>
        <w:trPr>
          <w:trHeight w:val="386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естное самоуправл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Рабочие совещания:</w:t>
            </w:r>
          </w:p>
          <w:p>
            <w:pPr>
              <w:pStyle w:val="2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совещание по подготовке заседания рабочей группы по вопросу осуществления взаимодействия органов местного самоуправления и территориального общественного самоуправления на территории городского округа Тольят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09г.</w:t>
            </w:r>
          </w:p>
          <w:p>
            <w:pPr>
              <w:pStyle w:val="Normal"/>
              <w:rPr/>
            </w:pPr>
            <w:r>
              <w:rPr/>
              <w:t>10.09.2009г.</w:t>
            </w:r>
          </w:p>
          <w:p>
            <w:pPr>
              <w:pStyle w:val="Normal"/>
              <w:rPr/>
            </w:pPr>
            <w:r>
              <w:rPr/>
              <w:t>12.03.2010г.</w:t>
            </w:r>
          </w:p>
        </w:tc>
      </w:tr>
      <w:tr>
        <w:trPr>
          <w:trHeight w:val="386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>
                <w:b/>
                <w:b/>
              </w:rPr>
            </w:pPr>
            <w:r>
              <w:rPr/>
              <w:t>Рабочее совещание по подготовке к заседанию «круглого стола» на тему «Трудовая адаптация выпускников ВУЗов и ССУЗов 2009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0г.</w:t>
            </w:r>
          </w:p>
        </w:tc>
      </w:tr>
      <w:tr>
        <w:trPr>
          <w:trHeight w:val="386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284" w:hanging="0"/>
              <w:rPr>
                <w:lang w:val="en-US"/>
              </w:rPr>
            </w:pPr>
            <w:r>
              <w:rPr/>
              <w:t>Рабочее совещание по вопросу «О предложениях городского благотворительного фонда «Фонд Тольятти» по организации работы с территориальным общественным самоуправлением»</w:t>
            </w:r>
          </w:p>
          <w:p>
            <w:pPr>
              <w:pStyle w:val="2"/>
              <w:spacing w:lineRule="auto" w:line="240" w:before="0" w:after="120"/>
              <w:ind w:left="28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0г.</w:t>
            </w:r>
          </w:p>
        </w:tc>
      </w:tr>
      <w:tr>
        <w:trPr>
          <w:trHeight w:val="386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бочее совещание по подготовке к депутатским слушаниям по вопросу «О состоянии системы профессионального образования на территории городского округа Тольятти и её ориентации на удовлетворение потребностей экономики город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г.</w:t>
            </w:r>
          </w:p>
        </w:tc>
      </w:tr>
      <w:tr>
        <w:trPr>
          <w:trHeight w:val="386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совещание по подготовке вопроса «О деятельности МУ «Радио Тольятти» и плане развития объединённого информационного ресурса городского округа Тольятти, направленного на снижение финансовых затрат и повышение эффективности информирования населения о деятельности органов местного самоуправления городского округа Тольят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0г.</w:t>
            </w:r>
          </w:p>
        </w:tc>
      </w:tr>
      <w:tr>
        <w:trPr>
          <w:trHeight w:val="386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совещание по вопросу «Об отчёте контрольно-счётной палаты Думы по проверке целевого и эффективного  использования бюджетных средств, выделенных из бюджета и полученных от приносящей доход деятельности МОУ дополнительного профессионального образования (повышения квалификации) специалистов Центра повышения квалификации «Муниципальный центр подготовки» в 2008 году и за 9 месяцев 2009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0г.</w:t>
            </w:r>
          </w:p>
        </w:tc>
      </w:tr>
      <w:tr>
        <w:trPr>
          <w:trHeight w:val="1881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щественная безопас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чее совещание по подготовке предложений по внесению изменений в ведомственную целевую Программу городского округа Тольятти «Повышение безопасности дорожного движения на период 2009-2011г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0г.</w:t>
            </w:r>
          </w:p>
          <w:p>
            <w:pPr>
              <w:pStyle w:val="Normal"/>
              <w:rPr/>
            </w:pPr>
            <w:r>
              <w:rPr/>
              <w:t>12.07.2010г.</w:t>
            </w:r>
          </w:p>
        </w:tc>
      </w:tr>
      <w:tr>
        <w:trPr>
          <w:trHeight w:val="699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10 засед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lang w:val="pl-P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 Знак"/>
    <w:basedOn w:val="Normal"/>
    <w:qFormat/>
    <w:pPr/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15:00Z</dcterms:created>
  <dc:creator>Макарова</dc:creator>
  <dc:description/>
  <cp:keywords/>
  <dc:language>en-US</dc:language>
  <cp:lastModifiedBy>Ященко</cp:lastModifiedBy>
  <cp:lastPrinted>2011-03-23T13:21:00Z</cp:lastPrinted>
  <dcterms:modified xsi:type="dcterms:W3CDTF">2011-03-25T07:15:00Z</dcterms:modified>
  <cp:revision>2</cp:revision>
  <dc:subject/>
  <dc:title>СПРАВКА </dc:title>
</cp:coreProperties>
</file>