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01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ект</w:t>
      </w:r>
    </w:p>
    <w:p>
      <w:pPr>
        <w:pStyle w:val="Normal"/>
        <w:shd w:fill="FFFFFF" w:val="clear"/>
        <w:spacing w:lineRule="exact" w:line="317" w:before="252" w:after="0"/>
        <w:ind w:left="29" w:right="14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7" w:before="252" w:after="0"/>
        <w:ind w:left="29" w:right="14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7" w:before="252" w:after="0"/>
        <w:ind w:left="29" w:right="14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7" w:before="252" w:after="0"/>
        <w:ind w:left="29" w:right="14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7" w:before="252" w:after="0"/>
        <w:ind w:left="29" w:right="146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</w:t>
      </w:r>
    </w:p>
    <w:p>
      <w:pPr>
        <w:pStyle w:val="Normal"/>
        <w:shd w:fill="FFFFFF" w:val="clear"/>
        <w:spacing w:lineRule="auto" w:line="36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эрией проект решения Думы городского округа Тольятти 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, руководствуясь Уставом городского округа Тольятти, Дум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42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ab/>
        <w:t>Решение Думы городского округа Тольятти от 17.12.2008 № 1044          «О Положении о предоставлении платных услуг муниципальными</w:t>
        <w:br/>
        <w:t>учреждениями городского округа Тольятти»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auto" w:line="360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Решение Думы городского округа Тольятти от 17.12.2008 № 1045</w:t>
        <w:br/>
        <w:t>«О Положении о порядке установления тарифов на услуги, предоставляемы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   предприятиями    и    учреждениями    городского    округа Тольятт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 Думой городского округа Тольятти, но не ранее чем по истечении 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Контроль за выполнением настоящего решения возложить на</w:t>
        <w:br/>
        <w:t>постоянную комиссию по бюджету и экономической политике (С.Н.</w:t>
        <w:br/>
        <w:t>Колмыков).</w:t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2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>А.Н. Пушков</w:t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>А.И. Звере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88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58:00Z</dcterms:created>
  <dc:creator>Корнилаева</dc:creator>
  <dc:description/>
  <cp:keywords/>
  <dc:language>en-US</dc:language>
  <cp:lastModifiedBy>Ященко</cp:lastModifiedBy>
  <dcterms:modified xsi:type="dcterms:W3CDTF">2011-03-25T07:04:00Z</dcterms:modified>
  <cp:revision>2</cp:revision>
  <dc:subject/>
  <dc:title/>
</cp:coreProperties>
</file>