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К решению Думы город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округа Тольят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от ___________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Порядок                                                     </w:t>
      </w:r>
    </w:p>
    <w:p>
      <w:pPr>
        <w:pStyle w:val="TextBody"/>
        <w:spacing w:lineRule="auto" w:line="360"/>
        <w:rPr/>
      </w:pPr>
      <w:r>
        <w:rPr>
          <w:b w:val="false"/>
          <w:szCs w:val="28"/>
        </w:rPr>
        <w:t>определения платы за выполнение работ, оказание услуг для граждан и юридических лиц, предоставляемые муниципальными учреждениями городского округа Тольятти на платной основе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>Настоящий порядок (далее – порядок) разработан в соответствии с пунктом 4 статьи 9.2 Федерального закона от 12 января 1996 г. № 7-ФЗ «О некоммерческих организациях» и распространяется на муниципальные бюджетные учреждения (далее – учреждения), осуществляющие оказание услуг (выполнение работ), относящихся в соответствии с уставом учреждения к его основным видам деятельности,  для физических и юридических лиц на платной основе (далее – платные услуги)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 xml:space="preserve">Порядок  не распространяется на иные виды деятельности  учреждения,  не являющиеся основными в соответствии с его уставом.  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>Порядок разработан в целях установления единого механизма формирования цен на платные услуги (далее – цены)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 xml:space="preserve">Платные услуги оказываются учреждением по ценам, целиком покрывающим издержки учреждения на оказание данных услуг. 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>
          <w:rFonts w:eastAsia="Times New Roman"/>
        </w:rPr>
        <w:t xml:space="preserve"> </w:t>
      </w:r>
      <w:r>
        <w:rPr/>
        <w:t>Учреждение самостоятельно определяет возможность оказания платных услуг в зависимости от материальной базы, численного состава и квалификации персонала, спроса на услугу, работу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>Учреждение формирует и утверждает перечень платных услуг по согласованию с органом, осуществляющим функции главного распорядителя бюджетных средств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>Учреждение утверждает цены на платные услуги по согласованию с органом, осуществляющим функции главного распорядителя бюджетных средств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 xml:space="preserve">Стоимость платных услуг </w:t>
      </w:r>
      <w:r>
        <w:rPr>
          <w:lang w:eastAsia="ru-RU"/>
        </w:rPr>
        <w:t>определяется на основе расчета экономически обоснованных затрат материальных и трудовых ресурсов (далее – затраты)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80"/>
        <w:rPr/>
      </w:pPr>
      <w:r>
        <w:rPr/>
        <w:t xml:space="preserve">Учреждение, оказывающее  платные услуги, обязано предоставлять гражданам и юридическим лицам информацию о перечне платных услуг и их стоимости  по форме согласно Приложению №1 к настоящему Порядку.                         </w:t>
      </w:r>
    </w:p>
    <w:p>
      <w:pPr>
        <w:pStyle w:val="3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autoSpaceDE w:val="false"/>
        <w:spacing w:lineRule="auto" w:line="360"/>
        <w:ind w:left="0" w:firstLine="720"/>
        <w:rPr>
          <w:lang w:eastAsia="ru-RU"/>
        </w:rPr>
      </w:pPr>
      <w:r>
        <w:rPr>
          <w:lang w:eastAsia="ru-RU"/>
        </w:rPr>
        <w:t>Цена формируется на основе себестоимости и рентабельности оказания платной услуги, с учетом спроса на платную услугу, требований к качеству платной услуги, а также с учетом отраслевых нормативных правовых актов по определению расчетно-нормативных затрат на оказание услуг.</w:t>
      </w:r>
    </w:p>
    <w:p>
      <w:pPr>
        <w:pStyle w:val="3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lang w:eastAsia="ru-RU"/>
        </w:rPr>
        <w:t>К затратам связанным  с оказанием платной услуги,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затраты на персонал (основной персонал, административно-управленческий персонал и налоги на фонд оплаты труд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материальные запас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траты (амортизация) оборудования, используемого в процессе оказания плат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хозяйственные расходы – оплата услуг связи, транспортных услуг, коммунальных услуг, обслуживание, ремонт  объектов (далее – затраты общехозяйственного назначе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траты на уплату налогов, пошлины и иные обязательные платеж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затраты (амортизация) зданий, сооружений и других основных фон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чие расх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TextBody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320" w:hanging="36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определения платы за выполнение работ, </w:t>
      </w:r>
    </w:p>
    <w:p>
      <w:pPr>
        <w:pStyle w:val="TextBody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320" w:hanging="36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азание услуг для граждан и юридических лиц, </w:t>
      </w:r>
    </w:p>
    <w:p>
      <w:pPr>
        <w:pStyle w:val="TextBody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320" w:hanging="36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яемые муниципальными учреждениями</w:t>
      </w:r>
    </w:p>
    <w:p>
      <w:pPr>
        <w:pStyle w:val="TextBody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320" w:hanging="360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округа Тольятти на платной основе</w:t>
      </w:r>
    </w:p>
    <w:p>
      <w:pPr>
        <w:pStyle w:val="Normal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Heading3"/>
        <w:rPr/>
      </w:pPr>
      <w:r>
        <w:rPr/>
        <w:t>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 ценах  на платные услуги,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казываемые  (выполняемые)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(наименование учре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2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аименование услуг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…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100"/>
      <w:ind w:firstLine="708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100" w:after="100"/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left="-360" w:hanging="0"/>
      <w:jc w:val="both"/>
    </w:pPr>
    <w:rPr>
      <w:rFonts w:ascii="Times New Roman" w:hAnsi="Times New Roman" w:cs="Times New Roman"/>
      <w:sz w:val="28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6:00Z</dcterms:created>
  <dc:creator>КОЛЧИНА ИННА НИКОЛАЕВНА</dc:creator>
  <dc:description/>
  <cp:keywords/>
  <dc:language>en-US</dc:language>
  <cp:lastModifiedBy>new1</cp:lastModifiedBy>
  <cp:lastPrinted>2011-03-22T10:56:00Z</cp:lastPrinted>
  <dcterms:modified xsi:type="dcterms:W3CDTF">2011-03-22T06:56:00Z</dcterms:modified>
  <cp:revision>2</cp:revision>
  <dc:subject/>
  <dc:title>Приложение № 1</dc:title>
</cp:coreProperties>
</file>