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5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⌐                                                          </w:t>
            </w:r>
            <w:r>
              <w:rPr>
                <w:sz w:val="28"/>
                <w:szCs w:val="28"/>
              </w:rPr>
              <w:t>¬</w:t>
            </w:r>
          </w:p>
          <w:p>
            <w:pPr>
              <w:pStyle w:val="Normal"/>
              <w:jc w:val="center"/>
              <w:rPr/>
            </w:pPr>
            <w:r>
              <w:rPr/>
              <w:t>О порядке определения платы за выполнение работ, оказание услуг для граждан и юридических лиц, предоставляемые муниципальными бюджетными учреждениями городского округа Тольятти на платной основ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Звереву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ей Иванович!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правляю Вам в инициативном порядке для рассмотрения на заседании Думы городского округа Тольятти пакет документов по вопросу «Об утверждении Порядка определения платы за выполнение работ, оказание услуг для граждан и юридических лиц, предоставляемые муниципальными бюджетными учреждениями городского округа Тольятти на платной основе»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ладчик: Жидков Денис Владимирович – руководитель департамента экономического развития мэрии городского округа Тольятти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Проект решения Думы городского округа Тольятти на 5 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на 2 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-экономическое обоснование на 1 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эра</w:t>
        <w:tab/>
        <w:tab/>
        <w:t xml:space="preserve">                                  В.М. Кирпични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05:00Z</dcterms:created>
  <dc:creator>1</dc:creator>
  <dc:description/>
  <cp:keywords/>
  <dc:language>en-US</dc:language>
  <cp:lastModifiedBy>user</cp:lastModifiedBy>
  <cp:lastPrinted>2010-11-22T10:55:00Z</cp:lastPrinted>
  <dcterms:modified xsi:type="dcterms:W3CDTF">2011-03-24T12:31:00Z</dcterms:modified>
  <cp:revision>7</cp:revision>
  <dc:subject/>
  <dc:title>Директору департамента</dc:title>
</cp:coreProperties>
</file>