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по мероприятиям, </w:t>
      </w:r>
    </w:p>
    <w:p>
      <w:pPr>
        <w:pStyle w:val="Normal"/>
        <w:jc w:val="center"/>
        <w:rPr/>
      </w:pPr>
      <w:r>
        <w:rPr>
          <w:b/>
        </w:rPr>
        <w:t>проведенным контрольно-счетной палатой Думы в 2010 год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94"/>
        <w:gridCol w:w="9"/>
        <w:gridCol w:w="1069"/>
        <w:gridCol w:w="15"/>
        <w:gridCol w:w="1376"/>
        <w:gridCol w:w="23"/>
        <w:gridCol w:w="15"/>
        <w:gridCol w:w="14"/>
        <w:gridCol w:w="1387"/>
        <w:gridCol w:w="23"/>
        <w:gridCol w:w="23"/>
        <w:gridCol w:w="7"/>
        <w:gridCol w:w="1520"/>
        <w:gridCol w:w="1206"/>
        <w:gridCol w:w="1262"/>
        <w:gridCol w:w="29"/>
        <w:gridCol w:w="1579"/>
        <w:gridCol w:w="180"/>
        <w:gridCol w:w="900"/>
        <w:gridCol w:w="180"/>
        <w:gridCol w:w="1080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нарушений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елевое использование бюджетных средст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эффективно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ьзование бюджетных средст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авомер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2" w:hanging="0"/>
              <w:rPr/>
            </w:pPr>
            <w:r>
              <w:rPr>
                <w:sz w:val="18"/>
                <w:szCs w:val="18"/>
              </w:rPr>
              <w:t>Неправомер-</w:t>
            </w:r>
          </w:p>
          <w:p>
            <w:pPr>
              <w:pStyle w:val="Normal"/>
              <w:ind w:right="-1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выпл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</w:t>
            </w:r>
          </w:p>
          <w:p>
            <w:pPr>
              <w:pStyle w:val="Normal"/>
              <w:ind w:right="-11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щерб бюджету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существлен приносящей доход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я пр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 у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9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ьзования бюджетных средств МАУ «Архитектура и градостроительство» в 2009 году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0,8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целевого и эффективного использования бюджетных средств, выделенных на физкультурно-оздоровительную работу и спортивные мероприятия Управлению физической культуры и спорта, а также целевого и эффективного использования бюджетных средств выделенных из бюджета и полученных от приносящей доход деятельности МУС СК «Кристалл», </w:t>
            </w:r>
          </w:p>
          <w:p>
            <w:pPr>
              <w:pStyle w:val="Normal"/>
              <w:ind w:left="72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 СК «Акробат» </w:t>
            </w:r>
          </w:p>
          <w:p>
            <w:pPr>
              <w:pStyle w:val="Normal"/>
              <w:ind w:left="72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753,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8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03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ьзования бюджетных средств, полученных в 2009 году и предусмотренных в бюджете городского округа Тольятти на долевое финансирование в рамках областной адресной программы «Капитальный ремонт многоквартирных домов» на 2008-2010 годы», утвержденной постановлением Правительства Самарской области от 14.12.2007г. №2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120,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2,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48,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ормирования и перечисления в бюджет городского округа Тольятти доходов в виде дивидендов по акциям, находящимся в собственности городского округа Тольятти, в 2008-2009 годах ОАО «ДРСУ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97,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ьзования бюджетных средств, выделенных департаменту градостроительной деятельности мэрии на объекты капитального строительства в 2009 году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евого использования субсидии, предоставленной МАУ «Агенство экономического развития» на основании муниципального задания на 2009 год, а также проверка целевого и эффективного использования бюджетных средств, предусмотренных на создание и деятельность бизнес-инкубатора в г.о. Тольятт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785,6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,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5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7,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евого и эффективного использования бюджетных средств, выделенных из бюджета и полученных от приносящей доход деятельности, МОУ ДОД  СДЮСШОР «Баскетбол» в 2008-2009гг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евого и эффективного использования бюджетных средств, выделенных из бюджета и полученных от приносящей доход деятельности, МУ «ДС «Волгарь» в 2009 году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548,9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94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основанности и целевого использования бюджетных средств, выделенных из бюджета в виде субсидий  на возмещение затрат, связанных с корректировкой  размера платы граждан за коммунальные услуги по горячему и холодному водоснабжению для многоквартирных домов, не имеющих общедомовых приборов учета, в 2009 году и 1 квартале 2010 год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196,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евого и эффективного использования бюджетных средств, выделенных из бюджета и полученных от приносящей доход  деятельности, МОУ ДОД «Хореографическая школа имени М.М.Плисецкой» в 2008-2009гг</w:t>
            </w:r>
            <w:r>
              <w:rPr/>
              <w:t>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51,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эффективного использования в 2008-2009гг. муниципального имущества, переданного в хозяйственное ведение МП «Тольяттинское троллейбусное управление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72,6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4,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евого и эффективного использования бюджетных средств, выделенных из бюджета и полученных от приносящей доход деятельности, МОУ ДОД «Икар» в 2008-2009гг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ормирования и перечисления в бюджет городского округа Тольятти доходов в виде дивидендов по акциям,  находящимся в собственности городского округа Тольятти, в  2008 - 2009 годах ОАО «Зеленстрой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31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9,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роверка эффективного использования в 2009 году и в 1-м полугодии 2010 года муниципального имущества, переданного в хозяйственное ведение МП «Автозаправочная станция</w:t>
            </w:r>
            <w:r>
              <w:rPr>
                <w:b/>
              </w:rPr>
              <w:t xml:space="preserve">»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8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эффективного использования в 2009 году и в 1-м полугодии 2010 года муниципального имущества, переданного в хозяйственное ведение МУП Пансионат «Звездный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513,9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86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эффективности и целевого использования департаментом городского хозяйства мэрии бюджетных средств, направленных в 2009 году на ликвидацию несанкционированных свалок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целевого использования нежилых помещений, переданных в безвозмездное пользование и аренду в соответствии с Положением о порядке передачи в безвозмездное пользование и аренду имущества, являющегося муниципальной собственностью городского округа Тольятти, в 2009 году и за 9 месяцев 2010 года 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 424,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49,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У городского округа Тольятти пансионат «Радуга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ффективности использования муниципального имущества, переданного в оперативное управл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ффективности и целевого использования бюджетных средств, выделенных из бюджета и  полученных  от приносящей доход деятельности, в 2009 году и  за 9 месяцев 2010 года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74,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7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эффективности и целевого использования бюджетных средств, предусмотренных на субсидии  вновь созданным субъектам малого и среднего предпринимательства в целях возмещения затрат на приобретение основных средств, за 9 месяцев 2010 года 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47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6,9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формирования и перечисления в бюджет городского округа Тольятти доходов в виде поступлений за найм муниципальных жилых помещений в 2009 году и за 9 месяцев 2010 года 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85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50,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 429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29,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22,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 63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321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09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 77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</w:pPr>
    <w:rPr>
      <w:rFonts w:ascii="Arial" w:hAnsi="Arial" w:cs="Arial"/>
      <w:b/>
      <w:caps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33:00Z</dcterms:created>
  <dc:creator>юзер</dc:creator>
  <dc:description/>
  <cp:keywords/>
  <dc:language>en-US</dc:language>
  <cp:lastModifiedBy>юзер</cp:lastModifiedBy>
  <cp:lastPrinted>2011-03-18T15:55:00Z</cp:lastPrinted>
  <dcterms:modified xsi:type="dcterms:W3CDTF">2011-03-25T11:33:00Z</dcterms:modified>
  <cp:revision>2</cp:revision>
  <dc:subject/>
  <dc:title>Приложение  </dc:title>
</cp:coreProperties>
</file>