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проведенных в 2010 году контрольных мероприятий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0"/>
        <w:ind w:firstLine="425"/>
        <w:jc w:val="both"/>
        <w:rPr/>
      </w:pPr>
      <w:r>
        <w:rPr>
          <w:rFonts w:cs="Times New Roman" w:ascii="Times New Roman" w:hAnsi="Times New Roman"/>
          <w:b/>
        </w:rPr>
        <w:t>1. Департамент градостроительной деятельности мэри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u w:val="single"/>
        </w:rPr>
        <w:t>1.1. Проверка использования бюджетных средств МАУ «Архитектура и градостроительство» в 2009 году (в рамках внешней проверки бюджетной отчетности)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>В нарушение ст.158 Бюджетного кодекса РФ, Порядка определения объема и предоставления субсидий муниципальным автономным учреждениям, утвержденного постановлением мэрии городского округа Тольятти 03.12.2009г. №2709-п/1, со стороны департамента градостроительной деятельности отсутствовал контроль за соблюдением условий предоставления и использования субсидии МАУ «Архитектура и градостроительство».</w:t>
      </w:r>
      <w:r>
        <w:rPr>
          <w:rFonts w:cs="Times New Roman" w:ascii="Times New Roman" w:hAnsi="Times New Roman"/>
          <w:bCs/>
        </w:rPr>
        <w:t xml:space="preserve"> Субсидия в сумме 529,8 тыс. руб. использована не по целевому назначени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Cs/>
        </w:rPr>
        <w:t>В нарушение договора субсидии от 10.09.2009г. №944-дг/5 автономным учреждением не предоставлен отчет о целевом использовании субсидии главному распорядителю бюджетных средств на сумму 731,0 тыс. руб.</w:t>
      </w:r>
    </w:p>
    <w:p>
      <w:pPr>
        <w:pStyle w:val="21"/>
        <w:spacing w:before="0" w:after="120"/>
        <w:ind w:firstLine="425"/>
        <w:rPr>
          <w:szCs w:val="24"/>
        </w:rPr>
      </w:pPr>
      <w:r>
        <w:rPr>
          <w:szCs w:val="24"/>
        </w:rPr>
        <w:t>В результате проверки установлено отсутствие контроля главного распорядителя за формированием и исполнением муниципального задания. Нормативы финансовых затрат на оказание муниципальных услуг не разработаны. Муниципальное задание на выполнение муниципальных услуг на бюджетной основе не выполнено.</w:t>
      </w:r>
    </w:p>
    <w:p>
      <w:pPr>
        <w:pStyle w:val="21"/>
        <w:ind w:firstLine="426"/>
        <w:rPr/>
      </w:pPr>
      <w:r>
        <w:rPr>
          <w:szCs w:val="24"/>
          <w:u w:val="single"/>
        </w:rPr>
        <w:t>1.2. Проверка использования бюджетных средств, выделенных департаменту на объекты капитального строительства.</w:t>
      </w:r>
    </w:p>
    <w:p>
      <w:pPr>
        <w:pStyle w:val="21"/>
        <w:ind w:firstLine="426"/>
        <w:rPr/>
      </w:pPr>
      <w:r>
        <w:rPr>
          <w:szCs w:val="24"/>
        </w:rPr>
        <w:t>В нарушение ст.34 Бюджетного кодекса РФ бюджетные средства в сумме 698,7 тыс. руб. использованы в нарушение принципа эффективности использования бюджетных средств на выполнение комплекса строительно-монтажных работ по постановочному свету на ДЦ «Русич».</w:t>
      </w:r>
    </w:p>
    <w:p>
      <w:pPr>
        <w:pStyle w:val="21"/>
        <w:ind w:firstLine="425"/>
        <w:rPr>
          <w:szCs w:val="24"/>
        </w:rPr>
      </w:pPr>
      <w:r>
        <w:rPr>
          <w:szCs w:val="24"/>
        </w:rPr>
        <w:t xml:space="preserve">В целях повышения эффективности использования бюджетных средств мэрии городского округа Тольятти предложено определить направления их использования с учетом приоритетности завершения объектов капитального строительства. </w:t>
      </w:r>
    </w:p>
    <w:p>
      <w:pPr>
        <w:pStyle w:val="21"/>
        <w:ind w:firstLine="425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ind w:firstLine="425"/>
        <w:jc w:val="both"/>
        <w:rPr/>
      </w:pPr>
      <w:r>
        <w:rPr>
          <w:rFonts w:cs="Times New Roman" w:ascii="Times New Roman" w:hAnsi="Times New Roman"/>
          <w:b/>
        </w:rPr>
        <w:t>2. Управление физической культуры и спорта мэрии городского округа Тольятти</w:t>
      </w:r>
    </w:p>
    <w:p>
      <w:pPr>
        <w:pStyle w:val="21"/>
        <w:ind w:firstLine="426"/>
        <w:rPr/>
      </w:pPr>
      <w:r>
        <w:rPr>
          <w:szCs w:val="24"/>
          <w:u w:val="single"/>
        </w:rPr>
        <w:t>2.1. Проверка целевого и эффективного использования бюджетных средств, выделенных на физкультурно-оздоровительную работу и спортивные мероприятия Управлению физической культуры и спорта, а также целевого и эффективного использования бюджетных средств выделенных из бюджета и полученных от приносящей доход деятельности МУС СК «Кристалл», МУС СК «Акробат» (в рамках внешней проверки бюджетной отчетности).</w:t>
      </w:r>
    </w:p>
    <w:p>
      <w:pPr>
        <w:pStyle w:val="21"/>
        <w:ind w:firstLine="426"/>
        <w:rPr/>
      </w:pPr>
      <w:r>
        <w:rPr/>
        <w:t xml:space="preserve">- в соответствии со ст.69.2 Бюджетного кодекса РФ, постановлением мэра городского округа Тольятти от 17.01.2008г. №112-1/п муниципальное задание используется при составлении проектов бюджетов для планирования бюджетных ассигнований на оказание муниципальными учреждениями и иными некоммерческими организациями муниципальных услуг. </w:t>
      </w:r>
    </w:p>
    <w:p>
      <w:pPr>
        <w:pStyle w:val="21"/>
        <w:ind w:firstLine="426"/>
        <w:rPr/>
      </w:pPr>
      <w:r>
        <w:rPr/>
        <w:t xml:space="preserve">Управление является структурным подразделением мэрии городского округа Тольятти и не имеет статуса юридического лица. </w:t>
      </w:r>
      <w:r>
        <w:rPr>
          <w:szCs w:val="24"/>
        </w:rPr>
        <w:t>Формирование и утверждение мэрией муниципального задания Управлению на оказание муниципальных услуг, а также финансирование выполнения муниципального задания в сумме 7 286,0 тыс. руб. неправомерно;</w:t>
      </w:r>
    </w:p>
    <w:p>
      <w:pPr>
        <w:pStyle w:val="21"/>
        <w:ind w:firstLine="426"/>
        <w:rPr/>
      </w:pPr>
      <w:r>
        <w:rPr>
          <w:szCs w:val="24"/>
        </w:rPr>
        <w:t>- в нарушение ст. 162 Бюджетного кодекса РФ МУС СК «Кристалл» и МУС СК «Акробат» не обеспечена результативность использования бюджетных средств в сумме 16 903,0 тыс. руб., предусмотренных на финансовое обеспечение выполнения муниципального задания. В 2009 году Учреждениями не было оказано ни одной услуги на безвозмездной основе, муниципальное задание не выполнено.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>В нарушение ст.158, ст.269 Бюджетного кодекса РФ Управлением не осуществлялся должный ведомственный контроль за использованием бюджетных ассигнований.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</w:r>
    </w:p>
    <w:p>
      <w:pPr>
        <w:pStyle w:val="21"/>
        <w:ind w:firstLine="426"/>
        <w:rPr/>
      </w:pPr>
      <w:r>
        <w:rPr>
          <w:szCs w:val="24"/>
          <w:u w:val="single"/>
        </w:rPr>
        <w:t>2.2. Проверки целевого и эффективного использования бюджетных средств, выделенных из бюджета и полученных от приносящей доход деятельности МОУ ДОД СДЮСШОР «Баскетбол» в 2008-2009 годах и МУ «ДС «Волгарь» в 2009 году.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>В результате проведенных проверок выявлено, что муниципальное задание на безвозмездной основе МУ «ДС «Волгарь» не выполнено.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 xml:space="preserve">Нормативы финансовых затрат на оказание муниципальных услуг по муниципальному заданию на единицу муниципальных услуг Управлением не были разработаны, стоимость единицы услуг, оказываемых по муниципальному заданию, экономически не обоснована и не подтверждена расчетами. 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</w:r>
    </w:p>
    <w:p>
      <w:pPr>
        <w:pStyle w:val="21"/>
        <w:spacing w:before="0" w:after="100"/>
        <w:ind w:firstLine="426"/>
        <w:rPr/>
      </w:pPr>
      <w:r>
        <w:rPr>
          <w:b/>
          <w:szCs w:val="24"/>
        </w:rPr>
        <w:t>3. Департамент экономического развития мэрии городского округа Тольятти</w:t>
      </w:r>
    </w:p>
    <w:p>
      <w:pPr>
        <w:pStyle w:val="21"/>
        <w:ind w:firstLine="426"/>
        <w:rPr/>
      </w:pPr>
      <w:r>
        <w:rPr>
          <w:szCs w:val="24"/>
          <w:u w:val="single"/>
        </w:rPr>
        <w:t>3.1. Проверка целевого использования субсидии, предоставленной МАУ «Агентство экономического развития» на основании муниципального задания на 2009 год, а также проверка целевого и эффективного использования бюджетных средств, предусмотренных на создание и деятельность бизнес-инкубатор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>За период 2009 года из средств бюджета городского округа, предусмотренных на развитие малого и среднего предпринимательства, департаментом оплачен налог на имущество, приобретенное для бизнес-инкубатора, в размере 73,1 тыс.руб. В нарушение ст. 162 Бюджетного кодекса РФ бюджетные средства в сумме 73,1 тыс.руб. использованы не по целевому назначению. Органы местного самоуправления – мэрия, Дума обладают гражданско-правовым статусом и являются бюджетными учреждениями. Структурные подразделения мэрии не обладают гражданско-правовой правосубъектностью и не являются юридическими лицами. Согласно ст.373, 374 Налогового кодекса РФ налогоплательщиками налога на имущество являются юридические лица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чение 2010 года контрольно-счетная палата неоднократно указывала на неправомерность наделения департамента экономического развития мэрии функциями ГРБС по вопросам, не входящим в его компетенцию. Вопросы малого и среднего предпринимательства не отнесены к компетенции департамента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>В 2008 году департаментом экономического развития проведен открытый аукцион на выполнение работ по оснащению здания бизнес-инкубатора (из областных средств) заключен муниципальный контракт от 12.01.2009г. №21-дг/2.2 с ИП Гураль Сергей Михайлович на сумму 11 047,8 тыс. руб. на монтаж устройств телефонизации, локальной компьютерной сети, радиофикации, станции спутниковой связи, телевидения, часофикации, системы пожарной и охранной сигнализации, системы видеонаблюдения (охранного телевидения), системы оповещения и управления эвакуацией людей при пожар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>При осмотре установлено, что оборудование на общую сумму 228,5 тыс. руб. (с учетом НДС) не функционирует. В нарушение ст. 162 БК РФ департаментом не достигнута результативность предусмотренных ему бюджетных ассигнований в сумме 228,5 тыс. руб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>По указанному муниципальному контракту специалисты контрольно-счетной палаты провели анализ технического задания, предусмотренного аукционной документацией, и локального ресурсного сметного расчета №РС-35. В ходе анализа установлено несоответствие категории примененного кабеля и его количества. Согласно ответу директора ООО «Тольяттинский Центр Ценообразования в Строительстве» на запрос контрольно-счетной палаты в локальном ресурсном сметном расчете №РС-35, разработанном ИП Гураль С.М., применен кабель другой модификации, отличной от проекта. Разница по количеству кабеля в смете подрядчика по сравнению с рабочим проектом составила 22 025 метров. Согласно результатам расчета несоответствия расценок, применяемых подрядчиком и отраженных в проекте, локальный ресурсный сметный расчет завышен на 4 306,4 тыс. руб. Сумма ущерба бюджету городского округа составила 5 081,6 тыс. руб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4 306,4 тыс.руб.+775,2 тыс.руб. НДС).</w:t>
      </w:r>
    </w:p>
    <w:p>
      <w:pPr>
        <w:pStyle w:val="21"/>
        <w:ind w:firstLine="426"/>
        <w:rPr/>
      </w:pPr>
      <w:r>
        <w:rPr/>
        <w:t>Сумма неиспользованной субсидии, подлежащей возврату в бюджет городского округа, 1 328,9 тыс. руб.</w:t>
      </w:r>
    </w:p>
    <w:p>
      <w:pPr>
        <w:pStyle w:val="21"/>
        <w:ind w:firstLine="426"/>
        <w:rPr/>
      </w:pPr>
      <w:r>
        <w:rPr/>
        <w:t>В нарушение ст.34 Бюджетного кодекса РФ бюджетные средства в сумме 2 392,5 тыс. руб. использованы в нарушение принципа эффективности использования бюджетных средств.</w:t>
      </w:r>
    </w:p>
    <w:p>
      <w:pPr>
        <w:pStyle w:val="21"/>
        <w:ind w:firstLine="426"/>
        <w:rPr/>
      </w:pPr>
      <w:r>
        <w:rPr/>
        <w:t>В результате выявленных нарушений контрольно-счетной палатой сделан вывод об отсутствии со стороны департамента экономического развития контроля за использованием бюджетных средств.</w:t>
      </w:r>
    </w:p>
    <w:p>
      <w:pPr>
        <w:pStyle w:val="21"/>
        <w:ind w:firstLine="426"/>
        <w:rPr/>
      </w:pPr>
      <w:r>
        <w:rPr/>
        <w:t>В мэрию городского округа внесены предложения:</w:t>
      </w:r>
    </w:p>
    <w:p>
      <w:pPr>
        <w:pStyle w:val="21"/>
        <w:ind w:firstLine="426"/>
        <w:rPr/>
      </w:pPr>
      <w:r>
        <w:rPr/>
        <w:t>- по проведению технической экспертизы фактически выполненных объемов строительно-монтажных работ на предмет их соответствия строительным нормам и правилам по муниципальному контракту, заключенному с ИП Гураль С.М., результаты предоставить в Думу городского округа Тольятти. До настоящего времени экспертиза не проведена.;</w:t>
      </w:r>
    </w:p>
    <w:p>
      <w:pPr>
        <w:pStyle w:val="21"/>
        <w:ind w:firstLine="426"/>
        <w:rPr/>
      </w:pPr>
      <w:r>
        <w:rPr/>
        <w:t>- рассмотреть вопрос о привлечении к ответственности должностных лиц, виновных в нарушении действующего законодательства как в сфере размещения муниципального заказа, так и его исполнения;</w:t>
      </w:r>
    </w:p>
    <w:p>
      <w:pPr>
        <w:pStyle w:val="21"/>
        <w:ind w:firstLine="426"/>
        <w:rPr/>
      </w:pPr>
      <w:r>
        <w:rPr/>
        <w:t xml:space="preserve">- принять меры к обеспечению возврата неиспользованной субсидии в сумме 1 328,9 тыс. руб. </w:t>
      </w:r>
    </w:p>
    <w:p>
      <w:pPr>
        <w:pStyle w:val="21"/>
        <w:ind w:firstLine="426"/>
        <w:rPr/>
      </w:pPr>
      <w:r>
        <w:rPr>
          <w:szCs w:val="24"/>
        </w:rPr>
        <w:t>По разным проверкам формирования и исполнения муниципального задания департамент экономического развития функции по организации работ по формированию нормативов финансовых затрат и плановых объемов по видам муниципальных услуг, предоставляемых муниципальными учреждениями и организациями за счет средств бюджета городского округа, в должном объеме не осуществлял.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</w:r>
    </w:p>
    <w:p>
      <w:pPr>
        <w:pStyle w:val="21"/>
        <w:spacing w:before="0" w:after="100"/>
        <w:ind w:firstLine="426"/>
        <w:rPr/>
      </w:pPr>
      <w:r>
        <w:rPr>
          <w:b/>
          <w:szCs w:val="24"/>
        </w:rPr>
        <w:t>4. Департамент городского хозяйства мэрии городского округа Тольятти</w:t>
      </w:r>
    </w:p>
    <w:p>
      <w:pPr>
        <w:pStyle w:val="21"/>
        <w:ind w:firstLine="426"/>
        <w:rPr/>
      </w:pPr>
      <w:r>
        <w:rPr>
          <w:szCs w:val="24"/>
          <w:u w:val="single"/>
        </w:rPr>
        <w:t xml:space="preserve">4.1. Проверка обоснованности и целевого использования бюджетных средств, выделенных из бюджета в виде субсидий на возмещение затрат, связанных с корректировкой размера платы граждан за коммунальные услуги по горячему и холодному водоснабжению для многоквартирных домов, не имеющих общедомовых приборов учета, в 2009 году и в </w:t>
      </w:r>
      <w:r>
        <w:rPr>
          <w:szCs w:val="24"/>
          <w:u w:val="single"/>
          <w:lang w:val="en-US"/>
        </w:rPr>
        <w:t>I</w:t>
      </w:r>
      <w:r>
        <w:rPr>
          <w:szCs w:val="24"/>
          <w:u w:val="single"/>
        </w:rPr>
        <w:t xml:space="preserve"> квартале 2010 года.</w:t>
      </w:r>
    </w:p>
    <w:p>
      <w:pPr>
        <w:pStyle w:val="21"/>
        <w:ind w:firstLine="426"/>
        <w:rPr/>
      </w:pPr>
      <w:r>
        <w:rPr>
          <w:szCs w:val="24"/>
        </w:rPr>
        <w:t>В ходе проверки установлено неправомерное выделение средств бюджета городского округа Тольятти на возмещение затрат в виде субсидий: в 2009 году в сумме 51 404,0 тыс. руб., в 2010 году — 58 621,8 тыс. руб. в нарушение п.5 ст.86 Бюджетного кодекса РФ.</w:t>
      </w:r>
    </w:p>
    <w:p>
      <w:pPr>
        <w:pStyle w:val="21"/>
        <w:spacing w:before="0" w:after="120"/>
        <w:ind w:firstLine="425"/>
        <w:rPr/>
      </w:pPr>
      <w:r>
        <w:rPr>
          <w:szCs w:val="24"/>
        </w:rPr>
        <w:t>Нарушения Федерального закона от 21.11.1996г. №129-ФЗ «О бухгалтерском учете» ОАО «Управляющая компания №1 ЖКХ» составили 170,6 тыс. руб.</w:t>
      </w:r>
    </w:p>
    <w:p>
      <w:pPr>
        <w:pStyle w:val="21"/>
        <w:ind w:firstLine="426"/>
        <w:rPr/>
      </w:pPr>
      <w:r>
        <w:rPr>
          <w:szCs w:val="24"/>
          <w:u w:val="single"/>
        </w:rPr>
        <w:t>4.2. Проверка эффективности и целевого использования департаментом городского хозяйства мэрии бюджетных средств, направленных в 2009 году на ликвидацию несанкционированных свалок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 xml:space="preserve">В нарушение постановления мэрии г.о.Тольятти от 04.05.2009г. N989-п/1 «Об утверждении Правил благоустройства и озеленения на территории городского округа Тольятти» и муниципального контракта от 08.10.09 г. №991-дг/4.1-1: </w:t>
      </w:r>
      <w:r>
        <w:rPr>
          <w:rFonts w:cs="Times New Roman" w:ascii="Times New Roman" w:hAnsi="Times New Roman"/>
          <w:bCs/>
        </w:rPr>
        <w:t>вывезенные резинотехнические отходы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в объеме </w:t>
      </w:r>
      <w:r>
        <w:rPr>
          <w:rFonts w:cs="Times New Roman" w:ascii="Times New Roman" w:hAnsi="Times New Roman"/>
          <w:bCs/>
        </w:rPr>
        <w:t xml:space="preserve">300 куб.м </w:t>
      </w:r>
      <w:r>
        <w:rPr>
          <w:rFonts w:cs="Times New Roman" w:ascii="Times New Roman" w:hAnsi="Times New Roman"/>
        </w:rPr>
        <w:t xml:space="preserve">переданы фирме ООО «ПОВТОР» на </w:t>
      </w:r>
      <w:r>
        <w:rPr>
          <w:rFonts w:cs="Times New Roman" w:ascii="Times New Roman" w:hAnsi="Times New Roman"/>
          <w:bCs/>
        </w:rPr>
        <w:t>хранение</w:t>
      </w:r>
      <w:r>
        <w:rPr>
          <w:rFonts w:cs="Times New Roman" w:ascii="Times New Roman" w:hAnsi="Times New Roman"/>
        </w:rPr>
        <w:t>. Департаментом необоснованн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риняты и оплачены работы по переработке </w:t>
      </w:r>
      <w:r>
        <w:rPr>
          <w:rFonts w:cs="Times New Roman" w:ascii="Times New Roman" w:hAnsi="Times New Roman"/>
          <w:i/>
        </w:rPr>
        <w:t>резинотехнических отходов</w:t>
      </w:r>
      <w:r>
        <w:rPr>
          <w:rFonts w:cs="Times New Roman" w:ascii="Times New Roman" w:hAnsi="Times New Roman"/>
        </w:rPr>
        <w:t xml:space="preserve"> в сумме 41,2 тыс. руб.; вывезенные отходы бетонолома не </w:t>
      </w:r>
      <w:r>
        <w:rPr>
          <w:rFonts w:cs="Times New Roman" w:ascii="Times New Roman" w:hAnsi="Times New Roman"/>
          <w:bCs/>
        </w:rPr>
        <w:t>подверглись переработке</w:t>
      </w:r>
      <w:r>
        <w:rPr>
          <w:rFonts w:cs="Times New Roman" w:ascii="Times New Roman" w:hAnsi="Times New Roman"/>
        </w:rPr>
        <w:t xml:space="preserve"> в ООО «ПРОФИ-С», а также работы по переработке отходов бетонолома в общей </w:t>
      </w:r>
      <w:r>
        <w:rPr>
          <w:rFonts w:cs="Times New Roman" w:ascii="Times New Roman" w:hAnsi="Times New Roman"/>
          <w:bCs/>
        </w:rPr>
        <w:t xml:space="preserve">сумме 192,0 тыс. руб. </w:t>
      </w:r>
      <w:r>
        <w:rPr>
          <w:rFonts w:cs="Times New Roman" w:ascii="Times New Roman" w:hAnsi="Times New Roman"/>
        </w:rPr>
        <w:t>В нарушение ст.158 Бюджетного кодекса РФ департаментом не обеспечена результативность и целевой характер использования бюджетных средств в сумме 233,2 тыс. руб.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 xml:space="preserve">В нарушение п.3 ст.22 Федерального закона от 21.07.2005г. №94-ФЗ «О размещении заказов на поставку товаров, выполнение работ, оказание услуг для государственных и муниципальных нужд» при формировании цены муниципального контракта департаментом неправомерно применены цены переработки резинотехнических отходов и отходов бетонолома коммерческих организаций. 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>Мэрии городского округа предложено в соответствии с требованиями ст.289 Бюджетного кодекса РФ рассмотреть вопрос о привлечении к ответственности за нецелевое использование бюджетных средств ответственных должностных лиц департамента и обеспечить возврат бюджетных средств, использованных не по целевому назначению.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</w:r>
    </w:p>
    <w:p>
      <w:pPr>
        <w:pStyle w:val="21"/>
        <w:ind w:firstLine="426"/>
        <w:rPr/>
      </w:pPr>
      <w:r>
        <w:rPr>
          <w:szCs w:val="24"/>
          <w:u w:val="single"/>
        </w:rPr>
        <w:t>4.3. Проверка использования бюджетных средств, полученных в 2009 году и предусмотренных в бюджете городского округа Тольятти на долевое финансирование в рамках областной адресной программы «Капитальный ремонт многоквартирных домов» на 2008-2010 годы», утвержденной постановлением Правительства Самарской области от 14.12.2007г. №263.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>Проверкой установлены нарушения Федерального закона от 21.07.2007г. №185-ФЗ «О Фонде содействия реформированию жилищно-коммунального хозяйства»: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>- акты выполненных работ по объему средств в разрезе видов работ не соответствуют объему средств, предусмотренному на выполнение указанных видов работ в решениях собственников;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>- департаментом перечислены средства Фонда, областного бюджета и бюджета городского округа на счета получателей без подтверждения долевого финансирования собственников помещений в многоквартирных домах;</w:t>
      </w:r>
    </w:p>
    <w:p>
      <w:pPr>
        <w:pStyle w:val="21"/>
        <w:ind w:firstLine="426"/>
        <w:rPr/>
      </w:pPr>
      <w:r>
        <w:rPr>
          <w:szCs w:val="24"/>
        </w:rPr>
        <w:t>- средства городского округа в виде выплаты долевого финансирования на проведение капитального ремонта за муниципальные жилые помещения в сумме 2 120,4 тыс. руб. перечислены с нарушением сроков, после перечисления субсидии;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>- документы (в том числе технические заключения о состоянии объектов, конструктивных элементов и систем объектов, включенных в Муниципальную программу, подтверждающие необходимость проведения капитального ремонта), на основании которых сформирована муниципальная адресная программа, к проверке не представлены, в связи с чем сделать вывод об обоснованности и необходимости включения многоквартирных домов в Программу не представляется возможным.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</w:r>
    </w:p>
    <w:p>
      <w:pPr>
        <w:pStyle w:val="21"/>
        <w:spacing w:before="0" w:after="100"/>
        <w:ind w:firstLine="426"/>
        <w:rPr/>
      </w:pPr>
      <w:r>
        <w:rPr>
          <w:b/>
          <w:szCs w:val="24"/>
        </w:rPr>
        <w:t>5. Департамент культуры мэрии городского округа Тольятти</w:t>
      </w:r>
    </w:p>
    <w:p>
      <w:pPr>
        <w:pStyle w:val="21"/>
        <w:ind w:firstLine="426"/>
        <w:rPr/>
      </w:pPr>
      <w:r>
        <w:rPr>
          <w:szCs w:val="24"/>
          <w:u w:val="single"/>
        </w:rPr>
        <w:t>5.1. Проверка целевого и эффективного использования бюджетных средств, выделенных из бюджета и полученных от приносящей доход деятельности, МОУ ДОД «Хореографическая школа им. М.М. Плисецкой» в 2008-2009 годах.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>В ходе проверки установлено, что всему контингенту учащихся муниципальные услуги на безвозмездной основе оказывались с обязательным предоставлением платной услуги.</w:t>
      </w:r>
    </w:p>
    <w:p>
      <w:pPr>
        <w:pStyle w:val="21"/>
        <w:ind w:firstLine="426"/>
        <w:rPr/>
      </w:pPr>
      <w:r>
        <w:rPr>
          <w:szCs w:val="24"/>
        </w:rPr>
        <w:t>Муниципальное задание в сумме 732,6 тыс. руб. на оказание образовательно-творческой услуги сформировано неправомерно.</w:t>
      </w:r>
    </w:p>
    <w:p>
      <w:pPr>
        <w:pStyle w:val="21"/>
        <w:ind w:firstLine="426"/>
        <w:rPr/>
      </w:pPr>
      <w:r>
        <w:rPr>
          <w:szCs w:val="24"/>
        </w:rPr>
        <w:t>За проверяемый период тарифы на предоставление платных услуг не согласовывались с департаментом экономического развития мэрии городского округа Тольятти, расходы по приносящей доход деятельности в сумме 1 531,8 тыс. руб. являются экономически необоснованными.</w:t>
      </w:r>
    </w:p>
    <w:p>
      <w:pPr>
        <w:pStyle w:val="21"/>
        <w:ind w:firstLine="426"/>
        <w:rPr/>
      </w:pPr>
      <w:r>
        <w:rPr>
          <w:szCs w:val="24"/>
        </w:rPr>
        <w:t>Нарушения Федерального закона от 21.11.1996г. №129-ФЗ «О бухгалтерском учете» составили 3 116,1 тыс. руб.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</w:r>
    </w:p>
    <w:p>
      <w:pPr>
        <w:pStyle w:val="21"/>
        <w:spacing w:before="0" w:after="100"/>
        <w:ind w:firstLine="426"/>
        <w:rPr/>
      </w:pPr>
      <w:r>
        <w:rPr>
          <w:b/>
          <w:szCs w:val="24"/>
        </w:rPr>
        <w:t>6. Департамент образования мэрии городского округа Тольятти</w:t>
      </w:r>
    </w:p>
    <w:p>
      <w:pPr>
        <w:pStyle w:val="21"/>
        <w:ind w:firstLine="426"/>
        <w:rPr/>
      </w:pPr>
      <w:r>
        <w:rPr>
          <w:szCs w:val="24"/>
          <w:u w:val="single"/>
        </w:rPr>
        <w:t>6.1. Проверка целевого и эффективного использования бюджетных средств, выделенных из бюджета и полученных от приносящей доход деятельности МОУ ДОД «Икар» в 2008-2009 годах.</w:t>
      </w:r>
    </w:p>
    <w:p>
      <w:pPr>
        <w:pStyle w:val="21"/>
        <w:ind w:firstLine="426"/>
        <w:rPr/>
      </w:pPr>
      <w:r>
        <w:rPr>
          <w:szCs w:val="24"/>
        </w:rPr>
        <w:t>Учреждением неправомерно выплачены денежные средства в сумме 30,1 тыс. руб. на заработную плату.</w:t>
      </w:r>
    </w:p>
    <w:p>
      <w:pPr>
        <w:pStyle w:val="21"/>
        <w:ind w:firstLine="426"/>
        <w:rPr/>
      </w:pPr>
      <w:r>
        <w:rPr>
          <w:szCs w:val="24"/>
        </w:rPr>
        <w:t xml:space="preserve">В нарушение постановления мэра городского округа Тольятти от 17.01.2008 г. №112-1/п «Порядок формирования и финансового обеспечения муниципального задания на оказание муниципальных услуг» отчет о выполнении муниципального задания за 2008-2009 годы в Департамент Учреждением не предоставлялся. 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>В нарушение статей 158, 269 Бюджетного кодекса РФ департаментом образования мэрии городского округа Тольятти не осуществлялся ведомственный финансовый контроль за использованием бюджетных средств.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</w:r>
    </w:p>
    <w:p>
      <w:pPr>
        <w:pStyle w:val="21"/>
        <w:spacing w:before="0" w:after="100"/>
        <w:ind w:firstLine="426"/>
        <w:rPr/>
      </w:pPr>
      <w:r>
        <w:rPr>
          <w:b/>
          <w:szCs w:val="24"/>
        </w:rPr>
        <w:t>7. Департамент социальной поддержки населения мэрии городского округа Тольятти</w:t>
      </w:r>
    </w:p>
    <w:p>
      <w:pPr>
        <w:pStyle w:val="21"/>
        <w:ind w:firstLine="426"/>
        <w:rPr/>
      </w:pPr>
      <w:r>
        <w:rPr>
          <w:szCs w:val="24"/>
          <w:u w:val="single"/>
        </w:rPr>
        <w:t>7.1. Проверка МУ городского округа Тольятти пансионат «Радуга»: эффективного использования муниципального имущества, переданного в оперативное управление, а также эффективности и целевого использования бюджетных средств, выделенных из бюджета и полученных от приносящей доход деятельности в 2009 году, за 9 месяцев 2010 года:</w:t>
      </w:r>
    </w:p>
    <w:p>
      <w:pPr>
        <w:pStyle w:val="21"/>
        <w:ind w:firstLine="426"/>
        <w:rPr/>
      </w:pPr>
      <w:r>
        <w:rPr>
          <w:szCs w:val="24"/>
        </w:rPr>
        <w:t>- муниципальное задание на выполнение бесплатных услуг за 2009 год не выполнено. Финансирование учреждения в сумме 1 085,9 тыс. руб. на выполнение муниципального задания необоснованно;</w:t>
      </w:r>
    </w:p>
    <w:p>
      <w:pPr>
        <w:pStyle w:val="21"/>
        <w:ind w:firstLine="426"/>
        <w:rPr/>
      </w:pPr>
      <w:r>
        <w:rPr>
          <w:szCs w:val="24"/>
        </w:rPr>
        <w:t>- в результате невыполнения муниципального задания по платным услугам учреждением недополучен доход за 2009 год в сумме 1 677,3 тыс. руб.;</w:t>
      </w:r>
    </w:p>
    <w:p>
      <w:pPr>
        <w:pStyle w:val="21"/>
        <w:ind w:firstLine="426"/>
        <w:rPr/>
      </w:pPr>
      <w:r>
        <w:rPr>
          <w:szCs w:val="24"/>
        </w:rPr>
        <w:t>- в нарушение ст.69.2 Бюджетного кодекса РФ доход в сумме 1 650,1 тыс. руб. получен учреждением неправомерно;</w:t>
      </w:r>
    </w:p>
    <w:p>
      <w:pPr>
        <w:pStyle w:val="21"/>
        <w:ind w:firstLine="426"/>
        <w:rPr/>
      </w:pPr>
      <w:r>
        <w:rPr>
          <w:szCs w:val="24"/>
        </w:rPr>
        <w:t>- в нарушение ст.34 Бюджетного кодекса РФ денежные средства на ремонт оздоровительного лагеря «Звездочка» в сумме 957,5 тыс. руб. использованы неэффективно;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>- база отдыха «Лесобон» в течение 2010 года не работала, муниципальное имущество использовалось неэффективно;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>- в нарушение ст. 131 Гражданского кодекса РФ не оформлены права учреждения на земельные участки б/о «Лесобон», ДОЛ «Звездочка»;</w:t>
      </w:r>
    </w:p>
    <w:p>
      <w:pPr>
        <w:pStyle w:val="21"/>
        <w:ind w:firstLine="426"/>
        <w:rPr/>
      </w:pPr>
      <w:r>
        <w:rPr>
          <w:szCs w:val="24"/>
        </w:rPr>
        <w:t>Нарушения Федерального закона от 21.11.1996г. №129-ФЗ «О бухгалтерском учете» составили 949,0 тыс. руб.;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>По результатам проверки мэрии городского округа предложено рассмотреть вопрос о привлечении к ответственности лиц, осуществляющим контроль за использованием земельных участков, находящихся в собственности городского округа, а также осуществлять бюджетные полномочия в соответствии со ст.158 Бюджетного кодекса РФ в полном объеме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</w:r>
    </w:p>
    <w:p>
      <w:pPr>
        <w:pStyle w:val="21"/>
        <w:spacing w:before="0" w:after="100"/>
        <w:ind w:firstLine="426"/>
        <w:rPr/>
      </w:pPr>
      <w:r>
        <w:rPr>
          <w:b/>
          <w:szCs w:val="24"/>
        </w:rPr>
        <w:t>8. Департамент потребительского рынка и предпринимательства мэрии городского округа Тольятти</w:t>
      </w:r>
    </w:p>
    <w:p>
      <w:pPr>
        <w:pStyle w:val="21"/>
        <w:ind w:firstLine="426"/>
        <w:rPr/>
      </w:pPr>
      <w:r>
        <w:rPr>
          <w:szCs w:val="24"/>
          <w:u w:val="single"/>
        </w:rPr>
        <w:t>8.1. Проверка эффективности и целевого использования бюджетных средств, предусмотренных на субсидии вновь созданным субъектам малого и среднего предпринимательства в целях возмещения затрат на приобретение основных средств, за                 9 месяцев 2010 года: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 xml:space="preserve">- без внесения изменений в </w:t>
      </w:r>
      <w:r>
        <w:rPr/>
        <w:t xml:space="preserve">долгосрочную программу «Поддержка и развитие малого и среднего предпринимательства городского округа Тольятти на 2010-2015 годы» </w:t>
      </w:r>
      <w:r>
        <w:rPr>
          <w:szCs w:val="24"/>
        </w:rPr>
        <w:t>департаментом в Порядке предоставления субсидии, утвержденным постановлением мэрии городского округа Тольятти от 19.02.2010г. №421-п/1, неправомерно расширен перечень приоритетных направлений;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>- в нарушение ст.34 Бюджетного кодекса РФ бюджетные средства в сумме 4 416,9 тыс.руб. использованы неэффективно, без достижения требуемого программными мероприятиями результата;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>- в нарушение Порядка бюджетные средства в сумме 31,0 тыс. руб. использованы на приобретение бытовой техники не по целевому назначению.</w:t>
      </w:r>
    </w:p>
    <w:p>
      <w:pPr>
        <w:pStyle w:val="21"/>
        <w:ind w:firstLine="426"/>
        <w:rPr>
          <w:color w:val="000000"/>
          <w:szCs w:val="24"/>
        </w:rPr>
      </w:pPr>
      <w:r>
        <w:rPr>
          <w:color w:val="000000"/>
          <w:szCs w:val="24"/>
        </w:rPr>
        <w:t>Контрольно-счетной палатой предложено мэрии городского округа в целях повышения эффективности использования бюджетных средств и осуществления контроля за их использованием внести в Порядок:</w:t>
      </w:r>
    </w:p>
    <w:p>
      <w:pPr>
        <w:pStyle w:val="21"/>
        <w:ind w:firstLine="426"/>
        <w:rPr>
          <w:color w:val="000000"/>
          <w:szCs w:val="24"/>
        </w:rPr>
      </w:pPr>
      <w:r>
        <w:rPr>
          <w:color w:val="000000"/>
          <w:szCs w:val="24"/>
        </w:rPr>
        <w:t>- для подтверждения создания новых рабочих мест и трудоустройства граждан предусмотреть предоставление субъектами МСП копий трудовых книжек;</w:t>
      </w:r>
    </w:p>
    <w:p>
      <w:pPr>
        <w:pStyle w:val="21"/>
        <w:ind w:firstLine="426"/>
        <w:rPr>
          <w:color w:val="000000"/>
          <w:szCs w:val="24"/>
        </w:rPr>
      </w:pPr>
      <w:r>
        <w:rPr>
          <w:color w:val="000000"/>
          <w:szCs w:val="24"/>
        </w:rPr>
        <w:t>- для подтверждения данных о результатах финансово-хозяйственной деятельности субъектов МСП, представленных в отчетах получателей субсидии, предусмотреть предоставление первичных финансовых документов: копий бухгалтерских балансов, отчетов о прибылях и убытках;</w:t>
      </w:r>
    </w:p>
    <w:p>
      <w:pPr>
        <w:pStyle w:val="21"/>
        <w:ind w:firstLine="426"/>
        <w:rPr>
          <w:color w:val="000000"/>
          <w:szCs w:val="24"/>
        </w:rPr>
      </w:pPr>
      <w:r>
        <w:rPr>
          <w:color w:val="000000"/>
          <w:szCs w:val="24"/>
        </w:rPr>
        <w:t>- предоставление документов, подтверждающих наличие производственных помещений, необходимых для реализации проектов и фактический адрес субъектов МСП.</w:t>
      </w:r>
    </w:p>
    <w:p>
      <w:pPr>
        <w:pStyle w:val="21"/>
        <w:ind w:firstLine="42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spacing w:before="0" w:after="100"/>
        <w:ind w:firstLine="426"/>
        <w:rPr/>
      </w:pPr>
      <w:r>
        <w:rPr>
          <w:b/>
          <w:color w:val="000000"/>
          <w:szCs w:val="24"/>
        </w:rPr>
        <w:t>9. Департамент по управлению муниципальным имуществом мэрии городского округа Тольятти</w:t>
      </w:r>
    </w:p>
    <w:p>
      <w:pPr>
        <w:pStyle w:val="21"/>
        <w:ind w:firstLine="426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9.1. Проверка формирования и перечисления в бюджет городского округа Тольятти доходов в виде платы за найм муниципальных жилых помещений в 2009 году и за 9 месяцев 2010 года.</w:t>
      </w:r>
    </w:p>
    <w:p>
      <w:pPr>
        <w:pStyle w:val="21"/>
        <w:ind w:firstLine="426"/>
        <w:rPr>
          <w:color w:val="000000"/>
          <w:szCs w:val="24"/>
        </w:rPr>
      </w:pPr>
      <w:r>
        <w:rPr>
          <w:color w:val="000000"/>
          <w:szCs w:val="24"/>
        </w:rPr>
        <w:t>Проверкой установлено:</w:t>
      </w:r>
    </w:p>
    <w:p>
      <w:pPr>
        <w:pStyle w:val="21"/>
        <w:ind w:firstLine="426"/>
        <w:rPr>
          <w:color w:val="000000"/>
          <w:szCs w:val="24"/>
        </w:rPr>
      </w:pPr>
      <w:r>
        <w:rPr>
          <w:color w:val="000000"/>
          <w:szCs w:val="24"/>
        </w:rPr>
        <w:t>- в нарушение ст. 160.1. Бюджетного кодекса РФ департамент не осуществляет функции администратора доходов бюджета: не ведет учет муниципального жилого фонда, не осуществляет контроль за правильностью исчисления, полнотой и своевременностью поступлений средств за найм муниципального жилищного фонда в бюджет городского округа. Функции администратора дохода в виде платы за найм переданы коммерческим организациям - управляющим компаниям;</w:t>
      </w:r>
    </w:p>
    <w:p>
      <w:pPr>
        <w:pStyle w:val="21"/>
        <w:ind w:firstLine="426"/>
        <w:rPr/>
      </w:pPr>
      <w:r>
        <w:rPr>
          <w:color w:val="000000"/>
          <w:szCs w:val="24"/>
        </w:rPr>
        <w:t>- сумма планируемых поступлений в доход бюджета городского округа занижена департаментом на 5 508, 0 тыс. руб., в 2010 году на 8 646,4 тыс. руб.;</w:t>
      </w:r>
    </w:p>
    <w:p>
      <w:pPr>
        <w:pStyle w:val="21"/>
        <w:ind w:firstLine="426"/>
        <w:rPr/>
      </w:pPr>
      <w:r>
        <w:rPr>
          <w:color w:val="000000"/>
          <w:szCs w:val="24"/>
        </w:rPr>
        <w:t>- сумма недополученного дохода в бюджет городского округа в виде платы за найм за 2009 год составила 2 086,6 тыс. руб., за 2010 год на 6 924,3 тыс. руб.;</w:t>
      </w:r>
    </w:p>
    <w:p>
      <w:pPr>
        <w:pStyle w:val="21"/>
        <w:ind w:firstLine="426"/>
        <w:rPr/>
      </w:pPr>
      <w:r>
        <w:rPr>
          <w:color w:val="000000"/>
          <w:szCs w:val="24"/>
        </w:rPr>
        <w:t>- в нарушение Бюджетного кодекса РФ, Положения о порядке учета средств, поступающих в качестве платы за пользование жилым помещением в муниципальном жилищном фонде, утвержденного распоряжением мэра городского округа от 10.04.2008г. №2023-5/р, агентских договоров, по состоянию на 01.10.2010 года задолженность управляющих компаний перед бюджетом городского округа Тольятти по перечислению собранных средств за найм составляла в общей сумме 4 685,5 тыс. руб.</w:t>
      </w:r>
    </w:p>
    <w:p>
      <w:pPr>
        <w:pStyle w:val="21"/>
        <w:ind w:firstLine="426"/>
        <w:rPr>
          <w:color w:val="000000"/>
          <w:szCs w:val="24"/>
        </w:rPr>
      </w:pPr>
      <w:r>
        <w:rPr>
          <w:color w:val="000000"/>
          <w:szCs w:val="24"/>
        </w:rPr>
        <w:t>По результатам проверки мэрии городского округа предложено:</w:t>
      </w:r>
    </w:p>
    <w:p>
      <w:pPr>
        <w:pStyle w:val="21"/>
        <w:ind w:firstLine="426"/>
        <w:rPr>
          <w:color w:val="000000"/>
          <w:szCs w:val="24"/>
        </w:rPr>
      </w:pPr>
      <w:r>
        <w:rPr>
          <w:color w:val="000000"/>
          <w:szCs w:val="24"/>
        </w:rPr>
        <w:t>- в соответствии с п.4 ст.160 Бюджетного кодекса РФ разработать порядок, определяющий бюджетные полномочия главных администраторов доходов бюджета;</w:t>
      </w:r>
    </w:p>
    <w:p>
      <w:pPr>
        <w:pStyle w:val="21"/>
        <w:ind w:firstLine="426"/>
        <w:rPr/>
      </w:pPr>
      <w:r>
        <w:rPr>
          <w:color w:val="000000"/>
          <w:szCs w:val="24"/>
        </w:rPr>
        <w:t>- Положение о порядке учета средств, поступающих в качестве платы за пользование жилым помещением (платы за наем) в муниципальном жилищном фонде городского округа Тольятти, отменить как противоречащее Федеральному закону №103-ФЗ и нормам бюджетного законодательства;</w:t>
      </w:r>
    </w:p>
    <w:p>
      <w:pPr>
        <w:pStyle w:val="21"/>
        <w:spacing w:before="0" w:after="120"/>
        <w:ind w:firstLine="425"/>
        <w:rPr/>
      </w:pPr>
      <w:r>
        <w:rPr>
          <w:color w:val="000000"/>
          <w:szCs w:val="24"/>
        </w:rPr>
        <w:t xml:space="preserve">- рассмотреть возможность наделения функциями администратора доходов в виде поступлений средств за найм муниципального жилищного фонда учреждение. </w:t>
      </w:r>
    </w:p>
    <w:p>
      <w:pPr>
        <w:pStyle w:val="21"/>
        <w:ind w:firstLine="426"/>
        <w:rPr/>
      </w:pPr>
      <w:r>
        <w:rPr>
          <w:color w:val="000000"/>
          <w:szCs w:val="24"/>
          <w:u w:val="single"/>
        </w:rPr>
        <w:t>9.2. Проверка целевого использования нежилых помещений, переданных в безвозмездное пользование и аренду в соответствии с положением о Порядке передачи в безвозмездное пользование и аренду имущества, являющегося муниципальной собственностью городского округа Тольятти, в 2009 году и за 9 месяцев 2010 года:</w:t>
      </w:r>
    </w:p>
    <w:p>
      <w:pPr>
        <w:pStyle w:val="21"/>
        <w:ind w:firstLine="426"/>
        <w:rPr/>
      </w:pPr>
      <w:r>
        <w:rPr/>
        <w:t>- в связи с тем, что департамент не предусматривает в соглашениях об изменении условий договора обязанность Арендатора проходить государственную регистрацию изменений, ущерб бюджету города за 2009 год составил 74,2 тыс. руб.;</w:t>
      </w:r>
    </w:p>
    <w:p>
      <w:pPr>
        <w:pStyle w:val="Normal"/>
        <w:spacing w:before="0" w:after="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</w:t>
      </w:r>
      <w:r>
        <w:rPr>
          <w:rFonts w:cs="Times New Roman" w:ascii="Times New Roman" w:hAnsi="Times New Roman"/>
          <w:bCs/>
        </w:rPr>
        <w:t>юджет городского округа Тольятти не получил доход</w:t>
      </w:r>
      <w:r>
        <w:rPr>
          <w:rFonts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в виде</w:t>
      </w:r>
      <w:r>
        <w:rPr>
          <w:rFonts w:cs="Times New Roman" w:ascii="Times New Roman" w:hAnsi="Times New Roman"/>
        </w:rPr>
        <w:t xml:space="preserve"> арендной платы (упущенная выгода) по договорам безвозмездного пользования: за 2009 год в сумме 4 343,8 тыс. руб., за         9 месяцев 2010 года в сумме 2 220,9 тыс. руб.;</w:t>
      </w:r>
    </w:p>
    <w:p>
      <w:pPr>
        <w:pStyle w:val="Normal"/>
        <w:spacing w:before="0" w:after="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недополученный доход в бюджет городского округа Тольятти по договорам аренды муниципального недвижимого имущества вследствие применения коэффициентов в нарушение Методики составил в 2009 году - 11 172,8 </w:t>
      </w:r>
      <w:r>
        <w:rPr>
          <w:rFonts w:cs="Times New Roman" w:ascii="Times New Roman" w:hAnsi="Times New Roman"/>
          <w:bCs/>
        </w:rPr>
        <w:t>тыс. руб</w:t>
      </w:r>
      <w:r>
        <w:rPr>
          <w:rFonts w:cs="Times New Roman" w:ascii="Times New Roman" w:hAnsi="Times New Roman"/>
        </w:rPr>
        <w:t>., за 9 месяцев 2010 года – 9 308,9 тыс. руб.;</w:t>
      </w:r>
    </w:p>
    <w:p>
      <w:pPr>
        <w:pStyle w:val="TextBody"/>
        <w:tabs>
          <w:tab w:val="clear" w:pos="708"/>
          <w:tab w:val="left" w:pos="7629" w:leader="none"/>
        </w:tabs>
        <w:spacing w:before="0" w:after="60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- в результате списания задолженности по арендной плате за проверяемый период бюджет городского округа Тольятти </w:t>
      </w:r>
      <w:r>
        <w:rPr>
          <w:rFonts w:cs="Times New Roman" w:ascii="Times New Roman" w:hAnsi="Times New Roman"/>
          <w:bCs/>
        </w:rPr>
        <w:t>недополучил доход</w:t>
      </w:r>
      <w:r>
        <w:rPr>
          <w:rFonts w:cs="Times New Roman" w:ascii="Times New Roman" w:hAnsi="Times New Roman"/>
        </w:rPr>
        <w:t xml:space="preserve"> в общей сумме 1 082,8 тыс. руб</w:t>
      </w:r>
      <w:r>
        <w:rPr>
          <w:rFonts w:cs="Times New Roman" w:ascii="Times New Roman" w:hAnsi="Times New Roman"/>
          <w:sz w:val="22"/>
          <w:szCs w:val="22"/>
        </w:rPr>
        <w:t>.;</w:t>
      </w:r>
    </w:p>
    <w:p>
      <w:pPr>
        <w:pStyle w:val="Normal"/>
        <w:spacing w:before="0" w:after="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недополученный доход в бюджет городского округа Тольятти по договорам аренды муниципального недвижимого имущества вследствие применения коэффициентов в нарушение Методики и нарушения сроков, установленных условиями договоров, составил в 2009 году –        3 605,6</w:t>
      </w:r>
      <w:r>
        <w:rPr>
          <w:rFonts w:cs="Times New Roman" w:ascii="Times New Roman" w:hAnsi="Times New Roman"/>
          <w:bCs/>
        </w:rPr>
        <w:t>тыс. руб</w:t>
      </w:r>
      <w:r>
        <w:rPr>
          <w:rFonts w:cs="Times New Roman" w:ascii="Times New Roman" w:hAnsi="Times New Roman"/>
        </w:rPr>
        <w:t>., за 9 месяцев 2010 года – 606,4 тыс. руб.;</w:t>
      </w:r>
    </w:p>
    <w:p>
      <w:pPr>
        <w:pStyle w:val="Normal"/>
        <w:spacing w:before="0" w:after="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с</w:t>
      </w:r>
      <w:r>
        <w:rPr>
          <w:rFonts w:cs="Times New Roman" w:ascii="Times New Roman" w:hAnsi="Times New Roman"/>
        </w:rPr>
        <w:t xml:space="preserve">умма </w:t>
      </w:r>
      <w:r>
        <w:rPr>
          <w:rFonts w:cs="Times New Roman" w:ascii="Times New Roman" w:hAnsi="Times New Roman"/>
          <w:bCs/>
        </w:rPr>
        <w:t>выпадающего дохода, не отраженная в решениях о бюджете от сдачи в безвозмездное пользование помещений</w:t>
      </w:r>
      <w:r>
        <w:rPr>
          <w:rFonts w:cs="Times New Roman" w:ascii="Times New Roman" w:hAnsi="Times New Roman"/>
        </w:rPr>
        <w:t xml:space="preserve">, находящихся в муниципальной собственности,  составила </w:t>
      </w:r>
      <w:r>
        <w:rPr>
          <w:rFonts w:cs="Times New Roman" w:ascii="Times New Roman" w:hAnsi="Times New Roman"/>
          <w:bCs/>
        </w:rPr>
        <w:t xml:space="preserve">за 2009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Cs/>
        </w:rPr>
        <w:t xml:space="preserve">29 309,2 тыс. руб., </w:t>
      </w:r>
      <w:r>
        <w:rPr>
          <w:rFonts w:cs="Times New Roman" w:ascii="Times New Roman" w:hAnsi="Times New Roman"/>
        </w:rPr>
        <w:t>за 9 месяцев 2010 года – 20 699,5 тыс. руб.;</w:t>
      </w:r>
    </w:p>
    <w:p>
      <w:pPr>
        <w:pStyle w:val="TextBody"/>
        <w:spacing w:before="0" w:after="60"/>
        <w:ind w:firstLine="426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</w:rPr>
        <w:t>в нарушение</w:t>
      </w:r>
      <w:r>
        <w:rPr>
          <w:rFonts w:cs="Times New Roman" w:ascii="Times New Roman" w:hAnsi="Times New Roman"/>
        </w:rPr>
        <w:t xml:space="preserve"> п.5.2 постановления Тольяттинской городской Думы от 07.12.2005г. №302 «О Положении о порядке формирования и управления муниципальной казной» </w:t>
      </w:r>
      <w:r>
        <w:rPr>
          <w:rFonts w:cs="Times New Roman" w:ascii="Times New Roman" w:hAnsi="Times New Roman"/>
          <w:bCs/>
        </w:rPr>
        <w:t>учет</w:t>
      </w:r>
      <w:r>
        <w:rPr>
          <w:rFonts w:cs="Times New Roman" w:ascii="Times New Roman" w:hAnsi="Times New Roman"/>
        </w:rPr>
        <w:t xml:space="preserve"> муниципального имущества по объектам </w:t>
      </w:r>
      <w:r>
        <w:rPr>
          <w:rFonts w:cs="Times New Roman" w:ascii="Times New Roman" w:hAnsi="Times New Roman"/>
          <w:bCs/>
        </w:rPr>
        <w:t xml:space="preserve">в стоимостном выражении </w:t>
      </w:r>
      <w:r>
        <w:rPr>
          <w:rFonts w:cs="Times New Roman" w:ascii="Times New Roman" w:hAnsi="Times New Roman"/>
        </w:rPr>
        <w:t>Департаментом</w:t>
      </w:r>
      <w:r>
        <w:rPr>
          <w:rFonts w:cs="Times New Roman" w:ascii="Times New Roman" w:hAnsi="Times New Roman"/>
          <w:bCs/>
        </w:rPr>
        <w:t xml:space="preserve"> ведется частично. </w:t>
      </w:r>
    </w:p>
    <w:p>
      <w:pPr>
        <w:pStyle w:val="23"/>
        <w:spacing w:lineRule="auto" w:line="240" w:before="0" w:after="0"/>
        <w:ind w:firstLine="425"/>
        <w:jc w:val="both"/>
        <w:rPr/>
      </w:pPr>
      <w:r>
        <w:rPr/>
        <w:t>По результатам проверки мэрии городского округа предложено:</w:t>
      </w:r>
    </w:p>
    <w:p>
      <w:pPr>
        <w:pStyle w:val="23"/>
        <w:spacing w:lineRule="auto" w:line="240" w:before="0" w:after="0"/>
        <w:ind w:firstLine="425"/>
        <w:jc w:val="both"/>
        <w:rPr>
          <w:iCs/>
        </w:rPr>
      </w:pPr>
      <w:r>
        <w:rPr/>
        <w:t>- в</w:t>
      </w:r>
      <w:r>
        <w:rPr>
          <w:bCs/>
          <w:iCs/>
        </w:rPr>
        <w:t xml:space="preserve"> соответствии</w:t>
      </w:r>
      <w:r>
        <w:rPr>
          <w:bCs/>
          <w:i/>
          <w:iCs/>
        </w:rPr>
        <w:t xml:space="preserve"> </w:t>
      </w:r>
      <w:r>
        <w:rPr>
          <w:iCs/>
        </w:rPr>
        <w:t>п.2 ст.651 ГК РФ, ст.26 Федерального закона от 21.07.1997г. №122-ФЗ «О государственной регистрации права на недвижимое имущество и сделок с ним» в</w:t>
      </w:r>
      <w:r>
        <w:rPr/>
        <w:t xml:space="preserve"> договорах аренды муниципального имущества предусмотреть обязанность </w:t>
      </w:r>
      <w:r>
        <w:rPr>
          <w:bCs/>
          <w:iCs/>
        </w:rPr>
        <w:t xml:space="preserve">«Арендатора» проходить государственную регистрацию изменений к договорам </w:t>
      </w:r>
      <w:r>
        <w:rPr>
          <w:bCs/>
          <w:i/>
          <w:iCs/>
        </w:rPr>
        <w:t xml:space="preserve"> </w:t>
      </w:r>
    </w:p>
    <w:p>
      <w:pPr>
        <w:pStyle w:val="23"/>
        <w:spacing w:lineRule="auto" w:line="240" w:before="0" w:after="0"/>
        <w:ind w:firstLine="425"/>
        <w:jc w:val="both"/>
        <w:rPr>
          <w:iCs/>
        </w:rPr>
      </w:pPr>
      <w:r>
        <w:rPr>
          <w:iCs/>
        </w:rPr>
        <w:t>- договоры аренды привести в соответствие с нормами и требованиями законодательства и муниципальных правовых актов.</w:t>
      </w:r>
    </w:p>
    <w:p>
      <w:pPr>
        <w:pStyle w:val="23"/>
        <w:spacing w:lineRule="auto" w:line="240" w:before="0" w:after="0"/>
        <w:ind w:firstLine="425"/>
        <w:jc w:val="both"/>
        <w:rPr>
          <w:iCs/>
        </w:rPr>
      </w:pPr>
      <w:r>
        <w:rPr>
          <w:iCs/>
        </w:rPr>
      </w:r>
    </w:p>
    <w:p>
      <w:pPr>
        <w:pStyle w:val="21"/>
        <w:ind w:firstLine="426"/>
        <w:rPr/>
      </w:pPr>
      <w:r>
        <w:rPr>
          <w:b/>
          <w:szCs w:val="24"/>
        </w:rPr>
        <w:t>10. Акционерные общества</w:t>
      </w:r>
    </w:p>
    <w:p>
      <w:pPr>
        <w:pStyle w:val="21"/>
        <w:spacing w:before="0" w:after="100"/>
        <w:ind w:firstLine="426"/>
        <w:rPr/>
      </w:pPr>
      <w:r>
        <w:rPr>
          <w:szCs w:val="24"/>
        </w:rPr>
        <w:t xml:space="preserve">Проведенными проверками установлено, что мэрией городского округа не осуществляются в соответствии со ст.160.1. Бюджетного кодекса РФ функции администратора доходов бюджета городского округа от использования муниципального имущества в виде дивидендов по акциям, принадлежащим городскому округу. </w:t>
      </w:r>
    </w:p>
    <w:p>
      <w:pPr>
        <w:pStyle w:val="21"/>
        <w:ind w:firstLine="426"/>
        <w:rPr>
          <w:szCs w:val="24"/>
          <w:u w:val="single"/>
        </w:rPr>
      </w:pPr>
      <w:r>
        <w:rPr>
          <w:szCs w:val="24"/>
          <w:u w:val="single"/>
        </w:rPr>
        <w:t>10.1. Проверка формирования и перечисления в бюджет городского округа Тольятти доходов в виде дивидендов по акциям, находящимся в собственности городского округа в 2008-2009 годах ОАО «ДРСУ»:</w:t>
      </w:r>
    </w:p>
    <w:p>
      <w:pPr>
        <w:pStyle w:val="21"/>
        <w:ind w:firstLine="426"/>
        <w:rPr/>
      </w:pPr>
      <w:r>
        <w:rPr>
          <w:szCs w:val="24"/>
        </w:rPr>
        <w:t xml:space="preserve">- в нарушение ст.88 Федерального закона от 26.12.1995г. №208-ФЗ «Об акционерных обществах» за проверяемый период проверки финансово-хозяйственной деятельности общества ревизионной комиссией не проводились; 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>- в нарушение п.3 ст.1 Федерального закона от 21.11.1996г. №129 «О бухгалтерском учете» в части полного и достоверного представления информации, данные бухгалтерского учета не соответствуют отчетным данным за 2007 год на сумму 2 692,0 тыс.руб.;</w:t>
      </w:r>
    </w:p>
    <w:p>
      <w:pPr>
        <w:pStyle w:val="21"/>
        <w:spacing w:before="0" w:after="120"/>
        <w:ind w:firstLine="425"/>
        <w:rPr/>
      </w:pPr>
      <w:r>
        <w:rPr>
          <w:szCs w:val="24"/>
        </w:rPr>
        <w:t>- сумма доначисления в бюджет по дивидендам за 2007 год составляет 5,2 тыс. руб.</w:t>
      </w:r>
    </w:p>
    <w:p>
      <w:pPr>
        <w:pStyle w:val="21"/>
        <w:ind w:firstLine="426"/>
        <w:rPr/>
      </w:pPr>
      <w:r>
        <w:rPr>
          <w:szCs w:val="24"/>
          <w:u w:val="single"/>
        </w:rPr>
        <w:t>10.2. Проверка формирования и перечисления в бюджет горосдкого округа Тольятти доходов в виде дивидендов по акциям, находящимся в собственности городского округа Тольятти, в 2008-2009 годах ОАО «Зеленстрой»:</w:t>
      </w:r>
    </w:p>
    <w:p>
      <w:pPr>
        <w:pStyle w:val="21"/>
        <w:ind w:firstLine="426"/>
        <w:rPr/>
      </w:pPr>
      <w:r>
        <w:rPr>
          <w:szCs w:val="24"/>
        </w:rPr>
        <w:t xml:space="preserve">- в нарушение ст.88 Федерального закона от 26.12.1995г. №208-ФЗ «Об акционерных обществах» за проверяемый период проверки финансово-хозяйственной деятельности общества ревизионной комиссией не проводились; </w:t>
      </w:r>
    </w:p>
    <w:p>
      <w:pPr>
        <w:pStyle w:val="21"/>
        <w:ind w:firstLine="426"/>
        <w:rPr/>
      </w:pPr>
      <w:r>
        <w:rPr>
          <w:szCs w:val="24"/>
        </w:rPr>
        <w:t>- ущерб бюджета в виде суммы недополученных дивидендов за 2008 год составил 38,4 тыс. руб.</w:t>
      </w:r>
    </w:p>
    <w:p>
      <w:pPr>
        <w:pStyle w:val="21"/>
        <w:ind w:firstLine="426"/>
        <w:rPr/>
      </w:pPr>
      <w:r>
        <w:rPr>
          <w:szCs w:val="24"/>
        </w:rPr>
        <w:t>- бюджет недополучил доход в виде дивидендов по акциям за 2008 год в сумме 439,8 тыс. руб. в связи с безвозмездной передачей земельного участка.</w:t>
      </w:r>
    </w:p>
    <w:p>
      <w:pPr>
        <w:pStyle w:val="21"/>
        <w:ind w:firstLine="426"/>
        <w:rPr/>
      </w:pPr>
      <w:r>
        <w:rPr>
          <w:szCs w:val="24"/>
        </w:rPr>
        <w:t>Анализ финансово-хозяйственной деятельности выявил неправомерное уменьшение чистой прибыли за 2008 год на 384,0 тыс. руб. и завышение убытка за 2009 год на 815,3 тыс. руб.</w:t>
      </w:r>
    </w:p>
    <w:p>
      <w:pPr>
        <w:pStyle w:val="21"/>
        <w:ind w:firstLine="426"/>
        <w:rPr/>
      </w:pPr>
      <w:r>
        <w:rPr>
          <w:szCs w:val="24"/>
        </w:rPr>
        <w:t xml:space="preserve">Нарушения Федерального закона от 21.11.1996г. №129 «О бухгалтерском учете» составили         8 635,5 тыс. руб. </w:t>
      </w:r>
    </w:p>
    <w:p>
      <w:pPr>
        <w:pStyle w:val="21"/>
        <w:spacing w:before="0" w:after="100"/>
        <w:ind w:firstLine="42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spacing w:before="0" w:after="100"/>
        <w:ind w:firstLine="426"/>
        <w:rPr>
          <w:szCs w:val="24"/>
        </w:rPr>
      </w:pPr>
      <w:r>
        <w:rPr>
          <w:b/>
          <w:szCs w:val="24"/>
        </w:rPr>
        <w:t>11. Муниципальные предприятия</w:t>
      </w:r>
    </w:p>
    <w:p>
      <w:pPr>
        <w:pStyle w:val="21"/>
        <w:ind w:firstLine="426"/>
        <w:rPr>
          <w:szCs w:val="24"/>
          <w:u w:val="single"/>
        </w:rPr>
      </w:pPr>
      <w:r>
        <w:rPr>
          <w:szCs w:val="24"/>
          <w:u w:val="single"/>
        </w:rPr>
        <w:t>11.1. Проверка эффективного использования в 2008-2009 годах муниципального имущества, переданного в хозяйственное ведение МП «Тольяттинское троллейбусное управление»: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>- в нарушение ст.131 ГК РФ свидетельство о государственной регистрации права хозяйственного ведения не оформлено;</w:t>
      </w:r>
    </w:p>
    <w:p>
      <w:pPr>
        <w:pStyle w:val="21"/>
        <w:ind w:firstLine="426"/>
        <w:rPr/>
      </w:pPr>
      <w:r>
        <w:rPr>
          <w:szCs w:val="24"/>
        </w:rPr>
        <w:t>- муниципальное имущество используется неэффективно: сумма недополученного дохода по аренде опор контактной сети за 2008 год составила 1 133,1 тыс. руб., за 2009 год - 1 414,2 тыс. руб.; аренде недвижимого имущества за 2008 год - 393,1 тыс. руб., за 2009 год - 416,0 тыс. руб.</w:t>
      </w:r>
    </w:p>
    <w:p>
      <w:pPr>
        <w:pStyle w:val="21"/>
        <w:spacing w:before="0" w:after="120"/>
        <w:ind w:firstLine="425"/>
        <w:rPr/>
      </w:pPr>
      <w:r>
        <w:rPr>
          <w:szCs w:val="24"/>
        </w:rPr>
        <w:t xml:space="preserve">- по результатам проверки финансово-хозяйственной деятельности убыток завышен за 2008 год на 538,0 тыс. руб., за 2009 год на 527,0 тыс. руб. </w:t>
      </w:r>
    </w:p>
    <w:p>
      <w:pPr>
        <w:pStyle w:val="21"/>
        <w:ind w:firstLine="426"/>
        <w:rPr>
          <w:szCs w:val="24"/>
          <w:u w:val="single"/>
        </w:rPr>
      </w:pPr>
      <w:r>
        <w:rPr>
          <w:szCs w:val="24"/>
          <w:u w:val="single"/>
        </w:rPr>
        <w:t>11.2. Проверка эффективного использования в 2009 году и в первом полугодии 2010 года муниципального имущества, переданного в хозяйственное ведение МП «Автозаправочная станция».</w:t>
      </w:r>
    </w:p>
    <w:p>
      <w:pPr>
        <w:pStyle w:val="21"/>
        <w:ind w:firstLine="426"/>
        <w:rPr/>
      </w:pPr>
      <w:r>
        <w:rPr>
          <w:szCs w:val="24"/>
        </w:rPr>
        <w:t xml:space="preserve">В период проведения проверки в связи с несоответствием видов деятельности предприятия вопросам местного значения городского округа Тольятти, Федеральному закону «О государственных и муниципальных унитарных предприятиях» мэрией принято решение о ликвидации предприятия. </w:t>
      </w:r>
    </w:p>
    <w:p>
      <w:pPr>
        <w:pStyle w:val="21"/>
        <w:spacing w:before="0" w:after="120"/>
        <w:ind w:firstLine="425"/>
        <w:rPr>
          <w:szCs w:val="24"/>
        </w:rPr>
      </w:pPr>
      <w:r>
        <w:rPr>
          <w:szCs w:val="24"/>
        </w:rPr>
        <w:t>За проверяемый период предприятие характеризовалось стабильными показателями финансово-хозяйственной деятельности. Мэрии городского округа предложено включить предприятие в Программу приватизации муниципального имущества городского округа в соответствии с Положением о порядке и условиях приватизации, утвержденного решением Думы городского округа Тольятти от 01.11.2006г. №559.</w:t>
      </w:r>
    </w:p>
    <w:p>
      <w:pPr>
        <w:pStyle w:val="21"/>
        <w:ind w:firstLine="426"/>
        <w:rPr>
          <w:szCs w:val="24"/>
          <w:u w:val="single"/>
        </w:rPr>
      </w:pPr>
      <w:r>
        <w:rPr>
          <w:szCs w:val="24"/>
          <w:u w:val="single"/>
        </w:rPr>
        <w:t>11.3. Проверка эффективного использования в 2009 году и в 1-м полугодии 2010 года муниципального имущества, переданного в хозяйственное ведение МУП Пансионат «Звездный»: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>- в нарушение ст.38 Бюджетного кодекса РФ у предприятия в проверяемом периоде имелись два главных распорядителя бюджетных средств: управление по физической культуре и спорту мэрии городского округа Тольятти и департамент социальной поддержки мэрии городского округа Тольятти;</w:t>
      </w:r>
    </w:p>
    <w:p>
      <w:pPr>
        <w:pStyle w:val="21"/>
        <w:ind w:firstLine="426"/>
        <w:rPr/>
      </w:pPr>
      <w:r>
        <w:rPr>
          <w:szCs w:val="24"/>
        </w:rPr>
        <w:t>- объекты недвижимого имущества и основные средства, принятые предприятием от ОАО «АвтоВАЗ», учтены на балансе предприятия в результате проверки контрольно-счетной палаты;</w:t>
      </w:r>
    </w:p>
    <w:p>
      <w:pPr>
        <w:pStyle w:val="21"/>
        <w:ind w:firstLine="426"/>
        <w:rPr/>
      </w:pPr>
      <w:r>
        <w:rPr>
          <w:szCs w:val="24"/>
        </w:rPr>
        <w:t>- в нарушение решения Думы городского округа Тольятти от 17.12.2008г. №1045 «О Положении о порядке установления тарифов на услуги, предоставляемыми муниципальными предприятиями и учреждениями городского округа Тольятти» не разработаны и не утверждены постановлением мэра тарифы на предоставляемые услуги для населения и бюджетных учреждений. Доход, полученный предприятием от продажи путевок, услуг бассейна,  за 2009 год в сумме 9 609,8 тыс. руб., за первое полугодие 2010 года в сумме 19 076,9 тыс. руб. экономически не обоснован;</w:t>
      </w:r>
    </w:p>
    <w:p>
      <w:pPr>
        <w:pStyle w:val="21"/>
        <w:ind w:firstLine="426"/>
        <w:rPr/>
      </w:pPr>
      <w:r>
        <w:rPr>
          <w:szCs w:val="24"/>
        </w:rPr>
        <w:t>- в результате нарушений по оплате труда прибыль предприятия занижена за 2009 год на       1 374,7 тыс. руб., за первое полугодие 2010 года на 104,4 тыс. руб.;</w:t>
      </w:r>
    </w:p>
    <w:p>
      <w:pPr>
        <w:pStyle w:val="21"/>
        <w:ind w:firstLine="426"/>
        <w:rPr/>
      </w:pPr>
      <w:r>
        <w:rPr>
          <w:szCs w:val="24"/>
        </w:rPr>
        <w:t>- в результате неправомерного отнесения на затраты доплаты персонала за питание, а также оплаты по договорам подряда балансовая прибыль неправомерно уменьшена за 2009 год на 142,6 тыс. руб., за 1 полугодие 2010 года на 711,9 тыс. руб.;</w:t>
      </w:r>
    </w:p>
    <w:p>
      <w:pPr>
        <w:pStyle w:val="21"/>
        <w:ind w:firstLine="426"/>
        <w:rPr/>
      </w:pPr>
      <w:r>
        <w:rPr>
          <w:szCs w:val="24"/>
        </w:rPr>
        <w:t>- в нарушение ст.252 Налогового кодекса РФ и ст.9 Федерального закона от 21.11.1996г. №129-ФЗ «О бухгалтерском учете» затраты в общей сумме 284,6 тыс. руб. являются документально неподтвержденными расходами;</w:t>
      </w:r>
    </w:p>
    <w:p>
      <w:pPr>
        <w:pStyle w:val="21"/>
        <w:ind w:firstLine="426"/>
        <w:rPr/>
      </w:pPr>
      <w:r>
        <w:rPr>
          <w:szCs w:val="24"/>
        </w:rPr>
        <w:t>- нарушения Федерального закона от 21.11.1996г. №129-ФЗ «О бухгалтерском учете» в общей сумме составили 1 277,3 тыс. руб.;</w:t>
      </w:r>
    </w:p>
    <w:p>
      <w:pPr>
        <w:pStyle w:val="21"/>
        <w:ind w:firstLine="426"/>
        <w:rPr>
          <w:szCs w:val="24"/>
        </w:rPr>
      </w:pPr>
      <w:r>
        <w:rPr>
          <w:szCs w:val="24"/>
        </w:rPr>
        <w:t>По результатам проверки контрольно-счетной палатой предложено мэрии городского округа Тольятти провести ревизию финансово-хозяйственной деятельности предприятия в целях восстановления бухгалтерского учета.</w:t>
      </w:r>
    </w:p>
    <w:p>
      <w:pPr>
        <w:pStyle w:val="21"/>
        <w:ind w:firstLine="42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/>
      <w:ind w:firstLine="284"/>
      <w:jc w:val="both"/>
    </w:pPr>
    <w:rPr>
      <w:rFonts w:ascii="Times New Roman" w:hAnsi="Times New Roman" w:eastAsia="Times New Roman" w:cs="Times New Roman"/>
      <w:szCs w:val="20"/>
      <w:lang w:bidi="ar-SA"/>
    </w:rPr>
  </w:style>
  <w:style w:type="paragraph" w:styleId="23">
    <w:name w:val="Основной текст 23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33:00Z</dcterms:created>
  <dc:creator>юзер</dc:creator>
  <dc:description/>
  <cp:keywords/>
  <dc:language>en-US</dc:language>
  <cp:lastModifiedBy>юзер</cp:lastModifiedBy>
  <dcterms:modified xsi:type="dcterms:W3CDTF">2011-03-25T11:33:00Z</dcterms:modified>
  <cp:revision>2</cp:revision>
  <dc:subject/>
  <dc:title>Приложение №2 к Отчету</dc:title>
</cp:coreProperties>
</file>