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ЮРИДИЧЕСКОЕ ЗАКЛЮЧ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а проект решения Думы городского округа Тольятт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«Об отчете о работе контрольно-счетной палаты Думы </w:t>
      </w:r>
    </w:p>
    <w:p>
      <w:pPr>
        <w:pStyle w:val="Normal"/>
        <w:jc w:val="center"/>
        <w:rPr/>
      </w:pPr>
      <w:r>
        <w:rPr>
          <w:sz w:val="24"/>
        </w:rPr>
        <w:t>городского округа Тольятти за 2010 год»</w:t>
      </w:r>
    </w:p>
    <w:p>
      <w:pPr>
        <w:pStyle w:val="Normal"/>
        <w:jc w:val="center"/>
        <w:rPr/>
      </w:pPr>
      <w:r>
        <w:rPr>
          <w:sz w:val="24"/>
        </w:rPr>
        <w:t>(Д-74 от 25.03.2011 г.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  <w:t>Рассмотрев проект решения Думы городского округа Тольятти «Об отчете о работе контрольно-счетной палаты Думы городского округа Тольятти за 2010 год», представленный председателем контрольно-счетной палаты Думы,  можно отметить следующее.</w:t>
      </w:r>
    </w:p>
    <w:p>
      <w:pPr>
        <w:pStyle w:val="2"/>
        <w:ind w:right="-58" w:firstLine="720"/>
        <w:rPr/>
      </w:pPr>
      <w:r>
        <w:rPr/>
        <w:t>Согласно ст.5 и ст.20 Положения о контрольно-счетной палате Думы городского округа Тольятти, утвержденного постановлением Тольяттинской  городской Думы от 14.05.2003 г. № 741 (с последующими изменениями и дополнениями), председатель контрольно-счетной палаты представляет на рассмотрение Думе ежегодный отчет о работе контрольно-счетной палаты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Положением о муниципальном финансовом контроле, осуществляемом Думой городского округа Тольятти, утвержденным решением Думы городского округа Тольятти от 04.06.2008г. № 909, определен порядок осуществления контрольной деятельности Думы городского округа Тольятти в сфере бюджетных отношений с целью обеспечения законности и эффективности использования бюджетных средств и муниципального имуще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4"/>
          <w:szCs w:val="24"/>
        </w:rPr>
        <w:t>Статья 8 Положения</w:t>
      </w:r>
      <w:r>
        <w:rPr/>
        <w:t xml:space="preserve"> </w:t>
      </w:r>
      <w:r>
        <w:rPr>
          <w:sz w:val="24"/>
          <w:szCs w:val="24"/>
        </w:rPr>
        <w:t>о контрольно-счетной палате Думы городского округа Тольятти предусматривает, что контрольную функцию Думы городского округа контрольно-счетная палата   осуществляет   в соответствии с планом контрольной деятельности Думы, разрабатываемым контрольно-счетной палатой исходя из ее задач и функций, и  утверждаемым Думой.</w:t>
      </w:r>
    </w:p>
    <w:p>
      <w:pPr>
        <w:pStyle w:val="2"/>
        <w:ind w:right="-58" w:firstLine="720"/>
        <w:rPr/>
      </w:pPr>
      <w:r>
        <w:rPr/>
        <w:t>Контрольная деятельность осуществлялась в соответствии с квартальными планами контрольной деятельности Думы городского округа Тольятти по осуществлению муниципального финансового контроля, утвержденными решениями Думы от 25.12.2009г. № 197; от 17.03.2010г. № 249; от 16.06.2010г. № 324; от 22.09.2010г. № 369.</w:t>
      </w:r>
    </w:p>
    <w:p>
      <w:pPr>
        <w:pStyle w:val="2"/>
        <w:ind w:right="-58" w:firstLine="720"/>
        <w:rPr/>
      </w:pPr>
      <w:r>
        <w:rPr/>
        <w:t xml:space="preserve">Как следует из представленного отчета, запланированные контрольные мероприятия по проведению проверок контрольно-счетной палатой выполнены в полном объеме. Материалы контрольных мероприятий, проведенных контрольно-счетной палатой в отчетном периоде, представлены в Думу и рассмотрены на заседаниях постоянных комиссий, а также направлены мэру городского округа Тольятти и прокурору города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ледует отметить, что в соответствии со ст.25 Устава городского округа Тольятти по вопросам, отнесенным к компетенции Думы федеральными законами, законами Самарской области, Уставом, Дума принимает решения, устанавливающие правила, обязательные для исполнения</w:t>
      </w:r>
      <w:r>
        <w:rPr/>
        <w:t xml:space="preserve"> </w:t>
      </w:r>
      <w:r>
        <w:rPr>
          <w:sz w:val="24"/>
          <w:szCs w:val="24"/>
        </w:rPr>
        <w:t>на территории городского округа, а также решения по вопросам организации деятельности Думы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ный вопрос относится к организации деятельности Дум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/>
      </w:pPr>
      <w:r>
        <w:rPr>
          <w:sz w:val="24"/>
        </w:rPr>
        <w:tab/>
        <w:t>Вывод: вопрос находится в компетенции Думы городского округа Тольятти и может быть рассмотрен на ее заседан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  <w:lang w:val="en-US"/>
        </w:rPr>
      </w:pPr>
      <w:r>
        <w:rPr>
          <w:sz w:val="24"/>
        </w:rPr>
        <w:t>Руководитель</w:t>
      </w:r>
    </w:p>
    <w:p>
      <w:pPr>
        <w:pStyle w:val="Normal"/>
        <w:jc w:val="both"/>
        <w:rPr/>
      </w:pPr>
      <w:r>
        <w:rPr>
          <w:sz w:val="24"/>
        </w:rPr>
        <w:t>юридического управления</w:t>
        <w:tab/>
        <w:tab/>
        <w:t xml:space="preserve">        </w:t>
        <w:tab/>
        <w:tab/>
        <w:tab/>
        <w:tab/>
        <w:t xml:space="preserve">               Д.К. Симон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lang w:val="en-US"/>
        </w:rPr>
      </w:pPr>
      <w:r>
        <w:rPr/>
        <w:t xml:space="preserve"> </w:t>
      </w:r>
      <w:r>
        <w:rPr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оман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8350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right="-285" w:firstLine="720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7:23:00Z</dcterms:created>
  <dc:creator>Романова</dc:creator>
  <dc:description/>
  <cp:keywords/>
  <dc:language>en-US</dc:language>
  <cp:lastModifiedBy>Романова</cp:lastModifiedBy>
  <cp:lastPrinted>2011-03-29T10:15:00Z</cp:lastPrinted>
  <dcterms:modified xsi:type="dcterms:W3CDTF">2011-03-29T06:21:00Z</dcterms:modified>
  <cp:revision>8</cp:revision>
  <dc:subject/>
  <dc:title>Дума городского округа Тольятти</dc:title>
</cp:coreProperties>
</file>