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ОТЧЕТ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о работе контрольно-счетной палаты Думы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>городского округа Тольятти за 2010 год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Отчет о работе контрольно-счетной палаты Думы городского округа Тольятти подготовлен в соответствии со статьей 20 Положения о контрольно-счетной палате Думы городского округа Тольятти, утвержденного постановлением Тольяттинской городской Думы  от 14.05.2003г. №741 (в редакции Решения от 05.11.2008г. №992)  (далее - Положение) и содержит информацию об основных направлениях и результатах деятельности в 2010 году контрольно-счетной палаты (далее - КСП)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В целях выполнения поставленных задач, руководствуясь принципами законности, независимости, объективности и гласности, КСП осуществляла контрольные, экспертно-аналитические и информационные функции, что предусматривало: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- проведение контрольных мероприятий и тематических проверок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- экспертизу проекта бюджета  городского округа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проведение внешней проверки  годового отчета об исполнении бюджета городского округа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подготовку и представление аналитических материалов по исполнению бюджета городского округа в отчетном году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подготовку и представление, на основании обращений постоянных  комиссий, аналитических материалов по вопросам, рассматриваемым в комиссиях Думы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подготовку и представление информации и справок на запросы правоохранительных органов, организаций и граждан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  <w:b/>
          <w:lang w:bidi="zxx"/>
        </w:rPr>
        <w:t>1. Основные итоги работы контрольно-счетной  палаты в 2010 году</w:t>
      </w:r>
    </w:p>
    <w:p>
      <w:pPr>
        <w:pStyle w:val="Normal"/>
        <w:spacing w:before="0" w:after="60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В 2010 году, как и в предыдущие годы, основное внимание уделялось контролю за эффективным и результативным использованием бюджетных расходов, ее деятельность была направлена на предотвращение и выявление нарушений при формировании и исполнении бюджета городского округа, подготовку предложений по укреплению бюджетно-финансовой дисциплины, повышению эффективности управления муниципальными финансами и муниципальной собственностью.</w:t>
      </w:r>
    </w:p>
    <w:p>
      <w:pPr>
        <w:pStyle w:val="Normal"/>
        <w:ind w:right="-211" w:firstLine="426"/>
        <w:jc w:val="both"/>
        <w:rPr/>
      </w:pPr>
      <w:r>
        <w:rPr>
          <w:rFonts w:cs="Times New Roman" w:ascii="Times New Roman" w:hAnsi="Times New Roman"/>
        </w:rPr>
        <w:t xml:space="preserve">Всего в 2010 году  КСП исполнено  </w:t>
      </w:r>
      <w:r>
        <w:rPr>
          <w:rFonts w:cs="Times New Roman" w:ascii="Times New Roman" w:hAnsi="Times New Roman"/>
          <w:lang w:bidi="zxx"/>
        </w:rPr>
        <w:t xml:space="preserve">44 </w:t>
      </w:r>
      <w:r>
        <w:rPr>
          <w:rFonts w:cs="Times New Roman" w:ascii="Times New Roman" w:hAnsi="Times New Roman"/>
        </w:rPr>
        <w:t xml:space="preserve"> мероприятия,  в том числе:</w:t>
      </w:r>
    </w:p>
    <w:p>
      <w:pPr>
        <w:pStyle w:val="Normal"/>
        <w:autoSpaceDE w:val="false"/>
        <w:ind w:left="-360" w:right="-211" w:firstLine="426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1) экспертно-аналитических – 25, из них:</w:t>
      </w:r>
    </w:p>
    <w:p>
      <w:pPr>
        <w:pStyle w:val="Normal"/>
        <w:autoSpaceDE w:val="false"/>
        <w:ind w:right="-211" w:firstLine="426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6"/>
        </w:rPr>
        <w:t xml:space="preserve">подготовлено 2 заключения </w:t>
      </w:r>
      <w:r>
        <w:rPr>
          <w:rFonts w:cs="Times New Roman" w:ascii="Times New Roman" w:hAnsi="Times New Roman"/>
        </w:rPr>
        <w:t>по проекту решения «О бюджете городского округа Тольятти на 2011 год и плановый период 2012–2013 годов»;</w:t>
      </w:r>
    </w:p>
    <w:p>
      <w:pPr>
        <w:pStyle w:val="Normal"/>
        <w:autoSpaceDE w:val="false"/>
        <w:ind w:right="-211" w:firstLine="426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6"/>
        </w:rPr>
        <w:t>подготовлено 3</w:t>
      </w:r>
      <w:r>
        <w:rPr>
          <w:rFonts w:cs="Times New Roman" w:ascii="Times New Roman" w:hAnsi="Times New Roman"/>
        </w:rPr>
        <w:t xml:space="preserve"> заключения по итогам исполнения бюджета городского округа Тольятти за 3, 6 и 9 месяцев 2010 года;</w:t>
      </w:r>
    </w:p>
    <w:p>
      <w:pPr>
        <w:pStyle w:val="Normal"/>
        <w:autoSpaceDE w:val="false"/>
        <w:ind w:right="-211" w:firstLine="426"/>
        <w:jc w:val="both"/>
        <w:rPr/>
      </w:pPr>
      <w:r>
        <w:rPr>
          <w:rFonts w:cs="Times New Roman" w:ascii="Times New Roman" w:hAnsi="Times New Roman"/>
          <w:spacing w:val="6"/>
        </w:rPr>
        <w:t>- подготовлено 20 заключений по проектам решений городского округа Тольятти</w:t>
      </w:r>
      <w:r>
        <w:rPr>
          <w:rFonts w:cs="Times New Roman" w:ascii="Times New Roman" w:hAnsi="Times New Roman"/>
        </w:rPr>
        <w:t xml:space="preserve"> о внесении изменений и дополнений в бюджет городского округа на 2010 год</w:t>
      </w:r>
      <w:r>
        <w:rPr>
          <w:rFonts w:cs="Times New Roman" w:ascii="Times New Roman" w:hAnsi="Times New Roman"/>
          <w:spacing w:val="6"/>
        </w:rPr>
        <w:t xml:space="preserve">; </w:t>
      </w:r>
    </w:p>
    <w:p>
      <w:pPr>
        <w:pStyle w:val="Normal"/>
        <w:autoSpaceDE w:val="false"/>
        <w:ind w:right="-211" w:firstLine="426"/>
        <w:jc w:val="both"/>
        <w:rPr/>
      </w:pPr>
      <w:r>
        <w:rPr>
          <w:rFonts w:cs="Times New Roman" w:ascii="Times New Roman" w:hAnsi="Times New Roman"/>
          <w:spacing w:val="6"/>
        </w:rPr>
        <w:t>2) </w:t>
      </w:r>
      <w:r>
        <w:rPr>
          <w:rFonts w:cs="Times New Roman" w:ascii="Times New Roman" w:hAnsi="Times New Roman"/>
        </w:rPr>
        <w:t>проведена внешняя проверка отчета об исполнении бюджета городского округа за 2009 год;</w:t>
      </w:r>
    </w:p>
    <w:p>
      <w:pPr>
        <w:pStyle w:val="Normal"/>
        <w:autoSpaceDE w:val="false"/>
        <w:spacing w:before="0" w:after="60"/>
        <w:ind w:right="-210" w:firstLine="426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spacing w:val="6"/>
        </w:rPr>
        <w:t xml:space="preserve">проведено </w:t>
      </w:r>
      <w:r>
        <w:rPr>
          <w:rFonts w:cs="Times New Roman" w:ascii="Times New Roman" w:hAnsi="Times New Roman"/>
          <w:lang w:bidi="zxx"/>
        </w:rPr>
        <w:t>20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контрольных мероприятий, предусмотренных квартальными планами контрольной деятельности Думы по осуществлению муниципального финансового контроля. </w:t>
        <w:tab/>
      </w:r>
    </w:p>
    <w:p>
      <w:pPr>
        <w:pStyle w:val="Normal"/>
        <w:autoSpaceDE w:val="false"/>
        <w:spacing w:before="0" w:after="60"/>
        <w:ind w:right="-21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ном периоде проведены проверки денежных средств на общую сумму 3 505 844 тыс. руб., в том числе: выделенных из бюджета в сумме 1 262 595 тыс. руб.,  средств, полученных от приносящей доход деятельности, в сумме 75 143 тыс. руб., прочих средств (ОАО, МП) в сумме 2 168 106 тыс. руб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Объем нарушений в использовании  бюджетных средств, выявленных КСП в отчетном периоде, составляет  415 429,4  тыс. руб., в том числе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- нецелевое использование  средств -  6 229,3 тыс. руб.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- неэффективное  использование средств -  25 425,4 тыс. руб.;</w:t>
      </w:r>
    </w:p>
    <w:p>
      <w:pPr>
        <w:pStyle w:val="Normal"/>
        <w:spacing w:before="0" w:after="60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- неправомерное предоставление бюджетных средств – 122 637,7  тыс. руб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Результаты работы КСП в 2010 году - отчеты проверок и экспертно-аналитические заключения - размещены на web-сайте Думы (</w:t>
      </w:r>
      <w:hyperlink r:id="rId2">
        <w:r>
          <w:rPr>
            <w:rStyle w:val="InternetLink"/>
            <w:rFonts w:cs="Times New Roman" w:ascii="Times New Roman" w:hAnsi="Times New Roman"/>
            <w:lang w:bidi="zxx"/>
          </w:rPr>
          <w:t>www.dumatlt.ru</w:t>
        </w:r>
      </w:hyperlink>
      <w:r>
        <w:rPr>
          <w:rFonts w:cs="Times New Roman" w:ascii="Times New Roman" w:hAnsi="Times New Roman"/>
          <w:lang w:bidi="zxx"/>
        </w:rPr>
        <w:t>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autoSpaceDE w:val="false"/>
        <w:spacing w:before="0" w:after="60"/>
        <w:ind w:firstLine="426"/>
        <w:jc w:val="both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>2. Контроль за формированием и исполнением бюджета городского округа Тольятти</w:t>
      </w:r>
    </w:p>
    <w:p>
      <w:pPr>
        <w:pStyle w:val="Normal"/>
        <w:tabs>
          <w:tab w:val="clear" w:pos="709"/>
          <w:tab w:val="left" w:pos="10080" w:leader="none"/>
        </w:tabs>
        <w:autoSpaceDE w:val="false"/>
        <w:ind w:right="-1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дной из основных задач КСП в отчетном периоде являлось обеспечение единой системы контроля за исполнением бюджета городского округа Тольятти, реализуемого на трех последовательных стадиях:</w:t>
      </w:r>
    </w:p>
    <w:p>
      <w:pPr>
        <w:pStyle w:val="Normal"/>
        <w:tabs>
          <w:tab w:val="clear" w:pos="709"/>
          <w:tab w:val="left" w:pos="10080" w:leader="none"/>
        </w:tabs>
        <w:autoSpaceDE w:val="false"/>
        <w:ind w:right="-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варительного контроля проекта бюджета городского округа Тольятти на 2011 год и плановый период 2012 - 2013 годов,</w:t>
      </w:r>
    </w:p>
    <w:p>
      <w:pPr>
        <w:pStyle w:val="Normal"/>
        <w:tabs>
          <w:tab w:val="clear" w:pos="709"/>
          <w:tab w:val="left" w:pos="10080" w:leader="none"/>
        </w:tabs>
        <w:autoSpaceDE w:val="false"/>
        <w:ind w:right="-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его контроля за исполнением бюджета городского округа Тольятти в 2010 году, а также в ходе рассмотрения отдельных вопросов бюджета городского округа Тольятти на заседаниях постоянных комиссий;</w:t>
      </w:r>
    </w:p>
    <w:p>
      <w:pPr>
        <w:pStyle w:val="Normal"/>
        <w:tabs>
          <w:tab w:val="clear" w:pos="709"/>
          <w:tab w:val="left" w:pos="10080" w:leader="none"/>
        </w:tabs>
        <w:autoSpaceDE w:val="false"/>
        <w:spacing w:before="0" w:after="60"/>
        <w:ind w:right="-21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ледующего контроля исполнения бюджета городского округа Тольятти за 2009 год.</w: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В  рамках предварительного контроля </w:t>
      </w:r>
      <w:r>
        <w:rPr>
          <w:rFonts w:cs="Times New Roman" w:ascii="Times New Roman" w:hAnsi="Times New Roman"/>
        </w:rPr>
        <w:t xml:space="preserve">проводилась экспертиза проекта бюджета городского округа Тольятти на 2011 год и на плановый период 2012-2013 годов. </w:t>
      </w:r>
    </w:p>
    <w:p>
      <w:pPr>
        <w:pStyle w:val="Normal"/>
        <w:autoSpaceDE w:val="false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иза проекта решения Думы о бюджете городского округа Тольятти на 2011 год и на плановый период 2012-2013 годов (далее по тексту – Проект) проведена по вопросам обоснованности доходных и расходных статей, размера долговых обязательств и дефицита бюджета, а также на соответствие бюджетному законодательству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Текущий контроль</w:t>
      </w:r>
      <w:r>
        <w:rPr>
          <w:rFonts w:cs="Times New Roman" w:ascii="Times New Roman" w:hAnsi="Times New Roman"/>
        </w:rPr>
        <w:t xml:space="preserve">  исполнения бюджета КСП осуществляла при подготовке заключений  по проектам решений о внесении изменений в бюджет городского округа Тольятти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за 2010 год было подготовлено 19  заключений по проектам решений о внесении изменений в бюджет. В заключениях КСП содержались замечания по осуществлению расходов бюджетных средств и предложения по недопущению нарушений бюджетного законодательства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</w:rPr>
        <w:t>Так, например, КСП неоднократно  указывала на неправомерность расходования бюджетных средств на погашение задолженности населения перед поставщиками теплоэнергоресурсов за потребленные сверх установленных нормативов потребления объемы. Постановлениями РФ от 23.05.2006г. №306 «Правила установления и определения нормативов потребления коммунальных услуг», №307 «Правила предоставления коммунальных услуг гражданам» определен порядок оплаты гражданами коммунальных ресурсов в случае превышения нормативных показателей. В силу положений указанных нормативных правовых актов и           ч.1 ст.86 Бюджетного кодекса РФ предлагаемые расходы в виде «</w:t>
      </w:r>
      <w:r>
        <w:rPr>
          <w:rFonts w:cs="Times New Roman" w:ascii="Times New Roman" w:hAnsi="Times New Roman"/>
          <w:bCs/>
          <w:i/>
        </w:rPr>
        <w:t xml:space="preserve">Субсидии на 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, не имеющих общедомовых приборов учета» </w:t>
      </w:r>
      <w:r>
        <w:rPr>
          <w:rFonts w:cs="Times New Roman" w:ascii="Times New Roman" w:hAnsi="Times New Roman"/>
          <w:bCs/>
        </w:rPr>
        <w:t>не могут являться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расходными обязательствами бюджета </w:t>
      </w:r>
      <w:r>
        <w:rPr>
          <w:rFonts w:cs="Times New Roman" w:ascii="Times New Roman" w:hAnsi="Times New Roman"/>
        </w:rPr>
        <w:t>городского округа Тольятти.</w:t>
      </w:r>
    </w:p>
    <w:p>
      <w:pPr>
        <w:pStyle w:val="Heading"/>
        <w:spacing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П также неоднократно указывала на неправомерность отнесения обязанности по уплате налога на имущество, транспортного налога, подлежащих оплате  юридическим лицом – мэрией, на структурные подразделения.  </w:t>
      </w:r>
    </w:p>
    <w:p>
      <w:pPr>
        <w:pStyle w:val="Heading"/>
        <w:spacing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заключениях КСП указывала на необоснованность объемов предоставляемых субсидий муниципальным автономным учреждениям, таким как МАУ «Зеленстрой», МАУ «АЭР», МАУ «КДК «Тольятти», в связи с отсутствием экономического обоснования финансовых затрат на выполнение муниципальных услуг; на неправомерность финансирования общественных работ в виде субсидий юридическим лицам;  и на другие несоответствия  нормам законодательных и муниципальных правовых акт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КСП осуществила подготовку заключений по итогам исполнения бюджета городского округа Тольятти за 3, 6 и 9 месяцев 2010 года. В заключении по итогам исполнения бюджета за 9 месяцев 2010 года отмечалось, что при планируемом дефиците годового бюджета в 731 569 тыс. руб.  в ходе исполнения бюджета за январь-сентябрь 2010 года  получен профицит  в сумме 664 007 тыс. руб.,  исполнение бюджета за 9 месяцев 2010 года составило по  доходам 84,0%, по расходам 71,2% к годовым бюджетным назначениям.</w:t>
      </w:r>
    </w:p>
    <w:p>
      <w:pPr>
        <w:pStyle w:val="Normal"/>
        <w:spacing w:before="0" w:after="60"/>
        <w:ind w:right="-142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рамках осуществления последующего контроля</w:t>
      </w:r>
      <w:r>
        <w:rPr>
          <w:rFonts w:cs="Times New Roman" w:ascii="Times New Roman" w:hAnsi="Times New Roman"/>
        </w:rPr>
        <w:t xml:space="preserve"> проведена внешняя проверка исполнения бюджета городского округа Тольятти  за 2009 год. </w:t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яя проверка отчета осуществлялась в соответствии с требованиями ст.264.4 БК РФ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TextBody"/>
        <w:spacing w:before="0" w:after="0"/>
        <w:ind w:right="-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а </w:t>
      </w:r>
      <w:r>
        <w:rPr>
          <w:rFonts w:cs="Times New Roman" w:ascii="Times New Roman" w:hAnsi="Times New Roman"/>
          <w:bCs/>
        </w:rPr>
        <w:t xml:space="preserve">годовой </w:t>
      </w:r>
      <w:r>
        <w:rPr>
          <w:rFonts w:cs="Times New Roman" w:ascii="Times New Roman" w:hAnsi="Times New Roman"/>
        </w:rPr>
        <w:t xml:space="preserve">бюджетной отчетности </w:t>
      </w:r>
      <w:r>
        <w:rPr>
          <w:rFonts w:cs="Times New Roman" w:ascii="Times New Roman" w:hAnsi="Times New Roman"/>
          <w:bCs/>
        </w:rPr>
        <w:t>главных администраторов бюджетных средств проведена КСП в</w:t>
      </w:r>
      <w:r>
        <w:rPr>
          <w:rFonts w:cs="Times New Roman" w:ascii="Times New Roman" w:hAnsi="Times New Roman"/>
        </w:rPr>
        <w:t xml:space="preserve"> соответствии со ст.264.4 БК РФ. В ходе внешней проверки проверено: соблюдение требований приказа Министерства финансов РФ от 13.11.2008г. №128н (в редакции от 09.11.09г. №115н):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, полнота и правильность заполнения отчетных форм, внутренняя согласованность соответствующих форм отчетности (соблюдение контрольных соотношений), </w:t>
      </w:r>
      <w:r>
        <w:rPr>
          <w:rFonts w:cs="Times New Roman" w:ascii="Times New Roman" w:hAnsi="Times New Roman"/>
          <w:bCs/>
          <w:iCs/>
        </w:rPr>
        <w:t xml:space="preserve">соответствие плановых показателей, указанных в годовой бюджетной отчетности за 2009 год, </w:t>
      </w:r>
      <w:r>
        <w:rPr>
          <w:rFonts w:cs="Times New Roman" w:ascii="Times New Roman" w:hAnsi="Times New Roman"/>
          <w:bCs/>
          <w:iCs/>
          <w:color w:val="000000"/>
        </w:rPr>
        <w:t>показателям</w:t>
      </w:r>
      <w:r>
        <w:rPr>
          <w:rFonts w:cs="Times New Roman" w:ascii="Times New Roman" w:hAnsi="Times New Roman"/>
          <w:color w:val="000000"/>
        </w:rPr>
        <w:t xml:space="preserve"> решения Думы от 17.12.2008г. №1042 «О бюджете городского округа Тольятти на 2009 год и на плановый период 2010 и 2011 годов», </w:t>
      </w:r>
      <w:r>
        <w:rPr>
          <w:rFonts w:cs="Times New Roman" w:ascii="Times New Roman" w:hAnsi="Times New Roman"/>
          <w:bCs/>
          <w:iCs/>
          <w:color w:val="000000"/>
        </w:rPr>
        <w:t xml:space="preserve">с учетом изменений, внесенных в ходе исполнения бюджета </w:t>
      </w:r>
      <w:r>
        <w:rPr>
          <w:rFonts w:cs="Times New Roman" w:ascii="Times New Roman" w:hAnsi="Times New Roman"/>
          <w:color w:val="000000"/>
        </w:rPr>
        <w:t>решениями Думы.</w:t>
      </w:r>
      <w:r>
        <w:rPr>
          <w:color w:val="000000"/>
        </w:rPr>
        <w:t xml:space="preserve">  </w:t>
      </w:r>
    </w:p>
    <w:p>
      <w:pPr>
        <w:pStyle w:val="TextBody"/>
        <w:spacing w:before="0" w:after="0"/>
        <w:ind w:right="-1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СП департаментом финансов мэрии городского округа Тольятти была представлена </w:t>
      </w:r>
      <w:r>
        <w:rPr>
          <w:rFonts w:cs="Times New Roman" w:ascii="Times New Roman" w:hAnsi="Times New Roman"/>
          <w:bCs/>
        </w:rPr>
        <w:t xml:space="preserve">годовая бюджетная отчетность 22 главных администраторов бюджетных средств. </w:t>
      </w:r>
      <w:r>
        <w:rPr>
          <w:rFonts w:cs="Times New Roman" w:ascii="Times New Roman" w:hAnsi="Times New Roman"/>
        </w:rPr>
        <w:t xml:space="preserve">Результаты проверки нашли отражение в Заключении на </w:t>
      </w:r>
      <w:r>
        <w:rPr>
          <w:rFonts w:cs="Times New Roman" w:ascii="Times New Roman" w:hAnsi="Times New Roman"/>
          <w:bCs/>
        </w:rPr>
        <w:t>Отчет мэрии городского округа Тольятти об исполнении бюджета  городского округа Тольятти за  2009 год.</w:t>
      </w:r>
    </w:p>
    <w:p>
      <w:pPr>
        <w:pStyle w:val="22"/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ключении КСП на годовой отчет об исполнении бюджета отмечалось, что при выполнении плановых показателей по доходам на 101,3%, исполнение бюджета по расходам составило всего 95,9%. Самые низкие показатели расходов относительно годовых плановых назначений сложились по распорядителям: управление жилищной политики мэрии – 64,5%; департамент потребительского рынка и предпринимательства – 80,0%. </w:t>
      </w:r>
    </w:p>
    <w:p>
      <w:pPr>
        <w:pStyle w:val="22"/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ключении  содержались замечания по осуществлению расходов бюджетных средств, так, например, указывалось на неправомерность: формирования и утверждения мэрией муниципальных заданий структурным подразделениям мэрии на оказание муниципальных услуг в общей сумме 334 415,0 тыс. руб.; финансирования органов внутренних дел в виде бюджетных ассигнований на </w:t>
      </w:r>
      <w:r>
        <w:rPr>
          <w:rFonts w:cs="Times New Roman" w:ascii="Times New Roman" w:hAnsi="Times New Roman"/>
          <w:i/>
        </w:rPr>
        <w:t>обеспечение выполнений функций бюджетных учреждений</w:t>
      </w:r>
      <w:r>
        <w:rPr>
          <w:rFonts w:cs="Times New Roman" w:ascii="Times New Roman" w:hAnsi="Times New Roman"/>
        </w:rPr>
        <w:t xml:space="preserve"> в сумме 14 793 тыс. руб.; финансирования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МУ «Охрана общественного порядка» в сумме 27 335 тыс. руб. в связи с тем, что вопрос организации охраны общественного порядка на территории городского округа Тольятти и муниципальной милиции на сегодняшний день не является вопросом местного значения; и другие замечания.</w:t>
      </w:r>
    </w:p>
    <w:p>
      <w:pPr>
        <w:pStyle w:val="Normal"/>
        <w:spacing w:before="0" w:after="120"/>
        <w:ind w:right="-142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, содержащее выводы и замечания по исполнению бюджета,  рассматривалось на заседаниях профильных постоянных комиссий Думы. На заседании Думы председателем КСП был представлен доклад с заключением по отчету об исполнении бюджета городского округа.</w:t>
      </w:r>
    </w:p>
    <w:p>
      <w:pPr>
        <w:pStyle w:val="Normal"/>
        <w:spacing w:before="0" w:after="60"/>
        <w:ind w:firstLine="425"/>
        <w:jc w:val="center"/>
        <w:rPr/>
      </w:pPr>
      <w:r>
        <w:rPr>
          <w:rFonts w:cs="Times New Roman" w:ascii="Times New Roman" w:hAnsi="Times New Roman"/>
          <w:b/>
          <w:lang w:bidi="zxx"/>
        </w:rPr>
        <w:t>3. Основные результаты контрольной деятельности в 2010 году</w:t>
      </w:r>
    </w:p>
    <w:p>
      <w:pPr>
        <w:pStyle w:val="Normal"/>
        <w:spacing w:before="0" w:after="60"/>
        <w:ind w:firstLine="425"/>
        <w:jc w:val="both"/>
        <w:rPr>
          <w:rFonts w:ascii="Times New Roman" w:hAnsi="Times New Roman" w:cs="Times New Roman"/>
          <w:u w:val="single"/>
          <w:lang w:bidi="zxx"/>
        </w:rPr>
      </w:pPr>
      <w:r>
        <w:rPr>
          <w:rFonts w:cs="Times New Roman" w:ascii="Times New Roman" w:hAnsi="Times New Roman"/>
          <w:u w:val="single"/>
          <w:lang w:bidi="zxx"/>
        </w:rPr>
        <w:t>3.1 Итоги проведенных контрольных мероприяти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 xml:space="preserve">Контрольная деятельность осуществлялась в соответствии с квартальными планами контрольной деятельности Думы по осуществлению муниципального финансового  контроля, утвержденными решениями Думы городского округа Тольятти соответственно: от 25.12.2009г. №197, от 17.03.2010г. №249, от 16.06.2010г. №324, от 22.09.2010г. №369. Планы разрабатывались КСП, исходя из задач и функций, на основе решений Думы и предложений, поступивших от депутатов Думы,  депутатских  объединений, постоянных комисс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Результаты контрольных мероприятий, проведенных КСП в 2010 году, представлялись в Думу городского округа Тольятти в виде актов проверок, отчетов и прилагаемых к ним материал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В соответствии с Положением  о муниципальном финансовом контроле, утвержденным решением Думы городского округа Тольятти  от 04.06.2008г.  №909, материалы контрольных мероприятий, проведенных КСП в отчетном периоде, направлялись мэру городского округа Тольятти и прокурору г.Тольятти для принятия ме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За отчетный период контрольно-счетной палатой проведено 20  контрольных  мероприятий, предусмотренных квартальными планами, в том числе и 2 проверки, проведенные в рамках внешней проверки годового отчета об  исполнении бюджета. 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Times New Roman" w:ascii="Times New Roman" w:hAnsi="Times New Roman"/>
          <w:lang w:bidi="zxx"/>
        </w:rPr>
        <w:t>Информация по контрольным  мероприятиям  приведена в приложении №1 к Отчет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bidi="zxx"/>
        </w:rPr>
        <w:t>В процессе осуществления контрольных мероприятий было охвачено   38 объектов, из них:</w:t>
      </w:r>
    </w:p>
    <w:p>
      <w:pPr>
        <w:pStyle w:val="Normal"/>
        <w:ind w:left="-294" w:firstLine="720"/>
        <w:jc w:val="both"/>
        <w:rPr/>
      </w:pPr>
      <w:r>
        <w:rPr>
          <w:rFonts w:cs="Times New Roman" w:ascii="Times New Roman" w:hAnsi="Times New Roman"/>
          <w:u w:val="single"/>
          <w:lang w:bidi="zxx"/>
        </w:rPr>
        <w:t>структурные подразделения мэрии</w:t>
      </w:r>
      <w:r>
        <w:rPr>
          <w:rFonts w:cs="Times New Roman" w:ascii="Times New Roman" w:hAnsi="Times New Roman"/>
          <w:lang w:bidi="zxx"/>
        </w:rPr>
        <w:t xml:space="preserve">, в том числе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Департамент городского хозяйства (трижды - по различным направлениям деятель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Департамент градостроитель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Департамент  потребительского рынка  и предпринимательства (дважды - по различным направлениям деятельности);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Управление физической культуры и 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Департамент экономического развития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Департамент по управлению муниципальным  имуществом (дважды - по различным направлениям деятельности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u w:val="single"/>
          <w:lang w:bidi="zxx"/>
        </w:rPr>
        <w:t>9 муниципальных учреждений</w:t>
      </w:r>
      <w:r>
        <w:rPr>
          <w:rFonts w:cs="Times New Roman" w:ascii="Times New Roman" w:hAnsi="Times New Roman"/>
          <w:lang w:bidi="zxx"/>
        </w:rPr>
        <w:t>, из них  8- социальной сфе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МАУ «Агентство экономического развит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МАУ «Архитектура и градостроительство»;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МУС СК «Кристалл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МУС СК  «Акробат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МОУ ДОД СДЮСШОР «Баскетбол»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МУ «Дворец спорта «Волгар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- МОУ ДОД хореографическая  школа имени М.М.Плисецкой;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lang w:bidi="zxx"/>
        </w:rPr>
        <w:t>- МОУ ДОД «Дом учащейся молодежи «Икар»;</w:t>
      </w:r>
    </w:p>
    <w:p>
      <w:pPr>
        <w:pStyle w:val="Normal"/>
        <w:tabs>
          <w:tab w:val="clear" w:pos="709"/>
          <w:tab w:val="left" w:pos="360" w:leader="none"/>
        </w:tabs>
        <w:ind w:firstLine="425"/>
        <w:jc w:val="both"/>
        <w:rPr>
          <w:rFonts w:ascii="Times New Roman" w:hAnsi="Times New Roman" w:cs="Times New Roman"/>
          <w:u w:val="single"/>
          <w:lang w:bidi="zxx"/>
        </w:rPr>
      </w:pPr>
      <w:r>
        <w:rPr>
          <w:rFonts w:cs="Times New Roman" w:ascii="Times New Roman" w:hAnsi="Times New Roman"/>
          <w:u w:val="single"/>
          <w:lang w:bidi="zxx"/>
        </w:rPr>
        <w:t>4 муниципальных предприятия: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МУП «Инвест-Проект»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МП «Тольяттинское троллейбусное управление»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МП «Автозаправочная станция»;</w:t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lang w:bidi="zxx"/>
        </w:rPr>
        <w:t>- МУП «Пансионат «Звездный»;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rFonts w:cs="Times New Roman" w:ascii="Times New Roman" w:hAnsi="Times New Roman"/>
          <w:u w:val="single"/>
          <w:lang w:bidi="zxx"/>
        </w:rPr>
        <w:t>2 акционерных общества</w:t>
      </w:r>
      <w:r>
        <w:rPr>
          <w:rFonts w:cs="Times New Roman" w:ascii="Times New Roman" w:hAnsi="Times New Roman"/>
          <w:lang w:bidi="zxx"/>
        </w:rPr>
        <w:t>, учредителем которых является муниципальное образование - городской округ Тольятти в лице  мэрии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 ОАО «Дорожное ремонтно-строительное управление»;</w:t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 ОАО «Зеленстрой»;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firstLine="425"/>
        <w:jc w:val="both"/>
        <w:rPr>
          <w:rFonts w:ascii="Times New Roman" w:hAnsi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u w:val="single"/>
          <w:lang w:bidi="zxx"/>
        </w:rPr>
        <w:t>16 юридических лиц различных форм собственности</w:t>
      </w:r>
      <w:r>
        <w:rPr>
          <w:rFonts w:cs="Times New Roman" w:ascii="Times New Roman" w:hAnsi="Times New Roman"/>
          <w:lang w:bidi="zxx"/>
        </w:rPr>
        <w:t xml:space="preserve"> (заказчики капитального ремонта многоквартирных домов)</w:t>
      </w:r>
    </w:p>
    <w:p>
      <w:pPr>
        <w:pStyle w:val="Normal"/>
        <w:spacing w:before="0" w:after="60"/>
        <w:ind w:firstLine="425"/>
        <w:rPr/>
      </w:pPr>
      <w:r>
        <w:rPr>
          <w:rFonts w:cs="Times New Roman" w:ascii="Times New Roman" w:hAnsi="Times New Roman"/>
          <w:u w:val="single"/>
        </w:rPr>
        <w:t>3.2. Анализ проведенных контрольных мероприятий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При проведении в 2010 году контрольных мероприятий КСП осуществлялся анализ эффективности и целевого использования бюджетных средств, эффективности администрирования поступлений в бюджет города, достоверности ведения учреждениями бухгалтерского учета и составления финансовой отчетности, эффективности использования муниципальной собственности, соблюдения установленного порядка оплаты труда работников муниципальных учреждений, соблюдения законодательства в сферах осуществления учреждениями предпринимательской деятельности, размещения</w:t>
      </w:r>
      <w:r>
        <w:rPr>
          <w:rFonts w:cs="Times New Roman" w:ascii="Times New Roman" w:hAnsi="Times New Roman"/>
          <w:bCs/>
        </w:rPr>
        <w:t xml:space="preserve"> заказов на поставку товаров, выполнение работ, оказание услуг для муниципальных нужд</w:t>
      </w:r>
      <w:r>
        <w:rPr>
          <w:rFonts w:cs="Times New Roman" w:ascii="Times New Roman" w:hAnsi="Times New Roman"/>
        </w:rPr>
        <w:t>, соблюдения действующего законодательства, имеющего отношение к вопросам проверок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Одной из главных проблем, выявленной в ходе проведения контрольных мероприятий, является формирование и финансирование выполнения муниципального зад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рушение положений Бюджетного кодекса РФ муниципальное задание формировалось структурным подразделениям мэрии, не являющимися юридическими лицам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Нормативы финансовых затрат на единицу муниципальной услуги были разработаны не всеми главными распорядителями бюджетных средств, вследствие чего финансирование выполнения муниципальных заданий в ряде случаев признано контрольно-счетной палатой необоснованным.</w:t>
      </w:r>
    </w:p>
    <w:p>
      <w:pPr>
        <w:pStyle w:val="Normal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чается отсутствие должного контроля главными распорядителями бюджетных средств за выполнением муниципального задания. </w:t>
      </w:r>
    </w:p>
    <w:p>
      <w:pPr>
        <w:pStyle w:val="Normal"/>
        <w:spacing w:before="0" w:after="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ата налога на имущество юридических лиц структурными подразделениями мэрии городского округа Тольятти также является системным нарушением исполнительного органа – мэрии городского округа Тольятти.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cs="Times New Roman" w:ascii="Times New Roman" w:hAnsi="Times New Roman"/>
        </w:rPr>
        <w:t xml:space="preserve">Основные проблемы и нарушения сгруппированы в данном отчете по главным распорядителям бюджетных средств в разрезе контрольных мероприятий и </w:t>
      </w:r>
      <w:r>
        <w:rPr>
          <w:rFonts w:cs="Times New Roman" w:ascii="Times New Roman" w:hAnsi="Times New Roman"/>
          <w:lang w:bidi="zxx"/>
        </w:rPr>
        <w:t>приведены в приложении №2 к Отчету.</w:t>
      </w:r>
    </w:p>
    <w:p>
      <w:pPr>
        <w:pStyle w:val="Normal"/>
        <w:tabs>
          <w:tab w:val="clear" w:pos="709"/>
          <w:tab w:val="left" w:pos="108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В 2011 году в контрольной деятельности КСП планируется осуществить ряд мероприятий, направленных на совершенствование муниципального финансового контроля за использованием бюджетных средств с учетом новых задач и требований, поставленных перед контрольно-счетными органами  Счетной палатой России.</w:t>
      </w:r>
    </w:p>
    <w:p>
      <w:pPr>
        <w:pStyle w:val="Normal"/>
        <w:tabs>
          <w:tab w:val="clear" w:pos="709"/>
          <w:tab w:val="left" w:pos="108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 xml:space="preserve">При этом наиболее важное значение приобретает дальнейшее развитие аудита эффективности, который позволяет держать под контролем вопрос о соответствии достигнутых результатов деятельности, как планируемым целям, так и по отношению к объемам израсходованных на их достижение бюджетных ассигнований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 году КСП планирует осуществить работу по п</w:t>
      </w:r>
      <w:r>
        <w:rPr>
          <w:rFonts w:cs="Times New Roman" w:ascii="Times New Roman" w:hAnsi="Times New Roman"/>
          <w:color w:val="000000"/>
        </w:rPr>
        <w:t>роведению аудита эффективности использования выделяемых бюджетных ассигнований на выполнение целевых программ.</w:t>
      </w:r>
    </w:p>
    <w:p>
      <w:pPr>
        <w:pStyle w:val="Normal"/>
        <w:tabs>
          <w:tab w:val="clear" w:pos="709"/>
          <w:tab w:val="left" w:pos="108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 xml:space="preserve">Будет продолжена работа по повышению эффективности муниципального контроля, предполагающего не только критическое осмысление бюджетных процессов, но и совместную с представительным и исполнительным органами местного самоуправления выработку мер и механизмов по повышению результативности использования бюджетных средств. </w:t>
      </w:r>
    </w:p>
    <w:p>
      <w:pPr>
        <w:pStyle w:val="Normal"/>
        <w:ind w:left="709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ind w:firstLine="425"/>
        <w:jc w:val="center"/>
        <w:rPr/>
      </w:pPr>
      <w:r>
        <w:rPr>
          <w:rFonts w:cs="Times New Roman" w:ascii="Times New Roman" w:hAnsi="Times New Roman"/>
          <w:b/>
          <w:lang w:bidi="zxx"/>
        </w:rPr>
        <w:t>4. Осуществление информационной функции</w:t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ind w:firstLine="425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Деятельность КСП в 2010 году  регулярно, по мере рассмотрения материалов проверок на заседаниях  постоянных комиссий и Думы,  освещалась в средствах массовой информации. За 2010 год опубликовано более 70 статей по результатам деятельности КСП.</w:t>
      </w:r>
    </w:p>
    <w:p>
      <w:pPr>
        <w:pStyle w:val="Normal"/>
        <w:tabs>
          <w:tab w:val="clear" w:pos="709"/>
          <w:tab w:val="left" w:pos="360" w:leader="none"/>
        </w:tabs>
        <w:ind w:firstLine="425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bidi="zxx"/>
        </w:rPr>
        <w:t xml:space="preserve">В течение года КСП  размещала  информацию о деятельности на официальном сайте «Портал органов местного самоуправления городского округа Тольятти». Подготовлена и направлена информация о работе КСП за истекший период   в Счетную палату Самарской области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>В 2010 году в рамках обеспечения  работы КСП по совершенствованию действующего правового регулирования  подготовлены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>- предложения по изменению Положения о бюджетном процессе в городском округе Тольятти в части определения  КСП как органа муниципального финансового контроля и  участника бюджетного процесса  с тем объемом бюджетных полномочий, которые предусмотрены бюджетным законодательством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ab/>
        <w:t>- по результатам проведенных контрольных мероприятий предложения мэрии по разработке нормативов финансовых затрат на выполнение муниципального задания по оказанию муниципальных услуг в сфере образования, культуры, физической культуры и спорт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ab/>
        <w:t xml:space="preserve">Указанные инициативы были рассмотрены и приняты соответствующие решения Думой городского округа Тольятти и отраслевыми департаментами мэрии.  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</w:t>
      </w:r>
      <w:r>
        <w:rPr>
          <w:rFonts w:cs="Times New Roman" w:ascii="Times New Roman" w:hAnsi="Times New Roman"/>
          <w:lang w:eastAsia="zxx" w:bidi="zxx"/>
        </w:rPr>
        <w:tab/>
        <w:t xml:space="preserve">Председатель контрольно-счетной палаты, специалисты принимают активное участие в работе постоянно действующих рабочих групп по доработке Устава городского округа Тольятти, Регламента Думы городского округа Тольятти, по вопросам оптимизации тарифной политики и организации работы жилищно-коммунального хозяйства в городском округе Тольятти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ab/>
        <w:t>В целях повышения эффективности муниципального финансового контроля КСП принимает активное участие в деятельности Союза муниципальных контрольно-счетных органов Российской Федерации, основными функциями которого является совместно с Ассоциацией контрольно-счетных органов  Российской Федерации (АКСОР) и Счетной палатой Российской Федерации оказание методической помощи по организации проведения  контрольных мероприятий и обмен опытом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 xml:space="preserve">За отчетный период  председатель КСП и его заместитель приняли участие в Межрегиональном семинаре-совещании муниципальных контрольно-счетных органов, которое состоялось в г.Ульяновске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 xml:space="preserve">В работе 9-й конференции Союза муниципальных контрольно-счетных органов   по теме «Проблемы повышения  эффективности внешнего финансового контроля в условиях бюджетной реформы», прошедшей 24-25 мая 2010г. в г.Сочи,  принял участие председатель КСП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>За прошедший год прошли обучение  в Российской Академии государственной службы при Президенте Российской Федерации по программе  повышения квалификации «Финансовый контроль и управление бюджетными ресурсами муниципальных образований»   2 специалиста  и краткосрочный курс подготовки в рамках двухдневного  семинара «Муниципальный контроль и организационная структура местного самоуправления», организованный Фондом содействия  реформам местного самоуправления при поддержке  Всероссийского Совета местного самоуправления – 2 специалиста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 xml:space="preserve">По результатам аттестации, проведенной в 2010 году, все работники КСП соответствуют замещаемой муниципальной должности,  4 специалиста включены в кадровый резерв для замещения вакантной муниципальной должности. 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5. Заключительная часть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ab/>
        <w:t xml:space="preserve">В отчетном периоде деятельность КСП Думы  полностью соответствовала  основным задачам и направлениям, утвержденным Положением о контрольно-счетной палате Думы городского округа Тольятти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 xml:space="preserve">Результаты контрольной и экспертно-аналитической деятельности  рассматривались на заседаниях профильных постоянных комиссий.  Информация о принятых мерах по установленным нарушениям мэрией направлялась в постоянные комиссии,  на которые возложен контроль за реализацией принятых решений.  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 xml:space="preserve">Сравнительный анализ с предыдущим периодом показывает положительные тенденции в  части реализации предложений КСП и решений постоянных комиссий. </w:t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lang w:eastAsia="zxx" w:bidi="zxx"/>
        </w:rPr>
        <w:tab/>
        <w:t xml:space="preserve">Однако, нормативно-правовая неурегулированность отдельных вопросов взаимодействия Думы и мэрии имеет негативные последствия  для осуществления  финансового контроля  на должном уровне за эффективностью и результативностью использования бюджетных средств  и имущества. Так, например, на сегодня отсутствует механизм реализации    представления в КСП проектов долгосрочных целевых программ и подготовки  экспертизы указанных программ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ab/>
        <w:t xml:space="preserve">Следует отметить, что с принятием Федерального закона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  наиболее  актуальные вопросы деятельности контрольно-счетных органов будут урегулированы. Закон вступает в силу с 1октября 2011 года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ab/>
        <w:t xml:space="preserve">Достаточно полно и четко определены полномочия контрольно-счетных органов, самостоятельность планирования  своей деятельности с учетом поручений представительного органа  местного самоуправления  и глав муниципальных образований, внесение представлений и направление предписаний в органы местного самоуправления, муниципальные органы и проверяемые организации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Председатель контрольно-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 xml:space="preserve">счетной палаты                                                                                                              К.Н.Яковлев </w:t>
      </w:r>
      <w:r>
        <w:rPr>
          <w:rFonts w:cs="Times New Roman" w:ascii="Times New Roman" w:hAnsi="Times New Roman"/>
          <w:lang w:eastAsia="zxx" w:bidi="zxx"/>
        </w:rPr>
        <w:t xml:space="preserve">  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Исп. Щербакова О.В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      </w:t>
      </w:r>
      <w:r>
        <w:rPr>
          <w:rFonts w:cs="Times New Roman" w:ascii="Times New Roman" w:hAnsi="Times New Roman"/>
          <w:lang w:eastAsia="zxx" w:bidi="zxx"/>
        </w:rPr>
        <w:t xml:space="preserve">Поплавская Н.С.                      </w:t>
      </w:r>
    </w:p>
    <w:sectPr>
      <w:type w:val="nextPage"/>
      <w:pgSz w:w="11906" w:h="16838"/>
      <w:pgMar w:left="1276" w:right="565" w:gutter="0" w:header="0" w:top="94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7">
    <w:name w:val="Знак Знак Знак"/>
    <w:basedOn w:val="Style14"/>
    <w:qFormat/>
    <w:rPr>
      <w:rFonts w:ascii="Arial" w:hAnsi="Arial" w:eastAsia="Lucida Sans Unicode" w:cs="Tahoma"/>
      <w:sz w:val="28"/>
      <w:szCs w:val="28"/>
      <w:lang w:val="ru-RU" w:bidi="ru-RU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  <w:lang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 Знак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lang w:val="pl-PL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284"/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3">
    <w:name w:val="Основной текст 23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t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2:00Z</dcterms:created>
  <dc:creator>Макеева</dc:creator>
  <dc:description/>
  <cp:keywords/>
  <dc:language>en-US</dc:language>
  <cp:lastModifiedBy>юзер</cp:lastModifiedBy>
  <cp:lastPrinted>2011-03-25T14:07:00Z</cp:lastPrinted>
  <dcterms:modified xsi:type="dcterms:W3CDTF">2011-03-25T11:32:00Z</dcterms:modified>
  <cp:revision>2</cp:revision>
  <dc:subject/>
  <dc:title>ОТЧЕТ</dc:title>
</cp:coreProperties>
</file>