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тчете о работе контрольно-счетной палаты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городского округа Тольятти з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-74 от 25.03.201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Отчёт (далее – Отчет) о работе контрольно-счетной палаты Думы городского округа Тольятти (далее – КСП)  за 2010 год представлен ею в соответствии с планом текущей деятельности Думы на 2 квартал 2011 года. Срок рассмотрения данного вопроса на Думе – 06.04.2011 года.</w:t>
      </w:r>
    </w:p>
    <w:p>
      <w:pPr>
        <w:pStyle w:val="Normal"/>
        <w:jc w:val="both"/>
        <w:rPr/>
      </w:pPr>
      <w:r>
        <w:rPr/>
        <w:tab/>
        <w:t>Согласно ст. 20 Положения «О контрольно-счетной палате Думы городского округа Тольятти» от 14.05.2003г. №741 «</w:t>
      </w:r>
      <w:r>
        <w:rPr>
          <w:u w:val="single"/>
        </w:rPr>
        <w:t>ежегодный отчет</w:t>
      </w:r>
      <w:r>
        <w:rPr/>
        <w:t xml:space="preserve"> о работе контрольно-счетной палаты представляется на рассмотрение Думы городского округа</w:t>
      </w:r>
      <w:r>
        <w:rPr>
          <w:i/>
        </w:rPr>
        <w:t xml:space="preserve">. </w:t>
      </w:r>
      <w:r>
        <w:rPr/>
        <w:t>Дума регулярно представляет информацию о деятельности КСП средствам массовой информации».</w:t>
      </w:r>
    </w:p>
    <w:p>
      <w:pPr>
        <w:pStyle w:val="Normal"/>
        <w:ind w:firstLine="360"/>
        <w:jc w:val="both"/>
        <w:rPr/>
      </w:pPr>
      <w:r>
        <w:rPr/>
        <w:tab/>
        <w:t>Структура представленного Отчета состоит из следующих раздел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сновные итоги  </w:t>
      </w:r>
      <w:r>
        <w:rPr>
          <w:bCs/>
        </w:rPr>
        <w:t>работы контрольно-счетной палаты в 2010 году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Контроль за формированием и исполнением бюджета городского округа Тольятти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сновные результаты контрольной деятельности в 2010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существление информационной фун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аключительная часть.</w:t>
      </w:r>
    </w:p>
    <w:p>
      <w:pPr>
        <w:pStyle w:val="Normal"/>
        <w:ind w:left="360" w:hanging="0"/>
        <w:jc w:val="both"/>
        <w:rPr/>
      </w:pPr>
      <w:r>
        <w:rPr/>
        <w:tab/>
        <w:t>Кроме того, Отчет содержит 2 приложения:</w:t>
      </w:r>
    </w:p>
    <w:p>
      <w:pPr>
        <w:pStyle w:val="Normal"/>
        <w:ind w:left="360" w:hanging="0"/>
        <w:jc w:val="both"/>
        <w:rPr/>
      </w:pPr>
      <w:r>
        <w:rPr/>
        <w:t xml:space="preserve">- приложение №1 «Информация по мероприятиям, проведённым </w:t>
      </w:r>
      <w:r>
        <w:rPr>
          <w:bCs/>
        </w:rPr>
        <w:t>контрольно-счетной палатой Думы в 2010 году»,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- </w:t>
      </w:r>
      <w:r>
        <w:rPr/>
        <w:t>приложение №2 «Анализ проведённый в 2010г. контрольных мероприят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>Согласно ст.55 Регламента Думы деятельность Думы осуществляется в соответствии с планом нормотворческой деятельности, планом текущей деятельности и планом контрольной деятельности, утверждаемыми Думой на квартал.</w:t>
      </w:r>
    </w:p>
    <w:p>
      <w:pPr>
        <w:pStyle w:val="Normal"/>
        <w:jc w:val="both"/>
        <w:rPr/>
      </w:pPr>
      <w:r>
        <w:rPr/>
        <w:tab/>
        <w:t>Квартальные планы контрольной деятельности Думы городского округа Тольятти утверждены следующими решениями Ду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лан контрольной деятельности Думы городского округа Тольятти по осуществлению муниципального финансового контроля на </w:t>
      </w:r>
      <w:r>
        <w:rPr>
          <w:lang w:val="en-GB"/>
        </w:rPr>
        <w:t>I</w:t>
      </w:r>
      <w:r>
        <w:rPr/>
        <w:t xml:space="preserve"> квартал 2010г. (решение Думы городского округа Тольятти от 25.12.2009г. №197) – </w:t>
      </w:r>
      <w:r>
        <w:rPr>
          <w:b/>
        </w:rPr>
        <w:t>5 провер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лан контрольной деятельности Думы городского округа Тольятти по осуществлению муниципального финансового контроля на </w:t>
      </w:r>
      <w:r>
        <w:rPr>
          <w:lang w:val="en-GB"/>
        </w:rPr>
        <w:t>II</w:t>
      </w:r>
      <w:r>
        <w:rPr/>
        <w:t xml:space="preserve"> квартал 2010г. (решение Думы городского округа Тольятти  от 17.03.2010г. №245) </w:t>
      </w:r>
      <w:r>
        <w:rPr>
          <w:b/>
        </w:rPr>
        <w:t>–   6 провер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лан контрольной деятельности Думы городского округа Тольятти по осуществлению муниципального финансового контроля  на </w:t>
      </w:r>
      <w:r>
        <w:rPr>
          <w:lang w:val="en-GB"/>
        </w:rPr>
        <w:t>III</w:t>
      </w:r>
      <w:r>
        <w:rPr/>
        <w:t xml:space="preserve"> квартал 2010г. (решение Думы городского округа Тольятти 16.06.2010г. №324) – </w:t>
      </w:r>
      <w:r>
        <w:rPr>
          <w:b/>
        </w:rPr>
        <w:t>3 проверки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План контрольной деятельности Думы городского округа Тольятти по осуществлению муниципального финансового контроля на </w:t>
      </w:r>
      <w:r>
        <w:rPr>
          <w:lang w:val="en-GB"/>
        </w:rPr>
        <w:t>IV</w:t>
      </w:r>
      <w:r>
        <w:rPr/>
        <w:t xml:space="preserve"> квартал 2010г. (решение Думы городского округа Тольятти  от 22.09.2010г. №369) – </w:t>
      </w:r>
      <w:r>
        <w:rPr>
          <w:b/>
        </w:rPr>
        <w:t>5 проверок.</w:t>
      </w:r>
    </w:p>
    <w:p>
      <w:pPr>
        <w:pStyle w:val="Normal"/>
        <w:jc w:val="both"/>
        <w:rPr/>
      </w:pPr>
      <w:r>
        <w:rPr>
          <w:b/>
        </w:rPr>
        <w:tab/>
        <w:t>Итого: мероприятий по контрольной деятельности Думы в 2010 году – 19 (в 2009 году 22, в 2008 году –  17, в 2007 году – 18 проверок).</w:t>
      </w:r>
      <w:r>
        <w:rPr/>
        <w:t xml:space="preserve"> Выполнены все проверки, кроме того, в рамках проведения внешней проверки годовой бюджетной отчетности главных администраторов бюджетных средств за 2009 год проведены ещё 2 проверки:</w:t>
      </w:r>
    </w:p>
    <w:p>
      <w:pPr>
        <w:pStyle w:val="Normal"/>
        <w:jc w:val="both"/>
        <w:rPr/>
      </w:pPr>
      <w:r>
        <w:rPr/>
        <w:t>- проверка использования бюджетных средств МАУ «Архитектура и градостроительство» в 2009 году;</w:t>
      </w:r>
    </w:p>
    <w:p>
      <w:pPr>
        <w:pStyle w:val="Normal"/>
        <w:ind w:left="72" w:right="72" w:hanging="0"/>
        <w:jc w:val="both"/>
        <w:rPr/>
      </w:pPr>
      <w:r>
        <w:rPr/>
        <w:t xml:space="preserve">- проверка целевого и эффективного использования бюджетных средств, выделенных на физкультурно-оздоровительную работу и спортивные мероприятия Управлению физической культуры и спорта, а также целевого и эффективного использования бюджетных средств выделенных из бюджета и полученных от приносящей доход деятельности МУС СК «Кристалл», МУС СК «Акробат». </w:t>
      </w:r>
    </w:p>
    <w:p>
      <w:pPr>
        <w:pStyle w:val="Normal"/>
        <w:jc w:val="both"/>
        <w:rPr/>
      </w:pPr>
      <w:r>
        <w:rPr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72"/>
        <w:gridCol w:w="1974"/>
        <w:gridCol w:w="154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онтрольных мероприят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ния, согл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 плану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ий срок поступ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я результатов проверки в Думу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кварта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использования бюджетных средств, полученных в 2009 году и предусмотренных в бюджете городского округа Тольятти на долевое финансирование в рамках областной адресной программы «Капитальный ремонт многоквартирных домов» на 2008-2010 годы», утверждённой постановлением Правительства Самарской области от 14.12.2007г. №263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03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ормирования и перечисления в бюджет городского округа Тольятти доходов в виде дивидендов по акциям, находящимся в собственности городского округа Тольятти, в 2008-2009 годах ОАО «ДРСУ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3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спользования бюджетных средств, выделенных департаменту градостроительной деятельности мэрии на объекты капитального строительства в 2009 го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враль-ма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4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й бюджетной отчётности главных администраторов бюджетных средств за 2009 год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4"/>
              <w:jc w:val="both"/>
              <w:rPr/>
            </w:pPr>
            <w:r>
              <w:rPr/>
              <w:t>главных распорядителей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4"/>
              <w:jc w:val="both"/>
              <w:rPr/>
            </w:pPr>
            <w:r>
              <w:rPr/>
              <w:t>главных администраторов доходов бюджета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4"/>
              <w:jc w:val="both"/>
              <w:rPr/>
            </w:pPr>
            <w:r>
              <w:rPr/>
              <w:t>главных администраторов источников финансирования дефицита бюдже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враль-ма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4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спользования субсидии, предоставленной МАУ «Агентство экономического развития» на основании муниципального задания на  2009 год, а также проверка целевого и эффективного использования бюджетных средств, предусмотренных на создание и деятельность бизнес-инкубатора в городском округе Тольят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5.2010г.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кварта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эффективного использования бюджетных средств, выделенных из бюджета и полученных от приносящей доход деятельности, МОУ ДОД СДЮСШОР «Баскетбол» в 2008-2009г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6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эффективного использования бюджетных средств, выделенных из бюджета и полученных от приносящей доход деятельности, МУ «Дворец спорта «Волгарь» в 2009 го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7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обоснованности и целевого использования бюджетных средств, выделенных из бюджета в виде субсидий на возмещение затрат, связанных с корректировкой размера платы граждан за коммунальные услуги по горячему и  холодному водоснабжению для многоквартирных домов, не имеющих общедомовых приборов учёта, в 2009 году </w:t>
              <w:br/>
              <w:t xml:space="preserve">и </w:t>
            </w:r>
            <w:r>
              <w:rPr>
                <w:lang w:val="en-US"/>
              </w:rPr>
              <w:t>I</w:t>
            </w:r>
            <w:r>
              <w:rPr/>
              <w:t xml:space="preserve"> квартале 2010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эффективного использования бюджетных средств, выделенных из бюджета и полученных от приносящей доход деятельности, МОУ ДОД «Хореографическая школа имени М.М.Плисецкой» в 2008-2009г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07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эффективного использования в </w:t>
              <w:br/>
              <w:t>2008-2009гг. муниципального имущества, переданного в хозяйственное ведение МП «Тольяттинское троллейбусное управление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07.2010г</w:t>
            </w:r>
            <w:r>
              <w:rPr/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эффективного использования бюджетных средств, выделенных из бюджета и полученных от приносящей доход деятельности, МОУ ДОД Дом учащейся молодёжи «Икар» в 2008-2009г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07.2010г.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 кварта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ормирования и перечисления в бюджет городского округа Тольятти доходов в виде дивидендов по акциям,  находящимся в собственности городского округа Тольятти, в 2008-2009 годах ОАО «Зеленстрой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сентябр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11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эффективного использования в 2009 году и в </w:t>
            </w:r>
            <w:r>
              <w:rPr>
                <w:lang w:val="en-US"/>
              </w:rPr>
              <w:t>I</w:t>
            </w:r>
            <w:r>
              <w:rPr/>
              <w:t xml:space="preserve">-м полугодии 2010 года муниципального имущества, переданного в хозяйственное ведение МП «Автозаправочная станция»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10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эффективного использования в 2009 году и в </w:t>
            </w:r>
            <w:r>
              <w:rPr>
                <w:lang w:val="en-US"/>
              </w:rPr>
              <w:t>I</w:t>
            </w:r>
            <w:r>
              <w:rPr/>
              <w:t>-м полугодии 2010 года муниципального имущества, переданного в хозяйственное ведение МУП Пансионат «Звёздный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11.2010г.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 кварта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эффективности и целевого использования департаментом городского хозяйства мэрии бюджетных средств, направленных в 2009 году на ликвидацию несанкционированных свал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–</w:t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12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целевого использования нежилых помещений, переданных в безвозмездное пользование и аренду в соответствии с Положением о порядке передачи в безвозмездное пользование и аренду имущества, являющегося муниципальной собственностью городского округа Тольятти, в 2009 году и за 9 месяцев 2010 года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–</w:t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2.2011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МУ городского округа Тольятти пансионат «Радуга»:</w:t>
            </w:r>
          </w:p>
          <w:p>
            <w:pPr>
              <w:pStyle w:val="Normal"/>
              <w:jc w:val="both"/>
              <w:rPr/>
            </w:pPr>
            <w:r>
              <w:rPr/>
              <w:t>- эффективности использования муниципального имущества, переданного в оперативное управл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эффективности и целевого использования бюджетных средств, выделенных из бюджета и  полученных  от приносящей доход деятельности, в 2009 году и  за 9 месяцев 2010 года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–</w:t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0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эффективности и целевого использования бюджетных средств, предусмотренных на субсидии  вновь созданным субъектам малого и среднего предпринимательства в целях возмещения затрат на приобретение основных средств, за 9 месяцев 2010 года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–</w:t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1.2011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формирования и перечисления в бюджет городского округа Тольятти доходов в виде поступлений за найм муниципальных жилых помещений в 2009 году и за 9 месяцев 2010 года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–</w:t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2.2011г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В Отчете содержится обобщенная информация по всем проверкам, проведенным КСП за 2010 год. 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оложению «О муниципальном финансовом контроле, осуществляемом Думой городского округа Тольятти»</w:t>
      </w:r>
      <w:r>
        <w:rPr>
          <w:b/>
        </w:rPr>
        <w:t>,</w:t>
      </w:r>
      <w:r>
        <w:rPr/>
        <w:t xml:space="preserve"> утвержденным решением Думы от 04.06.2008г. №909, устанавливается срок проведения проверки - </w:t>
      </w:r>
      <w:r>
        <w:rPr>
          <w:b/>
        </w:rPr>
        <w:t xml:space="preserve">30 дней </w:t>
      </w:r>
      <w:r>
        <w:rPr/>
        <w:t xml:space="preserve">(в исключительных случаях при мотивированном обосновании срок проверки может быть продлен председателем контрольно-счетной палаты </w:t>
      </w:r>
      <w:r>
        <w:rPr>
          <w:b/>
        </w:rPr>
        <w:t>до 45 дней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Материалы проверки председателем КСП направляются председателю Думы.</w:t>
      </w:r>
    </w:p>
    <w:p>
      <w:pPr>
        <w:pStyle w:val="Normal"/>
        <w:ind w:firstLine="708"/>
        <w:jc w:val="both"/>
        <w:rPr/>
      </w:pPr>
      <w:r>
        <w:rPr/>
        <w:t>Председатель Думы направляет материалы проверок мэру, прокурору и в постоянные комиссии с указанием срока рассмотрения.</w:t>
      </w:r>
    </w:p>
    <w:p>
      <w:pPr>
        <w:pStyle w:val="Normal"/>
        <w:ind w:firstLine="708"/>
        <w:jc w:val="both"/>
        <w:rPr/>
      </w:pPr>
      <w:r>
        <w:rPr/>
        <w:t xml:space="preserve">Постоянные комиссии в течение </w:t>
      </w:r>
      <w:r>
        <w:rPr>
          <w:b/>
        </w:rPr>
        <w:t>14 дней</w:t>
      </w:r>
      <w:r>
        <w:rPr/>
        <w:t xml:space="preserve"> со дня поступления материалов в комиссию на своих заседаниях рассматривают материалы проверок. По результатам рассмотрения материалов проверки комиссия принимает решение, которое </w:t>
      </w:r>
      <w:r>
        <w:rPr>
          <w:b/>
        </w:rPr>
        <w:t>не позднее 5 дней</w:t>
      </w:r>
      <w:r>
        <w:rPr/>
        <w:t xml:space="preserve"> с момента принятия направляется для рассмотрения на Совет Думы, мэру.</w:t>
      </w:r>
    </w:p>
    <w:p>
      <w:pPr>
        <w:pStyle w:val="Normal"/>
        <w:ind w:firstLine="708"/>
        <w:jc w:val="both"/>
        <w:rPr/>
      </w:pPr>
      <w:r>
        <w:rPr/>
        <w:t>Совет Думы принимает решение о включении вопроса в проект повестки очередного заседания Думы либо о принятии информации к сведению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 действующем Положении </w:t>
      </w:r>
      <w:r>
        <w:rPr>
          <w:b/>
          <w:i/>
        </w:rPr>
        <w:t>«О муниципальном финансовом контроле, осуществляемом Думой городского округа Тольятти»</w:t>
      </w:r>
      <w:r>
        <w:rPr>
          <w:b/>
        </w:rPr>
        <w:t xml:space="preserve">, утвержденным решением Думы от 04.06.2008г. №909, не установлен срок в течение которого пишется акт проверки. В Отчете не приводится информация по выполнению сроков проведения контроль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Согласно представленным данным Отчета следует, что КСП в течение 2010 года проведено </w:t>
      </w:r>
      <w:r>
        <w:rPr>
          <w:b/>
        </w:rPr>
        <w:t>19</w:t>
      </w:r>
      <w:r>
        <w:rPr/>
        <w:t xml:space="preserve"> контрольных мероприятий. </w:t>
      </w:r>
    </w:p>
    <w:p>
      <w:pPr>
        <w:pStyle w:val="Normal"/>
        <w:ind w:firstLine="426"/>
        <w:jc w:val="both"/>
        <w:rPr/>
      </w:pPr>
      <w:r>
        <w:rPr>
          <w:lang w:bidi="zxx"/>
        </w:rPr>
        <w:tab/>
        <w:t>В процессе осуществления контрольных мероприятий было охвачено   38 объектов, из них:</w:t>
      </w:r>
    </w:p>
    <w:p>
      <w:pPr>
        <w:pStyle w:val="Normal"/>
        <w:ind w:firstLine="708"/>
        <w:jc w:val="both"/>
        <w:rPr>
          <w:lang w:bidi="zxx"/>
        </w:rPr>
      </w:pPr>
      <w:r>
        <w:rPr>
          <w:lang w:bidi="zxx"/>
        </w:rPr>
        <w:t>6 структурных подразделений мэрии,</w:t>
      </w:r>
    </w:p>
    <w:p>
      <w:pPr>
        <w:pStyle w:val="Normal"/>
        <w:ind w:firstLine="708"/>
        <w:jc w:val="both"/>
        <w:rPr>
          <w:lang w:bidi="zxx"/>
        </w:rPr>
      </w:pPr>
      <w:r>
        <w:rPr>
          <w:lang w:bidi="zxx"/>
        </w:rPr>
        <w:t>9 муниципальных учреждений, из них  8- социальной сферы,</w:t>
      </w:r>
    </w:p>
    <w:p>
      <w:pPr>
        <w:pStyle w:val="Normal"/>
        <w:ind w:firstLine="708"/>
        <w:jc w:val="both"/>
        <w:rPr>
          <w:lang w:bidi="zxx"/>
        </w:rPr>
      </w:pPr>
      <w:r>
        <w:rPr>
          <w:lang w:bidi="zxx"/>
        </w:rPr>
        <w:t>4 муниципальных предприятия,</w:t>
      </w:r>
    </w:p>
    <w:p>
      <w:pPr>
        <w:pStyle w:val="Normal"/>
        <w:ind w:firstLine="708"/>
        <w:jc w:val="both"/>
        <w:rPr>
          <w:lang w:bidi="zxx"/>
        </w:rPr>
      </w:pPr>
      <w:r>
        <w:rPr>
          <w:lang w:bidi="zxx"/>
        </w:rPr>
        <w:t>2 акционерных общества,</w:t>
      </w:r>
    </w:p>
    <w:p>
      <w:pPr>
        <w:pStyle w:val="Normal"/>
        <w:tabs>
          <w:tab w:val="clear" w:pos="708"/>
          <w:tab w:val="left" w:pos="360" w:leader="none"/>
        </w:tabs>
        <w:ind w:firstLine="425"/>
        <w:jc w:val="both"/>
        <w:rPr>
          <w:lang w:bidi="zxx"/>
        </w:rPr>
      </w:pPr>
      <w:r>
        <w:rPr>
          <w:lang w:bidi="zxx"/>
        </w:rPr>
        <w:tab/>
        <w:t>16 юридических лиц различных форм собственности (заказчики капитального ремонта многоквартирных домов).</w:t>
      </w:r>
    </w:p>
    <w:p>
      <w:pPr>
        <w:pStyle w:val="Normal"/>
        <w:ind w:firstLine="708"/>
        <w:jc w:val="both"/>
        <w:rPr/>
      </w:pPr>
      <w:r>
        <w:rPr/>
        <w:t>Согласно Отчету в отчетном периоде КСП выявлены нарушения на общую сумму 415 429,4 тыс. руб.,  в том числе:</w:t>
      </w:r>
    </w:p>
    <w:p>
      <w:pPr>
        <w:pStyle w:val="Normal"/>
        <w:ind w:right="-211" w:hanging="0"/>
        <w:jc w:val="both"/>
        <w:rPr/>
      </w:pPr>
      <w:r>
        <w:rPr/>
        <w:tab/>
        <w:t xml:space="preserve">- нецелевое использование средств – 6 229,3 тыс. руб.; </w:t>
      </w:r>
    </w:p>
    <w:p>
      <w:pPr>
        <w:pStyle w:val="Normal"/>
        <w:ind w:right="-211" w:hanging="0"/>
        <w:jc w:val="both"/>
        <w:rPr/>
      </w:pPr>
      <w:r>
        <w:rPr/>
        <w:tab/>
        <w:t>- неэффективное использование средств – 8 522,4  тыс. руб.,</w:t>
      </w:r>
    </w:p>
    <w:p>
      <w:pPr>
        <w:pStyle w:val="Normal"/>
        <w:ind w:right="-211" w:hanging="0"/>
        <w:jc w:val="both"/>
        <w:rPr/>
      </w:pPr>
      <w:r>
        <w:rPr/>
        <w:tab/>
        <w:t>- неправомерное предоставление бюджетных средств – 122 637,7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>В соответствии с п. 9 ст. 6</w:t>
      </w:r>
      <w:r>
        <w:rPr>
          <w:b/>
        </w:rPr>
        <w:t xml:space="preserve"> </w:t>
      </w:r>
      <w:r>
        <w:rPr/>
        <w:t>Положения «О муниципальном финансовом контроле, осуществляемом Думой городского округа Тольятти»</w:t>
      </w:r>
      <w:r>
        <w:rPr>
          <w:b/>
        </w:rPr>
        <w:t>,</w:t>
      </w:r>
      <w:r>
        <w:rPr/>
        <w:t xml:space="preserve"> по результатам проверки, проведенной контрольно-счетной палатой (Управлением), мэр принимает меры по пресечению и устранению выявленных нарушений, возмещению причиненного бюджету ущерба и привлечению к ответственности виновных лиц в соответствии с действующим законодательством; о принятом решении информирует Думу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Информационно-аналитическое управление отмечает, что в представленном Отчете не содержится информация о принятии мэром, прокуратурой мер реагирования на материалы проверок КСП.</w:t>
      </w:r>
    </w:p>
    <w:p>
      <w:pPr>
        <w:pStyle w:val="Normal"/>
        <w:jc w:val="both"/>
        <w:rPr/>
      </w:pPr>
      <w:r>
        <w:rPr/>
        <w:tab/>
        <w:t>В своих заключениях на предыдущие отчёты КСП за  год и на данный отчёт,  информационно-аналитическое управление отмечает, что</w:t>
      </w:r>
      <w:r>
        <w:rPr>
          <w:b/>
          <w:i/>
        </w:rPr>
        <w:t xml:space="preserve"> </w:t>
      </w:r>
      <w:r>
        <w:rPr/>
        <w:t>целесообразно:</w:t>
      </w:r>
    </w:p>
    <w:p>
      <w:pPr>
        <w:pStyle w:val="Normal"/>
        <w:jc w:val="both"/>
        <w:rPr/>
      </w:pPr>
      <w:r>
        <w:rPr/>
        <w:tab/>
        <w:t>- предоставлять в Отчёте подробную  информацию о принятых мерах по устранению выявленных КСП нарушений;</w:t>
      </w:r>
    </w:p>
    <w:p>
      <w:pPr>
        <w:pStyle w:val="Normal"/>
        <w:jc w:val="both"/>
        <w:rPr/>
      </w:pPr>
      <w:r>
        <w:rPr/>
        <w:tab/>
        <w:t xml:space="preserve">- предоставлять информацию, были ли восстановлены средства бюджета по результатам выявленных КСП нарушений по отдельно взятой проверке и в целом по работе КСП за год и в каком объеме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 Отчете КСП не содержится информации о соблюдении комиссиями сроков рассмотрения актов проверок на своих заседаниях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соответствии с Регламентом Думы ст.55 «контроль за выполнением плана нормотворческой и контрольной деятельности Думы осуществляет председатель Думы»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>В Отчете не представлена информация о принятии решений о направлении материалов проверок для рассмотрения на заседания Думы</w:t>
      </w:r>
      <w:r>
        <w:rPr>
          <w:b/>
          <w:i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Отчете отражена работа КСП по осуществлению экспертно-аналитической и информационной функциях в 2010 год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Вывод: проект решения Думы городского округа Тольятти «Об отчете о работе контрольно-счетной палаты Думы городского округа Тольятти за 2010 год» может быть рассмотрен на заседании Думы, с учетом настоящего заключ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онно-аналит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я Думы</w:t>
        <w:tab/>
        <w:tab/>
        <w:tab/>
        <w:tab/>
        <w:tab/>
        <w:t xml:space="preserve">      С.Г. Балахон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Исп. Тихонова Л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23:00Z</dcterms:created>
  <dc:creator>Крымова</dc:creator>
  <dc:description/>
  <cp:keywords/>
  <dc:language>en-US</dc:language>
  <cp:lastModifiedBy>t</cp:lastModifiedBy>
  <cp:lastPrinted>2011-03-31T12:18:00Z</cp:lastPrinted>
  <dcterms:modified xsi:type="dcterms:W3CDTF">2011-03-31T09:22:00Z</dcterms:modified>
  <cp:revision>132</cp:revision>
  <dc:subject/>
  <dc:title>З А К Л Ю Ч Е Н И Е</dc:title>
</cp:coreProperties>
</file>