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Думы городского округа Тольятти № 425 от 15.12.2010г. «О бюджете городского округа Тольятти на 2011 год и на плановый период 2012 и 2013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  бюджет текущего года вносятся в связи с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уточнением параметров бюджета за счет средств вышестоящих бюджетов 2011 года,</w:t>
      </w:r>
    </w:p>
    <w:p>
      <w:pPr>
        <w:pStyle w:val="Normal"/>
        <w:spacing w:lineRule="auto" w: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точнением параметров бюджета городского округа за счет остатков средств вышестоящих бюджетов за 2010 год,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м в пределах утвержденных ассигнований,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расходов 2011 года за счет остатков 2010 года и перераспределения утвержденных ассигнований,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уточнением бюджетной классификации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очнение параметров бюджета за счет средств вышестоящих бюджетов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1 года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Самарской области от 10.09.2008г. № 352 «О восстановлении эксплуатационных показателей зданий муниципальных общеобразовательных учреждений в Самарской области в 2009-2011 годах» (в ред. от 29.10.2010г. № 562) выделяются субсидии городскому округу на проведение капитального ремонта зданий муниципальных общеобразовательных учреждений в сумме 2 060 тыс.руб. (департаменту образования на подраздел 0709 «Другие вопросы в области образования»)</w:t>
      </w:r>
    </w:p>
    <w:p>
      <w:pPr>
        <w:pStyle w:val="Normal"/>
        <w:spacing w:lineRule="auto" w:line="3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увеличиваются доходы в части безвозмездных поступлений из вышестоящих бюджетов и соответственно расходы бюджета городского округа на </w:t>
      </w:r>
      <w:r>
        <w:rPr>
          <w:b/>
          <w:sz w:val="28"/>
          <w:szCs w:val="28"/>
        </w:rPr>
        <w:t xml:space="preserve"> 2 060 тыс.руб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параметров бюджета за счет остатков средств вышестоящих бюджетов за 2010 год.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 xml:space="preserve">По состоянию на 01.01.2011г. на счете по учету средств бюджета департамента финансов остаток целевых средств вышестоящих бюджетов составил 157 260 тыс.руб. Все средства в соответствии с требованиями Министерства управления финансами </w:t>
      </w:r>
      <w:r>
        <w:rPr>
          <w:szCs w:val="28"/>
          <w:lang w:val="en-US"/>
        </w:rPr>
        <w:t>C</w:t>
      </w:r>
      <w:r>
        <w:rPr>
          <w:szCs w:val="28"/>
        </w:rPr>
        <w:t xml:space="preserve">амарской области, перечислены в областной бюджет. </w:t>
      </w:r>
    </w:p>
    <w:p>
      <w:pPr>
        <w:pStyle w:val="Heading"/>
        <w:spacing w:lineRule="auto" w:line="288"/>
        <w:ind w:firstLine="720"/>
        <w:jc w:val="both"/>
        <w:rPr/>
      </w:pPr>
      <w:r>
        <w:rPr>
          <w:szCs w:val="28"/>
        </w:rPr>
        <w:t>В профильные министерства Самарской области поданы заявки на возврат в бюджет городского округа в 2011 году 148 869 тыс.руб. По состоянию на 22.03.2010г. в бюджет городского округа из областного бюджета возвратились  средства в сумме 77 411 тыс.руб., из них:</w:t>
      </w:r>
    </w:p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>- субсидии на ремонт индивидуальных жилых домов и жилых помещений в многоквартирных домах, в которых проживают ветераны ВОВ 1941-1945гг., вдовы инвалидов и участников ВОВ 1941-1945гг. – 6 985 тыс.руб., в т.ч на ремонт жилых помещений в многоквартирных домах - 5 735 тыс.руб., на ремонт индивидуальных жилых домов – 1 250 тыс.руб.</w:t>
      </w:r>
    </w:p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>- субсидии на приобретение спортивного оборудования и инвентаря для муниципальных учреждений дополнительного образования детей – 17 547 тыс.руб.,</w:t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539"/>
        <w:jc w:val="both"/>
        <w:rPr/>
      </w:pPr>
      <w:r>
        <w:rPr>
          <w:sz w:val="28"/>
          <w:szCs w:val="28"/>
        </w:rPr>
        <w:t xml:space="preserve">- субвенции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– 15 079 тыс.руб.; </w:t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жильем отдельных категорий граждан, установленных Федеральным законом от 12.01.1995г № 5-ФЗ «О ветеранах», в соответствии с Указом Президента РФ от 07.05.2008г № 714 «Об обеспечении жильем ветеранов Великой Отечественной войны 1941-1945 годов» - 37 800 тыс. руб.</w:t>
      </w:r>
    </w:p>
    <w:p>
      <w:pPr>
        <w:pStyle w:val="Heading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 xml:space="preserve">Кроме того на счет по учету средств бюджета городского округа поступили средства вышестоящих бюджетов, перечисленные из бюджета городского округа и неиспользованные в 2010 году: </w:t>
      </w:r>
    </w:p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>- 4 380 тыс.руб. по мероприятиям по капитальному ремонту многоквартирных домов за счет средств, поступивших из бюджета Самарской области и государственной корпорации - Фонд содействия реформированию жилищно-коммунального хозяйств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осятся изменения в приложение № 1 «Доходы бюджета городского округа Тольятти на 2011 год и на плановый период 2012 и 2013 годов» в части безвозмездных поступлений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- по строке «2 18 00000 00 0000 000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+        81 79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- по строке «2 19 00000 00 0000 000 Возврат остатков субсидий, субвенций и иных межбюджетных трансфертов, имеющих целевое назначение, прошлых лет» - 161 64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ского округа распределяются следующим образом:</w:t>
      </w:r>
    </w:p>
    <w:p>
      <w:pPr>
        <w:pStyle w:val="Heading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  <w:gridCol w:w="12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Бюджетная классификация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городского хозяй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1003 «</w:t>
            </w:r>
            <w:r>
              <w:rPr>
                <w:bCs/>
                <w:szCs w:val="28"/>
              </w:rPr>
              <w:t>Социальное обеспечение населения»</w:t>
            </w:r>
            <w:r>
              <w:rPr>
                <w:szCs w:val="28"/>
              </w:rPr>
              <w:t xml:space="preserve"> 520 57 00 «Обеспечение мероприятий, направленных на ремонт индивидуальных жилых домов, в которых проживают ветераны Великой Отечественной войны 1941-1945 годов, вдовы инвалидов и участников Великой Отечественной войны 1941-1945 годов» 005 «Социальные выплат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1 2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городского хозяй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/>
            </w:pPr>
            <w:r>
              <w:rPr>
                <w:szCs w:val="28"/>
              </w:rPr>
              <w:t>1003 «</w:t>
            </w:r>
            <w:r>
              <w:rPr>
                <w:bCs/>
                <w:szCs w:val="28"/>
              </w:rPr>
              <w:t>Социальное обеспечение населения»</w:t>
            </w:r>
            <w:r>
              <w:rPr>
                <w:szCs w:val="28"/>
              </w:rPr>
              <w:t xml:space="preserve"> 520 59 00 «Обеспечение мероприятий, направленных на ремонт  жилых помещений в многоквартирных домах, в которых проживают ветераны Великой Отечественной войны 1941-1945 годов, вдовы инвалидов и участников Великой Отечественной войны 1941-1945 годов» 005 «Социальные выплат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5 7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0702 «Общее образование» 435 05 00 «Мероприятия в рамках ДЦП “Дети городского округа Тольятти» на 2010-2020 годы, ДЦП «Развитие физической культуры и спорта на территории городского округа Тольятти на 2011-2020 годы» на приобретение спортивного оборудования и инвентаря для муниципальных учреждений дополнительного образования детей 002 «Закупка товаров, работ и услуг для муниципальных нужд в целях оказания муниципальных услуг физическим и юридическим лицам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по физической культуре и спор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0702 «Общее образование» 435 05 00 «Мероприятия в рамках ДЦП “Дети городского округа Тольятти» на 2010-2020 годы, ДЦП «Развитие физической культуры и спорта на территории городского округа Тольятти на 2011-2020 годы» на приобретение спортивного оборудования и инвентаря для муниципальных учреждений дополнительного образования детей 002 «Закупка товаров, работ и услуг для муниципальных нужд в целях оказания муниципальных услуг физическим и юридическим лицам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17 3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/>
              <w:t xml:space="preserve">Управление по жилищным вопроса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/>
              <w:t>1003 «Социальное обеспечение населения»</w:t>
            </w:r>
            <w:r>
              <w:rPr>
                <w:szCs w:val="28"/>
              </w:rPr>
              <w:t xml:space="preserve"> 505 36 00 «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  005 «Социальные выплат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15 07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/>
              <w:t xml:space="preserve">Управление по жилищным вопроса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/>
              <w:t>1003 «Социальное обеспечение населения»</w:t>
            </w:r>
            <w:r>
              <w:rPr>
                <w:szCs w:val="28"/>
              </w:rPr>
              <w:t xml:space="preserve"> 505 34 01  «Обеспечение жильем отдельных категорий граждан, установленных Федеральным законом от 12.01.1995г № 5-ФЗ «О ветеранах», в соответствии с Указом Президента РФ от 07.05.2008г № 714 «Об обеспечении жильем ветеранов Великой Отечественной войны 1941-1945 годов»   005 «Социальные выплат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37 8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411</w:t>
            </w:r>
          </w:p>
        </w:tc>
      </w:tr>
    </w:tbl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в пределах утвержденных ассигнований. </w:t>
      </w:r>
    </w:p>
    <w:p>
      <w:pPr>
        <w:pStyle w:val="Normal"/>
        <w:spacing w:lineRule="auto" w:line="30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2"/>
        </w:numPr>
        <w:spacing w:lineRule="auto" w:line="300"/>
        <w:ind w:left="0" w:firstLine="851"/>
        <w:jc w:val="both"/>
        <w:rPr>
          <w:szCs w:val="28"/>
        </w:rPr>
      </w:pPr>
      <w:r>
        <w:rPr>
          <w:szCs w:val="28"/>
        </w:rPr>
        <w:t>Для  уплаты земельного налога за I квартал 2011 года муниципальными учреждениями городского округа в сумме 50 621 тыс.руб.  предлагается перераспределить средства, предусмотренные на данные цели в бюджете городского округа по департаменту финансов по подразделу 0113 «Другие общегосударственные вопросы»:</w:t>
      </w:r>
    </w:p>
    <w:p>
      <w:pPr>
        <w:pStyle w:val="Heading"/>
        <w:spacing w:lineRule="auto" w:line="300"/>
        <w:jc w:val="both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1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ГР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тыс.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здравоохра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8 2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 30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0 19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Управление физической культуры и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 60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социальной поддержки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4 23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партамент городского хозяй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 048</w:t>
            </w:r>
          </w:p>
        </w:tc>
      </w:tr>
      <w:tr>
        <w:trPr>
          <w:trHeight w:val="41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621</w:t>
            </w:r>
          </w:p>
        </w:tc>
      </w:tr>
    </w:tbl>
    <w:p>
      <w:pPr>
        <w:pStyle w:val="Normal"/>
        <w:spacing w:lineRule="auto" w:line="300"/>
        <w:ind w:firstLine="7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numPr>
          <w:ilvl w:val="0"/>
          <w:numId w:val="2"/>
        </w:numPr>
        <w:spacing w:lineRule="auto" w:line="300"/>
        <w:ind w:left="0" w:firstLine="720"/>
        <w:jc w:val="both"/>
        <w:rPr>
          <w:bCs/>
          <w:szCs w:val="28"/>
        </w:rPr>
      </w:pPr>
      <w:r>
        <w:rPr>
          <w:szCs w:val="28"/>
        </w:rPr>
        <w:t xml:space="preserve">Предусмотренные в бюджете городского округа по департаменту дорожного хозяйства, транспорта и связи ассигнования в сумме 16 864 тыс.руб. на погашение задолженности перед ОАО «Автозаводстрой» за  выполненные   и прошедшие  экспертизу проектные работы по муниципальным контрактам: на разработку проекта и технической документации по автомагистрали H-2 (дублер Южного шоссе) вдоль 20,21 кварталов Автозаводского района (от 11.11.2008г. №1484-дг/4.2),  по проектированию  ул. Лесной на участке от улицы 50 лет Октября до ул. Комсомольской  (от 12.11.2008г. №1507-дг/4.2.) и проектированию дублера Автозаводского шоссе от ул. 50 лет Октября до Южного шоссе (от 12.11.2008г. №1508-дг/4.2.) перемещаются на департамент финансов на оплату исполнительных листов о взыскании задолженности с мэрии городского округа в пользу ОАО «Автозаводстрой» в сумме 16 705 тыс.руб. и на оплату исполнительных листов по возмещению убытков по централизованному горячему водоснабжению </w:t>
      </w:r>
      <w:r>
        <w:rPr>
          <w:szCs w:val="28"/>
          <w:lang w:val="en-US"/>
        </w:rPr>
        <w:t>(ХОВ)</w:t>
      </w:r>
      <w:r>
        <w:rPr>
          <w:szCs w:val="28"/>
        </w:rPr>
        <w:t xml:space="preserve"> в сумме 159 тыс.руб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передачей департаментом культуры средств на проведение городских культурных мероприятий подведомственным учреждениям по подразделу 0801 «Культура»  по бюджетным ассигнованиям 2011 года вносятся следующие изменения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694"/>
        <w:gridCol w:w="1275"/>
        <w:gridCol w:w="2694"/>
      </w:tblGrid>
      <w:tr>
        <w:trPr>
          <w:trHeight w:val="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СР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0 «Мероприятия в сфере культуры, кинематографии и средств массовой информации»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«Закупка товаров, работ и услуг для муниципальных нужд в целях оказания муниципальных услуг физическим и юридическим лицам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5 1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редств по департаменту культуры в связи с изменением исполнителей проведения мероприятий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1 «Субсидии муниципальным автономным учреждениям городского округа Тольятти, подведомственным департаменту культуры мэрии, на возмещение нормативных затрат на оказание ими услуг и выполнение работ в соответствии с муниципальным задание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8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субсидий муниципальным автономным учреждениям на возмещение нормативных затрат на оказание ими в соответствии с муниципальным заданием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623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МАУ  на проведение мероприятий:  день Победы (208,0 т.руб.), день города (1575,0 т.руб.) и Новый год (840,0 т.руб.) </w:t>
            </w:r>
          </w:p>
        </w:tc>
      </w:tr>
      <w:tr>
        <w:trPr>
          <w:trHeight w:val="100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500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МАУ  на проведение мероприятий:  проведение фестиваля "Классика OPEN FEST" (1000,0 т.руб.) и 16-й международной сессии Молодежного симфонического оркестра Поволжья (500,0 т.руб.) 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2 «Субсидии (за исключением субсидий муниципальным учреждениям) юридическим лицам</w:t>
            </w:r>
            <w:r>
              <w:rPr>
                <w:bCs/>
              </w:rPr>
              <w:t>, индивидуальным предпринимателям и физическим лицам, осуществляющим деятельность в сфере культуры»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6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4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нкурса на издание историко-публицистического сборника "Ставрополь-Тольятти.История городской власти"</w:t>
            </w:r>
          </w:p>
        </w:tc>
      </w:tr>
    </w:tbl>
    <w:p>
      <w:pPr>
        <w:pStyle w:val="Heading"/>
        <w:spacing w:lineRule="auto" w:line="30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00"/>
        <w:ind w:left="709" w:hanging="0"/>
        <w:rPr>
          <w:b/>
          <w:b/>
          <w:szCs w:val="28"/>
        </w:rPr>
      </w:pPr>
      <w:r>
        <w:rPr>
          <w:b/>
          <w:szCs w:val="28"/>
        </w:rPr>
        <w:t>Увеличение расходов 2011 года за счет остатков средств 2010 года и перераспределения утвержденных ассигнований</w:t>
      </w:r>
    </w:p>
    <w:p>
      <w:pPr>
        <w:pStyle w:val="Heading"/>
        <w:spacing w:lineRule="auto" w:line="30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4"/>
        </w:numPr>
        <w:spacing w:lineRule="auto" w:line="300"/>
        <w:ind w:left="0" w:firstLine="709"/>
        <w:jc w:val="both"/>
        <w:rPr>
          <w:szCs w:val="28"/>
        </w:rPr>
      </w:pPr>
      <w:r>
        <w:rPr>
          <w:szCs w:val="28"/>
        </w:rPr>
        <w:t>Предлагается увеличить ассигнования департаменту финансов мэрии для исполнения 18 исков участковых уполномоченных милиции к мэрии городского округа о денежной компенсации предоставления жилья по установленным нормам, действующим на момент предоставления жилья. Сумма денежной компенсации рассчитывалась исходя из среднерыночной стоимости одного квадратного метра жилья по городскому округу Тольятти (на 1 квартал 2011 года – 35 299 рублей) и нормы предоставления жилой площади на состав семьи, с учетом имеющегося в собственности жилого помещения. Объем необходимых средств составляет 21 035 тыс.руб. (подраздел 0113 «Другие общегосударственные вопросы»).</w:t>
      </w:r>
    </w:p>
    <w:p>
      <w:pPr>
        <w:pStyle w:val="Normal"/>
        <w:numPr>
          <w:ilvl w:val="0"/>
          <w:numId w:val="4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ить ассигнования департаменту градостроительной деятельности в  сумме 49 320 тыс. руб.  на  возмещение затрат (убытков) ООО «Планета Союз» в связи с изъятием земельного участка, переданного предприятию в аренду, расположенного  по адресу:   г.Тольятти Автозаводский район, напротив квартала 6 восточнее ул. Революционной для строительства магистрального водопровода с целью обеспечения водоснабжения территории "Прибрежный парк"  и  "Набережная".</w:t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ъятие осуществляется в соответствии с постановлением мэрии от 09.06.2010г. № 1538-п/1 «Об изъятии земельного участка для муниципальных нужд».  Оценка  убытков  ООО «Планета Союз», понесенных в результате освоения земельного участка, расположенного по адресу: г.Тольятти, Автозаводский район, была произведена МП Тольяттинский центр по планированию, устройству и оценке земли «Гео-Лэнд».   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ованная ООО «Планета Союз» и мэрией городского округа Тольятти сумма затрат для целей заключения соглашения об изъятии земельного участка  составляет 49 319 739 руб. и включает, произведенные предприятием расходы на оплату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ы земельного участка с кадастровым номером 63:09:01 01 177:0006, расположенного  по адресу:   г.Тольятти Автозаводский район, напротив квартала 6 восточнее ул. Революционной, по договору аренды земельного участка от 01.06.2007г. № 1629 в сумме 3 822 826,57 руб.; 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   разрешительной документации (межевание, СЭС, оформление разрешения на производство топографических работ для подготовки град. плана земельного участка и др. работы) в сумме 56 812,64 руб.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 утилизационной стоимости списанного имущества по договору с мэрией городского округа Тольятти от 27.10.2006г. №1119 на реализацию инвестиционного проекта «Строительство универсального комплекса с инженерно-техническим обеспечением восточнее ул.Революционной, напротив 6 квартала Автозаводского района» - 440 100 руб.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бот по созданию рабочего проекта и разработке на его основе проектно-сметной документации для строительства объекта «Универсальный комплекс с инженерно- техническим обеспечением»  по договору с ООО «МАГГ» от 19.02.2008г. в сумме  45 000 000 руб. Рабочий проект имеет положительное заключение государственной экспертизы от 06.12.2010г. №63-1-0529-10, выполненное ГАУ Самарской области «Государственная экспертиза проектов в строительстве», подтверждающее стоимость проект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00"/>
        <w:ind w:left="0" w:firstLine="709"/>
        <w:jc w:val="both"/>
        <w:rPr/>
      </w:pPr>
      <w:r>
        <w:rPr>
          <w:sz w:val="28"/>
          <w:szCs w:val="28"/>
        </w:rPr>
        <w:t>Предлагается увеличить департаменту дорожного хозяйства, транспорта  связи ассигнования в  сумме  1 673 тыс.руб.   на проектирование дублера по ул.Тополиная вдоль 20 квартала (подраздел 0503 «Благоустройство»). Данное направление расходов предусмотрено в приложение № 13 решения Думы о бюджете на 2011 год и на плановый период 2012 и 2013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ить ассигнования управлению физической культуры и спорта на проведение ремонтных работ в МОУДОД КСДЮСШОР «Олимп» в сумме  5 435 тыс.руб. (подраздел 0702 «Общее образование»): реконструкции раздевалок, замену гидроизоляции, канализации и сантехники, проведения отделочных работ теннисного зала, замену игрового покрытия, реконструкции вентиляции теннисного зала.</w:t>
      </w:r>
    </w:p>
    <w:p>
      <w:pPr>
        <w:pStyle w:val="Normal"/>
        <w:numPr>
          <w:ilvl w:val="0"/>
          <w:numId w:val="4"/>
        </w:numPr>
        <w:spacing w:lineRule="auto" w:line="30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ется увеличить ассигнования Департаменту культуры мэрии на предоставление субсидий юридическим лицам</w:t>
      </w:r>
      <w:r>
        <w:rPr>
          <w:bCs/>
          <w:sz w:val="28"/>
          <w:szCs w:val="28"/>
        </w:rPr>
        <w:t>, индивидуальным предпринимателям и физическим лицам, осуществляющим деятельность в сфере культуры (на проведение культурно-досуговых мероприятий) в общей сумме 7 900 тыс.руб. (подраздел 0801 «Культура»).</w:t>
      </w:r>
    </w:p>
    <w:p>
      <w:pPr>
        <w:pStyle w:val="Normal"/>
        <w:numPr>
          <w:ilvl w:val="0"/>
          <w:numId w:val="4"/>
        </w:numPr>
        <w:spacing w:lineRule="auto" w:line="30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лагается увеличить ассигнования на установку приборов учета энергоресурсов в муниципальных учреждениях городского округа на сумму 108 592 тыс.руб. с внесением изменений в ДЦП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энергосбережении и о повышении энергетической эффективности в городском округе Тольятти на 2010-2014 годы». 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я о распределении средств по главным распорядителям бюджетных средств представлена в приложении № 1.</w:t>
      </w:r>
    </w:p>
    <w:p>
      <w:pPr>
        <w:pStyle w:val="Normal"/>
        <w:numPr>
          <w:ilvl w:val="0"/>
          <w:numId w:val="4"/>
        </w:numPr>
        <w:spacing w:lineRule="auto" w:line="30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ется увеличить ассигнования департаменту городского хозяйства для проведения капитального ремонта нежилого помещения, находящегося в муниципальной казне, расположенного по адресу ул.Орджоникидзе,19, в сумме 82 тыс.руб. на подраздел 0113 «Другие общегосударственные вопросы».</w:t>
      </w:r>
    </w:p>
    <w:p>
      <w:pPr>
        <w:pStyle w:val="Normal"/>
        <w:numPr>
          <w:ilvl w:val="0"/>
          <w:numId w:val="4"/>
        </w:numPr>
        <w:spacing w:lineRule="auto" w:line="30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е с предписанием ОГПН г.о.Тольятти по устранению нарушений требований пожарной безопасности, для обеспечения безопасных условий и охраны труда, приведения микроклимата на рабочих местах в соответствии с санитарными нормами, предлагается увеличить ассигнования мэрии городского округа на гидроизоляцию стен фундамента и устройство отмостки здания пл.Свободы,4 - 994 тыс.руб., монтаж АПС, системы оповещения людей при пожаре, системы пожаротушения в здании мэрии по б-ру Ленина,15 – 2 242 тыс.руб., реконструкцию электросетей в здании по ул.Белорусской,33 – 3500 тыс.руб., установку кондиционеров в зданиях по ул.Шевцовой,6 и ул.Белорусской,33 – 994 тыс.руб.</w:t>
      </w:r>
    </w:p>
    <w:p>
      <w:pPr>
        <w:pStyle w:val="Heading"/>
        <w:spacing w:lineRule="auto" w:line="3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0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того дополнительных расходов – 201 767 тыс.руб.</w:t>
      </w:r>
    </w:p>
    <w:p>
      <w:pPr>
        <w:pStyle w:val="Heading"/>
        <w:spacing w:lineRule="auto" w:line="30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00"/>
        <w:ind w:firstLine="851"/>
        <w:jc w:val="both"/>
        <w:rPr/>
      </w:pPr>
      <w:r>
        <w:rPr>
          <w:szCs w:val="28"/>
        </w:rPr>
        <w:t>Ассигнования предлагается увеличить за счет:</w:t>
      </w:r>
    </w:p>
    <w:p>
      <w:pPr>
        <w:pStyle w:val="Heading"/>
        <w:numPr>
          <w:ilvl w:val="0"/>
          <w:numId w:val="3"/>
        </w:numPr>
        <w:spacing w:lineRule="auto" w:line="300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нижения остатка средств на счете по учету средств бюджета по состоянию на 01.01.2011г. - 103 122 тыс.руб. По состоянию на 01.01.2011г. снижение </w:t>
      </w:r>
      <w:r>
        <w:rPr>
          <w:b/>
          <w:szCs w:val="28"/>
        </w:rPr>
        <w:t>остатков за счет средств местного бюджета</w:t>
      </w:r>
      <w:r>
        <w:rPr>
          <w:szCs w:val="28"/>
        </w:rPr>
        <w:t xml:space="preserve"> составило 264 320 тыс.руб., из них 161 198 тыс.руб. уже предусмотрены в расходах бюджета 2011 года.</w:t>
      </w:r>
    </w:p>
    <w:p>
      <w:pPr>
        <w:pStyle w:val="Heading"/>
        <w:numPr>
          <w:ilvl w:val="0"/>
          <w:numId w:val="3"/>
        </w:numPr>
        <w:spacing w:lineRule="auto" w:line="300"/>
        <w:ind w:left="0" w:firstLine="851"/>
        <w:jc w:val="both"/>
        <w:rPr>
          <w:szCs w:val="28"/>
        </w:rPr>
      </w:pPr>
      <w:r>
        <w:rPr>
          <w:szCs w:val="28"/>
        </w:rPr>
        <w:t>экономии средств от проведения муниципальных торгов – 43 370 тыс.руб. в соответствии с п.31 решения Думы городского округа от 13.05.2009г. № 59 (в ред. от 07.07.2010г.) «О Положении о муниципальном заказе городского округа Тольятти» (информация по ГРБС в приложении № 2),</w:t>
      </w:r>
    </w:p>
    <w:p>
      <w:pPr>
        <w:pStyle w:val="Normal"/>
        <w:numPr>
          <w:ilvl w:val="0"/>
          <w:numId w:val="3"/>
        </w:numPr>
        <w:spacing w:lineRule="auto" w:line="3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и средств по оплате коммунальных услуг – 52 493 тыс.руб.</w:t>
      </w:r>
      <w:r>
        <w:rPr>
          <w:szCs w:val="28"/>
        </w:rPr>
        <w:t>,</w:t>
      </w:r>
      <w:r>
        <w:rPr>
          <w:sz w:val="28"/>
          <w:szCs w:val="28"/>
        </w:rPr>
        <w:t xml:space="preserve"> Экономия сложилась в связи с уточнением</w:t>
      </w:r>
      <w:r>
        <w:rPr>
          <w:bCs/>
          <w:sz w:val="28"/>
          <w:szCs w:val="28"/>
        </w:rPr>
        <w:t xml:space="preserve"> объемов лимитов топливно-энергетических ресурсов, газопотребления,  водопотребления и водоотведения, цен и тарифов поставщиков на  2011 год, а так же  с учетом требова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Heading"/>
        <w:spacing w:lineRule="auto" w:line="3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00"/>
        <w:ind w:left="0" w:right="34" w:firstLine="851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экономии средств по обслуживанию муниципального долга – 2 782 тыс.руб.  В связи с досрочным погашением переходящих кредитов в сумме 550 000 тыс.руб. расходы на обслуживание муниципального долга снижены на 2 782 тыс.руб. и планируются в сумме 121 775 тыс.руб.</w:t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>Уточнение бюджетной классификации</w:t>
      </w:r>
    </w:p>
    <w:p>
      <w:pPr>
        <w:pStyle w:val="Heading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5"/>
        </w:numPr>
        <w:spacing w:lineRule="auto" w:line="300"/>
        <w:ind w:left="0" w:firstLine="709"/>
        <w:jc w:val="both"/>
        <w:rPr/>
      </w:pPr>
      <w:r>
        <w:rPr>
          <w:szCs w:val="28"/>
        </w:rPr>
        <w:t>В соответствии с Приказом Министерства финансов РФ от 28.12.2010г. № 190н «Об утверждении указаний о порядке применения бюджетной классификации Российской Федерации» вносятся изменении в части отражения утвержденных ассигнований:</w:t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- по мэрии городского округа изменяется целевая статья 450 00 00 Мероприятия в сфере культуры, кинематографии, средств массовой информации» на 444 00 00 «Средства массовой информации» по расходам, предусмотренным на подготовку и проведение церемонии вручения премии за достижения в области журналистики и выплату самих премий,  в 2011-2013  годах – по 404 тыс.руб.</w:t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- по департаменту культуры изменяется подраздел 0801 «Культура» на 0804 «Другие вопросы в области культуры, кинематографии» по расходам ведомственной целевой программы «Пожарная безопасность на 2009-2011 годы» в 2011 году на сумму 2 650 тыс.руб.</w:t>
      </w:r>
    </w:p>
    <w:p>
      <w:pPr>
        <w:pStyle w:val="Heading"/>
        <w:numPr>
          <w:ilvl w:val="0"/>
          <w:numId w:val="5"/>
        </w:numPr>
        <w:spacing w:lineRule="auto" w:line="300"/>
        <w:ind w:left="0" w:firstLine="709"/>
        <w:jc w:val="both"/>
        <w:rPr/>
      </w:pPr>
      <w:r>
        <w:rPr>
          <w:szCs w:val="28"/>
        </w:rPr>
        <w:t xml:space="preserve">В  связи с утверждением долгосрочной целевой программы «Культура Тольятти в современных условиях (2011-2018гг.)»  перемещаются бюджетные ассигнования: </w:t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- по Департаменту градостроительной деятельности, по подразделу 0801 «Культура» 2011 год - 6038 тыс. руб., в 2012г. - 6370 тыс. руб. 2013г. -5500 тыс. руб. с целевой статьи 1020000 «Бюджетные инвестиции в объекты капитального строительства, не включенные в целевые программы» на целевую статью 7952100 «ДЦП «Культура Тольятти в современных условиях (2011-2018г)»;</w:t>
      </w:r>
    </w:p>
    <w:p>
      <w:pPr>
        <w:pStyle w:val="Heading"/>
        <w:spacing w:lineRule="auto" w:line="300"/>
        <w:ind w:firstLine="709"/>
        <w:jc w:val="both"/>
        <w:rPr/>
      </w:pPr>
      <w:r>
        <w:rPr/>
        <w:t>-по Департаменту культуры в следующем порядк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46"/>
        <w:gridCol w:w="2598"/>
        <w:gridCol w:w="993"/>
        <w:gridCol w:w="992"/>
        <w:gridCol w:w="992"/>
      </w:tblGrid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ПР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1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2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3 г.)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«Общее образование»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0 00 «Учреждения по внешкольной работе с детьми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«Обеспечение выполнения функций бюджетных учрежден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6 «Высшее  и послевузовское профессиональное образование»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00 00 «Высшие учебные заведения»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01 </w:t>
            </w:r>
            <w:r>
              <w:rPr>
                <w:szCs w:val="28"/>
              </w:rPr>
              <w:t>«Культу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00 00 «Музеи и постоянные выставки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«Обеспечение выполнения функций бюджетных учрежден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 «Библиотеки»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 00 00 «Обеспечение выполнения функций бюджетных учреждений»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82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 01 «Предоставление субсидий муниципальным автономным учреждениям на возмещение нормативных затрат на оказание ими в соответствии с муниципальным заданием муниципальных услуг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«Предоставление субсидий муниципальным автономным учреждениям на возмещение нормативных затрат на оказание ими в соответствии с муниципальным заданием муниципальных услуг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«Другие вопросы в области образования»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1 00 «Долгосрочная целевая  программа  «</w:t>
            </w:r>
            <w:r>
              <w:rPr>
                <w:szCs w:val="28"/>
              </w:rPr>
              <w:t>Культура Тольятти в современных условиях (2011-2018 г.г.)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«Закупка товаров, работ и услуг для муниципальных нужд в целях оказания муниципальных услуг физическим и юридическим лиц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04 </w:t>
            </w:r>
            <w:r>
              <w:rPr>
                <w:szCs w:val="28"/>
              </w:rPr>
              <w:t>«Другие вопросы в области культуры, кинематографии»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1 00  «Долгосрочная целевая  программа  «</w:t>
            </w:r>
            <w:r>
              <w:rPr>
                <w:szCs w:val="28"/>
              </w:rPr>
              <w:t>Культура Тольятти в современных условиях (2011-2018 г.г.)»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2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1 01 «Субсидии МАУ г.о. Тольятти, подведомственным Департаменту культуры мэрии на возмещение нормативных затрат на оказание ими услуг и выполнение работ в соответствии с муниципальным заданием в части обеспечения противопожарных мероприятий в рамках реализации долгосрочной целевой программы «Культура Тольятти в современных условиях (2011-2018 г.г.)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«Предоставление субсидий муниципальным автономным учреждениям на возмещение нормативных затрат на оказание ими в соответствии с муниципальным заданием муниципальных услуг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both"/>
        <w:rPr>
          <w:b/>
          <w:b/>
        </w:rPr>
      </w:pPr>
      <w:r>
        <w:rPr>
          <w:b/>
        </w:rPr>
        <w:t>Руководитель департамента финансов                                          Г.В.Гильгулин</w:t>
      </w:r>
    </w:p>
    <w:p>
      <w:pPr>
        <w:pStyle w:val="Heading"/>
        <w:spacing w:lineRule="auto" w:line="300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300"/>
        <w:jc w:val="both"/>
        <w:rPr/>
      </w:pPr>
      <w:r>
        <w:rPr/>
        <w:t>Мазанова 48 53 47</w:t>
      </w:r>
    </w:p>
    <w:p>
      <w:pPr>
        <w:pStyle w:val="Heading"/>
        <w:spacing w:lineRule="auto" w:line="300"/>
        <w:jc w:val="both"/>
        <w:rPr/>
      </w:pPr>
      <w:r>
        <w:rPr/>
        <w:t>Горбунова 26 00 90</w:t>
      </w:r>
    </w:p>
    <w:p>
      <w:pPr>
        <w:pStyle w:val="Heading"/>
        <w:spacing w:lineRule="auto" w:line="300"/>
        <w:jc w:val="both"/>
        <w:rPr/>
      </w:pPr>
      <w:r>
        <w:rPr/>
        <w:t>Константинова 26 94 51</w:t>
      </w:r>
    </w:p>
    <w:sectPr>
      <w:footerReference w:type="default" r:id="rId2"/>
      <w:type w:val="nextPage"/>
      <w:pgSz w:w="11906" w:h="16838"/>
      <w:pgMar w:left="1100" w:right="709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42:00Z</dcterms:created>
  <dc:creator>Меренкова</dc:creator>
  <dc:description/>
  <cp:keywords/>
  <dc:language>en-US</dc:language>
  <cp:lastModifiedBy>Тягичева Антонина Филиповна</cp:lastModifiedBy>
  <cp:lastPrinted>2011-03-25T09:15:00Z</cp:lastPrinted>
  <dcterms:modified xsi:type="dcterms:W3CDTF">2011-03-25T07:33:00Z</dcterms:modified>
  <cp:revision>179</cp:revision>
  <dc:subject/>
  <dc:title>Пояснительная записка</dc:title>
</cp:coreProperties>
</file>