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городского округа «О внесении изменений в Решение Думы городского округа Тольятти от 15.12.2010 года № 425 «О бюджете городского округа Тольятти на 2011 год и на плановый период 2012 и 2013 г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ое обоснование по данному проекту решения содержится в пояснительной записке настоящего пакета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а финансов                                                                Г.В. Гильгул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11:00Z</dcterms:created>
  <dc:creator>Чурашова</dc:creator>
  <dc:description/>
  <cp:keywords/>
  <dc:language>en-US</dc:language>
  <cp:lastModifiedBy>Дементьева </cp:lastModifiedBy>
  <cp:lastPrinted>2010-05-06T11:18:00Z</cp:lastPrinted>
  <dcterms:modified xsi:type="dcterms:W3CDTF">2010-12-17T07:22:00Z</dcterms:modified>
  <cp:revision>5</cp:revision>
  <dc:subject/>
  <dc:title>Финансово-экономическое обоснование </dc:title>
</cp:coreProperties>
</file>