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caps/>
          <w:spacing w:val="80"/>
        </w:rPr>
      </w:pPr>
      <w:r>
        <w:rPr>
          <w:rFonts w:cs="Times New Roman" w:ascii="Times New Roman" w:hAnsi="Times New Roman"/>
          <w:caps/>
          <w:spacing w:val="80"/>
        </w:rPr>
        <w:t>Заключение</w:t>
      </w:r>
    </w:p>
    <w:p>
      <w:pPr>
        <w:pStyle w:val="TextBody"/>
        <w:ind w:left="720" w:hanging="0"/>
        <w:rPr/>
      </w:pPr>
      <w:r>
        <w:rPr/>
        <w:t xml:space="preserve">информационно-аналитического управления </w:t>
      </w:r>
    </w:p>
    <w:p>
      <w:pPr>
        <w:pStyle w:val="TextBody"/>
        <w:ind w:left="720" w:hanging="0"/>
        <w:rPr/>
      </w:pPr>
      <w:r>
        <w:rPr/>
        <w:t xml:space="preserve">Думы городского округа Тольятти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>на проект решения Думы городского округа Тольятти</w:t>
      </w:r>
    </w:p>
    <w:p>
      <w:pPr>
        <w:pStyle w:val="TextBody"/>
        <w:ind w:left="720" w:hanging="0"/>
        <w:rPr/>
      </w:pPr>
      <w:r>
        <w:rPr/>
        <w:t>«О поддержке Обращения депутатов Думы городского округа Новокуйбышевск в Самарскую Губернскую Думу с законодательным предложением о внесении изменений в статью 3 Закона Самарской области от 28.12.2004 № 169-ГД «О социальной поддержке ветеранов Великой Отечественной войны – тружеников тыла, ветеранов труда, граждан, приравненных к ветеранам труда, реабилитированных лиц и лиц, признанных пострадавшими от политических репрессий»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  <w:t>( Д- 76 от 28.03.2011г.)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Рассмотрев проект решения Думы городского округа Тольятти «О поддержке Обращения депутатов Думы городского округа Новокуйбышевск в Самарскую Губернскую Думу с законодательным предложением о внесении изменений в статью 3 Закона Самарской области от 28.12.2004 № 169-ГД «О социальной поддержке ветеранов Великой Отечественной войны – тружеников тыла, ветеранов труда, граждан, приравненных к ветеранам труда, реабилитированных лиц и лиц, признанных пострадавшими от политических репрессий», </w:t>
      </w:r>
      <w:r>
        <w:rPr>
          <w:b w:val="false"/>
          <w:bCs w:val="false"/>
        </w:rPr>
        <w:t>информационно-аналитическое управление отмечает следующее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bCs w:val="false"/>
        </w:rPr>
        <w:tab/>
        <w:t>В Думу городского округа Тольятти поступило Обращение депутатов Думы</w:t>
      </w:r>
      <w:r>
        <w:rPr/>
        <w:t xml:space="preserve"> </w:t>
      </w:r>
      <w:r>
        <w:rPr>
          <w:b w:val="false"/>
        </w:rPr>
        <w:t>городского округа Новокуйбышевск в Самарскую Губернскую Думу с законодательным предложением о внесении изменений в статью 3 Закона Самарской области от 28.12.2004 № 169-ГД «О социальной поддержке ветеранов Великой Отечественной войны – тружеников тыла, ветеранов труда, граждан, приравненных к ветеранам труда, реабилитированных лиц и лиц, признанных пострадавшими от политических репрессий», принятое решением Думы городского округа Новокуйбышевск от 17.02.2011г. № 234, и письмо председателя Думы (Ю.А Ферапонтова) с просьбой рассмотреть и поддержать Обращение.</w:t>
      </w:r>
    </w:p>
    <w:p>
      <w:pPr>
        <w:pStyle w:val="TextBody"/>
        <w:jc w:val="both"/>
        <w:rPr>
          <w:bCs w:val="false"/>
        </w:rPr>
      </w:pPr>
      <w:r>
        <w:rPr>
          <w:b w:val="false"/>
          <w:bCs w:val="false"/>
        </w:rPr>
        <w:tab/>
        <w:t xml:space="preserve">Депутаты Думы городского округа Новокуйбышевск </w:t>
      </w:r>
      <w:r>
        <w:rPr>
          <w:bCs w:val="false"/>
        </w:rPr>
        <w:t>предлагают расширить перечень мер социальной поддержки тружеников тыла, предусмотрев ежемесячную денежную выплату на оплату жилого помещения и коммунальных услуг в размере 50% от регионального стандарта стоимости жилищно-коммунальных услуг.</w:t>
      </w:r>
    </w:p>
    <w:p>
      <w:pPr>
        <w:pStyle w:val="TextBody"/>
        <w:jc w:val="both"/>
        <w:rPr/>
      </w:pPr>
      <w:r>
        <w:rPr>
          <w:bCs w:val="false"/>
        </w:rPr>
        <w:tab/>
      </w:r>
      <w:r>
        <w:rPr>
          <w:b w:val="false"/>
          <w:bCs w:val="false"/>
        </w:rPr>
        <w:t>Перечень мер социальной поддержки ветеранов Великой Отечественной войны- тружеников тыла установлен статьей 3 Закона Самарской области от 28.12.2004. №169-ГД и включает в себя: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) бесплатное оказание медицинской помощи в государственных или муниципальных учреждениях здравоохранения в рамках территориальной программы государственных гарантий оказания населению Самарской области бесплатной медицинской помощи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) бесплатные изготовление и ремонт зубных протезов (кроме расходов на оплату стоимости драгоценных металлов и металлокерамики) в государственных или муниципальных учреждениях здравоохранения по месту жительства и иных медицинских организациях независимо от формы собственности, имеющих лицензию на осуществление медицинской деятельности, также бесплатное обеспечение другими протезами и протезно-ортопедическими изделиями в порядке и на условиях, определяемых Правительством Самарской области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3) оплата в размере 50 процентов стоимости лекарств, приобретаемых по рецептам врачей, в порядке и на условиях, определяемых Правительством Самарской области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) преимущество при приеме в дома-интернаты для престарелых и инвалидов, центры социального обслуживания, внеочередной прием на обслуживание отделениями социальной помощи на дому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) ежемесячная денежная выплата в размере 420 рублей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соответствии с ч.2 ст.7 указанного закона, размер ежемесячных денежных выплат подлежит индексации в порядке и сроки, которые устанавливаются Правительством Самарской области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Постановлением Правительства Самарской области от 10.09.2008г. № 342 «О порядке и сроках индексации размеров ежемесячных денежных выплат ветеранам Великой Отечественной войны - труженикам тыла, ветеранам труда, гражданам, приравненным к ветеранам труда, реабилитированным лицам, лицам, признанным пострадавшими от политических репрессий, ветеранам труда Самарской области» установлено, что ежемесячные денежные выплаты указанным категориям граждан ежегодно индексируются с применением коэффициента, размер которого определяется исходя из величины среднегодового индекса потребительских цен в соответствии с прогнозом социально-экономического развития Самарской области ( п.1.)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Cs w:val="false"/>
        </w:rPr>
        <w:tab/>
      </w:r>
      <w:r>
        <w:rPr>
          <w:b w:val="false"/>
          <w:bCs w:val="false"/>
        </w:rPr>
        <w:t>Однако, действие этого пункта постановления приостановлено до 1 января 2014 года Постановлением Правительства Самарской области от 06.10.2009 № 517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 период действия закона (с 2005г.) размер ежемесячной денежной выплаты индексировался  5 раз, и с 1 января 2009 года  по настоящее время величина ежемесячной денежной выплаты труженикам тыла  составляет 585 рублей в месяц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Следует отметить, что для тружеников тыла ранее (до проведения монетизации льгот) льготы по оплате жилья и коммунальных услуг не предусматривались.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Действующий в настоящее время порядок предусматривает выплату отдельным категориям граждан ежемесячной денежной выплаты ( ЕДВ) на оплату жилого помещения и коммунальных услуг в процентах от регионального стандарта стоимости жилищно-коммунальных услуг, дифференцированной по муниципальным образованиям Самарской области. В частности, для ветеранов труда предусмотрена ЕДВ на оплату жилого помещения и коммунальных услуг в размере 50% от регионального стандарта стоимости ЖКУ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 рассматриваемом Обращении предлагается ветеранам ВОВ – труженикам тыла установить дополнительную меру социальной поддержки в виде ЕДВ на оплату жилого помещения и коммунальных услуг  также в размере 50% от регионального стандарта стоимости ЖКУ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Следует отметить, что до настоящего времени региональный стандарт стоимости жилищно-коммунальных услуг, дифференцированной по муниципальным образованиям Самарской области, на 2011 год не принят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Региональный стандарт стоимости жилищно-коммунальных услуг, дифференцированной по муниципальным образованиям Самарской области, на 2010 год утвержден постановлением Правительства Самарской области от 17.02.2010 № 29 и для  городского округа Тольятти его величина составляет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- для одиноко проживающего человека- 1 808 рублей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- на одного человека для семьи из 2 человек  – 1 334 рублей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- на одного человека для семьи из 3 человек и более – 1212 рублей.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Таким образом, величина  ЕДВ на оплату ЖКУ ( в размере  50% от регионального стандарта стоимости ЖКУ) в настоящее время составляет соответственно ( в зависимости от количественного состава семьи)  904, 667 и 606 рублей в месяц.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 xml:space="preserve"> Источником финансирования ежемесячных денежных выплат является областной бюджет. ЕДВ выплачивается напрямую гражданам одновременно с выплатой пенсии.</w:t>
        <w:tab/>
        <w:t>По информации департамента социальной поддержки населения мэрии в городском округе Тольятти в настоящее время мерами социальной поддержки, установленными для ветеранов Великой Отечественной войны -  тружеников тыла пользуются 105 чел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Таким образом, при установлении дополнительной меры социальной поддержки тружеников тыла в виде ЕДВ на оплату ЖКУ в размере 50% регионального стандарта стоимости ЖКУ  для городского округа Тольятти потребуются дополнительные средства областного бюджета в размере около 1 млн. руб. в год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Учитывая, что оплата жилищно-коммунальных услуг занимает значительную долю в семейном бюджете, установление дополнительной меры социальной поддержки для тружеников тыла считаем актуальным. Вместе с тем, вероятность реализации рассматриваемого законодательного предложения зависит от возможностей областного бюджета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омиссия по социальной политике, рассмотрев Обращение депутатов </w:t>
      </w:r>
      <w:r>
        <w:rPr>
          <w:b w:val="false"/>
        </w:rPr>
        <w:t xml:space="preserve">Думы городского округа Новокуйбышевск в Самарскую Губернскую Думу с законодательным предложением о внесении изменений в статью 3 Закона Самарской области от 28.12.2004 № 169-ГД «О социальной поддержке ветеранов Великой Отечественной войны – тружеников тыла, ветеранов труда, граждан, приравненных к ветеранам труда, реабилитированных лиц и лиц, признанных пострадавшими от политических репрессий, приняла решение № 225 от 22.03.2011г. поддержать Обращение и подготовила соответствующий </w:t>
      </w:r>
      <w:r>
        <w:rPr>
          <w:b w:val="false"/>
          <w:bCs w:val="false"/>
        </w:rPr>
        <w:t>проект решения Думы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По сути предложенного проекта решения Думы замечаний нет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/>
        <w:t xml:space="preserve">Вывод: Проект решения Думы городского округа Тольятти «О поддержке Обращения депутатов Думы городского округа Новокуйбышевск в Самарскую Губернскую Думу с законодательным предложением о внесении изменений в статью 3 Закона Самарской области от 28.12.2004 № 169-ГД «О социальной поддержке ветеранов Великой Отечественной войны – тружеников тыла, ветеранов труда, граждан, приравненных к ветеранам труда, реабилитированных лиц и лиц, признанных пострадавшими от политических репрессий» может быть рассмотрен на заседании Думы городского округа Тольятти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firstLine="720"/>
        <w:rPr/>
      </w:pPr>
      <w:r>
        <w:rPr/>
        <w:t xml:space="preserve">     </w:t>
      </w:r>
      <w:r>
        <w:rPr/>
        <w:t xml:space="preserve">Руководитель </w:t>
      </w:r>
    </w:p>
    <w:p>
      <w:pPr>
        <w:pStyle w:val="Heading1"/>
        <w:rPr/>
      </w:pPr>
      <w:r>
        <w:rPr/>
        <w:t xml:space="preserve">информационно-аналитического </w:t>
      </w:r>
    </w:p>
    <w:p>
      <w:pPr>
        <w:pStyle w:val="Heading1"/>
        <w:rPr/>
      </w:pPr>
      <w:r>
        <w:rPr/>
        <w:t xml:space="preserve">              </w:t>
      </w:r>
      <w:r>
        <w:rPr/>
        <w:t xml:space="preserve">управления Думы   </w:t>
        <w:tab/>
        <w:tab/>
        <w:tab/>
        <w:tab/>
        <w:tab/>
        <w:tab/>
        <w:t xml:space="preserve">     С.Г. Балахон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663" w:leader="none"/>
        <w:tab w:val="right" w:pos="8306" w:leader="none"/>
      </w:tabs>
      <w:jc w:val="right"/>
      <w:rPr>
        <w:sz w:val="18"/>
      </w:rPr>
    </w:pPr>
    <w:r>
      <w:rPr>
        <w:b/>
        <w:sz w:val="18"/>
      </w:rPr>
      <w:t xml:space="preserve">Дума городского округа Тольятти </w:t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540385" cy="7264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726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6663" w:leader="none"/>
                              <w:tab w:val="right" w:pos="8306" w:leader="none"/>
                            </w:tabs>
                            <w:jc w:val="right"/>
                            <w:rPr/>
                          </w:pPr>
                          <w:r>
                            <w:rPr/>
                            <w:object w:dxaOrig="851" w:dyaOrig="114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55pt;height:57.2pt" filled="f" o:ole="">
                                <v:imagedata r:id="rId2" o:title=""/>
                              </v:shape>
                              <o:OLEObject Type="Embed" ProgID="" ShapeID="ole_rId1" DrawAspect="Content" ObjectID="_130822696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57.2pt;mso-wrap-distance-left:0pt;mso-wrap-distance-right:9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left" w:pos="6663" w:leader="none"/>
                        <w:tab w:val="right" w:pos="8306" w:leader="none"/>
                      </w:tabs>
                      <w:jc w:val="right"/>
                      <w:rPr/>
                    </w:pPr>
                    <w:r>
                      <w:rPr/>
                      <w:object w:dxaOrig="851" w:dyaOrig="114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55pt;height:57.2pt" filled="f" o:ole="">
                          <v:imagedata r:id="rId4" o:title=""/>
                        </v:shape>
                        <o:OLEObject Type="Embed" ProgID="" ShapeID="ole_rId3" DrawAspect="Content" ObjectID="_41684037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  <w:t>Информационно-аналитическое</w:t>
    </w:r>
  </w:p>
  <w:p>
    <w:pPr>
      <w:pStyle w:val="Header"/>
      <w:jc w:val="right"/>
      <w:rPr>
        <w:rFonts w:ascii="Arial" w:hAnsi="Arial" w:cs="Arial"/>
        <w:b/>
        <w:b/>
        <w:i/>
        <w:i/>
        <w:sz w:val="18"/>
      </w:rPr>
    </w:pPr>
    <w:r>
      <w:rPr>
        <w:rFonts w:eastAsia="Arial" w:cs="Arial" w:ascii="Arial" w:hAnsi="Arial"/>
        <w:b/>
        <w:i/>
        <w:sz w:val="18"/>
      </w:rPr>
      <w:t xml:space="preserve"> </w:t>
    </w:r>
    <w:r>
      <w:rPr>
        <w:rFonts w:cs="Arial" w:ascii="Arial" w:hAnsi="Arial"/>
        <w:b/>
        <w:i/>
        <w:sz w:val="18"/>
      </w:rPr>
      <w:t xml:space="preserve">управление                  </w:t>
      <w:tab/>
    </w:r>
  </w:p>
  <w:p>
    <w:pPr>
      <w:pStyle w:val="Header"/>
      <w:tabs>
        <w:tab w:val="clear" w:pos="4153"/>
        <w:tab w:val="clear" w:pos="8306"/>
        <w:tab w:val="left" w:pos="7088" w:leader="none"/>
      </w:tabs>
      <w:jc w:val="right"/>
      <w:rPr>
        <w:sz w:val="18"/>
      </w:rPr>
    </w:pPr>
    <w:r>
      <w:rPr>
        <w:sz w:val="18"/>
      </w:rPr>
      <w:t>Автор Светлана В. Тимофеева</w:t>
    </w:r>
  </w:p>
  <w:p>
    <w:pPr>
      <w:pStyle w:val="Header"/>
      <w:tabs>
        <w:tab w:val="clear" w:pos="4153"/>
        <w:tab w:val="clear" w:pos="8306"/>
        <w:tab w:val="left" w:pos="7088" w:leader="none"/>
      </w:tabs>
      <w:jc w:val="right"/>
      <w:rPr/>
    </w:pPr>
    <w:r>
      <w:rPr>
        <w:sz w:val="18"/>
      </w:rPr>
      <w:t xml:space="preserve">Напечатано </w:t>
    </w:r>
    <w:r>
      <w:rPr>
        <w:sz w:val="18"/>
      </w:rPr>
      <w:fldChar w:fldCharType="begin"/>
    </w:r>
    <w:r>
      <w:rPr>
        <w:sz w:val="18"/>
      </w:rPr>
      <w:instrText xml:space="preserve"> DATE \@"d.M.yyyy" </w:instrText>
    </w:r>
    <w:r>
      <w:rPr>
        <w:sz w:val="18"/>
      </w:rPr>
      <w:fldChar w:fldCharType="separate"/>
    </w:r>
    <w:r>
      <w:rPr>
        <w:sz w:val="18"/>
      </w:rPr>
      <w:t>29.7.2026</w:t>
    </w:r>
    <w:r>
      <w:rPr>
        <w:sz w:val="18"/>
      </w:rPr>
      <w:fldChar w:fldCharType="end"/>
    </w:r>
    <w:r>
      <w:rPr>
        <w:sz w:val="18"/>
      </w:rPr>
      <w:t>(</w:t>
    </w:r>
    <w:r>
      <w:rPr>
        <w:sz w:val="18"/>
      </w:rPr>
      <w:fldChar w:fldCharType="begin"/>
    </w:r>
    <w:r>
      <w:rPr>
        <w:sz w:val="18"/>
      </w:rPr>
      <w:instrText xml:space="preserve"> DATE \@"d.M.yyyy" </w:instrText>
    </w:r>
    <w:r>
      <w:rPr>
        <w:sz w:val="18"/>
      </w:rPr>
      <w:fldChar w:fldCharType="separate"/>
    </w:r>
    <w:r>
      <w:rPr>
        <w:sz w:val="18"/>
      </w:rPr>
      <w:t>29.7.2026</w:t>
    </w:r>
    <w:r>
      <w:rPr>
        <w:sz w:val="18"/>
      </w:rPr>
      <w:fldChar w:fldCharType="end"/>
    </w:r>
    <w:r>
      <w:rPr>
        <w:sz w:val="18"/>
      </w:rPr>
      <w:t>)</w:t>
    </w:r>
  </w:p>
  <w:p>
    <w:pPr>
      <w:pStyle w:val="Header"/>
      <w:tabs>
        <w:tab w:val="clear" w:pos="4153"/>
        <w:tab w:val="clear" w:pos="8306"/>
        <w:tab w:val="left" w:pos="7088" w:leader="none"/>
      </w:tabs>
      <w:rPr>
        <w:sz w:val="18"/>
      </w:rPr>
    </w:pPr>
    <w:r>
      <w:rPr>
        <w:sz w:val="18"/>
      </w:rPr>
      <w:tab/>
      <w:tab/>
      <w:t>Тел. 28-05-6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07:00Z</dcterms:created>
  <dc:creator>Alexandre Katalov</dc:creator>
  <dc:description/>
  <dc:language>en-US</dc:language>
  <cp:lastModifiedBy>Тимофеева</cp:lastModifiedBy>
  <cp:lastPrinted>2011-03-31T13:19:00Z</cp:lastPrinted>
  <dcterms:modified xsi:type="dcterms:W3CDTF">2011-03-31T09:26:00Z</dcterms:modified>
  <cp:revision>18</cp:revision>
  <dc:subject/>
  <dc:title>ЗАКЛЮЧЕНИЕ</dc:title>
</cp:coreProperties>
</file>