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иложение №1</w:t>
      </w:r>
    </w:p>
    <w:p>
      <w:pPr>
        <w:pStyle w:val="Normal"/>
        <w:ind w:left="66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решению комиссии</w:t>
      </w:r>
    </w:p>
    <w:p>
      <w:pPr>
        <w:pStyle w:val="Normal"/>
        <w:ind w:left="6660" w:hanging="0"/>
        <w:rPr/>
      </w:pPr>
      <w:r>
        <w:rPr>
          <w:i/>
          <w:sz w:val="28"/>
          <w:szCs w:val="28"/>
        </w:rPr>
        <w:t>от</w:t>
      </w:r>
      <w:r>
        <w:rPr/>
        <w:t xml:space="preserve"> 22.03.2011г. № 225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УМА ГОРОДСКОГО ОКРУГА ТОЛЬЯТ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 Е Ш Е Н И 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ая обл. Тольят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решения внесен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й комиссией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политик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>______   от   ________________</w:t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держке Обращения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,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</w:t>
      </w:r>
    </w:p>
    <w:p>
      <w:pPr>
        <w:pStyle w:val="ConsPlusTitle"/>
        <w:ind w:right="5214" w:hanging="0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,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, Ду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Обращение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,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учить председателю Думы (Зверев А.И.) направить настоящее решение в Самарскую Губернскую Думу и в Думу городского округа Новокуйбышев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- по мере готов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решения возложить на постоянную комиссию по социальной политике (М.Н.Носорев). 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 xml:space="preserve">   А.И.Зве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5:00Z</dcterms:created>
  <dc:creator>Ященко</dc:creator>
  <dc:description/>
  <cp:keywords/>
  <dc:language>en-US</dc:language>
  <cp:lastModifiedBy>Ященко</cp:lastModifiedBy>
  <dcterms:modified xsi:type="dcterms:W3CDTF">2011-03-28T11:46:00Z</dcterms:modified>
  <cp:revision>1</cp:revision>
  <dc:subject/>
  <dc:title>    Приложение №1</dc:title>
</cp:coreProperties>
</file>