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ОЕ 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отчет мэрии городского округа Тольятти о выпол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ской целевой Программы «Улучшение жилищных услов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аждан г.Тольятти с использованием ипотеч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едитования на 2002-2011 г.г.», утвержденной постановлением</w:t>
      </w:r>
    </w:p>
    <w:p>
      <w:pPr>
        <w:pStyle w:val="Normal"/>
        <w:jc w:val="center"/>
        <w:rPr/>
      </w:pPr>
      <w:r>
        <w:rPr>
          <w:sz w:val="26"/>
          <w:szCs w:val="26"/>
        </w:rPr>
        <w:t>Тольяттинской городской Думы от 06.06.2002г.  №461, за 2010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 Д-78  от 30.03.2011г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смотрев представленный отчет мэрии городского округа Тольятти о выполнении городской целевой Программы «Улучшение жилищных условий граждан г.Тольятти с использованием ипотечного кредитования на 2002-2011 г.г.», утвержденной постановлением Тольяттинской городской Думы от 06.06.2002г.  №461, за 2010 год, можно отметить следующе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Целевая Программа «Улучшение жилищных условий граждан г.Тольятти с использованием ипотечного кредитования на 2002-2011г.г.»  утверждена постановлением Тольяттинской городской Думы от 06.06.2002г.  №461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м Думы городского округа Тольятти от 18.10.2006 №542 срок </w:t>
      </w:r>
      <w:r>
        <w:rPr>
          <w:color w:val="000000"/>
          <w:sz w:val="26"/>
          <w:szCs w:val="26"/>
        </w:rPr>
        <w:t xml:space="preserve">действия </w:t>
      </w:r>
      <w:hyperlink r:id="rId2">
        <w:r>
          <w:rPr>
            <w:rStyle w:val="InternetLink"/>
            <w:color w:val="000000"/>
            <w:sz w:val="26"/>
            <w:szCs w:val="26"/>
          </w:rPr>
          <w:t>Программы</w:t>
        </w:r>
      </w:hyperlink>
      <w:r>
        <w:rPr>
          <w:color w:val="000000"/>
          <w:sz w:val="26"/>
          <w:szCs w:val="26"/>
        </w:rPr>
        <w:t xml:space="preserve"> продлен</w:t>
      </w:r>
      <w:r>
        <w:rPr>
          <w:sz w:val="26"/>
          <w:szCs w:val="26"/>
        </w:rPr>
        <w:t xml:space="preserve"> по 2015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огласно части 10 статьи 35 Федерального закона от 06.10. 2003г. № 131-ФЗ «Об общих принципах организации местного самоуправления в РФ» и п.4 ч.1 ст.25 Устава городского округа Тольятти </w:t>
      </w:r>
      <w:r>
        <w:rPr>
          <w:i/>
          <w:sz w:val="26"/>
          <w:szCs w:val="26"/>
        </w:rPr>
        <w:t xml:space="preserve">принятие планов и программ развития городского округа, утверждение отчетов об их исполнении </w:t>
      </w:r>
      <w:r>
        <w:rPr>
          <w:sz w:val="26"/>
          <w:szCs w:val="26"/>
        </w:rPr>
        <w:t>относится к исключительной компетенции представительного органа муниципального образования, т.е. Думы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>Глава 5 «Управление реализацией программы и контроль за ходом ее выполнения» Положения о порядке разработки, утверждения, реализации целевых программ городского округа Тольятти и контроле за ходом их исполнения, утвержденного решением Думы от 24.01.2007 г. № 620, предусматривает: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Исполнители проектов отчитываются перед заказчиком в соответствии с установленной процедурой, но не реже чем один раз в полугодие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Ежегодные и итоговые отчеты о выполнении программ направляются на утверждение в Думу городского округа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ума городского округа осуществляет контроль за исполнением программ в рамках контрольной деятельности, предусмотренной Уставом городского округа Тольятти и иными нормативными правовыми актами органов местного самоуправления городского округа Тольятт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налогичные требования были закреплены и в Положении о программах социально-экономического развития г.Тольятти, утвержденном постановлением Тольяттинской городской Думы от 10.10.2001 г. № 281, которое действовало на момент утверждения Программ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эрией представлен отчет об исполнении Программы за 2010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ункт 5.3.3 Положения о порядке разработки, утверждения, реализации целевых программ городского округа Тольятти и контроле за ходом их исполнения устанавливает, что </w:t>
      </w:r>
      <w:r>
        <w:rPr>
          <w:i/>
          <w:sz w:val="26"/>
          <w:szCs w:val="26"/>
        </w:rPr>
        <w:t>отчет о выполнении программы должен быть составлен в соответствии со структурой, которая применялась при утверждении программы, и включать: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перечень проектов с отметкой о выполнении их содержания, плановых и фактических объемов финансирования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анализ выполнения поставленных целей и задач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сравнительную оценку ожидаемых и полученных результатов от реализации программы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рекомендации о дальнейшей деятельности по программе (если срок действия программы не истек), по пролонгации либо по разработке новой программы (если отчет итоговы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ный отчет по структуре соответствует утвержденной Программе.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ab/>
        <w:t>В соответствии со ст.131 Регламента Думы городского округа Тольятти р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осуществляется Думой в соответствии с планом текущей деятельности.</w:t>
      </w:r>
    </w:p>
    <w:p>
      <w:pPr>
        <w:pStyle w:val="Normal"/>
        <w:jc w:val="both"/>
        <w:rPr/>
      </w:pPr>
      <w:r>
        <w:rPr>
          <w:rFonts w:eastAsia="Lucida Sans Unicode" w:cs="Tahoma"/>
          <w:sz w:val="26"/>
          <w:szCs w:val="26"/>
          <w:lang w:eastAsia="zxx" w:bidi="zxx"/>
        </w:rPr>
        <w:tab/>
      </w:r>
      <w:r>
        <w:rPr>
          <w:sz w:val="26"/>
          <w:szCs w:val="26"/>
        </w:rPr>
        <w:t xml:space="preserve">Решением Думы городского округа Тольятти от 16.03.2011г. №497 «О плане текущей деятельности Думы городского округа Тольятти 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11 года» </w:t>
      </w:r>
      <w:r>
        <w:rPr>
          <w:rFonts w:cs="Tahoma"/>
          <w:sz w:val="26"/>
          <w:szCs w:val="26"/>
          <w:lang w:bidi="zxx"/>
        </w:rPr>
        <w:t xml:space="preserve">представленный вопрос включен в план текущей деятельности Думы городского округа Тольятти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11 года</w:t>
      </w:r>
      <w:r>
        <w:rPr>
          <w:rFonts w:cs="Tahoma"/>
          <w:sz w:val="26"/>
          <w:szCs w:val="26"/>
          <w:lang w:bidi="zxx"/>
        </w:rPr>
        <w:t>, рассмотрение которого запланировано на 20.04.2011г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ий анализ представленного к рассмотрению отчета не входит в компетенцию юридического управления.</w:t>
        <w:tab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ч.1. ст.135 Регламента Думы городского округа Тольятти к</w:t>
      </w:r>
      <w:r>
        <w:rPr>
          <w:rFonts w:eastAsia="Arial" w:cs="Arial"/>
          <w:sz w:val="26"/>
          <w:szCs w:val="26"/>
        </w:rPr>
        <w:t>омиссии, как правило, не позднее чем за 7 дней до заседания Думы рассматривают на своих заседаниях представленные материалы информационного характера в соответствии с предметами ведения комиссии.</w:t>
      </w:r>
    </w:p>
    <w:p>
      <w:pPr>
        <w:pStyle w:val="Normal"/>
        <w:ind w:firstLine="539"/>
        <w:jc w:val="both"/>
        <w:rPr>
          <w:rFonts w:eastAsia="Arial" w:cs="Arial"/>
          <w:sz w:val="26"/>
          <w:szCs w:val="26"/>
          <w:lang w:bidi="ru-RU"/>
        </w:rPr>
      </w:pPr>
      <w:r>
        <w:rPr>
          <w:rFonts w:eastAsia="Arial" w:cs="Arial"/>
          <w:sz w:val="26"/>
          <w:szCs w:val="26"/>
          <w:lang w:bidi="ru-RU"/>
        </w:rPr>
        <w:t>По итогам рассмотрения материалов информационного характера комиссия вправе подготовить проект решения Думы.</w:t>
      </w:r>
    </w:p>
    <w:p>
      <w:pPr>
        <w:pStyle w:val="Normal"/>
        <w:ind w:firstLine="715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емый вопрос относится к предметам ведения постоянной комиссии по бюджету  и  экономической политике.</w:t>
      </w:r>
    </w:p>
    <w:p>
      <w:pPr>
        <w:pStyle w:val="Normal"/>
        <w:shd w:fill="FFFFFF" w:val="clear"/>
        <w:spacing w:lineRule="exact" w:line="274"/>
        <w:ind w:left="5" w:right="5" w:firstLine="710"/>
        <w:jc w:val="both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Вывод: вопрос относится к компетенции Думы и может быть рассмотрен на её </w:t>
      </w:r>
      <w:r>
        <w:rPr>
          <w:bCs/>
          <w:sz w:val="26"/>
          <w:szCs w:val="26"/>
        </w:rPr>
        <w:t>заседании.</w:t>
      </w:r>
    </w:p>
    <w:p>
      <w:pPr>
        <w:pStyle w:val="Normal"/>
        <w:ind w:firstLine="540"/>
        <w:jc w:val="both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 юридического управления</w:t>
        <w:tab/>
        <w:tab/>
        <w:tab/>
        <w:tab/>
        <w:tab/>
        <w:t>Д.К.Симон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Трифонов</w:t>
      </w:r>
    </w:p>
    <w:p>
      <w:pPr>
        <w:pStyle w:val="Normal"/>
        <w:jc w:val="center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5;n=4785;fld=134;dst=10067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01:00Z</dcterms:created>
  <dc:creator>Трифонов</dc:creator>
  <dc:description/>
  <cp:keywords/>
  <dc:language>en-US</dc:language>
  <cp:lastModifiedBy>Трифонов</cp:lastModifiedBy>
  <dcterms:modified xsi:type="dcterms:W3CDTF">2011-04-13T08:37:00Z</dcterms:modified>
  <cp:revision>71</cp:revision>
  <dc:subject/>
  <dc:title>ЮРИДИЧЕСКОЕ ЗАКЛЮЧЕНИЕ</dc:title>
</cp:coreProperties>
</file>