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чет мэрии городского округа Тольятти</w:t>
      </w:r>
    </w:p>
    <w:p>
      <w:pPr>
        <w:pStyle w:val="31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выполнении целевой Программы </w:t>
      </w:r>
    </w:p>
    <w:p>
      <w:pPr>
        <w:pStyle w:val="311"/>
        <w:rPr/>
      </w:pPr>
      <w:r>
        <w:rPr>
          <w:bCs/>
          <w:sz w:val="28"/>
          <w:szCs w:val="28"/>
        </w:rPr>
        <w:t>«Улучшение жилищных условий граждан г.Тольятти с использованием ипотечного кредитования» на 2002-2011 г.г., утвержденной постановлением Тольяттинской городской Думы от 06.06.2002 г. № 461, за 2010 год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здел 1. Обоснование актуальности программы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жильем граждан городского округа Тольятти в 2010 году происходило в рамках приоритетного национального проекта «Доступное и комфортное жилье – гражданам России» посредством федеральной целевой программы «Жилище» на 2002-2010 годы и входящих в ее состав подпрограмм, а также в рамках действующего законодательства Самарской области.</w:t>
      </w:r>
    </w:p>
    <w:p>
      <w:pPr>
        <w:pStyle w:val="TextBodyIndent"/>
        <w:jc w:val="both"/>
        <w:rPr/>
      </w:pPr>
      <w:r>
        <w:rPr>
          <w:sz w:val="28"/>
          <w:szCs w:val="28"/>
        </w:rPr>
        <w:t xml:space="preserve">В 2010 году в рамках реализации федеральной целевой программы «Жилище» социальными выплатами обеспечивались молодые семьи,  осуществлялось обеспечение жильем категорий граждан, установленных федеральным законодательством. 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2010 года жилье и социальные выплаты выделялись ветеранам Великой Отечественной войны, детям-сиротам и детям, оставшимся без попечения родителей, реабилитированным лицам и лицам, признанным пострадавшими от политических репрессий, другим отдельным категориям граждан. </w:t>
      </w:r>
    </w:p>
    <w:p>
      <w:pPr>
        <w:pStyle w:val="TextBodyIndent"/>
        <w:jc w:val="both"/>
        <w:rPr/>
      </w:pPr>
      <w:r>
        <w:rPr>
          <w:sz w:val="28"/>
          <w:szCs w:val="28"/>
        </w:rPr>
        <w:t>Выделение областных средств на предоставление социальных выплат работникам бюджетных организаций и учреждений в рамках Закона Самарской области от 11.07.2006 г. № 88-ГД «О предоставлении работникам органов государственной власти, органов местного самоуправления, государственных и муниципальных учреждений Самарско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бласти социальных выплат на строительство или приобретение жилого помещения» в 2010 году не осуществлялос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В 2010 году в городском округе Тольятти наблюдалось постепенное оживление рынка недвижимости. Цены на жилье относительно стабилизировались. Позитивные тенденции проявились с возобновлением работы механизмов ипотечного кредитования. Увеличилось количество предлагаемых ипотечных продуктов кредитных организаций, а также внедрение социальных программ со стороны Агентства по ипотечному жилищному кредитованию: программа «Материнский капитал», «Военная ипотека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Однако проблема высоких ставок по ипотечным жилищным кредитам продолжает оставаться актуальной. В настоящее время ипотечные кредиты есть у 2-3% россиян. Однако потенциально жилищными кредитами интересуется на порядок большее количество граждан. Однако низкие доходы,   цены на жилье и жесткие требования по первоначальному взносу со стороны банков (как правило, 30% от стоимости жилья) тормозят развитие ипотеки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уществующих экономических условиях городская ипотечная Программа продолжает сохранять свою привлекательность, учитывая стоимость заемных средств в рамках Программы по сравнению со ставками коммерческих банков. Положительную роль здесь играет привязка процентной ставки по Программе к ставке рефинансирования Центрального Банка Российской Федерации.</w:t>
      </w:r>
    </w:p>
    <w:p>
      <w:pPr>
        <w:pStyle w:val="Normal"/>
        <w:spacing w:lineRule="auto" w:line="360"/>
        <w:ind w:firstLine="72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здел 2. Анализ выполнения поставленных целей и задач.</w:t>
      </w:r>
    </w:p>
    <w:p>
      <w:pPr>
        <w:pStyle w:val="Normal"/>
        <w:spacing w:lineRule="auto" w:line="360" w:before="80" w:after="0"/>
        <w:ind w:firstLine="567"/>
        <w:jc w:val="both"/>
        <w:rPr/>
      </w:pPr>
      <w:r>
        <w:rPr>
          <w:sz w:val="28"/>
          <w:szCs w:val="28"/>
        </w:rPr>
        <w:t>Для достижения целей Программы используется субсидирование процентной ставки по ипотечному жилищному кредиту гражданам – участникам Программы до уровня 3/5 ставки рефинансирования Центрального Банка Российской Федерации. В 2010 году ставка рефинансирования упала до с 8,75% до 7,75% годовых. Таким образом, процентная ставка в рамках Программы изменилась соответственно: с 5,25% до 4,65% годовых. Данная ставка применяется как для кредитования участия в долевом строительстве, так и для кредитования приобретения жилья на вторичном рынке. Кредит оформляется на срок до 10 лет, размер кредита составляет до 50% от стоимости приобретаемого жиль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оме затрат на погашение кредита заемщик несет расходы по страховани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иска наступления смерти,  либо потери трудоспособности вследствие несчастного случа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иска гибели и повреждения жилого помещения вследствие стихийного бедствия, дефектов здания, противоправных действий третьих лиц и др. причин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совокупности расходы на страхование составляют примерно 1,2% от суммы ежегодного остатка кредита и подлежащих уплате процентов, то есть увеличение платежей, связанных с погашением кредита, является незначительны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основная цель Программы – создание организационно-финансового механизма приобретения жилья в кредит работниками бюджетной сферы – в целом достигнута, механизм создан и успешно функционирует. </w:t>
      </w:r>
    </w:p>
    <w:p>
      <w:pPr>
        <w:pStyle w:val="Normal"/>
        <w:spacing w:lineRule="auto" w:line="360"/>
        <w:ind w:first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здел 3. Перечень проекто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Целевая Программа «Улучшение жилищных условий граждан г.Тольятти с использованием ипотечного кредитования» на 2002-2011 г.г. утверждена постановлением Тольяттинской городской Думы от 06.06.2002 г. № 461, в новой редакции утверждена постановлением Тольяттинской городской Думы от 06.10.2004 г. № 1213 (изменения были приняты решением Думы городского округа Тольятти № 542 от 18.10.2006 г.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едставляет собой долгосрочный социально-экономический проект, направленный на поддержку в приобретении жилья работников бюджетной сферы и муниципальных предприяти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держка состоит в предоставлении ипотечных жилищных кредитов с низкой процентной ставкой, а также в обеспечении надежности приобретения жилья путем отбора на конкурсной основе банка-агента, управляющих строительных компаний, риэлтерских агентств, страховой компании.  До принятия Программы предоставление жилищных кредитов указанным категориям граждан осуществлялось на основе Положения о порядке улучшения жилищных условий с использованием ипотечного кредитования, утвержденного постановлением мэра г. Тольятти от 10.05.2001 г. № 1816-1/05-01.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здел 4. Ресурсное обеспечение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Программе, утвержденной в новой редакции постановлением Тольяттинской городской Думы от 06.10.2004 г. № 1213, общий объем финансирования из всех источников должен был составить за период 2002-2005 годы 143,2 млн. руб. Из них средства бюджета городского округа – 35,8 млн. руб. (25%), средства банка-агента – 35,8 млн. руб. (25%), средства населения – 71,6 млн. руб. (50%)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ы финансирования за счет средств бюджета городского округа Тольятти и средств банка-агента были рассчитаны с учетом реинвестиций - средств, поступающих от частичного и полного погашения ранее выданных ипотечных жилищных кредитов в рамках Программы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 Программы средствами населения был определен исходя из установленного соотношения собственных средств участника Программы и средств ипотечного кредита – 1:1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04 году из средств бюджета городского округа Тольятти было произведено последнее финансирование Программы, в последующем оформление кредитов производилось за счет средств возврата по ранее выданным кредитам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06 году с банком-агентом ЗАО «ФИА-БАНК» было достигнуто соглашение, по которому оформление кредитов в рамках Программы производится до конца 2011 года, а далее банк осуществляет ежеквартальный возврат средств в бюджет городского округ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Управление по жилищным вопросам мэрии в начале 2006 года представляло в Думу городского округа Тольятти на рассмотрение Программу в новой редакции, включающую в себя запланированные объемы финансирования на период с 2006-2010 годы в размере 254 млн. руб. Программа в новой редакции принята не был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м Думы городского округа Тольятти от 18.10.2006 года № 542 в Программу были внесены изменения в части продления срока действия Программы по 2015 год, а также в формулировку «участника Программы». Вследствие этого в действующей редакции Программы отсутствуют показатели планового финансирования из бюджета городского округа на 2010 год. 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здел 5. Порядок управления и контроля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мероприятий Программы обеспечивается системой договоров о сотрудничестве между мэрией городского округа Тольятти и всеми организациями, участвующими в ее реализаци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еализации Программы задействован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анк-агент – ЗАО «ФИА-БАНК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ая страховая компания – ОАСО «АСтрО-Волга»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  управляющие строительные компании – ЗАО ФСК «Лада-Дом» и ЗАО «Тольяттистройзаказчик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е риэлтерские компании – ООО АН «Автозаводское», ЗАО «АНК», ООО «Пальмира-С», ООО «Финансовая линия».</w:t>
      </w:r>
    </w:p>
    <w:p>
      <w:pPr>
        <w:pStyle w:val="31"/>
        <w:ind w:left="0" w:right="0" w:firstLine="540"/>
        <w:rPr>
          <w:sz w:val="28"/>
          <w:szCs w:val="28"/>
        </w:rPr>
      </w:pPr>
      <w:r>
        <w:rPr>
          <w:sz w:val="28"/>
          <w:szCs w:val="28"/>
        </w:rPr>
        <w:t>Согласно договорам с данными организациями – участниками Программы, мэрия в лице уполномоченных органов (департамент финансов, управление по жилищным вопросам) осуществляет контроль соблюдения установленных процедур по Программе, целевого использования средств бюджета городского округа Тольятти, выделяемых на реализацию Программы.</w:t>
      </w:r>
    </w:p>
    <w:p>
      <w:pPr>
        <w:pStyle w:val="Heading3"/>
        <w:tabs>
          <w:tab w:val="clear" w:pos="708"/>
          <w:tab w:val="left" w:pos="360" w:leader="none"/>
        </w:tabs>
        <w:ind w:left="360" w:righ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здел 6. Результаты реализации Программы</w:t>
      </w:r>
    </w:p>
    <w:p>
      <w:pPr>
        <w:pStyle w:val="31"/>
        <w:ind w:left="0" w:right="0" w:firstLine="540"/>
        <w:rPr>
          <w:sz w:val="28"/>
          <w:szCs w:val="28"/>
        </w:rPr>
      </w:pPr>
      <w:r>
        <w:rPr>
          <w:sz w:val="28"/>
          <w:szCs w:val="28"/>
        </w:rPr>
        <w:t>За время реализации Программы в период с ноября 2001 г. по 31.12.2010 г. (с ноября 2001 г. до 23.01.2002 г. работа велась в рамках Положения о порядке улучшения жилищных условий с использованием ипотечного кредитования, утвержденного постановлением мэра г. Тольятти от 10.05.2001 г. № 1816-1/05-01) всего выдано 330 ипотечных кредитов на общую сумму 106 726,2 тыс. руб.</w:t>
      </w:r>
    </w:p>
    <w:p>
      <w:pPr>
        <w:pStyle w:val="31"/>
        <w:ind w:left="0" w:right="0" w:firstLine="540"/>
        <w:rPr>
          <w:sz w:val="28"/>
          <w:szCs w:val="28"/>
        </w:rPr>
      </w:pPr>
      <w:r>
        <w:rPr>
          <w:sz w:val="28"/>
          <w:szCs w:val="28"/>
        </w:rPr>
        <w:t>Доля кредитных средств в структуре финансирования приобретения жилья за весь период реализации Программы составляет 37,6%.</w:t>
      </w:r>
    </w:p>
    <w:p>
      <w:pPr>
        <w:pStyle w:val="31"/>
        <w:ind w:left="0" w:right="0" w:firstLine="540"/>
        <w:rPr/>
      </w:pPr>
      <w:r>
        <w:rPr>
          <w:sz w:val="28"/>
          <w:szCs w:val="28"/>
        </w:rPr>
        <w:t xml:space="preserve">Доля бюджетных средств </w:t>
      </w:r>
      <w:r>
        <w:rPr>
          <w:color w:val="000000"/>
          <w:sz w:val="28"/>
          <w:szCs w:val="28"/>
        </w:rPr>
        <w:t>составляет 18,8%</w:t>
      </w:r>
      <w:r>
        <w:rPr>
          <w:sz w:val="28"/>
          <w:szCs w:val="28"/>
        </w:rPr>
        <w:t xml:space="preserve"> от стоимости приобретенных жилых помещений, что говорит о высоком уровне оптимизации расходов бюджета городского округа на решение жилищной проблемы работников бюджетной сферы.</w:t>
      </w:r>
    </w:p>
    <w:p>
      <w:pPr>
        <w:pStyle w:val="31"/>
        <w:ind w:left="0" w:right="0" w:firstLine="540"/>
        <w:rPr>
          <w:sz w:val="28"/>
          <w:szCs w:val="28"/>
        </w:rPr>
      </w:pPr>
      <w:r>
        <w:rPr>
          <w:sz w:val="28"/>
          <w:szCs w:val="28"/>
        </w:rPr>
        <w:t>Объем финансирования Программы за счет средств населения за тот же период составил 177 133 тыс. руб.</w:t>
      </w:r>
    </w:p>
    <w:p>
      <w:pPr>
        <w:pStyle w:val="31"/>
        <w:ind w:left="0" w:right="0" w:firstLine="540"/>
        <w:rPr>
          <w:sz w:val="28"/>
          <w:szCs w:val="28"/>
        </w:rPr>
      </w:pPr>
      <w:r>
        <w:rPr>
          <w:sz w:val="28"/>
          <w:szCs w:val="28"/>
        </w:rPr>
        <w:t>В 2010 году кредиты по Программе выдавались за счет средств от частичного и полного погашения ранее выданных кредитов.</w:t>
      </w:r>
    </w:p>
    <w:p>
      <w:pPr>
        <w:pStyle w:val="31"/>
        <w:ind w:left="0" w:right="0" w:firstLine="540"/>
        <w:rPr>
          <w:sz w:val="28"/>
          <w:szCs w:val="28"/>
        </w:rPr>
      </w:pPr>
      <w:r>
        <w:rPr>
          <w:sz w:val="28"/>
          <w:szCs w:val="28"/>
        </w:rPr>
        <w:t>За 2010 год всего оформлено 15 кредитов на общую сумму 10 395 тыс. руб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бюджете городского округа Тольятти не было предусмотрено финансирование Программы на 2010 год. Последнее финансирование Программы из бюджета городского округа производилось в 2004 году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 связи с отсутствием плановых показателей на 2010 год сравнительный анализ можно провести по приложению № 1 к Программе «Расчет возврата средств, направленных из бюджета города на предоставление ипотечных жилищных кредитов по Программе». В соответствии с данными таблицы, в 2010 году на предоставление кредитов планировалось направить 3 414 тыс. руб. средств возврата из бюджетных средств. По условиям Программы банк-агент направляет на финансирование Программы собственные средства в таком же объеме, то есть 3 414 тыс. руб. Общий планируемый объем финансирования </w:t>
      </w:r>
      <w:r>
        <w:rPr>
          <w:color w:val="000000"/>
          <w:sz w:val="28"/>
          <w:szCs w:val="28"/>
        </w:rPr>
        <w:t xml:space="preserve">составляет 6 828 тыс. руб. 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общая сумма выданных ипотечных жилищных кредитов в 2010 году больше запланированной на 52,2%. Увеличение количества выданных кредитов произошло в конце 2010 года в связи с оживлением рынка вторичного жилья на территории городского округа Тольятти. Во второй половине 2010 года в городском округе Тольятти осуществлялась активная реализация мероприятий по обеспечению социальными выплатами различных категорий граждан – ветеранов Великой Отечественной войны, детей-сирот и детей, оставшихся без попечения родителей, молодых семей и  других категорий граждан. В связи с выделением на данные цели средств бюджетов различных уровней образовался спрос на жилье, выставленное гражданам на продажу и невостребованное достаточно длительное время. Реализовав собственное жилье, участники Программы получили возможность улучшить жилищные условия с использованием ипотечного жилищного кредита.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Общий объем средств, направленных на финансирование Программы, </w:t>
      </w:r>
      <w:r>
        <w:rPr>
          <w:color w:val="000000"/>
          <w:sz w:val="28"/>
          <w:szCs w:val="28"/>
        </w:rPr>
        <w:t>составил  на 01.01.2011 г. – 283 859 тыс. руб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Средняя цена квадратного метра жилья, приобретенного в рамках Программы в 2010 году, составила </w:t>
      </w:r>
      <w:r>
        <w:rPr>
          <w:color w:val="000000"/>
          <w:sz w:val="28"/>
          <w:szCs w:val="28"/>
        </w:rPr>
        <w:t>30,03 тыс. руб.</w:t>
      </w:r>
      <w:r>
        <w:rPr>
          <w:sz w:val="28"/>
          <w:szCs w:val="28"/>
        </w:rPr>
        <w:t xml:space="preserve"> за квадратный метр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Средний размер кредита за 2010 год – 693 тыс. руб. Фактический объем собственных средств граждан, направленных на приобретение жилья в рамках Программы в 2010 году составил 15</w:t>
      </w:r>
      <w:r>
        <w:rPr>
          <w:color w:val="FF0000"/>
          <w:sz w:val="28"/>
          <w:szCs w:val="28"/>
        </w:rPr>
        <w:t> </w:t>
      </w:r>
      <w:r>
        <w:rPr>
          <w:color w:val="000000"/>
          <w:sz w:val="28"/>
          <w:szCs w:val="28"/>
        </w:rPr>
        <w:t>286 тыс. руб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ждане, которые приобрели жилье с использованием ипотечных жилищных кредитов в течение всего срока реализации Программы, относятся к следующим категория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ботники школьных, дошкольных и прочих образовательных учреждений – 93 чел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ботники учреждений здравоохранения – 79 чел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ботники системы МВД – 32 чел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ботники бюджетных организаций, финансируемых из средств федерального и областного бюджетов – 33 чел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ботники муниципальных предприятий – 32 чел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ботники мэрии и территориальных органов мэрии городского округа – 36 чел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ботники Думы городского округа Тольятти – 5 чел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аждане, имеющие право на первоочередное и внеочередное обеспечение жилыми помещениями – 20 чел.</w:t>
      </w:r>
    </w:p>
    <w:p>
      <w:pPr>
        <w:pStyle w:val="31"/>
        <w:ind w:left="0" w:right="0" w:firstLine="540"/>
        <w:rPr/>
      </w:pPr>
      <w:r>
        <w:rPr>
          <w:sz w:val="28"/>
          <w:szCs w:val="28"/>
        </w:rPr>
        <w:t>В течение отчетного периода количество дополнительно поступивших анкет-заявок от желающих принять участие в Программе было незначительно. Связано это было с небольшим количеством выдаваемых кредитов в рамках Программы, жесткими требованиями банка к совокупному семейному доходу граждан и наличием более 400 семей, ожидающих ипотечного кредитования по условиям Программы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мотря на ограниченное количество кредитов, оформленных за истекший год, Программа продолжает оставаться социально направленной: для многих работников бюджетной сферы она является возможностью улучшить свои жилищные условия. 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комендации о дальнейшей деятельности по Программе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ая проблема, от решения которой зависит повышение эффективности Программы – это финансирование из бюджета городского округа. На  2005, 2006, 2007, 2008, 2009 и 2010 г.г. в бюджете городского округа Тольятти не были заложены средства на финансирование Программы. Следствием этого является оформление кредитов только за счет возвратных средств от погашения ранее выданных кредитов и малое количество семей, улучшивших свои жилищные условия с помощью кредита с низкой процентной ставкой.</w:t>
      </w:r>
    </w:p>
    <w:p>
      <w:pPr>
        <w:pStyle w:val="31"/>
        <w:ind w:left="0" w:right="0" w:firstLine="540"/>
        <w:rPr>
          <w:sz w:val="28"/>
          <w:szCs w:val="28"/>
        </w:rPr>
      </w:pPr>
      <w:r>
        <w:rPr>
          <w:sz w:val="28"/>
          <w:szCs w:val="28"/>
        </w:rPr>
        <w:t>Учитывая высокий уровень оптимизации расходов бюджета городского округа, сложившийся в процессе реализации Программы, даже небольшое количество оформленных ипотечных кредитов играет роль в улучшении жилищных условий работников бюджетной сферы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413"/>
        <w:ind w:left="34" w:firstLine="5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82" w:after="0"/>
        <w:ind w:left="57" w:right="11" w:hanging="57"/>
        <w:rPr>
          <w:bCs/>
          <w:sz w:val="28"/>
          <w:szCs w:val="28"/>
        </w:rPr>
      </w:pPr>
      <w:r>
        <w:rPr>
          <w:bCs/>
          <w:sz w:val="28"/>
          <w:szCs w:val="28"/>
        </w:rPr>
        <w:t>Руководитель Управления</w:t>
      </w:r>
    </w:p>
    <w:p>
      <w:pPr>
        <w:pStyle w:val="Normal"/>
        <w:shd w:fill="FFFFFF" w:val="clear"/>
        <w:spacing w:before="82" w:after="0"/>
        <w:ind w:left="57" w:right="11" w:hanging="57"/>
        <w:rPr>
          <w:bCs/>
          <w:sz w:val="28"/>
          <w:szCs w:val="28"/>
        </w:rPr>
      </w:pPr>
      <w:r>
        <w:rPr>
          <w:bCs/>
          <w:sz w:val="28"/>
          <w:szCs w:val="28"/>
        </w:rPr>
        <w:t>по жилищным вопросам                                                                  С.А.Клюш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99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0" w:firstLine="54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36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firstLine="360"/>
      <w:jc w:val="center"/>
      <w:outlineLvl w:val="3"/>
    </w:pPr>
    <w:rPr>
      <w:b/>
      <w:b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</w:pPr>
    <w:rPr/>
  </w:style>
  <w:style w:type="paragraph" w:styleId="21">
    <w:name w:val="Основной текст с отступом 21"/>
    <w:basedOn w:val="Normal"/>
    <w:qFormat/>
    <w:pPr>
      <w:spacing w:lineRule="auto" w:line="360"/>
      <w:ind w:left="0" w:right="0" w:firstLine="708"/>
      <w:jc w:val="both"/>
    </w:pPr>
    <w:rPr/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jc w:val="center"/>
    </w:pPr>
    <w:rPr>
      <w:b/>
      <w:bCs/>
      <w:sz w:val="28"/>
    </w:rPr>
  </w:style>
  <w:style w:type="paragraph" w:styleId="311">
    <w:name w:val="Основной текст 31"/>
    <w:basedOn w:val="Normal"/>
    <w:qFormat/>
    <w:pPr>
      <w:jc w:val="center"/>
    </w:pPr>
    <w:rPr/>
  </w:style>
  <w:style w:type="paragraph" w:styleId="13">
    <w:name w:val="Цитата1"/>
    <w:basedOn w:val="Normal"/>
    <w:qFormat/>
    <w:pPr>
      <w:shd w:fill="FFFFFF" w:val="clear"/>
      <w:spacing w:lineRule="exact" w:line="413" w:before="82" w:after="0"/>
      <w:ind w:left="58" w:right="10" w:firstLine="557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4:38:00Z</dcterms:created>
  <dc:creator>User</dc:creator>
  <dc:description/>
  <cp:keywords/>
  <dc:language>en-US</dc:language>
  <cp:lastModifiedBy>user</cp:lastModifiedBy>
  <cp:lastPrinted>2010-02-10T15:00:00Z</cp:lastPrinted>
  <dcterms:modified xsi:type="dcterms:W3CDTF">2011-03-29T04:38:00Z</dcterms:modified>
  <cp:revision>3</cp:revision>
  <dc:subject/>
  <dc:title>Приложение № 1 </dc:title>
</cp:coreProperties>
</file>