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302" w:leader="none"/>
          <w:tab w:val="left" w:pos="1980" w:leader="none"/>
        </w:tabs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pacing w:val="80"/>
          <w:sz w:val="28"/>
          <w:szCs w:val="28"/>
        </w:rPr>
        <w:t>Заключение</w:t>
      </w:r>
    </w:p>
    <w:p>
      <w:pPr>
        <w:pStyle w:val="TextBody"/>
        <w:ind w:right="-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онно-аналитического управлен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ы городского округа Тольятти</w:t>
      </w:r>
    </w:p>
    <w:p>
      <w:pPr>
        <w:pStyle w:val="Normal"/>
        <w:tabs>
          <w:tab w:val="clear" w:pos="708"/>
          <w:tab w:val="left" w:pos="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 «Об отчете мэрии о выполнении городской целевой Программы «Улучшение жилищных условий граждан г. Тольятти с использованием ипотечного кредитования» на 2002-2011 гг., утвержденной постановлением Тольяттинской городской Думы от 06.06.2002 г. № 461, за 2010 год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sz w:val="28"/>
          <w:szCs w:val="28"/>
        </w:rPr>
        <w:t>( Д-78  от 30.03.2011г.)</w:t>
      </w:r>
    </w:p>
    <w:p>
      <w:pPr>
        <w:pStyle w:val="Normal"/>
        <w:jc w:val="center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/>
        <w:t xml:space="preserve">Пакет документов представлен мэрией г.о. Тольятти в соответствии с решением Думы г.о. Тольятти «О плане текущей деятельности Думы городского округа Тольятти на </w:t>
      </w:r>
      <w:r>
        <w:rPr>
          <w:lang w:val="en-US"/>
        </w:rPr>
        <w:t>II</w:t>
      </w:r>
      <w:r>
        <w:rPr/>
        <w:t xml:space="preserve"> квартал 2011 года» от 16.03.2011г. №497. Согласно плану текущей деятельности Думы городского округа Тольятти, рассмотрение данного вопроса на Думе -</w:t>
      </w:r>
      <w:r>
        <w:rPr>
          <w:b/>
          <w:u w:val="single"/>
        </w:rPr>
        <w:t>20.04.2011г.</w:t>
      </w:r>
    </w:p>
    <w:p>
      <w:pPr>
        <w:pStyle w:val="Normal"/>
        <w:ind w:firstLine="540"/>
        <w:jc w:val="both"/>
        <w:rPr/>
      </w:pPr>
      <w:r>
        <w:rPr/>
        <w:t>Рассмотрев представленные материалы, информационно–аналитическое управление   отмечает   следующее.</w:t>
      </w:r>
    </w:p>
    <w:p>
      <w:pPr>
        <w:pStyle w:val="Normal"/>
        <w:ind w:firstLine="540"/>
        <w:jc w:val="both"/>
        <w:rPr/>
      </w:pPr>
      <w:r>
        <w:rPr/>
        <w:t>В пакете документов представлены следующие материалы</w:t>
      </w:r>
      <w:r>
        <w:rPr>
          <w:bCs/>
        </w:rPr>
        <w:t>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) сопроводительное письмо, подписанное лицом, ответственным за подготовку вопроса, с указанием докладчика;</w:t>
      </w:r>
    </w:p>
    <w:p>
      <w:pPr>
        <w:pStyle w:val="Normal"/>
        <w:autoSpaceDE w:val="false"/>
        <w:ind w:firstLine="540"/>
        <w:jc w:val="both"/>
        <w:rPr>
          <w:bCs/>
          <w:lang w:val="en-US"/>
        </w:rPr>
      </w:pPr>
      <w:r>
        <w:rPr>
          <w:bCs/>
        </w:rPr>
        <w:t>2) отчет по Программе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 xml:space="preserve">В соответствии с п.п. 4 п.1 ст. 25 Устава г.о. Тольятти в исключительной компетенции Думы находятся принятие планов и программ развития городского округа, </w:t>
      </w:r>
      <w:r>
        <w:rPr>
          <w:u w:val="single"/>
        </w:rPr>
        <w:t>утверждение отчетов об их исполнении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ab/>
        <w:t>Рассмотрев отчет по выполнению Программы улучшения жилищных условий граждан с использованием ипотечного кредитования за 2010 год, информационно-аналитическое управление отмечает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рограмма «Улучшение жилищных условий граждан г. Тольятти с использованием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потечного кредитования на 2002-2011гг.»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была утверждена постановлением Тольяттинской городской Думы от 23.01.2002г. № 361. Постановлением  Тольяттинской городской Думы от 06.06.2002г.  №461 </w:t>
      </w:r>
      <w:r>
        <w:rPr>
          <w:sz w:val="24"/>
          <w:szCs w:val="24"/>
          <w:u w:val="single"/>
        </w:rPr>
        <w:t>постановление Тольяттинской городской от 23.01.2002г. № 361  признано утратившим силу и Программа принята в новой редакци</w:t>
      </w:r>
      <w:r>
        <w:rPr>
          <w:sz w:val="24"/>
          <w:szCs w:val="24"/>
        </w:rPr>
        <w:t>и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color w:val="000000"/>
          <w:szCs w:val="24"/>
        </w:rPr>
      </w:pPr>
      <w:r>
        <w:rPr/>
        <w:tab/>
        <w:t>Отчет за 2010 год составлен в соответствии с п.п. 5.3.3. Положения «О порядке разработки, утверждения, реализации целевых программ городского округа Тольятти и контроле за ходом их исполнения», утвержденным решением Думы городского округа Тольятти от 24 января 2007 г. N 620 и соответствует структуре, которая применялась при утверждении программы.</w:t>
      </w:r>
    </w:p>
    <w:p>
      <w:pPr>
        <w:pStyle w:val="Normal"/>
        <w:ind w:firstLine="709"/>
        <w:jc w:val="both"/>
        <w:rPr/>
      </w:pPr>
      <w:r>
        <w:rPr/>
        <w:t xml:space="preserve">Программа представляет собой долгосрочный социально-экономический проект, направленный на поддержку в приобретении жилья граждан с невысокими доходами: работников бюджетной сферы, муниципальных предприятий. Поддержка состоит в предоставлении ипотечных жилищных кредитов с низкой </w:t>
      </w:r>
      <w:r>
        <w:rPr>
          <w:i/>
        </w:rPr>
        <w:t>процентной ставкой*</w:t>
      </w:r>
      <w:r>
        <w:rPr/>
        <w:t>, а также в обеспечении надежности приобретения жилья путем отбора на конкурсной основе банка-агента, управляющих строительных компаний, риэлторских агентств, страховой компании.</w:t>
      </w:r>
    </w:p>
    <w:p>
      <w:pPr>
        <w:pStyle w:val="Normal"/>
        <w:ind w:firstLine="709"/>
        <w:jc w:val="both"/>
        <w:rPr/>
      </w:pPr>
      <w:r>
        <w:rPr/>
        <w:t xml:space="preserve">Для достижения целей Программы используется субсидирование процентной ставки по ипотечному жилищному кредиту гражданам – участникам Программы до уровня 3/5 ставки рефинансирования ЦБ РФ. </w:t>
      </w:r>
    </w:p>
    <w:p>
      <w:pPr>
        <w:pStyle w:val="Normal"/>
        <w:ind w:firstLine="709"/>
        <w:jc w:val="both"/>
        <w:rPr/>
      </w:pPr>
      <w:r>
        <w:rPr>
          <w:u w:val="single"/>
        </w:rPr>
        <w:t>Для справки: *</w:t>
      </w:r>
      <w:r>
        <w:rPr/>
        <w:t xml:space="preserve"> - В 2010 году ставка рефинансирования снижена с 8,75% в начале года до 7,75 в конце года. Процентная ставка в рамках Программы изменилась с 5,25 % до 4,65 % годовых. </w:t>
      </w:r>
    </w:p>
    <w:p>
      <w:pPr>
        <w:pStyle w:val="Normal"/>
        <w:ind w:firstLine="709"/>
        <w:jc w:val="both"/>
        <w:rPr/>
      </w:pPr>
      <w:r>
        <w:rPr/>
        <w:t xml:space="preserve">Срок реализации Программы 2002-2011гг. (решением Думы г.о. Тольятти от 18 октября 2006 г. N 542 срок действия Программы продлен по </w:t>
      </w:r>
      <w:r>
        <w:rPr>
          <w:b/>
        </w:rPr>
        <w:t>2015</w:t>
      </w:r>
      <w:r>
        <w:rPr/>
        <w:t xml:space="preserve"> год). </w:t>
      </w:r>
    </w:p>
    <w:p>
      <w:pPr>
        <w:pStyle w:val="Normal"/>
        <w:ind w:firstLine="709"/>
        <w:jc w:val="both"/>
        <w:rPr/>
      </w:pPr>
      <w:r>
        <w:rPr/>
        <w:t>состоит из двух этапов: первый этап - 2002-2005гг., второй этап - 2006-2015гг.</w:t>
      </w:r>
    </w:p>
    <w:p>
      <w:pPr>
        <w:pStyle w:val="Normal"/>
        <w:ind w:firstLine="709"/>
        <w:jc w:val="both"/>
        <w:rPr/>
      </w:pPr>
      <w:r>
        <w:rPr>
          <w:b/>
        </w:rPr>
        <w:t>Второй этап (2006 - 2015 гг.)</w:t>
      </w:r>
      <w:r>
        <w:rPr/>
        <w:t xml:space="preserve"> предполагает расширенное воспроизводство вложенных в реализацию Программы финансовых и материальных ресурсов и их направление на дальнейшее выполнение программных задач, и по возможности - </w:t>
      </w:r>
      <w:r>
        <w:rPr>
          <w:i/>
        </w:rPr>
        <w:t xml:space="preserve">переход на полное самофинансирование. </w:t>
      </w:r>
    </w:p>
    <w:p>
      <w:pPr>
        <w:pStyle w:val="3"/>
        <w:tabs>
          <w:tab w:val="clear" w:pos="708"/>
          <w:tab w:val="left" w:pos="709" w:leader="none"/>
        </w:tabs>
        <w:spacing w:before="0" w:after="0"/>
        <w:ind w:left="0" w:firstLine="283"/>
        <w:jc w:val="both"/>
        <w:rPr/>
      </w:pPr>
      <w:r>
        <w:rPr/>
        <w:tab/>
      </w:r>
      <w:r>
        <w:rPr>
          <w:sz w:val="24"/>
          <w:szCs w:val="24"/>
        </w:rPr>
        <w:t xml:space="preserve">Общий объем средств, направленных на финансирование Программы составил  на 31.12.2009 г. 283 859 тыс.руб., в том числе </w:t>
      </w:r>
      <w:r>
        <w:rPr>
          <w:sz w:val="24"/>
          <w:szCs w:val="24"/>
          <w:u w:val="single"/>
        </w:rPr>
        <w:t xml:space="preserve">в 2010 году 25 681 тыс.руб. </w:t>
      </w:r>
    </w:p>
    <w:p>
      <w:pPr>
        <w:pStyle w:val="3"/>
        <w:tabs>
          <w:tab w:val="clear" w:pos="708"/>
          <w:tab w:val="left" w:pos="709" w:leader="none"/>
        </w:tabs>
        <w:spacing w:before="0" w:after="0"/>
        <w:ind w:left="0" w:firstLine="283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За время реализации Программы в период с ноября 2001 г. по 31.12.2010 г. (до 23.01.2002 г. работа велась в рамках Положения о порядке улучшения жилищных условий с использованием ипотечного кредитования, утвержденного постановлением мэра г.Тольятти от 10.05.2001 г. № 1816-1/05-01) всего выдано 330 ипотечных кредита на общую сумму 106 726,2 тыс. руб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том числе </w:t>
      </w:r>
      <w:r>
        <w:rPr>
          <w:sz w:val="24"/>
          <w:szCs w:val="24"/>
          <w:u w:val="single"/>
        </w:rPr>
        <w:t>в 2010 году 15 кредитов на сумму 10 395 тыс.руб.</w:t>
      </w:r>
      <w:r>
        <w:rPr>
          <w:sz w:val="24"/>
          <w:szCs w:val="24"/>
        </w:rPr>
        <w:t xml:space="preserve"> (за счет возвратных средств).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АУ для сравнения в таблице приводит фактические данные по количеству и сумме выданных  ипотечных кредитов:</w:t>
      </w:r>
    </w:p>
    <w:p>
      <w:pPr>
        <w:pStyle w:val="3"/>
        <w:tabs>
          <w:tab w:val="clear" w:pos="708"/>
          <w:tab w:val="left" w:pos="709" w:leader="none"/>
        </w:tabs>
        <w:spacing w:before="0" w:after="0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58"/>
        <w:gridCol w:w="1358"/>
        <w:gridCol w:w="1359"/>
        <w:gridCol w:w="1359"/>
        <w:gridCol w:w="1360"/>
        <w:gridCol w:w="136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данных  ипотечных креди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ыданных ипотечных кредитов, тыс. руб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95</w:t>
            </w:r>
          </w:p>
        </w:tc>
      </w:tr>
    </w:tbl>
    <w:p>
      <w:pPr>
        <w:pStyle w:val="3"/>
        <w:tabs>
          <w:tab w:val="clear" w:pos="708"/>
          <w:tab w:val="left" w:pos="709" w:leader="none"/>
        </w:tabs>
        <w:spacing w:before="0" w:after="0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целом, анализируя данные можно сделать вывод о том, что сумма выданных ипотечных кредитов в 2010г. начала увеличиваться.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>В бюджете городского округа Тольятти в 2010 году не было предусмотрено и не производилось финансирование Программы (последнее финансирование Программы из бюджета города производилось в 2004 году)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В 2010 году кредиты по Программе выдавались за счет средств от частичного и полного погашения ранее выданных кредитов.</w:t>
      </w:r>
    </w:p>
    <w:p>
      <w:pPr>
        <w:pStyle w:val="3"/>
        <w:spacing w:before="0" w:after="0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азделе 6 отчета исполнитель отмечает, что вследствие отсутствия финансирования Программы из бюджета в 2010 году, сравнительный анализ представлен с использованием показателей Приложения №1 к Программе «Расчет возврата средств, направленных из бюджета города на предоставление ипотечных жилищных кредитов по программе». Согласно которым, в 2010г. запланировано:</w:t>
      </w:r>
    </w:p>
    <w:p>
      <w:pPr>
        <w:pStyle w:val="3"/>
        <w:spacing w:before="0" w:after="0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умма возвратных бюджетных средств в размере 3 414 тыс. руб. </w:t>
      </w:r>
    </w:p>
    <w:p>
      <w:pPr>
        <w:pStyle w:val="3"/>
        <w:tabs>
          <w:tab w:val="clear" w:pos="708"/>
          <w:tab w:val="left" w:pos="0" w:leader="none"/>
          <w:tab w:val="left" w:pos="180" w:leader="none"/>
          <w:tab w:val="left" w:pos="709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 xml:space="preserve">- банк-агент направляет на финансирование Программы, исходя из условий Программы, в 2009г. свои (из числа возвратных) средства в таком же объеме, то есть 3 414 тыс. руб. </w:t>
        <w:tab/>
        <w:tab/>
        <w:tab/>
        <w:t xml:space="preserve">Таким образом, общий планируемый объем финансирования составил в 2010г. 6 828 тыс. руб. </w:t>
      </w:r>
    </w:p>
    <w:p>
      <w:pPr>
        <w:pStyle w:val="3"/>
        <w:tabs>
          <w:tab w:val="clear" w:pos="708"/>
          <w:tab w:val="left" w:pos="0" w:leader="none"/>
          <w:tab w:val="left" w:pos="180" w:leader="none"/>
          <w:tab w:val="left" w:pos="709" w:leader="none"/>
        </w:tabs>
        <w:spacing w:before="0" w:after="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 xml:space="preserve">Следовательно, общая сумма выданных ипотечных жилищных кредитов в 2010 году </w:t>
      </w:r>
      <w:r>
        <w:rPr>
          <w:sz w:val="24"/>
          <w:szCs w:val="24"/>
          <w:u w:val="single"/>
        </w:rPr>
        <w:t>больше запланированной на 52,2 %.</w:t>
      </w:r>
    </w:p>
    <w:p>
      <w:pPr>
        <w:pStyle w:val="Normal"/>
        <w:ind w:firstLine="539"/>
        <w:jc w:val="both"/>
        <w:rPr/>
      </w:pPr>
      <w:r>
        <w:rPr/>
        <w:tab/>
        <w:t>Согласно объяснений управления жилищной политики мэрии, представленных в отчете,</w:t>
      </w:r>
      <w:r>
        <w:rPr>
          <w:color w:val="000000"/>
        </w:rPr>
        <w:t xml:space="preserve"> увеличение количества выданных кредитов произошло в конце 2010 года в связи с оживлением рынка вторичного жилья на территории городского округа Тольятти. Во второй половине 2010 года в городском округе Тольятти осуществлялась активная реализация мероприятий по обеспечению социальными выплатами различных категорий граждан – ветеранов Великой Отечественной войны, детей-сирот и детей, оставшихся без попечения родителей, молодых семей и  других категорий граждан. В связи с выделением на данные цели средств бюджетов различных уровней образовался спрос на жилье, выставленное гражданам на продажу и невостребованное достаточно длительное время. Реализовав собственное жилье, участники Программы получили возможность улучшить жилищные условия с использованием ипотечного жилищного кредита.  </w:t>
      </w:r>
    </w:p>
    <w:p>
      <w:pPr>
        <w:pStyle w:val="3"/>
        <w:tabs>
          <w:tab w:val="clear" w:pos="708"/>
          <w:tab w:val="left" w:pos="709" w:leader="none"/>
        </w:tabs>
        <w:spacing w:before="0" w:after="0"/>
        <w:ind w:left="0" w:firstLine="283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Общий объем финансирования Программы за счет средств населения составил 177 133  тыс. руб., в том числе </w:t>
      </w:r>
      <w:r>
        <w:rPr>
          <w:sz w:val="24"/>
          <w:szCs w:val="24"/>
          <w:u w:val="single"/>
        </w:rPr>
        <w:t xml:space="preserve">в 2010 году 15 286 тыс.руб. </w:t>
      </w:r>
    </w:p>
    <w:p>
      <w:pPr>
        <w:pStyle w:val="3"/>
        <w:spacing w:before="0" w:after="0"/>
        <w:ind w:left="0" w:firstLine="283"/>
        <w:jc w:val="both"/>
        <w:rPr/>
      </w:pPr>
      <w:r>
        <w:rPr>
          <w:sz w:val="24"/>
          <w:szCs w:val="24"/>
        </w:rPr>
        <w:tab/>
        <w:t>Таким образом, в структуре финансирования приобретения жилья:</w:t>
      </w:r>
    </w:p>
    <w:p>
      <w:pPr>
        <w:pStyle w:val="3"/>
        <w:spacing w:before="0" w:after="0"/>
        <w:ind w:left="0" w:firstLine="283"/>
        <w:jc w:val="both"/>
        <w:rPr/>
      </w:pPr>
      <w:r>
        <w:rPr>
          <w:sz w:val="24"/>
          <w:szCs w:val="24"/>
        </w:rPr>
        <w:tab/>
        <w:t xml:space="preserve">-доля кредитных средств составила 37,6 %, (в том числе доля бюджетных средств составляет 18,8 % от стоимости приобретенных жилых помещений, что говорит о высоком уровне оптимизации расходов бюджета городского округа на решение жилищной проблемы работников бюджетной сферы), 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>- доля финансирования за счет средств населения 62,4 %.</w:t>
      </w:r>
    </w:p>
    <w:p>
      <w:pPr>
        <w:pStyle w:val="3"/>
        <w:tabs>
          <w:tab w:val="clear" w:pos="708"/>
          <w:tab w:val="left" w:pos="709" w:leader="none"/>
        </w:tabs>
        <w:spacing w:before="0" w:after="0"/>
        <w:ind w:left="0" w:firstLine="283"/>
        <w:jc w:val="both"/>
        <w:rPr/>
      </w:pPr>
      <w:r>
        <w:rPr>
          <w:sz w:val="24"/>
          <w:szCs w:val="24"/>
        </w:rPr>
        <w:tab/>
        <w:t xml:space="preserve">Средняя цена квадратного метра жилья, приобретенного в рамках Программы в 2010 году составила 30,03 тыс. руб. за квадратный метр.  Средний размер кредита за 2010 год – 693 тыс. руб. </w:t>
      </w:r>
    </w:p>
    <w:p>
      <w:pPr>
        <w:pStyle w:val="Normal"/>
        <w:ind w:firstLine="539"/>
        <w:jc w:val="both"/>
        <w:rPr/>
      </w:pPr>
      <w:r>
        <w:rPr/>
        <w:tab/>
        <w:t xml:space="preserve">В отчете мэрии по Программе сделан вывод о том, что основная цель Программы – создание организационно-финансового механизма приобретения жилья в кредит работниками бюджетной сферы – в целом достигнута, механизм создан и успешно функционирует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b/>
        </w:rPr>
        <w:tab/>
        <w:t>Вместе с тем, обращаем внимание на некоторые проблемы в  ходе реализации Программы:</w:t>
      </w:r>
    </w:p>
    <w:p>
      <w:pPr>
        <w:pStyle w:val="Normal"/>
        <w:shd w:fill="FFFFFF" w:val="clear"/>
        <w:ind w:firstLine="710"/>
        <w:jc w:val="both"/>
        <w:rPr/>
      </w:pPr>
      <w:r>
        <w:rPr/>
        <w:t>1. В связи с тем, что в бюджете городского округа Тольятти не были заложены средства на финансирование Программы в</w:t>
      </w:r>
      <w:r>
        <w:rPr>
          <w:lang w:val="en-US" w:eastAsia="en-US"/>
        </w:rPr>
        <w:t xml:space="preserve"> 2005</w:t>
      </w:r>
      <w:r>
        <w:rPr/>
        <w:t xml:space="preserve"> - </w:t>
      </w:r>
      <w:r>
        <w:rPr>
          <w:lang w:val="en-US" w:eastAsia="en-US"/>
        </w:rPr>
        <w:t>2010</w:t>
      </w:r>
      <w:r>
        <w:rPr/>
        <w:t xml:space="preserve"> году, срок ожидания ипотечного кредитования вырос. В течение 2010г. количество дополнительно поступивших анкет-заявок от желающих принять участие в Программе было незначительно. Связано это было с небольшим количеством выдаваемых кредитов в рамках Программы и наличием более 400 семей, ожидающих ипотечного кредитования по условиям Программы.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Ипотечные кредиты продолжают оставаться доступными не для всех горожан,  работающих в бюджетной сфере. Это связано с высокими ценами на жилье и, соответственно, с необходимостью иметь значительный начальный капитал, а так же с необходимостью оформления большого размера ипотечного жилищного кредита в банке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Ужесточились требования банка к совокупному семейному доходу граждан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.п. 5.5.3 п. 5.5. Программы «Контроль за реализацией Программы», утвержденным постановлением Тольяттинской городской Думы от 06.06.2002г. № 461, информационно-аналитическому управлению городской Думы на основании данных, ежегодно представляемых исполнителем, необходимо </w:t>
      </w:r>
      <w:r>
        <w:rPr>
          <w:u w:val="single"/>
        </w:rPr>
        <w:t>дать заключение об эффективности реализации Программы</w:t>
      </w:r>
      <w:r>
        <w:rPr/>
        <w:t>. По мнению информационно-аналитического управления, организационно-финансовый механизм приобретения жилья в кредит гражданами с невысоким уровнем доходов в г. Тольятти функционирует. Постоянный оборот средств, в рамках действующей Программы позволил выйти на ее самофинансирование. В улучшении жилищных условий работников бюджетной сферы даже небольшое количество оформленных ипотечных кредитов играет роль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сути отчета отмечаем следующее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В связи с тем, что постановлением  Тольяттинской городской Думы от 06.06.2002г. № 461 признано утратившим силу постановление Тольяттинской городской Думы от 23.01.2002г. № 361 и Программа принята в новой редакции, а решением Думы г.о. Тольятти от 18.10.2006г. №542 срок Программы продлен по 2015г., считаем, что вопрос должен быть назван «Об отчете мэрии о выполнении городской целевой Программы «Улучшение жилищных условий граждан г. Тольятти с использованием ипотечного кредитования» </w:t>
      </w:r>
      <w:r>
        <w:rPr>
          <w:b/>
          <w:sz w:val="24"/>
          <w:szCs w:val="24"/>
          <w:u w:val="single"/>
        </w:rPr>
        <w:t>на 2002-2015 гг.</w:t>
      </w:r>
      <w:r>
        <w:rPr>
          <w:sz w:val="24"/>
          <w:szCs w:val="24"/>
          <w:u w:val="single"/>
        </w:rPr>
        <w:t>, утвержденной постановлением Тольяттинской городской Думы от 06.06.2002г.  № 461 за 2010 год»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szCs w:val="24"/>
        </w:rPr>
        <w:tab/>
      </w:r>
      <w:r>
        <w:rPr>
          <w:b w:val="false"/>
          <w:szCs w:val="24"/>
        </w:rPr>
        <w:t xml:space="preserve"> Проанализировав отчет по Программе, информационно-аналитическое управление просит представить информацию </w:t>
      </w:r>
      <w:r>
        <w:rPr>
          <w:szCs w:val="24"/>
        </w:rPr>
        <w:t>о</w:t>
      </w:r>
      <w:r>
        <w:rPr>
          <w:b w:val="false"/>
          <w:szCs w:val="24"/>
        </w:rPr>
        <w:t xml:space="preserve"> </w:t>
      </w:r>
      <w:r>
        <w:rPr>
          <w:szCs w:val="24"/>
        </w:rPr>
        <w:t>категориях граждан, получивших ипотечные кредиты в 2010г.</w:t>
      </w:r>
      <w:r>
        <w:rPr>
          <w:b w:val="false"/>
          <w:szCs w:val="24"/>
        </w:rPr>
        <w:t xml:space="preserve"> (в отчете представлена информация о категориях граждан, получивших ипотечные кредиты за все время реализации Программы)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40"/>
        <w:jc w:val="both"/>
        <w:rPr/>
      </w:pPr>
      <w:r>
        <w:rPr/>
        <w:t>Вывод:</w:t>
      </w:r>
      <w:r>
        <w:rPr>
          <w:i/>
        </w:rPr>
        <w:t xml:space="preserve"> </w:t>
      </w:r>
      <w:r>
        <w:rPr/>
        <w:t>вопрос «Улучшение жилищных условий граждан г. Тольятти с использованием ипотечного кредитования» на 2002-2011 гг., утвержденной постановлением Тольяттинской городской Думы от 06.06.2002 г. № 461, за 2010 год»</w:t>
      </w:r>
      <w:r>
        <w:rPr>
          <w:b/>
        </w:rPr>
        <w:t xml:space="preserve"> </w:t>
      </w:r>
      <w:r>
        <w:rPr/>
        <w:t>может быть рассмотрен на заседании Думы городского округа Тольятти с учетом заключения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-5" w:firstLine="180"/>
        <w:jc w:val="both"/>
        <w:rPr/>
      </w:pPr>
      <w:r>
        <w:rPr>
          <w:sz w:val="28"/>
          <w:szCs w:val="28"/>
        </w:rPr>
        <w:tab/>
        <w:t xml:space="preserve">     Руководителя </w:t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– аналитического </w:t>
      </w:r>
    </w:p>
    <w:p>
      <w:pPr>
        <w:pStyle w:val="Normal"/>
        <w:ind w:right="-5" w:firstLine="1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правления Думы</w:t>
        <w:tab/>
        <w:t xml:space="preserve">                                                       С.Г.Балахонкин</w:t>
        <w:tab/>
        <w:tab/>
        <w:tab/>
        <w:t xml:space="preserve">            </w:t>
        <w:tab/>
        <w:tab/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/>
        <w:t>Тихонова</w:t>
      </w:r>
    </w:p>
    <w:p>
      <w:pPr>
        <w:pStyle w:val="Normal"/>
        <w:ind w:right="-5" w:firstLine="180"/>
        <w:rPr/>
      </w:pPr>
      <w:r>
        <w:rPr/>
        <w:t xml:space="preserve">280567                                             </w:t>
      </w:r>
    </w:p>
    <w:p>
      <w:pPr>
        <w:pStyle w:val="Heading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42:00Z</dcterms:created>
  <dc:creator>Гаифутдинова</dc:creator>
  <dc:description/>
  <cp:keywords/>
  <dc:language>en-US</dc:language>
  <cp:lastModifiedBy>t</cp:lastModifiedBy>
  <cp:lastPrinted>2011-04-04T13:08:00Z</cp:lastPrinted>
  <dcterms:modified xsi:type="dcterms:W3CDTF">2011-04-06T04:47:00Z</dcterms:modified>
  <cp:revision>119</cp:revision>
  <dc:subject/>
  <dc:title/>
</cp:coreProperties>
</file>