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before="12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both"/>
        <w:rPr>
          <w:b/>
          <w:b/>
        </w:rPr>
      </w:pPr>
      <w:r>
        <w:rPr>
          <w:b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933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О выполнении Программы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А.И.Звереву</w:t>
            </w:r>
          </w:p>
        </w:tc>
      </w:tr>
    </w:tbl>
    <w:p>
      <w:pPr>
        <w:pStyle w:val="Normal"/>
        <w:ind w:left="5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важаемый Алексей Иванович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планом текущей деятельности Думы городского округа Тольятти направляю Вам для рассмотрения на заседании Думы пакет документов по вопросу «Об отчете мэрии о выполнении городской целевой Программы «Улучшение жилищных условий граждан г. Тольятти с использованием ипотечного кредитования» на 2002-2011 гг., утвержденной постановлением Тольяттинской городской Думы от 06.06.2002 г. № 461, за 2010 год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 Клюшина Светлана Анатольевна – руководитель управления по жилищным вопросам мэрии городского округа Тольятт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    мэрии       городского    округа     Тольятти о                         выполнении целевой Программы «Улучшение                         жилищных условий граждан г.Тольятти с                         использованием ипотечного кредитования» на                         2002 - 2011г.г., утвержденной постановлением                         Тольяттинской городской Думы от 06.06.2002 г. № 461,                         за 2010 год на 8 листах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Мэр                                              </w:t>
        <w:tab/>
        <w:tab/>
        <w:t xml:space="preserve">    </w:t>
        <w:tab/>
        <w:tab/>
        <w:tab/>
        <w:t xml:space="preserve">         А.Н.Пуш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b/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right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4:18:00Z</dcterms:created>
  <dc:creator>Пользователь</dc:creator>
  <dc:description/>
  <cp:keywords/>
  <dc:language>en-US</dc:language>
  <cp:lastModifiedBy>user</cp:lastModifiedBy>
  <cp:lastPrinted>2011-03-29T08:37:00Z</cp:lastPrinted>
  <dcterms:modified xsi:type="dcterms:W3CDTF">2011-03-29T04:37:00Z</dcterms:modified>
  <cp:revision>5</cp:revision>
  <dc:subject/>
  <dc:title>Руководителю структурного подразделения</dc:title>
</cp:coreProperties>
</file>