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5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рабочем совещании, проведенном 30.03.2011г., по  доработке материалов рабочей группы по подготовке предложений в Федеральный закон  от 21.07.2005г. 94-ФЗ «О размещении заказов  на поставки товаров, выполнение работ, оказание услуг для государственных и муниципальных нужд», созданной постановлением Думы городского округа Тольятти от 18.02.2011г. №29/П, была заслушана информация по ситуации с размещением заказов путем проведения открытых аукционов в электронной форме на право заключения контрактов на поставки товаров, выполнение работ, оказание услуг для муниципальных  нужд, представленная управлением муниципального заказа департамента экономического  развития мэрии городского округа Тольятти.</w:t>
      </w:r>
    </w:p>
    <w:p>
      <w:pPr>
        <w:pStyle w:val="TextBody"/>
        <w:spacing w:lineRule="auto" w:line="360"/>
        <w:ind w:right="-5" w:firstLine="708"/>
        <w:rPr>
          <w:sz w:val="28"/>
          <w:szCs w:val="28"/>
        </w:rPr>
      </w:pPr>
      <w:r>
        <w:rPr>
          <w:sz w:val="28"/>
          <w:szCs w:val="28"/>
        </w:rPr>
        <w:t>Руководителем рабочей группы (В.И. Дуцев) было внесено предложение –  рассмотреть данную информацию на очередном заседании Думы с целью принятия решения «Об организации мэрией мероприятий по проведению разъяснительной работы об  участии в электронных торгах субъектов малого и среднего предпринимательства городского округа Тольятти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 соответствии с Регламентом Думы городского округа Тольятти  был подготовлен пакет документов по настоящему вопросу для рассмотрения на заседании Думы 06.04.2011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Думы     </w:t>
        <w:tab/>
        <w:tab/>
        <w:tab/>
        <w:tab/>
        <w:t>В.И. Дуцев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Style16">
    <w:name w:val="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00:00Z</dcterms:created>
  <dc:creator>Догадкина</dc:creator>
  <dc:description/>
  <cp:keywords/>
  <dc:language>en-US</dc:language>
  <cp:lastModifiedBy>Ященко</cp:lastModifiedBy>
  <cp:lastPrinted>2011-03-31T15:58:00Z</cp:lastPrinted>
  <dcterms:modified xsi:type="dcterms:W3CDTF">2011-03-31T12:58:00Z</dcterms:modified>
  <cp:revision>6</cp:revision>
  <dc:subject/>
  <dc:title>ПОЯСНИТЕЛЬНАЯ ЗАПИСКА</dc:title>
</cp:coreProperties>
</file>