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ЮРИДИЧЕСКОЕ заклю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тчете мэрии о реализации Программы комплекс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-экономического развития городского округа Тольят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0-2020 годы, утвержденную решением Ду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округа Тольятти от 19.05.2010г. № 293, за 2010 год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Д-83 от 04.04.2011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проект решения Думы «Об отчете мэрии о реализации Программы комплексного социально-экономического развития  городского округа Тольятти на 2010-2020 годы, утвержденную решением Думы городского округа Тольятти от 19.05.2010 г. №  293, за 2010», необходимо отметить следующее.</w:t>
      </w:r>
    </w:p>
    <w:p>
      <w:pPr>
        <w:pStyle w:val="TextBodyIndent"/>
        <w:rPr>
          <w:szCs w:val="24"/>
        </w:rPr>
      </w:pPr>
      <w:r>
        <w:rPr>
          <w:szCs w:val="24"/>
        </w:rPr>
        <w:t>Согласно п. 4 ч.1 ст. 25 Устава городского округа Тольятти принятие планов и программ развития городского округа, отчетов об их исполнении относится к компетенции Думы городского округа Тольят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вышеназванного полномочия  решением Думы  городского округа  от  19.05.2010 г. № 293  утверждена Программа комплексного социально-экономического развития городского округа Тольятти на 2010-2020 годы (далее по тексту – Программа). Мэрией городского округа Тольятти представлен отчет о реализации вышеназванной Программы за 2010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3.6 Порядка формирования, утверждения и реализации программы комплексного социально-экономического развития городского округа Тольятт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утвержденного решением Думы от 17.02.2011 № 213 (далее по тексту – Порядок), </w:t>
      </w:r>
      <w:r>
        <w:rPr>
          <w:sz w:val="24"/>
          <w:szCs w:val="24"/>
          <w:u w:val="single"/>
        </w:rPr>
        <w:t>не позднее трёх месяцев после завершения отчётного года мэр направляет в Думу для рассмотрения на заседании годовой отчёт о реализации Программы.</w:t>
      </w:r>
      <w:r>
        <w:rPr>
          <w:sz w:val="24"/>
          <w:szCs w:val="24"/>
        </w:rPr>
        <w:t xml:space="preserve">  Рассматриваемый отчет о реализации Программы представлен в Думу городского округа 04.04.2011г., т.е. </w:t>
      </w:r>
      <w:r>
        <w:rPr>
          <w:sz w:val="24"/>
          <w:szCs w:val="24"/>
          <w:u w:val="single"/>
        </w:rPr>
        <w:t>с нарушением установленного срок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гласно п. 3.7 Порядка </w:t>
      </w:r>
      <w:r>
        <w:rPr>
          <w:sz w:val="24"/>
          <w:szCs w:val="24"/>
          <w:lang w:eastAsia="ar-SA"/>
        </w:rPr>
        <w:t xml:space="preserve"> отчёт о реализации Программы  утверждается Думой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ежегодной оценки реализации Программы  предоставляются для рассмотрения на заседании Думы в составе годового отчёта об исполнении Программы. По результатам оценки Думой может быть принято решение о сокращении бюджетных ассигнований на реализацию Программы начиная с очередного финансового года или досрочном прекращении её реализации (п.3.9 Поряд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существу рассматриваемого вопроса необходимо отметить, что представленный пакет документов не содержит текстовой части отчета о реализации Программы за 2010 год. Вместе с тем, необходимо отметить наличие  в пакете документов </w:t>
      </w:r>
      <w:r>
        <w:rPr>
          <w:b/>
        </w:rPr>
        <w:t xml:space="preserve"> </w:t>
      </w:r>
      <w:r>
        <w:rPr>
          <w:sz w:val="24"/>
          <w:szCs w:val="24"/>
        </w:rPr>
        <w:t>подробной пояснительной записки (на 89 листах). Представляется необходимым соответствующую  информацию, содержащуюся в представленной пояснительной записке, изложить в виде текстовой части отчета реализации Программы за 2010 год, а в пояснительной записке отразить краткое обобщение итоговых данных отч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ледует также отметить, что  06.04.2011 г. Думой городского округа  был рассмотрен  проект решения по внесению изменений в Программу. В ходе рассмотрения было выявлено, что в 2010 году были внесены коррективы в плановые значения 2010 года по источникам финансирования Программы, которые не были отражены во вносимых изменениях.  По результатам  рассмотрения  мэрии рекомендовано  доработать проект изменений в Программу комплексного социально-экономического развития городского округа Тольятти на 2010-2020 годы с учётом замечаний информационно-аналитического управления Думы и представить доработанный проект  изменений в Думу в срок до 14.04.2011г. (п.2 решения Думы городского округа от 06.04.2011 № 506 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№293»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сматриваемый годовой  отчёт о реализации Программы составлен без учета изменения плановых значений 2010 года, следовательно, его рассмотрение в представленном виде не целесообраз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ленный вопрос относится к предметам ведения постоянной комиссии Думы городского округа по  бюджету и экономической политике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Вывод: представленный вопрос находится в компетенции Думы городского округа и может быть рассмотрен на ее заседании с учетом настоящего заключения. </w:t>
      </w:r>
    </w:p>
    <w:p>
      <w:pPr>
        <w:pStyle w:val="TextBodyIndent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юридического управления</w:t>
        <w:tab/>
        <w:t>Д.К. Сим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/>
      </w:pPr>
      <w:r>
        <w:rPr>
          <w:bCs/>
        </w:rPr>
        <w:t>Исп. Бибикова Е.С., 28-06-68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59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Tahoma"/>
      <w:kern w:val="2"/>
      <w:sz w:val="24"/>
      <w:szCs w:val="24"/>
    </w:rPr>
  </w:style>
  <w:style w:type="paragraph" w:styleId="Style15">
    <w:name w:val="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9:00Z</dcterms:created>
  <dc:creator>006</dc:creator>
  <dc:description/>
  <cp:keywords/>
  <dc:language>en-US</dc:language>
  <cp:lastModifiedBy>Бибикова</cp:lastModifiedBy>
  <cp:lastPrinted>2011-04-14T17:38:00Z</cp:lastPrinted>
  <dcterms:modified xsi:type="dcterms:W3CDTF">2011-04-14T13:39:00Z</dcterms:modified>
  <cp:revision>2</cp:revision>
  <dc:subject/>
  <dc:title>Дума городского округа Тольятти</dc:title>
</cp:coreProperties>
</file>