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ЮРИДИЧЕСКОЕ 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решения Думы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существлении депутатских полномочий на постоянной основ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Д-87 от 05.04.2011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оект решения Думы городского округа Тольятти «Об осуществлении депутатских полномочий на постоянной основе»,  представленный и.о. председателя Думы В.И.Дуцевым,  необходимо отметить следующее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ей 93 Регламента Думы, утвержденного решением Думы от 06.10.2011 г.  № 377, определено, что помимо вопросов, включенных в план нормотворческой деятельности Думы, на заседаниях Думы могут рассматриваться иные вопросы, предложенные в инициативном порядке мэром, председателем Думы, его заместителями, комиссиями Думы, в том числе временными, депутатами, депутатскими объединениями рабочими группам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5 Устава городского округа Тольятти Думе принадлежит право рассмотрения вопросов, отнесенных к компетенции Думы федеральными законами, законами Самарской области, Уставом городского округа, принятия нормативных правовых актов, а также решений по вопросам организации деятельности Ду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части 5 статьи 40 Федерального закона от 06.10.2003 г.         № 131-ФЗ «Об общих принципах организации местного самоуправления в Российской Федерации» на постоянной основе могут осуществлять свои полномочия не более 10 процентов от установленной численности депутатов представительного органа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численность депутатов Думы городского округа Тольятти составляет 35 человек, следовательно, на постоянной основе могут осуществлять свои полномочия  три депутата, включая председателя Дум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в городского округа Тольятти предусматривает осуществление депутатской деятельности на постоянной основе только председателем Думы. Часть 4 статьи 28 Устава предусматривает, что депутаты Думы осуществляют свои полномочия, как правило, на непостоянной осно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53 Регламента Думы заместители председателя Думы осуществляют свои полномочия, как правило, на постоян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на постоянной основе осуществляет свои полномочия председатель Думы и один заместитель председателя Ду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на постоянной основе в Думе вправе осуществлять свои полномочия еще один депута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заместителя председателя постоянной комиссии по городскому хозяйству Думы городского округа Тольятти Жеребцова Сергея Владимировича поступило заявление о его желании осуществлять депутатские полномочия на постоянной основ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кольку вопрос лежит в области публично-правовых отношений, то для его правового регулирования требуется решение представительного орг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относится к предметам ведения постоянной комиссии по местному самоуправлению и обществен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вод: представленный вопрос может быть рассмотрен на  заседании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юридического управления                                  Д.К.Симон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Жир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806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7:10:00Z</dcterms:created>
  <dc:creator>Жирнова</dc:creator>
  <dc:description/>
  <cp:keywords/>
  <dc:language>en-US</dc:language>
  <cp:lastModifiedBy>Жирнова</cp:lastModifiedBy>
  <cp:lastPrinted>2011-04-05T11:53:00Z</cp:lastPrinted>
  <dcterms:modified xsi:type="dcterms:W3CDTF">2011-04-05T08:43:00Z</dcterms:modified>
  <cp:revision>1</cp:revision>
  <dc:subject/>
  <dc:title>ЮРИДИЧЕСКОЕ ЗАКЛЮЧЕНИЕ</dc:title>
</cp:coreProperties>
</file>