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0"/>
          <w:szCs w:val="20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ГОВОР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а осуществление депутатских полномочий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 постоянной основ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.Тольятти</w:t>
        <w:tab/>
        <w:tab/>
        <w:tab/>
        <w:tab/>
        <w:tab/>
        <w:tab/>
        <w:tab/>
        <w:t>«___» ____________ 2011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Дума городского округа Тольятти, в лице председателя Думы </w:t>
      </w:r>
      <w:r>
        <w:rPr>
          <w:rFonts w:cs="Arial" w:ascii="Arial" w:hAnsi="Arial"/>
          <w:b/>
          <w:sz w:val="22"/>
          <w:szCs w:val="22"/>
        </w:rPr>
        <w:t>Зверева Алексея Ивановича,</w:t>
      </w:r>
      <w:r>
        <w:rPr>
          <w:rFonts w:cs="Arial" w:ascii="Arial" w:hAnsi="Arial"/>
          <w:sz w:val="22"/>
          <w:szCs w:val="22"/>
        </w:rPr>
        <w:t xml:space="preserve"> действующего на основании Устава городского округа Тольятти, именуемая в дальнейшем «ДУМА», и депутата Думы городского округа Тольятти 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</w:rPr>
        <w:t xml:space="preserve"> созыва заместителя постоянной комиссии по городскому хозяйству </w:t>
      </w:r>
      <w:r>
        <w:rPr>
          <w:rFonts w:cs="Arial" w:ascii="Arial" w:hAnsi="Arial"/>
          <w:b/>
          <w:sz w:val="22"/>
          <w:szCs w:val="22"/>
        </w:rPr>
        <w:t>Жеребцова Сергея Владимировича</w:t>
      </w:r>
      <w:r>
        <w:rPr>
          <w:rFonts w:cs="Arial" w:ascii="Arial" w:hAnsi="Arial"/>
          <w:sz w:val="22"/>
          <w:szCs w:val="22"/>
        </w:rPr>
        <w:t>, в дальнейшем именуемый «ДЕПУТАТ», заключили настоящий Договор о нижеследующем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Предмет договор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1.1. В целях реализации требований части 5 статьи 40 Федерального закона « Об общих принципах организации местного самоуправления в РФ», в соответствии с Уставом городского округа Тольятти, на основании решения Думы городского округа от «____»_______2011 г. №____, «ДЕПУТАТ» принимается в Думу городского округа для осуществления на постоянной основе депутатских полномочий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Полномочия «ДЕПУТАТА» определяются Уставом городского округа Тольятти, Регламентом Думы городского округа Тольят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Срок договор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«ДЕПУТАТ» принимается в «ДУМУ» для осуществления своих полномочий на постоянной основе на срок полномочий Думы городского округа Тольятти пятого созыв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Настоящий договор вступает в силу с момента его подписания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. Настоящий договор досрочно расторгается в случаях досрочного прекращения полномочий «ДЕПУТАТА» и досрочного прекращения полномочий «ДУМЫ», предусмотренных Федеральным законом «Об общих принципах организации местного самоуправления в РФ»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 Любая из сторон вправе потребовать досрочного прекращения договора так же в случаях, предусмотренных пунктом 6.1.настоящего до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Оплат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«ДЕПУТАТУ» устанавливаются следующие денежные выплаты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- ежемесячное денежное вознаграждение, состоящее из должностного оклада в размере ___________рублей и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- ежемесячной надбавки за особые условия деятельности в размере 40 % должностного оклада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единовременная выплата (материальная помощь) на оздоровление при предоставлении ежегодного основного оплачиваемого отпуск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Права и обязанности сторон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«ДЕПУТАТ» осуществляет свои полномочия, которые определяются Уставом городского округа Тольятти, Регламентом Думы городского округа Тольятти, муниципальными правовыми актами городского округа Тольят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осуществлении полномочий на постоянной основе «ДЕПУТАТ» обязан соблюдать ограничения, предусмотренные Федеральным законом «Об общих принципах организации местного самоуправления в РФ»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«ДУМА» создает условия для эффективного осуществления «ДЕПУТАТОМ» своих полномочий, предоставляет оборудованное оргтехникой помещение, своевременно выплачивает установленное настоящим Договором денежное вознаграждение.</w:t>
      </w:r>
    </w:p>
    <w:p>
      <w:pPr>
        <w:pStyle w:val="TextBody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Cs w:val="22"/>
        </w:rPr>
        <w:t>4.3. «ДУМА», по</w:t>
      </w:r>
      <w:r>
        <w:rPr>
          <w:rFonts w:cs="Arial" w:ascii="Arial" w:hAnsi="Arial"/>
        </w:rPr>
        <w:t xml:space="preserve"> истечению срока действия</w:t>
      </w:r>
      <w:r>
        <w:rPr>
          <w:rFonts w:cs="Arial" w:ascii="Arial" w:hAnsi="Arial"/>
          <w:szCs w:val="22"/>
        </w:rPr>
        <w:t xml:space="preserve"> настоящего договора, а также при досрочном расторжении с «ДЕПУТАТОМ» данного договора, по основаниям изложенным в п.п.6.1.2 настоящего договора, обязана предупредить «ДЕПУТАТА»  в письменной форме не менее, чем за три дня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Отпуска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5.1. «ДЕПУТАТУ»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устанавливается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ежегодный оплачиваемый отпуск продолжительностью 28 календарных дней,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ополнительный оплачиваемый отпуск продолжительностью 15 календарных дней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по заявлению «ДЕПУТАТА» - отпуск без сохранения денежного вознаграждения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Прочие условия договор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 Настоящий договор подлежит досрочному расторжению по требованию одной из сторон в следующих случа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1. По требованию «ДЕПУТАТА»  на основании его письменного заявления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2. По требованию «ДУМЫ»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 случае  реализации права на осуществление своих полномочий на постоянной основе в порядке ст.53 Регламента Думы городского округа Тольятти, заместителем председателя Думы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а основании решения Думы городского округ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 В случае отмены (изменения) действующего законодательства, регламентирующего осуществление депутатских полномочий на постоянной основе, настоящий договор расторгается независимо от волеизъявления сторон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3. Требования действующего трудового законодательства РФ применяются для регулирования отношений по настоящему договору, при условии, что если эти отношения не будут урегулированы Конституцией РФ, Федеральным законом от 06.10.2003 г. № 131-ФЗ «Об общих принципах организации местного самоуправления в РФ», законами Самарской области, Уставом городского округа Тольятти, Регламентом Думы, муниципальными правовыми актами и настоящим договор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6.4. Настоящий Договор составлен в 2-х экземплярах – по одному для каждой из сторон.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 xml:space="preserve">Дума городского округа Тольятт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дрес: 445023, г.Тольятт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нтральная площадь, 4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u w:val="single"/>
              </w:rPr>
              <w:t>Ф.И.О</w:t>
            </w:r>
            <w:r>
              <w:rPr>
                <w:sz w:val="22"/>
              </w:rPr>
              <w:t>.:_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дрес:4450_____ г. Тольятти, ул. 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 д.________ кв.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м.телефон.__________________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i/>
                <w:sz w:val="22"/>
                <w:u w:val="single"/>
              </w:rPr>
              <w:t>Реквизиты:</w:t>
            </w:r>
          </w:p>
          <w:p>
            <w:pPr>
              <w:pStyle w:val="Normal"/>
              <w:widowControl w:val="false"/>
              <w:ind w:right="51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  <w:t>Паспортные данные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рия____________№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дан _________________кем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ата рождения</w:t>
            </w:r>
            <w:r>
              <w:rPr>
                <w:sz w:val="22"/>
                <w:lang w:val="en-US"/>
              </w:rPr>
              <w:t>: “_____”_____19_____г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i/>
                <w:u w:val="single"/>
              </w:rPr>
              <w:t>Подпись</w:t>
            </w:r>
            <w:r>
              <w:rPr>
                <w:b/>
                <w:i/>
                <w:sz w:val="22"/>
              </w:rPr>
              <w:t xml:space="preserve">: 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Думы      </w:t>
            </w:r>
          </w:p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_ /А.И.Зверев/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 xml:space="preserve">                         </w:t>
            </w:r>
            <w:r>
              <w:rPr>
                <w:i/>
                <w:sz w:val="18"/>
              </w:rPr>
              <w:t>(подпись</w:t>
            </w:r>
            <w:r>
              <w:rPr>
                <w:i/>
              </w:rPr>
              <w:t>)</w:t>
            </w:r>
          </w:p>
        </w:tc>
        <w:tc>
          <w:tcPr>
            <w:tcW w:w="526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i/>
                <w:sz w:val="22"/>
              </w:rPr>
              <w:t>Пенсионное страховое свидетельство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_________________________________________</w:t>
            </w:r>
          </w:p>
          <w:p>
            <w:pPr>
              <w:pStyle w:val="Heading1"/>
              <w:ind w:left="720" w:hanging="0"/>
              <w:rPr>
                <w:sz w:val="22"/>
              </w:rPr>
            </w:pPr>
            <w:r>
              <w:rPr>
                <w:sz w:val="22"/>
              </w:rPr>
              <w:t xml:space="preserve">ИНН </w:t>
            </w:r>
            <w:r>
              <w:rPr>
                <w:b w:val="false"/>
                <w:i/>
                <w:sz w:val="22"/>
              </w:rPr>
              <w:t>№__________________________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одпись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Депута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</w:rPr>
              <w:t xml:space="preserve">                          </w:t>
            </w:r>
            <w:r>
              <w:rPr>
                <w:sz w:val="22"/>
                <w:lang w:val="en-US"/>
              </w:rPr>
              <w:t>______________________________</w:t>
            </w:r>
          </w:p>
          <w:p>
            <w:pPr>
              <w:pStyle w:val="Normal"/>
              <w:ind w:left="2880" w:hanging="0"/>
              <w:jc w:val="both"/>
              <w:rPr>
                <w:sz w:val="22"/>
              </w:rPr>
            </w:pPr>
            <w:r>
              <w:rPr>
                <w:i/>
                <w:sz w:val="18"/>
              </w:rPr>
              <w:t>(подпись, расшифровка</w:t>
            </w:r>
            <w:r>
              <w:rPr>
                <w:i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Subtitle">
    <w:name w:val="Subtitle"/>
    <w:basedOn w:val="Normal"/>
    <w:next w:val="TextBody"/>
    <w:qFormat/>
    <w:pPr>
      <w:ind w:firstLine="720"/>
      <w:jc w:val="both"/>
    </w:pPr>
    <w:rPr>
      <w:i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2:30:00Z</dcterms:created>
  <dc:creator>Жирнова</dc:creator>
  <dc:description/>
  <cp:keywords/>
  <dc:language>en-US</dc:language>
  <cp:lastModifiedBy>Ященко</cp:lastModifiedBy>
  <cp:lastPrinted>2011-04-05T09:47:00Z</cp:lastPrinted>
  <dcterms:modified xsi:type="dcterms:W3CDTF">2011-04-05T07:10:00Z</dcterms:modified>
  <cp:revision>16</cp:revision>
  <dc:subject/>
  <dc:title>Проект</dc:title>
</cp:coreProperties>
</file>