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65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5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5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5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5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5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5652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путатам Думы</w:t>
      </w:r>
    </w:p>
    <w:p>
      <w:pPr>
        <w:pStyle w:val="TextBodyIndent"/>
        <w:ind w:left="566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</w:r>
    </w:p>
    <w:p>
      <w:pPr>
        <w:pStyle w:val="TextBodyIndent"/>
        <w:ind w:left="5664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льятти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яется пакет документов по вопросу «Об осуществлении депутатских полномочий на постоянной основе» для включения данного вопроса в повестку очередного заседания Думы городского округ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Subtitle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окладчик: и.о.председателя Думы городского округа В.И.Дуцев.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ект решения Думы – на 1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яснительная записка на 1 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на 1 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4. Копия заявления от депутата С.В. Жеребцова на 1 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5. Проект договора на осуществление депутатских полномочий на постоянной основе на 2 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председателя Думы</w:t>
        <w:tab/>
        <w:tab/>
        <w:tab/>
        <w:tab/>
        <w:t xml:space="preserve">                   В.И.Дуце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i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08:00Z</dcterms:created>
  <dc:creator>Ященко</dc:creator>
  <dc:description/>
  <cp:keywords/>
  <dc:language>en-US</dc:language>
  <cp:lastModifiedBy>Ященко</cp:lastModifiedBy>
  <dcterms:modified xsi:type="dcterms:W3CDTF">2011-04-05T07:08:00Z</dcterms:modified>
  <cp:revision>1</cp:revision>
  <dc:subject/>
  <dc:title>Депутатам Думы</dc:title>
</cp:coreProperties>
</file>