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части 5 статьи 40 Федерального закона от 06.10.2003 г.         № 131-ФЗ «Об общих принципах организации местного самоуправления в Российской Федерации» на постоянной основе могут осуществлять свои полномочия не более 10 процентов от установленной численности депутатов представительного органа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численность депутатов Думы городского округа Тольятти составляет 35 человек, следовательно, на постоянной основе могут осуществлять свои полномочия  три депутата, включая председателя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став городского округа Тольятти предусматривает осуществление депутатской деятельности на постоянной основе только председателем Думы. Часть 4 статьи 28 Устава предусматривает, что депутаты осуществляют свои полномочия, как правило, на непостоянной осно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.53 Регламента Думы заместители председателя Думы осуществляют свои полномочия, как правило, на постоян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астоящее время на постоянной основе осуществляет свои полномочия председатель Думы и один заместитель председателя Ду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им образом, на постоянной основе в Думе вправе осуществлять свои полномочия еще один депута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заместителя председателя постоянной комиссии по городскому хозяйству Думы городского округа Тольятти Жеребцова Сергея Владимировича поступило заявление о его желании осуществлять депутатские полномочия на постоян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кольку вопрос лежит в области публично-правовых отношений, то для его правового регулирования требуется решение представительного орг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й Федерального закона  «Об общих принципах организации местного самоуправления в Российской Федерации» предлагается рассмотреть на заседании Думы вопрос «Об осуществлении депутатских полномочий на постоянной основе».</w:t>
      </w:r>
    </w:p>
    <w:p>
      <w:pPr>
        <w:pStyle w:val="ConsTitle"/>
        <w:ind w:right="5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Title"/>
        <w:ind w:right="5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5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5395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о. председателя Думы                                                                      В.И.Дуц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07:00Z</dcterms:created>
  <dc:creator>Ященко</dc:creator>
  <dc:description/>
  <cp:keywords/>
  <dc:language>en-US</dc:language>
  <cp:lastModifiedBy>Ященко</cp:lastModifiedBy>
  <dcterms:modified xsi:type="dcterms:W3CDTF">2011-04-05T07:07:00Z</dcterms:modified>
  <cp:revision>1</cp:revision>
  <dc:subject/>
  <dc:title>ПОЯСНИТЕЛЬНАЯ ЗАПИСКА</dc:title>
</cp:coreProperties>
</file>