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вопросу  «Об отчёте о работе постоянной комиссии по городскому хозяйству Думы городского округа Тольятти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 з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стоящий вопрос внесен на рассмотрение Думы в соответствии со ст.16 Регламента Думы городского округа Тольятти, утвержденного решением Думы от 06.10.2010 № 377, и содержит следующую информацию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меты ведения комиссии по направлениям деятель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анализ вопросов, рассмотренных комиссией по направлениям, за отчетный период  (в т.ч. количество вопросов, рассмотренных на заседании комиссии, из них - рассмотренных на заседании Думы (нормативных правовых актов и  вопросов по организации текущей деятельности Думы)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деятельности рабочих групп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путатских слушан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ых мероприятий комисс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вопросы, находящиеся на контрол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Регламентом Думы отчет утверждается Думой и размещается на официальном сайте Дум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</w:t>
        <w:tab/>
        <w:tab/>
        <w:tab/>
        <w:tab/>
        <w:tab/>
        <w:tab/>
        <w:tab/>
        <w:t>А.В.Дени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22:00Z</dcterms:created>
  <dc:creator>Митрофанова</dc:creator>
  <dc:description/>
  <cp:keywords/>
  <dc:language>en-US</dc:language>
  <cp:lastModifiedBy>Митрофанова</cp:lastModifiedBy>
  <cp:lastPrinted>2011-04-06T11:29:00Z</cp:lastPrinted>
  <dcterms:modified xsi:type="dcterms:W3CDTF">2011-04-06T07:29:00Z</dcterms:modified>
  <cp:revision>3</cp:revision>
  <dc:subject/>
  <dc:title>ПОЯСНИТЕЛЬНАЯ ЗАПИСКА</dc:title>
</cp:coreProperties>
</file>