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ОЕ ЗАКЛЮЧЕНИЕ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ект решения Думы</w:t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 отчете о работе постоянной комиссии по городскому хозяйству Думы  городского округа Тольят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за 2010 год»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-94 от 07.04.2011г.)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ект решения Думы и отчет о работе постоянной комиссии по городскому хозяйству Думы  городского округа Тольятт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озыва за 2010 год», можно отметить следующее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миссия сформирована решением Думы г.о. Тольятти от 01.04.2009г. №36 «О положении о постоянной комиссии по городскому хозяйству Думы городского округа Тольятти»(далее решение № 36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решению №36 к предметы ведения постоянной комиссии относится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смотрение программы комплексного развития систем коммунальной инфраструктуры, инвестиционных программ организаций коммунального комплекса по развитию системы коммунальной инфраструктуры, установления надбавок к ценам (тарифам) для потребителей товаров и услуг организаций коммунального комплекс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ределение порядка управления и распоряжения объектами коммунальной инфраструктуры, находящимися в муниципальной собственности, в пределах компетенции комисс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тановление стандартов нормативной площади жилого помещения, стоимости жилищно-коммунальных услуг и максимально допустимой доли расходов граждан на оплату жилого помещения и коммунальных услуг в совокупном доходе семьи, используемых при расчете субсидий, если это улучшает положение граждан, получающих такие субсид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дготовка предложений органам государственной власти по устранению административных ограничений при осуществлении предпринимательской деятельност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ссмотрение отчетов об исполнении программ развития городского округа, ранее утвержденных Думой, в пределах компетенции комисси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) иные вопросы, соответствующие направлению деятельности комиссии, отнесенные к компетенции Думы федеральными законами, законами Самарской области, </w:t>
      </w:r>
      <w:hyperlink r:id="rId2">
        <w:r>
          <w:rPr>
            <w:rStyle w:val="InternetLink"/>
            <w:rFonts w:cs="Times New Roman" w:ascii="Times New Roman" w:hAnsi="Times New Roman"/>
            <w:lang w:val="ru-RU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родского округ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, к предметам ведения постоянной комиссии по городскому хозяйству в рамках контроля Думой за исполнением органами местного самоуправления и должностными лицами местного самоуправления полномочий по решению вопросов местного значения относятся вопросы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ганизация в границах городского округа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рганизация дорожной деятельности в отношении автомобильных дорог местного значения в границах городского округ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здание условий для предоставления транспортных услуг населению и организация транспортного обслуживания населения в границах городского округ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здание условий для управления многоквартирными домам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рганизация мероприятий по охране окружающей среды в границах городского округ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оздание условий для обеспечения жителей городского округа услугами связи, общественного питания, торговли и бытового обслужива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рганизация ритуальных услуг и содержание мест захорон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рганизация сбора, вывоза, утилизации и переработки бытовых и промышленных отход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организация благоустройства и озеленения территории городского округа,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 по направлению деятельности комисс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организация освещения улиц и установки указателей с названиями улиц и номерами дом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осуществление финансирования и софинансирования капитального ремонта жилых домов, находившихся в муниципальной собственности до 1 марта 2005 год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создание условий для развития туризм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ассмотрение Думы представлен отчет о работе постоянной комиссии по городскому хозяйству Думы городского округа Тольятт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озыва за 2010 г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16 Регламента Думы городского округа Тольятти, утвержденного решением Думы от 06.10.2010 г. № 377, комиссии обязаны ежегодно отчитываться перед Думой на заседаниях о своей деятельности. Отчеты комиссий заслушиваются и утверждаются решением Думы по вопросам организации деятельности. Ежегодные отчеты о деятельности комиссий размещаются на официальном сайте Дум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Рассматриваемый вопрос относится к предметам ведения постоянной комиссии по городскому хозяйству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jc w:val="both"/>
        <w:rPr/>
      </w:pPr>
      <w:r>
        <w:rPr/>
        <w:tab/>
        <w:t xml:space="preserve">      </w:t>
      </w:r>
      <w:r>
        <w:rPr>
          <w:b/>
        </w:rPr>
        <w:t>Вывод: представленный вопрос находится в компетенции Думы городского округа и может быть рассмотрен на ее заседании.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юридического управления                                                       Д.К. Симон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Малахова О.А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iCs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9165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11:00Z</dcterms:created>
  <dc:creator>Сагулина</dc:creator>
  <dc:description/>
  <cp:keywords/>
  <dc:language>en-US</dc:language>
  <cp:lastModifiedBy>Ященко</cp:lastModifiedBy>
  <cp:lastPrinted>2011-04-08T14:14:00Z</cp:lastPrinted>
  <dcterms:modified xsi:type="dcterms:W3CDTF">2011-04-08T12:11:00Z</dcterms:modified>
  <cp:revision>2</cp:revision>
  <dc:subject/>
  <dc:title>ЮРИДИЧЕСКОЕ ЗАКЛЮЧЕНИЕ</dc:title>
</cp:coreProperties>
</file>