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ЮРИДИЧЕСКОЕ ЗАКЛЮЧЕНИЕ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проект решения Думы городского округа Тольятт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«Об отчете о работе постоянной комиссии по бюджету и экономической политике Думы городского округа Тольятти 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 xml:space="preserve">  созыва за период с 11.03.2009 г. по 31.12.2010 г.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Д-95  от 08.04. 2011г.)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ассмотрев проект решения Думы городского округа Тольятти </w:t>
      </w:r>
      <w:r>
        <w:rPr>
          <w:b/>
          <w:i/>
          <w:sz w:val="26"/>
          <w:szCs w:val="26"/>
        </w:rPr>
        <w:t>«</w:t>
      </w:r>
      <w:r>
        <w:rPr>
          <w:sz w:val="26"/>
          <w:szCs w:val="26"/>
        </w:rPr>
        <w:t xml:space="preserve">Об отчете о работе постоянной комиссии по бюджету и экономической политике Думы городского округа Тольятти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 созыва за период с 11.03.2009 г. по 31.12.2010 г.», необходимо отметить следующе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соответствии со ст.43 Федерального закона от 06.10.2003 г. № 131-ФЗ «Об общих принципах организации местного самоуправления в Российской Федерации» и статьей 25 Устава городского округа Тольятти Думе принадлежит право рассмотрения вопросов, отнесенных к компетенции Думы федеральными законами, законами Самарской области, Уставом городского округа, принятия нормативных правовых актов, а также решений по вопросам организации деятельности Дум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На рассмотрение Думы представлен отчет о работе постоянной комиссии по   бюджету и экономической политике Думы городского округа Тольятти 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</w:rPr>
        <w:t xml:space="preserve">  созыва за период с 11.03.2009 г. по 31.12.2010 г.», относящийся к организации деятельности Думы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отчете отражена следующая информация: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остав комисси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- предметы ведения комиссии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анализ вопросов, рассмотренных комиссией по направлениям, за отчетный период  (в т.ч. количество вопросов, рассмотренных на заседании комиссии, из них - рассмотренных  на заседании Думы (нормативных правовых актов и  вопросов по организации текущей деятельности Думы)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анализ деятельности согласительной комиссии по вопросам бюджета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анализ деятельности рабочих групп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оведение депутатских слушаний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оответствии со ст.16 Регламента Думы городского округа Тольятти, утвержденного решением Думы от 06.10.2010г. № 377, комиссии входят в структуру Думы и ей подотчётны. Комиссии обязаны ежегодно отчитываться перед Думой на заседаниях о своей деятельности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Отчёты комиссий заслушиваются и утверждаются решением Думы по вопросам организации деятельности. Ежегодные отчёты о деятельности комиссий размещаются на официальном сайте Думы</w:t>
      </w:r>
      <w:r>
        <w:rPr>
          <w:i/>
          <w:sz w:val="26"/>
          <w:szCs w:val="26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>Вывод: представленный вопрос находится в компетенции Думы городского округа и может быть рассмотрен на ее заседа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уководитель юридического управления                                   Д.К. Симон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. Трифон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lang w:val="pl-PL"/>
    </w:rPr>
  </w:style>
  <w:style w:type="paragraph" w:styleId="Style16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1:51:00Z</dcterms:created>
  <dc:creator>Раевская</dc:creator>
  <dc:description/>
  <cp:keywords/>
  <dc:language>en-US</dc:language>
  <cp:lastModifiedBy>Трифонов</cp:lastModifiedBy>
  <dcterms:modified xsi:type="dcterms:W3CDTF">2011-04-13T11:51:00Z</dcterms:modified>
  <cp:revision>2</cp:revision>
  <dc:subject/>
  <dc:title>ЮРИДИЧЕСКОЕ ЗАКЛЮЧЕНИЕ</dc:title>
</cp:coreProperties>
</file>