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вопросу  «Об отчёте о работе постоянной комиссии по бюджету</w:t>
      </w:r>
    </w:p>
    <w:p>
      <w:pPr>
        <w:pStyle w:val="Normal"/>
        <w:jc w:val="center"/>
        <w:rPr/>
      </w:pPr>
      <w:r>
        <w:rPr>
          <w:b/>
        </w:rPr>
        <w:t xml:space="preserve">и экономической политике Думы городского округа Тольятти 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за период с 11.03.2009г. по 31.12.2010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Настоящий вопрос внесен на рассмотрение Думы в соответствии со ст.16 Регламента Думы городского округа Тольятти, утвержденного решением Думы от 06.10.2010г. №377, и содержит следующую информацию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- состав комисс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- предметы ведения комисс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- анализ вопросов, рассмотренных комиссией по направлениям, за отчетный период  (в т.ч. количество вопросов, рассмотренных на заседании комиссии, из них - рассмотренных  на заседании Думы (нормативных правовых актов и  вопросов по организации текущей деятельности Думы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- анализ деятельности согласительной комиссии по вопросам бюджета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- анализ деятельности рабочих групп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- проведение депутатских слушан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В соответствии с Регламентом Думы  отчет утверждается Думой и размещается на официальном сайте Думы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едседатель комиссии </w:t>
        <w:tab/>
        <w:tab/>
        <w:tab/>
        <w:tab/>
        <w:tab/>
        <w:tab/>
        <w:t xml:space="preserve"> С.Н.Колмык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50:00Z</dcterms:created>
  <dc:creator>Ященко</dc:creator>
  <dc:description/>
  <cp:keywords/>
  <dc:language>en-US</dc:language>
  <cp:lastModifiedBy>Кранова</cp:lastModifiedBy>
  <cp:lastPrinted>2011-04-08T09:38:00Z</cp:lastPrinted>
  <dcterms:modified xsi:type="dcterms:W3CDTF">2011-04-08T04:39:00Z</dcterms:modified>
  <cp:revision>6</cp:revision>
  <dc:subject/>
  <dc:title>ПОЯСНИТЕЛЬНАЯ ЗАПИСКА</dc:title>
</cp:coreProperties>
</file>