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1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решению Думы</w:t>
      </w:r>
    </w:p>
    <w:p>
      <w:pPr>
        <w:pStyle w:val="Normal"/>
        <w:jc w:val="right"/>
        <w:rPr/>
      </w:pPr>
      <w:r>
        <w:rPr>
          <w:b w:val="false"/>
          <w:i w:val="false"/>
          <w:sz w:val="24"/>
          <w:szCs w:val="24"/>
        </w:rPr>
        <w:t>от _________ №_____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чет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i w:val="false"/>
          <w:sz w:val="24"/>
          <w:szCs w:val="24"/>
        </w:rPr>
        <w:t>о работе  постоянной комиссии по бюджету и экономической политик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Думы городского округа Тольятти </w:t>
      </w:r>
      <w:r>
        <w:rPr>
          <w:b w:val="false"/>
          <w:i w:val="false"/>
          <w:sz w:val="24"/>
          <w:szCs w:val="24"/>
          <w:lang w:val="en-US"/>
        </w:rPr>
        <w:t>V</w:t>
      </w:r>
      <w:r>
        <w:rPr>
          <w:b w:val="false"/>
          <w:i w:val="false"/>
          <w:sz w:val="24"/>
          <w:szCs w:val="24"/>
        </w:rPr>
        <w:t xml:space="preserve"> созыв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за период с 11.03.2009г. по 31.12.2010г. 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Состав комиссии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ab/>
        <w:tab/>
        <w:t>Колмыков С.Н. – председатель комисс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ab/>
        <w:tab/>
        <w:t>Бузинный А.Ю. – заместитель председателя комисс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ab/>
        <w:tab/>
        <w:t>Маряхин М.И. – заместитель председателя комиссии;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>Дуцев В.И. – член комисс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ab/>
        <w:tab/>
        <w:t>Зырянов П.Е. – член комисс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ab/>
        <w:tab/>
        <w:t>Лёксин Н.Е. – член комисси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i w:val="false"/>
          <w:sz w:val="24"/>
          <w:szCs w:val="24"/>
        </w:rPr>
        <w:tab/>
        <w:tab/>
        <w:t>Шендяпин В.Г. – член комиссии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Предметы ведения комиссии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54" w:firstLine="708"/>
        <w:jc w:val="both"/>
        <w:outlineLvl w:val="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2.1. К предметам ведения постоянной комиссии по бюджету и экономической политике по вопросам, отнесенным к компетенции Думы Федеральными законами, законами Самарской области, Уставом городского округа Тольятти, относятся вопросы: </w:t>
      </w:r>
    </w:p>
    <w:p>
      <w:pPr>
        <w:pStyle w:val="Normal"/>
        <w:numPr>
          <w:ilvl w:val="0"/>
          <w:numId w:val="0"/>
        </w:numPr>
        <w:ind w:right="354" w:firstLine="708"/>
        <w:jc w:val="both"/>
        <w:outlineLvl w:val="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) основные направления бюджетной и налоговой политики городского округа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) утверждение бюджета городского округа, внесение изменений в бюджет, утверждение отчета об исполнении бюджета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) установление, изменение и отмена местных налогов, предоставление налоговых льгот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) предварительный, текущий и последующий муниципальный финансовый контроль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д) утверждение общеобязательных правил по вопросам организации бюджетного процесса в городском округе; 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е) предоставление инвестиционных налоговых кредитов из средств бюджета, а также установление дополнительных оснований и иных условий предоставления инвестиционных налоговых кредитов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ж) определение порядка осуществления муниципальных внутренних заимствований, предоставление муниципальных гарантий, предоставление бюджетных кредитов, управление муниципальным долгом и управление муниципальными активами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) комплексное социально-экономическое развитие городского округа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и) определение порядка формирования, обеспечение, размещение, исполнение и контроль за исполнением муниципального заказа на поставку товаров, выполнение работ, оказание услуг за счет средств бюджета городского округа; 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) инвестиционная политика городского округа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л) определение порядка принятия решений о создании, реорганизации и ликвидации муниципальных предприятий и учреждений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м) определение порядка установления тарифов на услуги муниципальных предприятий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) определение порядка предоставления платных услуг муници-пальными учреждениями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) иные вопросы, соответствующие направлению деятельности комиссии, отнесенные к компетенции Думы федеральными законами, законами Самарской области, Уставом городского округа Тольятти.</w:t>
      </w:r>
    </w:p>
    <w:p>
      <w:pPr>
        <w:pStyle w:val="Normal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2.2. К предметам ведения постоянной комиссии по бюджету и экономической политике, в рамках контроля Думой за исполнением органами местного самоуправления и должностными лицами местного самоуправления полномочий по решению вопросов местного значения, относятся вопросы: </w:t>
      </w:r>
    </w:p>
    <w:p>
      <w:pPr>
        <w:pStyle w:val="Normal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) рассмотрение и принятие планов и программ развития (ведомственных и долгосрочных целевых программ) городского округа, утверждение отчетов об их исполнении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)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) внешнеэкономическая политика городского округа;</w:t>
      </w:r>
    </w:p>
    <w:p>
      <w:pPr>
        <w:pStyle w:val="Normal"/>
        <w:autoSpaceDE w:val="false"/>
        <w:ind w:right="354" w:firstLine="708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right="354"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) развитие муниципального сектора экономики городского округа.</w:t>
      </w:r>
    </w:p>
    <w:p>
      <w:pPr>
        <w:pStyle w:val="Normal"/>
        <w:ind w:right="354"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right="354" w:firstLine="708"/>
        <w:jc w:val="both"/>
        <w:rPr/>
      </w:pPr>
      <w:r>
        <w:rPr>
          <w:b w:val="false"/>
          <w:i w:val="false"/>
          <w:sz w:val="24"/>
          <w:szCs w:val="24"/>
        </w:rPr>
        <w:t>2.3 Также, к предметам ведения постоянной комиссии по бюджету и экономической политике, относятся вопросы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 сфере бюджетной, финансовой, налоговой и экономической политики, планирования и инвестиций.</w:t>
      </w:r>
    </w:p>
    <w:p>
      <w:pPr>
        <w:pStyle w:val="Normal"/>
        <w:ind w:left="360" w:right="354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 w:val="false"/>
          <w:i w:val="false"/>
          <w:sz w:val="24"/>
          <w:szCs w:val="24"/>
        </w:rPr>
        <w:t>Анализ вопросов, рассмотренных на заседаниях постоянной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омиссии по бюджету и экономической политике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"/>
        <w:gridCol w:w="2880"/>
        <w:gridCol w:w="1440"/>
        <w:gridCol w:w="1080"/>
        <w:gridCol w:w="1260"/>
        <w:gridCol w:w="1260"/>
        <w:gridCol w:w="1260"/>
      </w:tblGrid>
      <w:tr>
        <w:trPr>
          <w:trHeight w:val="33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ссмотрено на заседании комисс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% от общего количеств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ассмотрено на заседании Думы</w:t>
            </w:r>
          </w:p>
        </w:tc>
      </w:tr>
      <w:tr>
        <w:trPr>
          <w:trHeight w:val="892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>Норматив-ные правовые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а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рганиза-ционная деятель-ность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ные вопросы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52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2. 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логовые вопросы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Экономические вопросы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4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ые вопросы: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.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7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4</w:t>
            </w:r>
          </w:p>
        </w:tc>
      </w:tr>
    </w:tbl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 w:val="false"/>
          <w:i w:val="false"/>
          <w:sz w:val="24"/>
          <w:szCs w:val="24"/>
        </w:rPr>
        <w:t>Анализ деятельности согласительной комиссии по вопросам бюджета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00"/>
        <w:gridCol w:w="900"/>
        <w:gridCol w:w="4140"/>
      </w:tblGrid>
      <w:tr>
        <w:trPr>
          <w:trHeight w:val="16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Наименование на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 w:val="false"/>
                <w:bCs/>
                <w:i w:val="false"/>
                <w:sz w:val="20"/>
                <w:szCs w:val="20"/>
              </w:rPr>
              <w:t>Количе-ство заседа-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Коли-чество вопро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Результаты деятельности</w:t>
            </w:r>
          </w:p>
        </w:tc>
      </w:tr>
      <w:tr>
        <w:trPr>
          <w:trHeight w:val="1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 проекту бюджета городского округа Тольятти на 2010 год и плановый период 2011 и 2012 г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 решением Думы от 09.12.2009г. №180 бюджет на 2010г. и плановый период 2011 и 2012гг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итогам работы согласительной комиссии изменены утвержденные в первом чтении параметры бюджета: доходы увеличены на 401 млн.руб.; собственные доходы бюджета - на 23 млн.руб., расходы увеличены на 727 млн.руб., дефицит - на 326 млн.руб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проекту бюджета городского округа Тольятти на 2011 год и плановый период 2012 и 2013 г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твержден решением Думы от 15.12.2010г. №425 бюджет на 2010г. и плановый период 2011 и 2012гг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По итогам работы согласительной комиссии изменены ранее представленный параметры бюджета: увеличены собственные доходы на 304 млн.руб., расходы - на 489 млн.руб., дефицит - на 211 млн.руб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 проекту внесения изменений в бюджет городского округа Тольятти на 2009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иняты решения Думы от 29.04.2009г. №54, от 17.06.2009г. №94, от 25.09.2009г. №144 о внесении изменений в решение Думы городского округа Тольятти от 17.12.2008г. №1042 «О бюджете городского округа Тольятти на 2009 год и на плановый период 2010 и 2011 годов»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нализ деятельности рабочих групп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440"/>
        <w:gridCol w:w="3060"/>
      </w:tblGrid>
      <w:tr>
        <w:trPr>
          <w:trHeight w:val="18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ab/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звание рабоче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Количество засед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зультаты деятельности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Рабочая группа по доработке Положения о бюджетном процессе в городском округе Тольятт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нято  решение Ду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5.11.2010г. №410               «О Положении о бюджетном процессе в городском округе Тольят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Рабочая группа по разработке Порядка разработки, утверждения и реализации программ социально-экономического развития городского округа Тольятт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72" w:hanging="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72" w:hanging="0"/>
              <w:jc w:val="both"/>
              <w:rPr/>
            </w:pPr>
            <w:r>
              <w:rPr>
                <w:bCs/>
                <w:iCs/>
              </w:rPr>
              <w:t>Принято  решение Думы от</w:t>
            </w:r>
            <w:r>
              <w:rPr>
                <w:rFonts w:eastAsia="Times New Roman"/>
                <w:lang w:eastAsia="ar-SA"/>
              </w:rPr>
              <w:t xml:space="preserve"> 17.02.2010г. №213                 «О Порядке формирования, утверждения и реализации программы комплексного социально-экономического развития городского округа Тольятти»</w:t>
            </w:r>
          </w:p>
          <w:p>
            <w:pPr>
              <w:pStyle w:val="Normal"/>
              <w:jc w:val="both"/>
              <w:rPr>
                <w:rFonts w:eastAsia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 w:val="false"/>
                <w:bCs/>
                <w:i w:val="false"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Анализ проведения депутатских слушаний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tbl>
      <w:tblPr>
        <w:tblW w:w="97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039"/>
        <w:gridCol w:w="2621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№ п/п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Направление</w:t>
            </w:r>
          </w:p>
        </w:tc>
        <w:tc>
          <w:tcPr>
            <w:tcW w:w="4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iCs/>
                <w:sz w:val="24"/>
                <w:szCs w:val="24"/>
              </w:rPr>
              <w:t>Наименование вопроса</w:t>
            </w:r>
          </w:p>
        </w:tc>
        <w:tc>
          <w:tcPr>
            <w:tcW w:w="26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1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юджетный вопрос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 Плане мероприятий по подготовке и проведению на территории городского округа Тольятти празднования 65-й годовщины Победы в Великой Отечественной войне 1941-1945гг. на 2010 год и о выделение в 2010 году субсидий общественным объединениям ветеранов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вместно с п\к по социальной политике</w:t>
            </w:r>
          </w:p>
        </w:tc>
      </w:tr>
    </w:tbl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едседатель Дум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ородского округа</w:t>
        <w:tab/>
        <w:tab/>
        <w:tab/>
        <w:tab/>
        <w:tab/>
        <w:tab/>
        <w:tab/>
        <w:tab/>
        <w:t xml:space="preserve">   А.И.Зверев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Cs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b w:val="false"/>
      <w:i w:val="false"/>
      <w:sz w:val="24"/>
      <w:szCs w:val="24"/>
      <w:lang w:val="pl-P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b w:val="false"/>
      <w:i w:val="false"/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Tahoma"/>
      <w:b w:val="false"/>
      <w:i w:val="fals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01:00Z</dcterms:created>
  <dc:creator>Кафидова</dc:creator>
  <dc:description/>
  <cp:keywords/>
  <dc:language>en-US</dc:language>
  <cp:lastModifiedBy>Кранова</cp:lastModifiedBy>
  <cp:lastPrinted>2011-04-08T09:29:00Z</cp:lastPrinted>
  <dcterms:modified xsi:type="dcterms:W3CDTF">2011-04-08T04:35:00Z</dcterms:modified>
  <cp:revision>21</cp:revision>
  <dc:subject/>
  <dc:title>Справка </dc:title>
</cp:coreProperties>
</file>