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эрии городского округа Тольятти  о долгосрочной целевой Программе «Модернизация муниципальных учреждений здравоохранения городского округа Тольятти на 2011-2013 годы».</w:t>
      </w:r>
    </w:p>
    <w:p>
      <w:pPr>
        <w:pStyle w:val="ConsPlusNonformat"/>
        <w:spacing w:lineRule="auto" w:line="36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бюджета городского округа Тольятти. </w:t>
      </w:r>
    </w:p>
    <w:p>
      <w:pPr>
        <w:pStyle w:val="ConsPlusNonformat"/>
        <w:spacing w:lineRule="auto" w:line="360"/>
        <w:ind w:firstLine="771"/>
        <w:jc w:val="both"/>
        <w:rPr/>
      </w:pPr>
      <w:r>
        <w:rPr>
          <w:rFonts w:cs="Times New Roman" w:ascii="Times New Roman" w:hAnsi="Times New Roman"/>
          <w:sz w:val="28"/>
        </w:rPr>
        <w:t>Общий объем финансирования мероприятий по Программе составляет</w:t>
      </w:r>
      <w:r>
        <w:rPr/>
        <w:t xml:space="preserve">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51 14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ConsPlusNonformat"/>
        <w:spacing w:lineRule="auto" w:line="360"/>
        <w:ind w:left="1491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30 344,00 тыс. рублей средства бюджета г.о. Тольятти;</w:t>
      </w:r>
    </w:p>
    <w:p>
      <w:pPr>
        <w:pStyle w:val="ConsPlusNonformat"/>
        <w:spacing w:lineRule="auto" w:line="360"/>
        <w:ind w:left="1491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-  425 405,70 тыс. рублей средства бюджета г.о. Тольятти;   </w:t>
      </w:r>
    </w:p>
    <w:p>
      <w:pPr>
        <w:pStyle w:val="ConsPlusNonformat"/>
        <w:spacing w:lineRule="auto" w:line="360"/>
        <w:ind w:left="1491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5 393,90 тыс. рублей средства бюджета г.о.Тольятт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будет осуществляться при утверждении в бюджете городского округа Тольятти расходов на реализацию мероприятий Программы и лимитов бюджетных обязательств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ЦП является </w:t>
      </w:r>
      <w:bookmarkStart w:id="0" w:name="OLE_LINK2"/>
      <w:r>
        <w:rPr>
          <w:rFonts w:cs="Times New Roman" w:ascii="Times New Roman" w:hAnsi="Times New Roman"/>
          <w:sz w:val="28"/>
          <w:szCs w:val="28"/>
        </w:rPr>
        <w:t>создание условий для реализации прав и потребностей граждан в получении доступной и качественной медицинской помощи</w:t>
      </w:r>
      <w:bookmarkEnd w:id="0"/>
      <w:r>
        <w:rPr>
          <w:rFonts w:cs="Times New Roman" w:ascii="Times New Roman" w:hAnsi="Times New Roman"/>
          <w:sz w:val="28"/>
          <w:szCs w:val="28"/>
        </w:rPr>
        <w:t>, формирование здорового образа жизни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отребуется реализация мероприятий, направленных на решение следующих задач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репление и развитие материально-технической базы муниципальных учреждений здравоохранения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репление кадрового потенциа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ние системы управления здравоохранением городского округа Тольят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дрение стандартов оказания медицинской помощ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Задаче № 1 «Укрепление и развитие материально – технической базы МУЗ»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859 658,0 тыс. руб., в том числ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19 344,0 тыс. руб., 2012 год – 393 177,0 тыс. руб., 2013 год – 447 137,0 тыс.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троительство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ы финансовые средства в сумме 120,0 тыс. руб. на подготовку документации для формирования земельного участка под проектирование и строительство поликлиники на 1600 пос/смену в 19 квартале Автозаводского райо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-2013 годах запланирована разработка проекта и строительство "Офиса врача общей практики", расположенного западнее здания, имеющего адрес ул. Задельная, 15 с общим объемом финансирования 20 365,0 тыс.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капитальный ремонт зданий и сооружений</w:t>
      </w:r>
      <w:r>
        <w:rPr>
          <w:rFonts w:cs="Times New Roman" w:ascii="Times New Roman" w:hAnsi="Times New Roman"/>
          <w:sz w:val="28"/>
          <w:szCs w:val="28"/>
        </w:rPr>
        <w:t xml:space="preserve"> здравоохранения запланированы средства в сумме 186 287,0 тыс. руб., в том числе 2011 год – 14 756,0 тыс. руб. (софинансирование региональной Программы «Модернизация здравоохранения Самарской области на 2011-2012 годы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60 881,0 тыс. руб. (основные средства планируется направить на капитальный ремонт учреждений, не вошедших в региональную Программу модернизации – детские санатории, стоматологические поликлиники, скорая помощь и др.), 2013 год – 110 650,0 тыс. руб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разработку проектно – смет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под установку медицинского оборудования, монтаж локальных вычислительных сетей (поступающих в рамках региональной Программы модернизации) запланированы средства в сумме 4 718,0 тыс. руб., в том числе 2011 год – 3 468,0 тыс. руб., 2012 год – 1 250,0 тыс. руб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снащение медицинским оборудованием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в сумме 434 722,0 тыс. руб., в том числе 2011 год – 1 000,0 тыс. руб.(софинансирование областной Программы «Совершенсвование организации онкологической помощи населению Самарской области на 2011-2013 годы»), 2012 год – 199 428,0 тыс. руб., 2013 год – 234 294,0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оснащение технологическим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(автомобили скорой помощи, автономные источники энергоснабжения, лифты, прачечное оборудование и оборудование для пищеблоков) запланированы средства в сумме 213 446,0 тыс. руб., в том числе 2012 год – 118 834,0 тыс. руб., 2013 год – 94 612,0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Задаче № 2 «Укрепление кадрового потенциала» </w:t>
      </w:r>
      <w:r>
        <w:rPr>
          <w:rFonts w:cs="Times New Roman" w:ascii="Times New Roman" w:hAnsi="Times New Roman"/>
          <w:sz w:val="28"/>
          <w:szCs w:val="28"/>
        </w:rPr>
        <w:t>(повышение квалификации врачей, среднего медицинского персонала) общий объем финансирования 33 043,0 тыс. руб., в том числе: 2011 год – 10 715,0 тыс. руб., 2012 год – 11 061,0 тыс. руб., 2013 год – 11 267,0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Задаче № 3 «Совершенствование системы управления здравоохранения городского округа Тольятти»</w:t>
      </w:r>
      <w:r>
        <w:rPr>
          <w:rFonts w:cs="Times New Roman" w:ascii="Times New Roman" w:hAnsi="Times New Roman"/>
          <w:sz w:val="28"/>
          <w:szCs w:val="28"/>
        </w:rPr>
        <w:t xml:space="preserve"> (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 обмен телемедицинскими данными, а также внедрение систем электронного документооборота) общий объем финансирования 38 384,8 тыс. руб., в том числе: 2011 год – 285,0 тыс. руб., 2012 год – 11 138,8 тыс. руб., 2013 год – 26 961,0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Задаче № 4 «Внедрение стандартов оказания медицинской помощи» </w:t>
      </w:r>
      <w:r>
        <w:rPr>
          <w:rFonts w:cs="Times New Roman" w:ascii="Times New Roman" w:hAnsi="Times New Roman"/>
          <w:sz w:val="28"/>
          <w:szCs w:val="28"/>
        </w:rPr>
        <w:t>(проведение тромболизиса на этапе скорой медицинской помощи, Лечение острого коронарного синдрома с проведением стентирования в МУЗ Городская больница №2 им.В.В.Баныкина ) общий объем финансирования 20 057,8  тыс. руб., в том числе: 2012 год – 10 028,9 тыс. руб., 2013 год – 10 028,9 тыс. ру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здравоохранения                                        А. Н. Изосимов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35:00Z</dcterms:created>
  <dc:creator>Чубрина НЕ</dc:creator>
  <dc:description/>
  <cp:keywords/>
  <dc:language>en-US</dc:language>
  <cp:lastModifiedBy>user</cp:lastModifiedBy>
  <cp:lastPrinted>2011-04-12T10:52:00Z</cp:lastPrinted>
  <dcterms:modified xsi:type="dcterms:W3CDTF">2011-04-13T04:35:00Z</dcterms:modified>
  <cp:revision>3</cp:revision>
  <dc:subject/>
  <dc:title/>
</cp:coreProperties>
</file>