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caps/>
          <w:spacing w:val="80"/>
        </w:rPr>
      </w:pPr>
      <w:r>
        <w:rPr>
          <w:rFonts w:cs="Times New Roman" w:ascii="Times New Roman" w:hAnsi="Times New Roman"/>
          <w:caps/>
          <w:spacing w:val="80"/>
        </w:rPr>
        <w:t>Справка</w:t>
      </w:r>
    </w:p>
    <w:p>
      <w:pPr>
        <w:pStyle w:val="TextBody"/>
        <w:ind w:left="720" w:hanging="0"/>
        <w:rPr/>
      </w:pPr>
      <w:r>
        <w:rPr/>
        <w:t xml:space="preserve">информационно-аналитического управления </w:t>
      </w:r>
    </w:p>
    <w:p>
      <w:pPr>
        <w:pStyle w:val="TextBody"/>
        <w:ind w:left="720" w:hanging="0"/>
        <w:rPr/>
      </w:pPr>
      <w:r>
        <w:rPr/>
        <w:t xml:space="preserve">Думы городского округа Тольятти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на информацию мэрии городского округа Тольятти о долгосрочной целевой Программе «Модернизация муниципальных учреждений здравоохранения городского округа Тольятти на 2011-2013 гг.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Д- 96 от 11.04.2011г. и от 13.04.2011г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Рассмотрев представленные материалы, </w:t>
      </w:r>
      <w:r>
        <w:rPr>
          <w:b w:val="false"/>
          <w:bCs w:val="false"/>
        </w:rPr>
        <w:t>информационно-аналитическое управление отмечает следующее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нформация мэрии о долгосрочной целевой программе «Модернизация муниципальных учреждений здравоохранения городского округа Тольятти на 2011-2013 годы» представлена в Думу в соответствии с планом текущей деятельности Думы на 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 xml:space="preserve"> квартал 2011 года, утвержденным решением Думы от 16.03.2011 № 497, для рассмотрения на заседании Думы 20.04.2011г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гласно представленной информации, целью долгосрочной целевой программы (ДЦП) «Модернизация муниципальных учреждений здравоохранения городского округа Тольятти на 2011-2013 годы» (далее - Программа) является создание условий для реализации прав и потребностей граждан в получении доступной и качественной медицинской помощи, формирование здорового образа жизни. Для достижения цели Программы потребуется решение 4 задач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сточником финансирования Программы является бюджет городского округа Тольятти. Финансирование Программы будет осуществляться  при утверждении в бюджете городского округа Тольятти расходов на реализацию мероприятий Программы и лимитов бюджетных обязательств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Общий объем финансирования Программы составляет </w:t>
      </w:r>
      <w:r>
        <w:rPr>
          <w:bCs w:val="false"/>
        </w:rPr>
        <w:t>951 143,6 т.р.,</w:t>
      </w:r>
      <w:r>
        <w:rPr>
          <w:b w:val="false"/>
          <w:bCs w:val="false"/>
        </w:rPr>
        <w:t xml:space="preserve"> в том числе: в 2011г.- 30 344 т.р., в 2012 г. – 425 405,7 т.р., в 2013 г.- 495 393,9 т.р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пределение объемов финансирования по задачам, мероприятиям и срокам реализации Программы представлено в таблице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418"/>
        <w:gridCol w:w="1417"/>
        <w:gridCol w:w="1276"/>
        <w:gridCol w:w="138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 xml:space="preserve">№ </w:t>
            </w:r>
            <w:r>
              <w:rPr>
                <w:bCs w:val="false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Задачи, основные мероприятия  Программы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Объем финансирования , т.р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201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201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2013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Всего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Задача № 1 Укрепление и развитие материально-технической базы  МУ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 xml:space="preserve">1.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троитель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 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 58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 4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 xml:space="preserve">1.2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питальный ремонт зданий и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 7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 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0 6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6 2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работка проектно-сме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 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 7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ащение медицинским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 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4 29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4 7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ащение технологическим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8 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4 6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3 4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Итого по задаче № 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19 3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393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447 13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859 658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Задача № 2  Укрепление кадрового потенци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 xml:space="preserve">2.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вышение квалификации врачей, среднего медицинского персона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 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 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 26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 043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 w:val="false"/>
              </w:rPr>
              <w:t xml:space="preserve">Задача№3 Совершенствование системы управления здравоохранением г.о. Тольят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Персонифицированный учет оказанных медицинских услуг, возможность ведения электронной медицинской карты гражданина, запись к врачу в электронном виде, обмен телемедицинскими данными, а также внедрение систем электронного документообор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 1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 96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 384,8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Задача № 4 Внедрение стандартов оказания медицинской помощ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ведение тромболизиса на этапе скор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7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 5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ечение острого коронарного синдрома с проведением стентирования в МУЗ ГБ № 2 им. В.В. Банык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 2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 268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 53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Итого по задаче №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10 0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10 028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 w:val="false"/>
              </w:rPr>
              <w:t>20 05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>ИТОГО по Программе</w:t>
            </w:r>
          </w:p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30 3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425 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495 393,9</w:t>
            </w:r>
          </w:p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951 143,6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Cs w:val="false"/>
        </w:rPr>
      </w:pPr>
      <w:r>
        <w:rPr>
          <w:b w:val="false"/>
          <w:bCs w:val="false"/>
        </w:rPr>
        <w:t xml:space="preserve">Согласно представленной информации, часть мероприятий Программы будет реализовываться на условиях софинансирования региональной Программы «Модернизация здравоохранения Самарской области». Однако </w:t>
      </w:r>
      <w:r>
        <w:rPr>
          <w:bCs w:val="false"/>
        </w:rPr>
        <w:t xml:space="preserve">сведения об ожидаемых поступлениях из областного бюджета в представленных материалах не содержатся, что требует пояснений. </w:t>
      </w:r>
      <w:r>
        <w:rPr>
          <w:b w:val="false"/>
          <w:bCs w:val="false"/>
        </w:rPr>
        <w:t>Кроме того, в Программе указан только один источник финансирования – средства бюджета городского округа Тольятти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Дополнительно в соответствии с протоколом № 48 заседания комиссии по бюджету и экономической политике Думы от 15.03.2011гг. в Думу представлен Проект долгосрочной целевой программы «Модернизация муниципальных учреждений здравоохранения городского округа Тольятти на 2011-2013 гг.»  и справочная информация к нему ( Д-96 от 11.04.2011г.)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Согласно выписке из указанного  протокола заседания комиссии при рассмотрении вопроса « О внесении изменений в решение Думы городского округа Тольятти на 2011 год и на плановый период 2012 и 2013 годов», предложено мэрии (А.Н. Пушков) представить в соответствии с п.1. ст.157 БК РФ, п.2 ст.5 Положения о бюджетном процессе в городском округе Тольятти, утвержденного решением Думы от 15.11.2010г. № 410, </w:t>
      </w:r>
      <w:r>
        <w:rPr>
          <w:bCs w:val="false"/>
        </w:rPr>
        <w:t>в контрольно-счетную палату</w:t>
      </w:r>
      <w:r>
        <w:rPr>
          <w:b w:val="false"/>
          <w:bCs w:val="false"/>
        </w:rPr>
        <w:t xml:space="preserve"> Думы городского округа Тольятти проект долгосрочной целевой программы «Модернизация муниципальных учреждений здравоохранения городского округа Тольятти на 2011-2013 гг.» </w:t>
      </w:r>
      <w:r>
        <w:rPr>
          <w:bCs w:val="false"/>
        </w:rPr>
        <w:t>для проведения экспертизы, проводимой органом муниципального финансового контроля</w:t>
      </w:r>
      <w:r>
        <w:rPr>
          <w:b w:val="false"/>
          <w:bCs w:val="fals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При рассмотрении вопроса о внесении изменении в бюджет, проектом решения Думы предусматривалось увеличение расходов Департамента здравоохранения, в том числе на реализацию </w:t>
      </w:r>
      <w:r>
        <w:rPr>
          <w:b w:val="false"/>
          <w:szCs w:val="24"/>
        </w:rPr>
        <w:t>ДЦП «Модернизация муниципальных учреждений здравоохранения городского округа Тольятти на 2011-2013г.г.», в том числе за счет безвозмездных поступлений из вышестоящих бюджетов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При этом, указанная долгосрочная целевая программа на момент рассмотрения вопроса не была утверждена мэри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п.2 ст.179 БК РФ долгосрочные целевые программы, предлагаемые к финансированию начиная с очередного финансового года, подлежат утверждению местной администрацией муниципального образования не позднее одного месяца до дня внесения проекта решения о бюджете в представительный орган. </w:t>
      </w:r>
    </w:p>
    <w:p>
      <w:pPr>
        <w:pStyle w:val="TextBody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роме того, согласно п.1 ст.157 БК РФ, п.2 ст.5 Положения о бюджетном процессе в городском округе Тольятти, утвержденного решением Думы от 15.11.2010г. №410, проекты долгосрочных целевых программ подлежат экспертизе, проводимой органом муниципального финансового контроля – КСП Думы.</w:t>
      </w:r>
    </w:p>
    <w:p>
      <w:pPr>
        <w:pStyle w:val="TextBody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вязи с этим, в заключении КСП по данному вопросу было указано на необходимость выполнения ряда предусмотренных законодательством и муниципальным правовым актом процедур.</w:t>
      </w:r>
    </w:p>
    <w:p>
      <w:pPr>
        <w:pStyle w:val="TextBody"/>
        <w:ind w:firstLine="720"/>
        <w:jc w:val="both"/>
        <w:rPr/>
      </w:pPr>
      <w:r>
        <w:rPr>
          <w:b w:val="false"/>
          <w:szCs w:val="24"/>
        </w:rPr>
        <w:t>Также следует отметить, что областная целевая программа «Модернизация здравоохранения Самарской области» на 2011-2015 годы, утвержденная постановлением Правительства Самарской области от 27.10.2010г. №549, предусматривает, что субсидии в рамках Программы предоставляются бюджетам муниципальных образований, имеющих аналогичные муниципальные долгосрочные целевые  программы.</w:t>
      </w:r>
    </w:p>
    <w:p>
      <w:pPr>
        <w:pStyle w:val="TextBody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Таким образом, для получения средств областного бюджета на модернизацию здравоохранения МУЗ городского округа Тольятти необходимо утверждение мэрией аналогичной муниципальной долгосрочной целевой программы, проект которой представлен в Думу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При этом следует заметить, что </w:t>
      </w:r>
      <w:r>
        <w:rPr>
          <w:bCs w:val="false"/>
          <w:szCs w:val="24"/>
        </w:rPr>
        <w:t>сроки реализации</w:t>
      </w:r>
      <w:r>
        <w:rPr>
          <w:b w:val="false"/>
          <w:bCs w:val="false"/>
          <w:szCs w:val="24"/>
        </w:rPr>
        <w:t xml:space="preserve"> областной и муниципальной целевых программ </w:t>
      </w:r>
      <w:r>
        <w:rPr>
          <w:bCs w:val="false"/>
          <w:szCs w:val="24"/>
        </w:rPr>
        <w:t>не совпадают</w:t>
      </w:r>
      <w:r>
        <w:rPr>
          <w:b w:val="false"/>
          <w:bCs w:val="false"/>
          <w:szCs w:val="24"/>
        </w:rPr>
        <w:t xml:space="preserve"> (областная программа – на 2011-2015 годы, а муниципальная – на 2011-2013 годы), что, на наш взгляд, </w:t>
      </w:r>
      <w:r>
        <w:rPr>
          <w:bCs w:val="false"/>
          <w:szCs w:val="24"/>
        </w:rPr>
        <w:t>требует пояснения</w:t>
      </w:r>
      <w:r>
        <w:rPr>
          <w:b w:val="false"/>
          <w:bCs w:val="false"/>
          <w:szCs w:val="24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имеющейся у нас информации рассматриваемая Программа утверждена постановлением мэрии от 12.04.2011г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 xml:space="preserve">Вывод:  информация мэрии городского округа Тольятти о долгосрочной целевой программе «Модернизация муниципальных учреждений здравоохранения городского округа Тольятти на 2011-2013 годы» может быть рассмотрена на заседании Думы городского округа Тольятти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firstLine="720"/>
        <w:rPr/>
      </w:pPr>
      <w:r>
        <w:rPr/>
        <w:t xml:space="preserve">     </w:t>
      </w:r>
      <w:r>
        <w:rPr/>
        <w:t xml:space="preserve">Руководитель </w:t>
      </w:r>
    </w:p>
    <w:p>
      <w:pPr>
        <w:pStyle w:val="Heading1"/>
        <w:rPr/>
      </w:pPr>
      <w:r>
        <w:rPr/>
        <w:t xml:space="preserve">информационно-аналитического </w:t>
      </w:r>
    </w:p>
    <w:p>
      <w:pPr>
        <w:pStyle w:val="Heading1"/>
        <w:rPr/>
      </w:pPr>
      <w:r>
        <w:rPr/>
        <w:t xml:space="preserve">              </w:t>
      </w:r>
      <w:r>
        <w:rPr/>
        <w:t xml:space="preserve">управления Думы   </w:t>
        <w:tab/>
        <w:tab/>
        <w:tab/>
        <w:tab/>
        <w:tab/>
        <w:tab/>
        <w:t xml:space="preserve">     С.Г. Балахон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663" w:leader="none"/>
        <w:tab w:val="right" w:pos="8306" w:leader="none"/>
      </w:tabs>
      <w:jc w:val="right"/>
      <w:rPr>
        <w:sz w:val="18"/>
      </w:rPr>
    </w:pPr>
    <w:r>
      <w:rPr>
        <w:b/>
        <w:sz w:val="18"/>
      </w:rPr>
      <w:t xml:space="preserve">Дума городского округа Тольятти </w:t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40385" cy="726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726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666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/>
                            <w:object w:dxaOrig="851" w:dyaOrig="11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55pt;height:57.2pt" filled="f" o:ole="">
                                <v:imagedata r:id="rId2" o:title=""/>
                              </v:shape>
                              <o:OLEObject Type="Embed" ProgID="" ShapeID="ole_rId1" DrawAspect="Content" ObjectID="_90365430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57.2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666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/>
                      <w:object w:dxaOrig="851" w:dyaOrig="11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55pt;height:57.2pt" filled="f" o:ole="">
                          <v:imagedata r:id="rId4" o:title=""/>
                        </v:shape>
                        <o:OLEObject Type="Embed" ProgID="" ShapeID="ole_rId3" DrawAspect="Content" ObjectID="_100555495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  <w:t>Информационно-аналитическое</w:t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eastAsia="Arial" w:cs="Arial" w:ascii="Arial" w:hAnsi="Arial"/>
        <w:b/>
        <w:i/>
        <w:sz w:val="18"/>
      </w:rPr>
      <w:t xml:space="preserve"> </w:t>
    </w:r>
    <w:r>
      <w:rPr>
        <w:rFonts w:cs="Arial" w:ascii="Arial" w:hAnsi="Arial"/>
        <w:b/>
        <w:i/>
        <w:sz w:val="18"/>
      </w:rPr>
      <w:t xml:space="preserve">управление                  </w:t>
      <w:tab/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sz w:val="18"/>
      </w:rPr>
    </w:pPr>
    <w:r>
      <w:rPr>
        <w:sz w:val="18"/>
      </w:rPr>
      <w:t>Автор Светлана В. Тимофеева</w:t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/>
    </w:pPr>
    <w:r>
      <w:rPr>
        <w:sz w:val="18"/>
      </w:rPr>
      <w:t xml:space="preserve">Напечатано </w:t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29.7.2026</w:t>
    </w:r>
    <w:r>
      <w:rPr>
        <w:sz w:val="18"/>
      </w:rPr>
      <w:fldChar w:fldCharType="end"/>
    </w:r>
    <w:r>
      <w:rPr>
        <w:sz w:val="18"/>
      </w:rPr>
      <w:t>(</w:t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29.7.2026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sz w:val="18"/>
      </w:rPr>
    </w:pPr>
    <w:r>
      <w:rPr>
        <w:sz w:val="18"/>
      </w:rPr>
      <w:tab/>
      <w:tab/>
      <w:t>Тел. 28-05-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basedOn w:val="Style12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54:00Z</dcterms:created>
  <dc:creator>Alexandre Katalov</dc:creator>
  <dc:description/>
  <dc:language>en-US</dc:language>
  <cp:lastModifiedBy>Тимофеева</cp:lastModifiedBy>
  <cp:lastPrinted>2011-04-15T13:35:00Z</cp:lastPrinted>
  <dcterms:modified xsi:type="dcterms:W3CDTF">2011-04-15T09:42:00Z</dcterms:modified>
  <cp:revision>10</cp:revision>
  <dc:subject/>
  <dc:title>ЗАКЛЮЧЕНИЕ</dc:title>
</cp:coreProperties>
</file>