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 информации о долгосроч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Программе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Зверев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важаемый Алексей Иванович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ланом текущей деятельности Думы городского округа Тольятти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1 г. направляю Вам для рассмотрения на заседании Думы информацию о долгосрочной целевой Программе «Модернизация муниципальных учреждений здравоохранения городского округа Тольятти на 2011-2013 гг.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чик: Изосимов Александр Николаевич – руководитель департамента здравоохранения мэрии городского округа Тольят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ложение:</w:t>
        <w:tab/>
        <w:t>информация на   3  листах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эр</w:t>
        <w:tab/>
        <w:tab/>
        <w:tab/>
        <w:tab/>
        <w:tab/>
        <w:tab/>
        <w:t xml:space="preserve">                                                   А.Н.Пуш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Обычный1"/>
    <w:qFormat/>
    <w:pPr>
      <w:widowControl/>
      <w:tabs>
        <w:tab w:val="clear" w:pos="708"/>
        <w:tab w:val="left" w:pos="5220" w:leader="none"/>
      </w:tabs>
      <w:bidi w:val="0"/>
      <w:ind w:left="5220" w:hanging="14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34:00Z</dcterms:created>
  <dc:creator>new1</dc:creator>
  <dc:description/>
  <cp:keywords/>
  <dc:language>en-US</dc:language>
  <cp:lastModifiedBy>user</cp:lastModifiedBy>
  <cp:lastPrinted>2011-04-12T13:06:00Z</cp:lastPrinted>
  <dcterms:modified xsi:type="dcterms:W3CDTF">2011-04-12T09:16:00Z</dcterms:modified>
  <cp:revision>4</cp:revision>
  <dc:subject/>
  <dc:title/>
</cp:coreProperties>
</file>