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Думы городского округа Тольят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Думы городского округа Тольятти № 425 от 15.12.2010г. «О бюджете городского округа Тольятти на 2011 год и на плановый период 2012 и 2013 годов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менения в  бюджет текущего года вносятся в связи с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параметров бюджета за счет средств вышестоящих бюджетов 2011 года,</w:t>
      </w:r>
    </w:p>
    <w:p>
      <w:pPr>
        <w:pStyle w:val="Normal"/>
        <w:spacing w:lineRule="auto" w:line="3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уточнением параметров бюджета городского округа за счет остатков средств вышестоящих бюджетов за 2010 год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м в пределах утвержденных ассигнований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м расходов 2011 года за счет остатков 2010 года и перераспределения утвержденных ассигнований,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>- уточнением бюджетной классификации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очнение параметров бюджета за счет средств вышестоящих бюджетов </w:t>
      </w:r>
    </w:p>
    <w:p>
      <w:pPr>
        <w:pStyle w:val="Normal"/>
        <w:spacing w:lineRule="auto" w:line="300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11 года</w:t>
      </w:r>
    </w:p>
    <w:p>
      <w:pPr>
        <w:pStyle w:val="Normal"/>
        <w:spacing w:lineRule="auto" w:line="3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ановления Правительства Самарской области от 10.09.2008г. № 352 «О восстановлении эксплуатационных показателей зданий муниципальных общеобразовательных учреждений в Самарской области в 2009-2011 годах» (в ред. от 29.10.2010г. № 562) выделяются субсидии городскому округу на проведение капитального ремонта зданий муниципальных общеобразовательных учреждений в сумме 2 060 тыс.руб. (департаменту образования на подраздел 0709 «Другие вопросы в области образования»)</w:t>
      </w:r>
    </w:p>
    <w:p>
      <w:pPr>
        <w:pStyle w:val="Normal"/>
        <w:spacing w:lineRule="auto" w:line="300"/>
        <w:ind w:firstLine="7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этим, увеличиваются доходы в части безвозмездных поступлений из вышестоящих бюджетов и соответственно расходы бюджета городского округа на </w:t>
      </w:r>
      <w:r>
        <w:rPr>
          <w:b/>
          <w:sz w:val="28"/>
          <w:szCs w:val="28"/>
        </w:rPr>
        <w:t xml:space="preserve"> 2 060 тыс.руб.</w:t>
      </w:r>
    </w:p>
    <w:p>
      <w:pPr>
        <w:pStyle w:val="Normal"/>
        <w:spacing w:lineRule="auto" w:line="300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редства планируется направить на проведение капитального ремонта МОУ средней общеобразовательной школы № 2 (проект соглашения между Министерством образования и науки Самарской области и городским округом Тольятти).  В бюджете городского округа на 2011 год предусмотрены средства на софинансирование данных расходов  в объеме 500 тыс.руб. по долгосрочной  целевой программе «Дети городского округа Тольятти на 2010 – 2020 годы».   </w:t>
      </w:r>
    </w:p>
    <w:p>
      <w:pPr>
        <w:pStyle w:val="Normal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очнение параметров бюджета за счет остатков средств вышестоящих бюджетов за 2010 год.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По состоянию на 01.01.2011г. на счете по учету средств бюджета департамента финансов остаток целевых средств вышестоящих бюджетов составил 157 260 тыс.руб. Все средства в соответствии с требованиями Министерства управления финансами </w:t>
      </w:r>
      <w:r>
        <w:rPr>
          <w:szCs w:val="28"/>
          <w:lang w:val="en-US"/>
        </w:rPr>
        <w:t>C</w:t>
      </w:r>
      <w:r>
        <w:rPr>
          <w:szCs w:val="28"/>
        </w:rPr>
        <w:t xml:space="preserve">амарской области, перечислены в областной бюджет. </w:t>
      </w:r>
    </w:p>
    <w:p>
      <w:pPr>
        <w:pStyle w:val="Heading"/>
        <w:spacing w:lineRule="auto" w:line="288"/>
        <w:ind w:firstLine="720"/>
        <w:jc w:val="both"/>
        <w:rPr/>
      </w:pPr>
      <w:r>
        <w:rPr>
          <w:szCs w:val="28"/>
        </w:rPr>
        <w:t>В профильные министерства Самарской области поданы заявки на возврат в бюджет городского округа в 2011 году 148 869 тыс.руб. По состоянию на 22.03.2010г. в бюджет городского округа из областного бюджета возвратились  средства в сумме 77 411 тыс.руб., из них:</w:t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субсидии на ремонт индивидуальных жилых домов и жилых помещений в многоквартирных домах, в которых проживают ветераны ВОВ 1941-1945гг., вдовы инвалидов и участников ВОВ 1941-1945гг. – 6 985 тыс.руб., в т.ч на ремонт жилых помещений в многоквартирных домах - 5 735 тыс.руб., на ремонт индивидуальных жилых домов – 1 250 тыс.руб.</w:t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>- субсидии на приобретение спортивного оборудования и инвентаря для муниципальных учреждений дополнительного образования детей – 17 547 тыс.руб.,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539"/>
        <w:jc w:val="both"/>
        <w:rPr/>
      </w:pPr>
      <w:r>
        <w:rPr>
          <w:sz w:val="28"/>
          <w:szCs w:val="28"/>
        </w:rPr>
        <w:t xml:space="preserve">- 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– 15 079 тыс.руб.; 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жильем отдельных категорий граждан, установленных Федеральным законом от 12.01.1995г № 5-ФЗ «О ветеранах», в соответствии с Указом Президента РФ от 07.05.2008г № 714 «Об обеспечении жильем ветеранов Великой Отечественной войны 1941-1945 годов» - 37 800 тыс. руб.</w:t>
      </w:r>
    </w:p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  <w:t xml:space="preserve">Кроме того,  на счет по учету средств бюджета городского округа от Департамента городского хозяйства мэрии поступили неиспользованные в 2010 году средства вышестоящих бюджетов в сумме 4 380 тыс.руб. на капитальный ремонт многоквартирных домов: 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носятся изменения в приложение № 1 «Доходы бюджета городского округа Тольятти на 2011 год и на плановый период 2012 и 2013 годов» в части безвозмездных поступлений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- по строке «2 18 00000 00 0000 000 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» +        81 791 тыс.руб.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- по строке «2 19 00000 00 0000 000 Возврат остатков субсидий, субвенций и иных межбюджетных трансфертов, имеющих целевое назначение, прошлых лет» - 161 640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городского округа распределяются следующим образом:</w:t>
      </w:r>
    </w:p>
    <w:p>
      <w:pPr>
        <w:pStyle w:val="Heading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804"/>
        <w:gridCol w:w="12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ГРБС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Бюджетная классификация расходов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Сумма, тыс.руб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городск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1003 «</w:t>
            </w:r>
            <w:r>
              <w:rPr>
                <w:bCs/>
                <w:szCs w:val="28"/>
              </w:rPr>
              <w:t>Социальное обеспечение населения»</w:t>
            </w:r>
            <w:r>
              <w:rPr>
                <w:szCs w:val="28"/>
              </w:rPr>
              <w:t xml:space="preserve"> 520 57 00 «Обеспечение мероприятий, направленных на ремонт индивидуальных жилых домов, в которых проживают ветераны Великой Отечественной войны 1941-1945 годов, вдовы инвалидов и участников Великой Отечественной войны 1941-1945 годов»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 25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городского хозяйств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/>
            </w:pPr>
            <w:r>
              <w:rPr>
                <w:szCs w:val="28"/>
              </w:rPr>
              <w:t>1003 «</w:t>
            </w:r>
            <w:r>
              <w:rPr>
                <w:bCs/>
                <w:szCs w:val="28"/>
              </w:rPr>
              <w:t>Социальное обеспечение населения»</w:t>
            </w:r>
            <w:r>
              <w:rPr>
                <w:szCs w:val="28"/>
              </w:rPr>
              <w:t xml:space="preserve"> 520 59 00 «Обеспечение мероприятий, направленных на ремонт  жилых помещений в многоквартирных домах, в которых проживают ветераны Великой Отечественной войны 1941-1945 годов, вдовы инвалидов и участников Великой Отечественной войны 1941-1945 годов»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5 73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Департамент образ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0702 «Общее образование» 435 05 00 «Мероприятия в рамках ДЦП “Дети городского округа Тольятти» на 2010-2020 годы, ДЦП «Развитие физической культуры и спорта на территории городского округа Тольятти на 2011-2020 годы» на приобретение спортивного оборудования и инвентаря для муниципальных учреждений дополнительного образования детей 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8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Управление по физической культуре и спорту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>
                <w:szCs w:val="28"/>
              </w:rPr>
              <w:t>0702 «Общее образование» 435 05 00 «Мероприятия в рамках ДЦП “Дети городского округа Тольятти» на 2010-2020 годы, ДЦП «Развитие физической культуры и спорта на территории городского округа Тольятти на 2011-2020 годы» на приобретение спортивного оборудования и инвентаря для муниципальных учреждений дополнительного образования детей 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7 36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 xml:space="preserve">Управление по жилищным вопроса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>1003 «Социальное обеспечение населения»</w:t>
            </w:r>
            <w:r>
              <w:rPr>
                <w:szCs w:val="28"/>
              </w:rPr>
              <w:t xml:space="preserve"> 505 36 00 «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» 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15 079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 xml:space="preserve">Управление по жилищным вопросам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szCs w:val="28"/>
              </w:rPr>
            </w:pPr>
            <w:r>
              <w:rPr/>
              <w:t>1003 «Социальное обеспечение населения»</w:t>
            </w:r>
            <w:r>
              <w:rPr>
                <w:szCs w:val="28"/>
              </w:rPr>
              <w:t xml:space="preserve"> 505 34 01  «Обеспечение жильем отдельных категорий граждан, установленных Федеральным законом от 12.01.1995г № 5-ФЗ «О ветеранах», в соответствии с Указом Президента РФ от 07.05.2008г № 714 «Об обеспечении жильем ветеранов Великой Отечественной войны 1941-1945 годов»   005 «Социальные выплаты»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37 8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СЕГО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88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7 411</w:t>
            </w:r>
          </w:p>
        </w:tc>
      </w:tr>
    </w:tbl>
    <w:p>
      <w:pPr>
        <w:pStyle w:val="Heading"/>
        <w:spacing w:lineRule="auto" w:line="288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распределение в пределах утвержденных ассигнований. </w:t>
      </w:r>
    </w:p>
    <w:p>
      <w:pPr>
        <w:pStyle w:val="Normal"/>
        <w:spacing w:lineRule="auto" w:line="300"/>
        <w:ind w:firstLine="7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2"/>
        </w:numPr>
        <w:spacing w:lineRule="auto" w:line="300"/>
        <w:ind w:left="0" w:firstLine="851"/>
        <w:jc w:val="both"/>
        <w:rPr>
          <w:szCs w:val="28"/>
        </w:rPr>
      </w:pPr>
      <w:r>
        <w:rPr>
          <w:szCs w:val="28"/>
        </w:rPr>
        <w:t>Для  уплаты земельного налога за I квартал 2011 года муниципальными учреждениями городского округа в сумме 50 621 тыс.руб.  предлагается перераспределить средства, предусмотренные на данные цели в бюджете городского округа по департаменту финансов по подразделу 0113 «Другие общегосударственные вопросы»:</w:t>
      </w:r>
    </w:p>
    <w:p>
      <w:pPr>
        <w:pStyle w:val="Heading"/>
        <w:spacing w:lineRule="auto" w:line="300"/>
        <w:jc w:val="both"/>
        <w:rPr>
          <w:szCs w:val="28"/>
        </w:rPr>
      </w:pPr>
      <w:r>
        <w:rPr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410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ГРБ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мма, тыс.руб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здравоохран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8 22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культур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 30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0 195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Управление физической культуры и спор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3 607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>Департамент социальной поддержки на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4 239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Департамент городского хозяйств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sz w:val="24"/>
              </w:rPr>
            </w:pPr>
            <w:r>
              <w:rPr>
                <w:sz w:val="24"/>
              </w:rPr>
              <w:t>2 048</w:t>
            </w:r>
          </w:p>
        </w:tc>
      </w:tr>
      <w:tr>
        <w:trPr>
          <w:trHeight w:val="413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0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 621</w:t>
            </w:r>
          </w:p>
        </w:tc>
      </w:tr>
    </w:tbl>
    <w:p>
      <w:pPr>
        <w:pStyle w:val="Normal"/>
        <w:spacing w:lineRule="auto" w:line="300"/>
        <w:ind w:firstLine="70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2"/>
        </w:numPr>
        <w:spacing w:lineRule="auto" w:line="300"/>
        <w:ind w:left="0" w:firstLine="720"/>
        <w:jc w:val="both"/>
        <w:rPr>
          <w:bCs/>
          <w:szCs w:val="28"/>
        </w:rPr>
      </w:pPr>
      <w:r>
        <w:rPr>
          <w:szCs w:val="28"/>
        </w:rPr>
        <w:t xml:space="preserve">Предусмотренные в бюджете городского округа по департаменту дорожного хозяйства, транспорта и связи ассигнования в сумме 16 864 тыс.руб. на погашение задолженности перед ОАО «Автозаводстрой» за  выполненные   и прошедшие  экспертизу проектные работы по муниципальным контрактам: на разработку проекта и технической документации по автомагистрали H-2 (дублер Южного шоссе) вдоль 20,21 кварталов Автозаводского района (от 11.11.2008г. №1484-дг/4.2),  по проектированию  ул. Лесной на участке от улицы 50 лет Октября до ул. Комсомольской  (от 12.11.2008г. №1507-дг/4.2.) и проектированию дублера Автозаводского шоссе от ул. 50 лет Октября до Южного шоссе (от 12.11.2008г. №1508-дг/4.2.) перемещаются на департамент финансов на оплату исполнительных листов о взыскании задолженности с мэрии городского округа в пользу ОАО «Автозаводстрой» в сумме 16 705 тыс.руб. и на оплату исполнительных листов по возмещению убытков по централизованному горячему водоснабжению </w:t>
      </w:r>
      <w:r>
        <w:rPr>
          <w:szCs w:val="28"/>
          <w:lang w:val="en-US"/>
        </w:rPr>
        <w:t>(ХОВ)</w:t>
      </w:r>
      <w:r>
        <w:rPr>
          <w:szCs w:val="28"/>
        </w:rPr>
        <w:t xml:space="preserve"> в сумме 159 тыс.руб. </w:t>
      </w:r>
    </w:p>
    <w:p>
      <w:pPr>
        <w:pStyle w:val="Normal"/>
        <w:numPr>
          <w:ilvl w:val="0"/>
          <w:numId w:val="2"/>
        </w:numPr>
        <w:spacing w:lineRule="auto" w:line="300"/>
        <w:ind w:lef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 связи с передачей департаментом культуры средств на проведение городских культурных мероприятий подведомственным учреждениям по подразделу 0801 «Культура»  по бюджетным ассигнованиям 2011 года вносятся следующие изменения: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2694"/>
        <w:gridCol w:w="1275"/>
        <w:gridCol w:w="2694"/>
      </w:tblGrid>
      <w:tr>
        <w:trPr>
          <w:trHeight w:val="527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СР 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.р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я</w:t>
            </w:r>
          </w:p>
        </w:tc>
      </w:tr>
      <w:tr>
        <w:trPr>
          <w:trHeight w:val="73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0 «Мероприятия в сфере культуры, кинематографии и средств массовой информации»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-5 029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средств по департаменту культуры в связи с изменением исполнителей проведения мероприятий</w:t>
            </w:r>
          </w:p>
        </w:tc>
      </w:tr>
      <w:tr>
        <w:trPr>
          <w:trHeight w:val="1110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1 «Субсидии муниципальным автономным учреждениям городского округа Тольятти, подведомственным департаменту культуры мэрии, на возмещение нормативных затрат на оказание ими услуг и выполнение работ в соответствии с муниципальным задание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8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2 535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МАУ  на проведение мероприятий:  день Победы (208,0 т.руб.), день города (1575,0 т.руб.) и Новый год (840,0 т.руб.) </w:t>
            </w:r>
          </w:p>
        </w:tc>
      </w:tr>
      <w:tr>
        <w:trPr>
          <w:trHeight w:val="1005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1 500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МАУ  на проведение мероприятий:  проведение фестиваля "Классика OPEN FEST" (1000,0 т.руб.) и 16-й международной сессии Молодежного симфонического оркестра Поволжья (500,0 т.руб.) </w:t>
            </w:r>
          </w:p>
        </w:tc>
      </w:tr>
      <w:tr>
        <w:trPr>
          <w:trHeight w:val="720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0002 «Субсидии (за исключением субсидий муниципальным учреждениям) юридическим лицам</w:t>
            </w:r>
            <w:r>
              <w:rPr>
                <w:bCs/>
              </w:rPr>
              <w:t>, индивидуальным предпринимателям и физическим лицам, осуществляющим деятельность в сфере культуры»</w:t>
            </w:r>
            <w:r>
              <w:rPr/>
              <w:t xml:space="preserve"> 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06 </w:t>
            </w:r>
          </w:p>
          <w:p>
            <w:pPr>
              <w:pStyle w:val="Normal"/>
              <w:jc w:val="center"/>
              <w:rPr/>
            </w:pPr>
            <w:r>
              <w:rPr/>
              <w:t>«Предоставление субсидий юридическим лицам (за исключением субсидий муниципальным учреждениям), индивидуальным предпринимателям, физическим лицам-производителям товаров, работ, услуг»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994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ведение конкурса на издание историко-публицистического сборника "Ставрополь-Тольятти.История городской власти"</w:t>
            </w:r>
          </w:p>
        </w:tc>
      </w:tr>
    </w:tbl>
    <w:p>
      <w:pPr>
        <w:pStyle w:val="Heading"/>
        <w:spacing w:lineRule="auto" w:line="300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720"/>
        <w:jc w:val="both"/>
        <w:rPr/>
      </w:pPr>
      <w:r>
        <w:rPr>
          <w:szCs w:val="28"/>
        </w:rPr>
        <w:t xml:space="preserve">4.  </w:t>
      </w:r>
      <w:r>
        <w:rPr/>
        <w:t xml:space="preserve">В </w:t>
      </w:r>
      <w:r>
        <w:rPr>
          <w:bCs/>
          <w:szCs w:val="28"/>
        </w:rPr>
        <w:t xml:space="preserve">связи со снижением в 1 квартале 2011 года  у МП «ТТУ» объёма реализации социальных карт жителя Самарской области и уменьшением количества поездок, совершаемых льготными категориями граждан  по Департаменту дорожного хозяйства, транспорта и связи мэрии, предлагается перераспределить высвобождаемые бюджетные ассигнования по разделу 04 «Национальная экономика» подразделу 0408    «Транспорт»  в сумме 2 300 тыс.руб. с целевой статьи 317 00 01 «Субсидии на возмещение недополученных доходов в связи с предоставлением мер социальной поддержки при перевозке отдельных категорий граждан на городских маршрутах» на целевую статью 317 00 02 «Субсидии на возмещение затрат от перевозки пассажиров на нерентабельных рейсах»  в связи с недостатком средств на возмещение МП «ТТУ» затрат от перевозки пассажиров на нерентабельных рейсах. </w:t>
      </w:r>
    </w:p>
    <w:p>
      <w:pPr>
        <w:pStyle w:val="Heading"/>
        <w:spacing w:lineRule="auto" w:line="300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spacing w:lineRule="auto" w:line="300"/>
        <w:ind w:left="709" w:hanging="0"/>
        <w:rPr>
          <w:b/>
          <w:b/>
          <w:szCs w:val="28"/>
        </w:rPr>
      </w:pPr>
      <w:r>
        <w:rPr>
          <w:b/>
          <w:szCs w:val="28"/>
        </w:rPr>
        <w:t>Увеличение расходов 2011 года за счет остатков средств 2010 года и перераспределения утвержденных ассигнований</w:t>
      </w:r>
    </w:p>
    <w:p>
      <w:pPr>
        <w:pStyle w:val="Heading"/>
        <w:spacing w:lineRule="auto" w:line="300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00"/>
        <w:ind w:left="0" w:firstLine="709"/>
        <w:jc w:val="both"/>
        <w:rPr/>
      </w:pPr>
      <w:r>
        <w:rPr>
          <w:sz w:val="28"/>
          <w:szCs w:val="28"/>
        </w:rPr>
        <w:t>Предлагается увеличить департаменту дорожного хозяйства, транспорта  связи ассигнования в  сумме  1 673 тыс.руб.   на проектирование дублера по ул.Тополиная вдоль 20 квартала (подраздел 0503 «Благоустройство»). Данное направление расходов предусмотрено в приложении № 13 решения Думы о бюджете на 2011 год и на плановый период 2012 и 2013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управлению физической культуры и спорта на проведение ремонтных работ в МОУДОД КСДЮСШОР «Олимп» в сумме  5 435 тыс.руб. (подраздел 0702 «Общее образование»): реконструкции раздевалок, замену гидроизоляции, канализации и сантехники, проведения отделочных работ теннисного зала, замену игрового покрытия, реконструкции вентиляции теннисного зала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Департаменту культуры мэрии на предоставление субсидий юридическим лицам</w:t>
      </w:r>
      <w:r>
        <w:rPr>
          <w:bCs/>
          <w:sz w:val="28"/>
          <w:szCs w:val="28"/>
        </w:rPr>
        <w:t>, индивидуальным предпринимателям и физическим лицам, осуществляющим деятельность в сфере культуры (на проведение культурно-досуговых мероприятий) в общей сумме 7 900 тыс.руб. (подраздел 0801 «Культура»)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едлагается увеличить ассигнования на установку приборов учета энергоресурсов в муниципальных учреждениях городского округа на сумму 108 592 тыс.руб. с внесением изменений в ДЦП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б энергосбережении и о повышении энергетической эффективности в городском округе Тольятти на 2010-2014 годы». </w:t>
      </w:r>
    </w:p>
    <w:p>
      <w:pPr>
        <w:pStyle w:val="Normal"/>
        <w:spacing w:lineRule="auto" w:line="300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Информация о распределении средств по главным распорядителям бюджетных средств представлена в приложении № 1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редлагается увеличить ассигнования департаменту городского хозяйства для проведения капитального ремонта нежилого помещения, находящегося в муниципальной казне, расположенного по адресу ул.Орджоникидзе,19, в сумме 82 тыс.руб. на подраздел 0113 «Другие общегосударственные вопросы»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е с предписанием ОГПН г.о.Тольятти по устранению нарушений требований пожарной безопасности, для обеспечения безопасных условий и охраны труда, приведения микроклимата на рабочих местах в соответствии с санитарными нормами, предлагается увеличить ассигнования мэрии городского округа на гидроизоляцию стен фундамента и устройство отмостки здания пл.Свободы,4 - 994 тыс.руб., монтаж АПС, системы оповещения людей при пожаре, системы пожаротушения в здании мэрии по б-ру Ленина,15 – 2 242 тыс.руб., реконструкцию электросетей в здании по ул.Белорусской,33 – 3500 тыс.руб., установку кондиционеров в зданиях по ул.Шевцовой,6 и ул.Белорусской,33 – 994 тыс.руб.</w:t>
      </w:r>
    </w:p>
    <w:p>
      <w:pPr>
        <w:pStyle w:val="Normal"/>
        <w:numPr>
          <w:ilvl w:val="0"/>
          <w:numId w:val="4"/>
        </w:numPr>
        <w:spacing w:lineRule="auto" w:line="30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редлагается увеличить ассигнования Департаменту потребительского рынка и предпринимательства в сумме 400 тыс.руб.  на реализацию долгосрочной целевой программы «Развитие туризма на территории городского округа Тольятти на 2011-2013 г.г.», утвержденной постановлением мэрии от 23.03.2011 года № 846-п/1.</w:t>
      </w:r>
    </w:p>
    <w:p>
      <w:pPr>
        <w:pStyle w:val="Normal"/>
        <w:tabs>
          <w:tab w:val="clear" w:pos="708"/>
          <w:tab w:val="left" w:pos="540" w:leader="none"/>
        </w:tabs>
        <w:spacing w:lineRule="auto" w:line="30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. Предлагается увеличить ассигнования  Департаменту градостроительной деятельности в сумме 7265 тыс. руб.  на выкуп земельного участка у ЗАО «Нива», расположенного по адресу: Самарская область, г.Тольятти, Центральный район, ш. Обводное в соответствии с постановлением мэрии городского округа от 26.11.2010г. № 3457-п/1 «Об изъятии у ЗАО «Нива» земельного участка с кадастровым номером 63:09:0000000:835 площадью 7094кв.м. для муниципальных нужд»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ценка рыночной стоимости земельного участка  произведена муниципальным предприятием «Тольяттинский центр по планированию, устройству и оценке земли «Гео-Лэнд» (отчет №043-11/10  от 25.11.2010 «Об оценке рыночной стоимости земельного участка, расположенного по адресу: Самарская область, г.Тольятти, шоссе Обводное (63:09: 0000000:835). 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ъятие  осуществляется с целью завершения  формирования земельного участка  и своевременной подачи в Правительство Самарской области  заявки на 2012 год на строительство двухуровневой  транспортной развязки  на пересечении Обводной дороги и Южного шоссе, ул.Автостроителей и ул.Офицерской в Автозаводском районе г.Тольятти.  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9. В связи с аварийным состоянием автомобильных дорог местного значения городского округа, департаменту дорожного хозяйства, транспорта и связи предлагается дополнительно выделить бюджетные ассигнования в сумме   100 000 тыс. руб., в том числе на 2011 год -  50 000 тыс.руб. и на плановый период 2012 г -  50 000 тыс.руб. на подраздел 0503 «Благоустройство»  на проведение работ по ремонту автомобильных дорог городского округа Тольятти.</w:t>
      </w:r>
    </w:p>
    <w:p>
      <w:pPr>
        <w:pStyle w:val="Normal"/>
        <w:autoSpaceDE w:val="false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2 году средства выделяются за счет условно утвержденных расходов.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 Предлагается увеличить ассигнования  департаменту городского хозяйства в сумме 18 637 тыс. руб. на предоставление субсидии по переработке твердых бытовых отходов ООО «ПОВТОР». </w:t>
      </w:r>
    </w:p>
    <w:p>
      <w:pPr>
        <w:pStyle w:val="Normal"/>
        <w:autoSpaceDE w:val="false"/>
        <w:spacing w:lineRule="auto" w:line="300"/>
        <w:ind w:firstLine="902"/>
        <w:jc w:val="both"/>
        <w:rPr/>
      </w:pPr>
      <w:r>
        <w:rPr>
          <w:sz w:val="28"/>
          <w:szCs w:val="28"/>
        </w:rPr>
        <w:t>Во исполнение решения суда, обязывающего мэрию городского округа Тольятти утвердить для ООО «ПОВТОР» тариф на услуги по переработке твердых бытовых отходов за период с 01 октября 2009г по 31 января 2010г (исполнительный лист АС № 000789136 от 08.07.2010г), мэрией городского округа Тольятти установлен тариф за период с 01.10.2009г по 31.01.2010г в размере 95,27 руб. с НДС за 1 куб. м (Постановление мэрии от 22.09.2010г № 2627-п/1 «Об установлении тарифа на услугу по переработке твердых бытовых отходов, оказанную ООО «ПОВТОР» за период с 01.10.2009г по 31.01.2010г»).</w:t>
      </w:r>
    </w:p>
    <w:p>
      <w:pPr>
        <w:pStyle w:val="Normal"/>
        <w:autoSpaceDE w:val="false"/>
        <w:spacing w:lineRule="auto" w:line="300"/>
        <w:ind w:firstLine="902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решения суда, обязывающего мэрию городского округа Тольятти предоставить ООО «ПОВТОР» субсидию на возмещение затрат на услуги по переработке твердых бытовых отходов за период с 01 октября 2009г по 31 января 2010 год (исполнительный лист АС № 000789137 от 08.07.2010г), дополнительно выделяются бюджетные ассигнования на подраздел 0502 «Коммунальное хозяйство». Копии документов прилагаются на 31 листе (Приложение №3 к пояснительной записке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>Итого дополнительных расходов – 207 714 тыс.руб.</w:t>
      </w:r>
    </w:p>
    <w:p>
      <w:pPr>
        <w:pStyle w:val="Heading"/>
        <w:spacing w:lineRule="auto" w:line="300"/>
        <w:ind w:firstLine="72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spacing w:lineRule="auto" w:line="300"/>
        <w:ind w:firstLine="851"/>
        <w:jc w:val="both"/>
        <w:rPr/>
      </w:pPr>
      <w:r>
        <w:rPr>
          <w:szCs w:val="28"/>
        </w:rPr>
        <w:t>Ассигнования предлагается увеличить за счет:</w:t>
      </w:r>
    </w:p>
    <w:p>
      <w:pPr>
        <w:pStyle w:val="Heading"/>
        <w:numPr>
          <w:ilvl w:val="0"/>
          <w:numId w:val="3"/>
        </w:numPr>
        <w:spacing w:lineRule="auto" w:line="300"/>
        <w:ind w:left="0" w:firstLine="851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снижения остатка средств на счете по учету средств бюджета по состоянию на 01.01.2011г. –103122  тыс.руб. По состоянию на 01.01.2011г. снижение </w:t>
      </w:r>
      <w:r>
        <w:rPr>
          <w:b/>
          <w:szCs w:val="28"/>
        </w:rPr>
        <w:t>остатков за счет средств местного бюджета</w:t>
      </w:r>
      <w:r>
        <w:rPr>
          <w:szCs w:val="28"/>
        </w:rPr>
        <w:t xml:space="preserve"> составило 264 320 тыс.руб., из них 161 198 тыс.руб. уже предусмотрены в расходах бюджета 2011 года.</w:t>
      </w:r>
    </w:p>
    <w:p>
      <w:pPr>
        <w:pStyle w:val="Heading"/>
        <w:numPr>
          <w:ilvl w:val="0"/>
          <w:numId w:val="3"/>
        </w:numPr>
        <w:spacing w:lineRule="auto" w:line="300"/>
        <w:ind w:left="0" w:firstLine="851"/>
        <w:jc w:val="both"/>
        <w:rPr>
          <w:szCs w:val="28"/>
        </w:rPr>
      </w:pPr>
      <w:r>
        <w:rPr>
          <w:szCs w:val="28"/>
        </w:rPr>
        <w:t>экономии средств от проведения муниципальных торгов – 40 322 тыс.руб. (информация по ГРБС в приложении № 2),</w:t>
      </w:r>
    </w:p>
    <w:p>
      <w:pPr>
        <w:pStyle w:val="Normal"/>
        <w:numPr>
          <w:ilvl w:val="0"/>
          <w:numId w:val="3"/>
        </w:numPr>
        <w:spacing w:lineRule="auto" w:line="30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ономии средств по оплате коммунальных услуг – 52 493 тыс.руб.</w:t>
      </w:r>
      <w:r>
        <w:rPr>
          <w:szCs w:val="28"/>
        </w:rPr>
        <w:t>,</w:t>
      </w:r>
      <w:r>
        <w:rPr>
          <w:sz w:val="28"/>
          <w:szCs w:val="28"/>
        </w:rPr>
        <w:t xml:space="preserve"> Экономия сложилась в связи с уточнением</w:t>
      </w:r>
      <w:r>
        <w:rPr>
          <w:bCs/>
          <w:sz w:val="28"/>
          <w:szCs w:val="28"/>
        </w:rPr>
        <w:t xml:space="preserve"> объемов лимитов топливно-энергетических ресурсов, газопотребления,  водопотребления и водоотведения, цен и тарифов поставщиков на  2011 год, а так же  с учетом требований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Федерального Закона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</w:p>
    <w:p>
      <w:pPr>
        <w:pStyle w:val="Normal"/>
        <w:numPr>
          <w:ilvl w:val="0"/>
          <w:numId w:val="3"/>
        </w:numPr>
        <w:spacing w:lineRule="auto" w:line="300"/>
        <w:ind w:left="0" w:right="34" w:firstLine="851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экономии средств по обслуживанию муниципального долга – 11 777 тыс.руб.  В связи с досрочным погашением переходящих кредитов в сумме 550 000 тыс.руб. расходы на обслуживание муниципального долга снижены на 11 777 тыс.руб. и планируются в сумме 112 780   тыс.руб.</w:t>
      </w:r>
    </w:p>
    <w:p>
      <w:pPr>
        <w:pStyle w:val="Normal"/>
        <w:spacing w:lineRule="auto" w:line="3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00"/>
        <w:jc w:val="center"/>
        <w:rPr/>
      </w:pPr>
      <w:r>
        <w:rPr>
          <w:b/>
          <w:sz w:val="28"/>
          <w:szCs w:val="28"/>
        </w:rPr>
        <w:t>Уточнение бюджетной классификации</w:t>
      </w:r>
    </w:p>
    <w:p>
      <w:pPr>
        <w:pStyle w:val="Heading"/>
        <w:spacing w:lineRule="auto" w:line="3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numPr>
          <w:ilvl w:val="0"/>
          <w:numId w:val="5"/>
        </w:numPr>
        <w:spacing w:lineRule="auto" w:line="300"/>
        <w:ind w:left="0" w:firstLine="709"/>
        <w:jc w:val="both"/>
        <w:rPr/>
      </w:pPr>
      <w:r>
        <w:rPr>
          <w:szCs w:val="28"/>
        </w:rPr>
        <w:t>В соответствии с Приказом Министерства финансов РФ от 28.12.2010г. № 190н «Об утверждении указаний о порядке применения бюджетной классификации Российской Федерации» вносятся изменении в части отражения утвержденных ассигнований: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 по мэрии городского округа изменяется целевая статья 450 00 00 Мероприятия в сфере культуры, кинематографии, средств массовой информации» на 444 00 00 «Средства массовой информации» по расходам, предусмотренным на подготовку и проведение церемонии вручения премии за достижения в области журналистики и выплату самих премий,  в 2011-2013  годах – по 404 тыс.руб.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 по департаменту культуры изменяется подраздел 0801 «Культура» на 0804 «Другие вопросы в области культуры, кинематографии» по расходам ведомственной целевой программы «Пожарная безопасность на 2009-2011 годы» в 2011 году на сумму 2 650 тыс.руб.</w:t>
      </w:r>
    </w:p>
    <w:p>
      <w:pPr>
        <w:pStyle w:val="Heading"/>
        <w:numPr>
          <w:ilvl w:val="0"/>
          <w:numId w:val="5"/>
        </w:numPr>
        <w:spacing w:lineRule="auto" w:line="300"/>
        <w:ind w:left="0" w:firstLine="709"/>
        <w:jc w:val="both"/>
        <w:rPr/>
      </w:pPr>
      <w:r>
        <w:rPr>
          <w:szCs w:val="28"/>
        </w:rPr>
        <w:t xml:space="preserve">В  связи с утверждением долгосрочной целевой программы «Культура Тольятти в современных условиях (2011-2018гг.)»  перемещаются бюджетные ассигнования: 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 по Департаменту градостроительной деятельности, по подразделу 0801 «Культура» 2011 год - 6038 тыс. руб., в 2012г. - 6370 тыс. руб. 2013г. -5500 тыс. руб. с целевой статьи 1020000 «Бюджетные инвестиции в объекты капитального строительства, не включенные в целевые программы» на целевую статью 7952100 «ДЦП «Культура Тольятти в современных условиях (2011-2018г)»;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  <w:t>-по Департаменту культуры в следующем порядке:</w:t>
      </w:r>
    </w:p>
    <w:p>
      <w:pPr>
        <w:pStyle w:val="Heading"/>
        <w:spacing w:lineRule="auto" w:line="300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46"/>
        <w:gridCol w:w="2598"/>
        <w:gridCol w:w="993"/>
        <w:gridCol w:w="992"/>
        <w:gridCol w:w="992"/>
      </w:tblGrid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/ПР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Р 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1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2 г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тыс.руб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3 г.)</w:t>
            </w:r>
          </w:p>
        </w:tc>
      </w:tr>
      <w:tr>
        <w:trPr>
          <w:trHeight w:val="73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2 «Общее образование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 00 00 «Учреждения по внешкольной работе с детьми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«Обеспечение выполнения функций бюджетных учрежде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2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5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6 «Высшее  и послевузовское профессиональное образование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 00 00 «Высшие учебные заведения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0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1 </w:t>
            </w:r>
            <w:r>
              <w:rPr>
                <w:szCs w:val="28"/>
              </w:rPr>
              <w:t>«Культур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 00 00 «Музеи и постоянные выставки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 «Обеспечение выполнения функций бюджетных учреждений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 00 00 «Библиотеки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 00 00 «Обеспечение выполнения функций бюджетных учреждений»</w:t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5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182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 01 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9 «Другие вопросы в области образования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1 00 «Долгосрочная целевая  программа  «</w:t>
            </w:r>
            <w:r>
              <w:rPr>
                <w:szCs w:val="28"/>
              </w:rPr>
              <w:t>Культура Тольятти в современных условиях (2011-2018 г.г.)»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 «Закупка товаров, работ и услуг для муниципальных нужд в целях оказания муниципальных услуг физическим и юридическим лица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7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804 </w:t>
            </w:r>
            <w:r>
              <w:rPr>
                <w:szCs w:val="28"/>
              </w:rPr>
              <w:t>«Другие вопросы в области культуры, кинематографии»</w:t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1 00  «Долгосрочная целевая  программа  «</w:t>
            </w:r>
            <w:r>
              <w:rPr>
                <w:szCs w:val="28"/>
              </w:rPr>
              <w:t>Культура Тольятти в современных условиях (2011-2018 г.г.)»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182</w:t>
            </w:r>
          </w:p>
        </w:tc>
      </w:tr>
      <w:tr>
        <w:trPr>
          <w:trHeight w:val="72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1 01 «Субсидии МАУ г.о. Тольятти, подведомственным Департаменту культуры мэрии на возмещение нормативных затрат на оказание ими услуг и выполнение работ в соответствии с муниципальным заданием в части обеспечения противопожарных мероприятий в рамках реализации долгосрочной целевой программы «Культура Тольятти в современных условиях (2011-2018 г.г.)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8 «Предоставление субсидий муниципальным автономным учреждениям на возмещение нормативных затрат на оказание ими в соответствии с муниципальным заданием муниципальных услуг»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</w:t>
      </w:r>
      <w:r>
        <w:rPr>
          <w:b/>
          <w:sz w:val="28"/>
        </w:rPr>
        <w:t>Уточнение перечня</w:t>
      </w:r>
      <w:r>
        <w:rPr/>
        <w:t xml:space="preserve"> </w:t>
      </w:r>
      <w:r>
        <w:rPr>
          <w:b/>
          <w:sz w:val="28"/>
        </w:rPr>
        <w:t>приоритетных расходов, подлежащих утверждению в бюджете городского округа Тольятти при условии перевыполнения доходной части бюджета, на 2011 год.</w:t>
      </w:r>
    </w:p>
    <w:p>
      <w:pPr>
        <w:pStyle w:val="Normal"/>
        <w:spacing w:lineRule="auto" w:line="30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00"/>
        <w:jc w:val="both"/>
        <w:rPr/>
      </w:pPr>
      <w:r>
        <w:rPr>
          <w:b/>
          <w:sz w:val="28"/>
        </w:rPr>
        <w:t xml:space="preserve">           </w:t>
      </w:r>
      <w:r>
        <w:rPr>
          <w:sz w:val="28"/>
          <w:szCs w:val="28"/>
        </w:rPr>
        <w:t>Предлагается увеличить данный перечень следующими видами расходов:</w:t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мэрии городского округа на оплату кредиторской задолженности за выполненные работы по аэрофотосъемке в сумме 22 586 тыс.руб. </w:t>
      </w:r>
    </w:p>
    <w:p>
      <w:pPr>
        <w:pStyle w:val="Heading"/>
        <w:spacing w:lineRule="auto" w:line="300"/>
        <w:jc w:val="both"/>
        <w:rPr/>
      </w:pPr>
      <w:r>
        <w:rPr>
          <w:szCs w:val="28"/>
        </w:rPr>
        <w:t xml:space="preserve">- департаменту финансов мэрии для исполнения 18 исков участковых уполномоченных милиции к мэрии городского округа о денежной компенсации предоставления жилья по установленным нормам, действующим на момент предоставления жилья. Сумма денежной компенсации рассчитывалась исходя из среднерыночной стоимости одного квадратного метра жилья по городскому округу Тольятти (на 1 квартал 2011 года – 35 299 рублей) и нормы предоставления жилой площади на состав семьи, с учетом имеющегося в собственности жилого помещения. Объем необходимых средств составляет 21 035 тыс.руб. </w:t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"/>
        <w:spacing w:lineRule="auto" w:line="360"/>
        <w:jc w:val="both"/>
        <w:rPr>
          <w:b/>
          <w:b/>
        </w:rPr>
      </w:pPr>
      <w:r>
        <w:rPr>
          <w:b/>
        </w:rPr>
        <w:t>Руководитель департамента финансов                                          Г.В.Гильгулин</w:t>
      </w:r>
    </w:p>
    <w:p>
      <w:pPr>
        <w:pStyle w:val="Heading"/>
        <w:spacing w:lineRule="auto" w:line="300"/>
        <w:jc w:val="both"/>
        <w:rPr>
          <w:b/>
          <w:b/>
        </w:rPr>
      </w:pPr>
      <w:r>
        <w:rPr>
          <w:b/>
        </w:rPr>
      </w:r>
    </w:p>
    <w:p>
      <w:pPr>
        <w:pStyle w:val="Heading"/>
        <w:spacing w:lineRule="auto" w:line="300"/>
        <w:jc w:val="both"/>
        <w:rPr/>
      </w:pPr>
      <w:r>
        <w:rPr/>
      </w:r>
    </w:p>
    <w:p>
      <w:pPr>
        <w:pStyle w:val="Heading"/>
        <w:spacing w:lineRule="auto" w:line="300"/>
        <w:jc w:val="both"/>
        <w:rPr/>
      </w:pPr>
      <w:r>
        <w:rPr/>
      </w:r>
    </w:p>
    <w:p>
      <w:pPr>
        <w:pStyle w:val="Heading"/>
        <w:spacing w:lineRule="auto" w:line="300"/>
        <w:jc w:val="both"/>
        <w:rPr/>
      </w:pPr>
      <w:r>
        <w:rPr/>
        <w:t>Калашникова 48 53 47</w:t>
      </w:r>
    </w:p>
    <w:p>
      <w:pPr>
        <w:pStyle w:val="Heading"/>
        <w:spacing w:lineRule="auto" w:line="300"/>
        <w:jc w:val="both"/>
        <w:rPr/>
      </w:pPr>
      <w:r>
        <w:rPr/>
        <w:t>Горбунова 26 00 90</w:t>
      </w:r>
    </w:p>
    <w:p>
      <w:pPr>
        <w:pStyle w:val="Heading"/>
        <w:spacing w:lineRule="auto" w:line="300"/>
        <w:jc w:val="both"/>
        <w:rPr/>
      </w:pPr>
      <w:r>
        <w:rPr/>
        <w:t>Константинова 26 94 51</w:t>
      </w:r>
    </w:p>
    <w:sectPr>
      <w:footerReference w:type="default" r:id="rId2"/>
      <w:type w:val="nextPage"/>
      <w:pgSz w:w="11906" w:h="16838"/>
      <w:pgMar w:left="1100" w:right="709" w:gutter="0" w:header="0" w:top="567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0:42:00Z</dcterms:created>
  <dc:creator>Меренкова</dc:creator>
  <dc:description/>
  <cp:keywords/>
  <dc:language>en-US</dc:language>
  <cp:lastModifiedBy>Тягичева Антонина Филиповна</cp:lastModifiedBy>
  <cp:lastPrinted>2011-04-11T16:04:00Z</cp:lastPrinted>
  <dcterms:modified xsi:type="dcterms:W3CDTF">2011-04-12T09:23:00Z</dcterms:modified>
  <cp:revision>191</cp:revision>
  <dc:subject/>
  <dc:title>Пояснительная записка</dc:title>
</cp:coreProperties>
</file>