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ЮРИДИЧЕСКОЕ  ЗАКЛЮЧЕНИЕ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на проект решения Думы городского округа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«О внесении изменений в решение Думы городского округа 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от 15.12.2010 г. № 425 «О бюджете городского округа Тольятти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 2011 год и на плановый период 2012 и 2013 годов»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(Д-97 от 13.04.2011 г.)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Рассмотрев проект решения Думы «О внесении изменений в решение Думы городского округа от 15.12.2010 г. № 425 «О бюджете городского округа Тольятти на 2011 год и на плановый период 2012 и 2013 годов», можно сделать следующие вывод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о статьей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 xml:space="preserve"> 25</w:t>
      </w:r>
      <w:r>
        <w:rPr>
          <w:rFonts w:cs="Times New Roman" w:ascii="Times New Roman" w:hAnsi="Times New Roman"/>
          <w:sz w:val="26"/>
          <w:szCs w:val="26"/>
        </w:rPr>
        <w:t xml:space="preserve"> Устава городского округа Тольятти утверждение местного бюджета находится в исключительной компетенции Думы городского округ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юджет городского округа Тольятти на 2011 год утвержден решением Думы от 15.12.2010 г. № 425.</w:t>
      </w:r>
      <w:r>
        <w:rPr>
          <w:rFonts w:cs="Times New Roman" w:ascii="Times New Roman" w:hAnsi="Times New Roman"/>
          <w:i/>
          <w:sz w:val="26"/>
          <w:szCs w:val="26"/>
        </w:rPr>
        <w:t xml:space="preserve"> Внесение изменений и дополнений в ранее принятый нормативный акт находится в компетенции органа, его принявшего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оответствии со статьей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 xml:space="preserve"> 75</w:t>
      </w:r>
      <w:r>
        <w:rPr>
          <w:rFonts w:cs="Times New Roman" w:ascii="Times New Roman" w:hAnsi="Times New Roman"/>
          <w:sz w:val="26"/>
          <w:szCs w:val="26"/>
        </w:rPr>
        <w:t xml:space="preserve"> Устава городского округа Тольятти проект решения Думы о внесении изменений в бюджет городского округа вносится в Думу мэром с предоставлением обоснований, требующих внесения изменений в бюджет. При этом внесенный мэром на рассмотрение Думы проект решения Думы о внесении изменений в бюджет городского округа председатель Думы направляет в комиссию по бюджету, которая является ответственной за рассмотрение данного проекта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rFonts w:ascii="Times New Roman" w:hAnsi="Times New Roman" w:cs="Times New Roman"/>
          <w:i/>
          <w:i/>
          <w:iCs/>
          <w:sz w:val="26"/>
          <w:szCs w:val="26"/>
        </w:rPr>
      </w:pPr>
      <w:r>
        <w:rPr>
          <w:rFonts w:cs="Times New Roman" w:ascii="Times New Roman" w:hAnsi="Times New Roman"/>
          <w:iCs/>
          <w:sz w:val="26"/>
          <w:szCs w:val="26"/>
        </w:rPr>
        <w:t>Согласно статье 13</w:t>
      </w:r>
      <w:r>
        <w:rPr>
          <w:rFonts w:cs="Times New Roman" w:ascii="Times New Roman" w:hAnsi="Times New Roman"/>
          <w:i/>
          <w:iCs/>
          <w:sz w:val="26"/>
          <w:szCs w:val="26"/>
        </w:rPr>
        <w:t xml:space="preserve"> </w:t>
      </w:r>
      <w:r>
        <w:rPr>
          <w:rFonts w:cs="Times New Roman" w:ascii="Times New Roman" w:hAnsi="Times New Roman"/>
          <w:iCs/>
          <w:sz w:val="26"/>
          <w:szCs w:val="26"/>
        </w:rPr>
        <w:t xml:space="preserve">Положения о бюджетном процессе в городском округе Тольятти, утвержденного решением Думы городского округа Тольятти от 15.11.2010 г. № 410, </w:t>
      </w:r>
      <w:r>
        <w:rPr>
          <w:rFonts w:cs="Times New Roman" w:ascii="Times New Roman" w:hAnsi="Times New Roman"/>
          <w:i/>
          <w:iCs/>
          <w:sz w:val="26"/>
          <w:szCs w:val="26"/>
        </w:rPr>
        <w:t>проект решения Думы городского округа о внесении изменений в решение Думы о бюджете городского округа председатель Думы направляет в комиссию Думы, в полномочия которой входят вопросы бюджета и налогов (далее - комиссия по бюджету), которая является ответственной за рассмотрение данного проекта. Дума на основании решения комиссии по бюджету принимает решение о внесении изменений в бюджет городского округа либо об отклонении или о возвращении его для доработки в мэрию или согласительную комиссию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зменения в бюджет связаны с: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точнением параметров бюджета за счет средств вышестоящих бюджетов 2011 года;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точнением параметров бюджета городского округа за счет остатков средств вышестоящих бюджетов за 2010 год;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ерераспределением в пределах утвержденных ассигновани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увеличением расходов 2011 года за счет остатков 2010 года и перераспределения утвержденных ассигнований;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точнением бюджетной классификации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к следует из представленных документов, сумму денежной компенсации предоставления жилья по искам участковых инспекторов предлагается включить в приложение № 13, т.е. в перечень расходов, подлежащих финансированию при условии перевыполнения доходной части бюджета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обходимо отметить, что  частью 6 статьи 242.2 БК РФ установлено, что исполнение судебных актов производится в течение трех месяцев со дня поступления исполнительных документов на исполнение. Часть 5 этой же статьи закрепляет, что исполнение судебных актов осуществляется за счет ассигнований, предусмотренных на эти цели законом (решением) о бюджете. При исполнении судебных актов в объемах, превышающих ассигнования, утвержденные законом (решением) о бюджете на эти цели, вносятся соответствующие изменения в сводную бюджетную роспись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к следует из разъяснений, данных в постановлении Пленума Высшего Арбитражного Суда Российской Федерации от 22.06.2006 г. № 23 «О некоторых вопросах применения арбитражными судами норм Бюджетного кодекса Российской Федерации», в случае неисполнения решения суда в установленный БК РФ срок взыскатель вправе обратиться в службу судебных приставов для принудительного исполнения решения суда.</w:t>
      </w:r>
    </w:p>
    <w:p>
      <w:pPr>
        <w:pStyle w:val="Normal"/>
        <w:numPr>
          <w:ilvl w:val="0"/>
          <w:numId w:val="0"/>
        </w:numPr>
        <w:autoSpaceDE w:val="false"/>
        <w:ind w:hanging="0"/>
        <w:jc w:val="both"/>
        <w:outlineLvl w:val="3"/>
        <w:rPr/>
      </w:pPr>
      <w:r>
        <w:rPr>
          <w:rFonts w:cs="Times New Roman" w:ascii="Times New Roman" w:hAnsi="Times New Roman"/>
          <w:sz w:val="26"/>
          <w:szCs w:val="26"/>
        </w:rPr>
        <w:tab/>
        <w:t>Таким образом, указанные расходы должны быть предусмотрены не в приложении № 13,  а в основных расходах бюджета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Экономическое обоснование предлагаемых изменений не входит в компетенцию юридического управления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прос относится к предметам ведения постоянной комиссии Думы по бюджету и экономической политике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Вывод</w:t>
      </w:r>
      <w:r>
        <w:rPr>
          <w:rFonts w:cs="Times New Roman" w:ascii="Times New Roman" w:hAnsi="Times New Roman"/>
          <w:sz w:val="26"/>
          <w:szCs w:val="26"/>
        </w:rPr>
        <w:t>: представленный вопрос относится к исключительной компетенции Думы городского округа и может быть рассмотрен на ее заседании.</w:t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уководитель юридического управления</w:t>
        <w:tab/>
        <w:tab/>
        <w:t xml:space="preserve"> </w:t>
        <w:tab/>
        <w:tab/>
        <w:tab/>
        <w:t>Д.К.Симонов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Смирнова </w:t>
      </w:r>
    </w:p>
    <w:p>
      <w:pPr>
        <w:pStyle w:val="Normal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8 06 68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5:38:00Z</dcterms:created>
  <dc:creator>Елена В. Смирнова</dc:creator>
  <dc:description/>
  <cp:keywords/>
  <dc:language>en-US</dc:language>
  <cp:lastModifiedBy>Елена В. Смирнова</cp:lastModifiedBy>
  <cp:lastPrinted>2011-04-19T08:33:00Z</cp:lastPrinted>
  <dcterms:modified xsi:type="dcterms:W3CDTF">2011-04-19T04:33:00Z</dcterms:modified>
  <cp:revision>9</cp:revision>
  <dc:subject/>
  <dc:title/>
</cp:coreProperties>
</file>