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-аналитического управ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О предоставлении  информации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( Д-98 от 13.04.2011г.)</w:t>
      </w:r>
    </w:p>
    <w:p>
      <w:pPr>
        <w:pStyle w:val="Normal"/>
        <w:ind w:right="-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jc w:val="both"/>
        <w:rPr/>
      </w:pPr>
      <w:r>
        <w:rPr/>
        <w:t xml:space="preserve">Пакет документов представлен </w:t>
      </w:r>
      <w:r>
        <w:rPr>
          <w:bCs/>
        </w:rPr>
        <w:t xml:space="preserve">на рассмотрение Думы </w:t>
      </w:r>
      <w:r>
        <w:rPr/>
        <w:t xml:space="preserve">постоянной комиссией по местному самоуправлению и общественной безопасности Думы г.о. Тольятти </w:t>
      </w:r>
      <w:r>
        <w:rPr>
          <w:bCs/>
        </w:rPr>
        <w:t xml:space="preserve">в </w:t>
      </w:r>
      <w:r>
        <w:rPr/>
        <w:t xml:space="preserve">соответствии с её решением № 183 от 12.04.2011г. «Об обеспечении предоставления информации». 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Рассмотрев представленные материалы, информационно–аналитическое управление   отмечает   следующее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Депутаты Думы г.о. Тольятти дважды обращались к мэру г.о. Тольятти по вопросу предоставления в Думу  (в течение пяти рабочих дней со дня вступления в силу) издаваемых мэрией муниципальных правовых актов, затрагивающих права и охраняемые законом интересы жителей города и имеющих общественное значение, в том числе муниципальных правовых актов по предоставлению земельных участков для строительства объектов на территории городского округа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 xml:space="preserve">Ответы мэра содержат лишь сведения об источниках для ознакомления с запрашиваемой информацией. </w:t>
      </w:r>
      <w:r>
        <w:rPr>
          <w:u w:val="single"/>
        </w:rPr>
        <w:t>Решение о предоставлении</w:t>
      </w:r>
      <w:r>
        <w:rPr/>
        <w:t xml:space="preserve"> в Думу муниципальных правовых актов, издаваемых мэрией городского округа Тольятти по вопросам местного значения, за исключением муниципальных правовых актов, содержащих  в соответствии с действующим законодательством информацию  с ограниченным доступом, в ответах мэра отсутствует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 xml:space="preserve">Предоставление в Думу муниципальных правовых актов, изданных мэрией, обусловлена необходимостью своевременного информирования депутатов Думы  о  принимаемых мэрией решениях, что является  реализацией  гарантии осуществления полномочий депутата на получение информации, предусмотренной ст.11 Закона Самарской области от 10.07.2008 № 67 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. 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Согласно ст.25 Устава г.о.Тольятти в исключительной компетенции Думы находится контроль за исполнением ОМС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 xml:space="preserve">Вывод: Вопрос «О предоставлении  информации» может быть рассмотрен на заседании Думы. </w:t>
      </w:r>
    </w:p>
    <w:p>
      <w:pPr>
        <w:pStyle w:val="Normal"/>
        <w:ind w:right="-5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firstLine="180"/>
        <w:jc w:val="both"/>
        <w:rPr/>
      </w:pPr>
      <w:r>
        <w:rPr/>
        <w:tab/>
      </w:r>
      <w:r>
        <w:rPr>
          <w:sz w:val="28"/>
          <w:szCs w:val="28"/>
        </w:rPr>
        <w:t xml:space="preserve">     Руководитель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я Думы</w:t>
        <w:tab/>
        <w:t xml:space="preserve">                                                       С.Г.Балахонкин</w:t>
        <w:tab/>
        <w:tab/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  <w:tab/>
        <w:tab/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/>
        <w:t>Тихонова</w:t>
      </w:r>
    </w:p>
    <w:p>
      <w:pPr>
        <w:pStyle w:val="Normal"/>
        <w:ind w:right="-15" w:firstLine="180"/>
        <w:rPr/>
      </w:pPr>
      <w:r>
        <w:rPr/>
        <w:t xml:space="preserve">280567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Newstext">
    <w:name w:val="news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42:00Z</dcterms:created>
  <dc:creator>Гаифутдинова</dc:creator>
  <dc:description/>
  <cp:keywords/>
  <dc:language>en-US</dc:language>
  <cp:lastModifiedBy>Ященко</cp:lastModifiedBy>
  <cp:lastPrinted>2011-04-14T10:17:00Z</cp:lastPrinted>
  <dcterms:modified xsi:type="dcterms:W3CDTF">2011-04-14T10:17:00Z</dcterms:modified>
  <cp:revision>142</cp:revision>
  <dc:subject/>
  <dc:title/>
</cp:coreProperties>
</file>