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</w:t>
      </w:r>
    </w:p>
    <w:p>
      <w:pPr>
        <w:pStyle w:val="3"/>
        <w:ind w:left="2124" w:right="1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ходе выполнения решения Думы городского округа Тольятти от 22.09.2010 №360 </w:t>
      </w:r>
    </w:p>
    <w:p>
      <w:pPr>
        <w:pStyle w:val="3"/>
        <w:ind w:left="2124" w:right="1435" w:hanging="0"/>
        <w:jc w:val="center"/>
        <w:rPr/>
      </w:pPr>
      <w:r>
        <w:rPr>
          <w:sz w:val="28"/>
          <w:szCs w:val="28"/>
        </w:rPr>
        <w:t>«О ситуации с лесными пожарами в городском округе Тольятт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99 от 13.04.2011г.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ab/>
        <w:t xml:space="preserve">Пакет документов представлен </w:t>
      </w:r>
      <w:r>
        <w:rPr>
          <w:bCs/>
        </w:rPr>
        <w:t xml:space="preserve">на рассмотрение Думы </w:t>
      </w:r>
      <w:r>
        <w:rPr/>
        <w:t xml:space="preserve">постоянной комиссией по местному самоуправлению и общественной безопасности Думы г.о. Тольятти </w:t>
      </w:r>
      <w:r>
        <w:rPr>
          <w:bCs/>
        </w:rPr>
        <w:t xml:space="preserve">в </w:t>
      </w:r>
      <w:r>
        <w:rPr/>
        <w:t xml:space="preserve">соответствии с её решением № 181 от 12.04.2011г. «О ходе выполнения решения Думы городского округа Тольятти от 22.09.2010 №360 «О ситуации с лесными пожарами в городском округе Тольятти». 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 Тольяттинское лесничество включены следующие территории: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Тольяттинская часть - площадью 5472 га;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Федоровская часть - площадью 843 га;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Ставропольская часть - площадью 1705,3 га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Обозначены проблемы в области лесных отношений, которые способствовали летом 2010г. перерастанию незначительных возгораний в чрезвычайные ситуации, это: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1) отсутствие фактического собственника лесного массива в границах городского округа, что не давало возможность непосредственно заниматься содержанием и охраной этих лесов;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2) в лесном плане Самарской области в перечне лесничеств и обеспечении людьми и специальной пожарной техникой Тольяттинское лесничество не значится. Его содержанием и охраной занималось ГУ СО "Самаралес", которое с учетом недостаточной оснащенности техникой и людскими ресурсами оказалось не способно своевременно реагировать на появляющиеся в лесу возгорания;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3) городской округ не имел опыта реагирования на подобные ситуации. Отсутствие юридического права запретить нахождение в лесу людей и транспорта не позволило заблаговременно исключить возможность прохода в лес. На недостаточном уровне была организована и проводилась профилактическая работа с населением, с руководителями объектов, расположенных в непосредственной близости к лесу, по вопросу соблюдения мер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В информации мэрии говорится о том как организована и ведётся работа по недопущению пожароопасной ситуации летом 2011г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 Организована и ведется работа по оформлению городских лесов в муниципальную собственность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 В адрес министерства природопользования, лесного хозяйства и охраны окружающей среды Самарской области направлены предложения о внесении изменений в Лесной план и лесохозяйственный регламент Тольяттинского лесничества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- Разработан и утвержден "План мероприятий городского округа Тольятти по защите объектов и лесов в пожароопасный период 2011 года"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Мэрией городского округа Тольятти совместно с департаментом лесного хозяйства министерства природных ресурсов, лесного хозяйства и охраны окружающей среды Самарской области разработан «План лесоохранных и лесовосстановительных мероприятий по Тольяттинскому лесничеству на 2011 год»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/>
      </w:pPr>
      <w:r>
        <w:rPr/>
        <w:t xml:space="preserve">В части финансирования, расписана реализация мероприятий по месяцам 2011 года, с учетом подтвержденного на 2011 год финансирования по ВЦП «Воспроизводство и охрана лесов Самарской области на 2011 - 2013 года» в размере </w:t>
      </w:r>
      <w:r>
        <w:rPr>
          <w:b/>
        </w:rPr>
        <w:t>50 млн. руб.</w:t>
      </w:r>
      <w:r>
        <w:rPr/>
        <w:t xml:space="preserve">, </w:t>
      </w:r>
      <w:r>
        <w:rPr>
          <w:spacing w:val="-1"/>
        </w:rPr>
        <w:t xml:space="preserve">выделенных из бюджета г.о.Тольятти средств в размере </w:t>
      </w:r>
      <w:r>
        <w:rPr>
          <w:b/>
          <w:spacing w:val="-1"/>
        </w:rPr>
        <w:t>3,307 млн. руб.</w:t>
      </w:r>
      <w:r>
        <w:rPr>
          <w:spacing w:val="-1"/>
        </w:rPr>
        <w:t xml:space="preserve">, а также </w:t>
      </w:r>
      <w:r>
        <w:rPr/>
        <w:t xml:space="preserve">определены дополнительные необходимые мероприятия и объемы их финансирования в размере </w:t>
      </w:r>
      <w:r>
        <w:rPr>
          <w:b/>
        </w:rPr>
        <w:t>23 млн.руб.</w:t>
      </w:r>
      <w:r>
        <w:rPr/>
        <w:t xml:space="preserve"> для рассмотрения и внесения изменений в бюджет г.о.Тольятти на 2011 год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/>
      </w:pPr>
      <w:r>
        <w:rPr/>
        <w:t>По итогам событий лета 2010 года сделаны выводы, разработаны и откорректированы организационно-планирующие документы, определен перечень организаций, участвующих в тушении лесных пожаров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Вывод: Вопрос «О ходе выполнения решения Думы городского округа Тольятти от 22.09.2010 №360 «О ситуации с лесными пожарами в городском округе Тольятти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ewstext">
    <w:name w:val="news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4-14T10:17:00Z</cp:lastPrinted>
  <dcterms:modified xsi:type="dcterms:W3CDTF">2011-04-15T07:11:00Z</dcterms:modified>
  <cp:revision>145</cp:revision>
  <dc:subject/>
  <dc:title/>
</cp:coreProperties>
</file>