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  <w:t xml:space="preserve"> 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24"/>
      </w:tblGrid>
      <w:tr>
        <w:trPr>
          <w:trHeight w:val="995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 информации администрации об эффективности </w:t>
            </w:r>
          </w:p>
        </w:tc>
        <w:tc>
          <w:tcPr>
            <w:tcW w:w="4124" w:type="dxa"/>
            <w:tcBorders/>
          </w:tcPr>
          <w:p>
            <w:pPr>
              <w:pStyle w:val="TextBody"/>
              <w:ind w:left="884" w:hanging="533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 Думы</w:t>
            </w:r>
          </w:p>
          <w:p>
            <w:pPr>
              <w:pStyle w:val="TextBody"/>
              <w:ind w:left="884" w:hanging="533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ind w:left="884" w:hanging="533"/>
              <w:jc w:val="center"/>
              <w:rPr/>
            </w:pPr>
            <w:r>
              <w:rPr>
                <w:sz w:val="28"/>
                <w:szCs w:val="28"/>
              </w:rPr>
              <w:t>Остудину Н.И.</w:t>
            </w:r>
          </w:p>
        </w:tc>
      </w:tr>
      <w:tr>
        <w:trPr>
          <w:trHeight w:val="1094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правления муниципальным имуществом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в 2022 году (акционерные общества)</w:t>
            </w:r>
          </w:p>
        </w:tc>
        <w:tc>
          <w:tcPr>
            <w:tcW w:w="4124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276"/>
        <w:ind w:firstLine="851"/>
        <w:jc w:val="center"/>
        <w:rPr>
          <w:sz w:val="28"/>
        </w:rPr>
      </w:pPr>
      <w:r>
        <w:rPr>
          <w:sz w:val="28"/>
        </w:rPr>
        <w:t>Уважаемый Николай Ивано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текущей деятельности Думы городского округа Тольятти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направляю Вам информацию администрации городского округа Тольятти об эффективности управления муниципальным имуществом в соответствии c критериями оценки эффективности управления муниципальным имуществом, находящимся в муниципальной собственности городского округа Тольятти, утвержденными решением Думы городского округа Тольятти от 27.04.2016 № 1053, в 2022 году, в части оценки эффективности управления акциями, находящимися в муниципальной собственности городского округа Тольят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сообщаю, что результаты подведенных итогов оценки эффективности управления акциями, находящимися в муниципальной собственности городского округа Тольятти, за 2022 год утверждены постановлением администрации от 31.05.2023 № 1788-п/1 «Об итогах оценки эффективности управления акциями, находящимися в муниципальной собственности городского округа Тольятти, за 2022 г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о вопросу: «Об информации администрации городского округа Тольятти об эффективности управления муниципальным имуществом в соответствии с критериями оценки эффективности управления имуществом, находящимся в муниципальной собственности городского округа Тольятти, утвержденными решением Думы городского округа Тольятти от 27.04.2016 № 1053, в 2022 году, в части оценки эффективности управления акциями, находящимися в муниципальной собственности»</w:t>
      </w:r>
      <w:r>
        <w:rPr>
          <w:color w:val="000000"/>
          <w:sz w:val="28"/>
          <w:szCs w:val="28"/>
        </w:rPr>
        <w:t xml:space="preserve"> – Левин Сергей Юрьевич, и.о. руководителя департамента по управлению муниципальным имуще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ложение: 1. Информация на 7л. в 1 экз.;</w:t>
      </w:r>
    </w:p>
    <w:p>
      <w:pPr>
        <w:pStyle w:val="Normal"/>
        <w:spacing w:lineRule="auto" w:line="276"/>
        <w:ind w:left="2400" w:hanging="0"/>
        <w:jc w:val="both"/>
        <w:rPr/>
      </w:pPr>
      <w:r>
        <w:rPr>
          <w:sz w:val="28"/>
          <w:szCs w:val="28"/>
        </w:rPr>
        <w:t xml:space="preserve">2. Постановление администрации городского округа Тольятти от 31.05.2023 № 1788-п/1 на 13л. </w:t>
        <w:br/>
        <w:t>в 1 экз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Глава городского округа     </w:t>
        <w:tab/>
        <w:t xml:space="preserve">                                                           Н.А. Ренц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Емельянова А.А. 54-44-33 (3238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8:00Z</dcterms:created>
  <dc:creator>Кузют Валетина Николаевна</dc:creator>
  <dc:description/>
  <cp:keywords/>
  <dc:language>en-US</dc:language>
  <cp:lastModifiedBy>Мартошич Татьяна Ивановна</cp:lastModifiedBy>
  <cp:lastPrinted>2023-06-15T11:31:00Z</cp:lastPrinted>
  <dcterms:modified xsi:type="dcterms:W3CDTF">2023-06-15T07:31:00Z</dcterms:modified>
  <cp:revision>3</cp:revision>
  <dc:subject/>
  <dc:title>Мэру города Тольятти</dc:title>
</cp:coreProperties>
</file>