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эффективности управления муниципальным имуществом в соответствии с критериями оценки эффективности управления имуществом, находящимся в муниципальной собственности городского округа Тольятти, утвержденными решением Думы городского округа Тольятти от 27.04.2016 № 1053, в 2022 году, в части оценки эффективности управления акциями, находящимися в муниципальной собствен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управления акциями, находящимися в муниципальной собственности городского округа Тольятти, за 2022 год (далее – оценка) осуществлялась в соответствии с критериями, утвержденными решением Думы городского округа Тольятти от 27.04.2016 № 1053, на основании Порядка проведения оценки эффективности управления акциями, находящимися в муниципальной собственности городского округа Тольятти, утвержденного постановлением мэрии городского округа Тольятти от 03.11.2016 № 3496-п/1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остоянию на 01 января 2023 года в структуре муниципального сектора экономики находилось 7 акционерных обществ, часть акций которых находит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 xml:space="preserve">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О). В связи с этим оценка проведена в отношении акций 7 (семи) А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ценки утверждены постановлением администрации от 31.05.2023 № 1788-п/1 «Об итогах оценки эффективности управления акциями, находящимися в муниципальной собственности городского округа Тольятти, за 2022 год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оценки выявлено, что управление акциями являетс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2"/>
        <w:gridCol w:w="91"/>
        <w:gridCol w:w="2551"/>
        <w:gridCol w:w="51"/>
        <w:gridCol w:w="1225"/>
        <w:gridCol w:w="5296"/>
      </w:tblGrid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А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р-ная оценка, баллы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кциями, находящимися в муниципальной собственности, является:</w:t>
            </w:r>
          </w:p>
        </w:tc>
      </w:tr>
      <w:tr>
        <w:trPr>
          <w:trHeight w:val="4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достаточно эффективны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акций 4 (четырех) АО, или 57% количества АО, в том числе:</w:t>
            </w:r>
          </w:p>
        </w:tc>
      </w:tr>
      <w:tr>
        <w:trPr>
          <w:trHeight w:val="387" w:hRule="atLeast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О «Производственное объединение коммунального хозяйства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балл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акциями за 2022 год является недостаточно эффективным, так как  суммарная оценка составляет 75 баллов при оценке критерия 1, равной 0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оценке за 2021 год управление акциями является недостаточно эффективным </w:t>
              <w:br/>
              <w:t>(48 баллов).</w:t>
            </w:r>
          </w:p>
        </w:tc>
      </w:tr>
      <w:tr>
        <w:trPr>
          <w:trHeight w:val="2379" w:hRule="atLeast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Лифтэлектро-серви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   балл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кциями за 2022 год является недостаточно эффективным, так как оценка составила 52 балла, что находится в диапазоне 47 - 65 бал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оценке за 2021 год управление акциями является недостаточно эффективным </w:t>
              <w:br/>
              <w:t>(68 баллов при оценке критериев 7, 10, 15, равной 0).</w:t>
            </w:r>
          </w:p>
        </w:tc>
      </w:tr>
      <w:tr>
        <w:trPr>
          <w:trHeight w:val="387" w:hRule="atLeast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О «Муниципальное управление жилищно-коммунального хозяйств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балл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кциями за 2022 год является недостаточно эффективным, так как оценка составила 50 баллов, что находится в диапазоне 47 - 65 бал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ценке за 2021 год управление акциями является неэффективным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ов).</w:t>
            </w:r>
          </w:p>
        </w:tc>
      </w:tr>
      <w:tr>
        <w:trPr>
          <w:trHeight w:val="2372" w:hRule="atLeast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О рынок «Кунеевски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балл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кциями за 2022 год является недостаточно эффективным, так как оценка составила 49 баллов, что находится в диапазоне 47 - 65 бал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оценке за 2021 год управление акциями является недостаточно эффективным </w:t>
              <w:br/>
              <w:t>(59 баллов).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эффективным в отношении акций 3 (трех) АО, или 43% количества АО, в том числе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Дворец культуры «Тольятти» имени Н.В. Абрам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    балл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кциями за 2022 год является неэффективным, так как суммарная оценка составила 41 балл, что меньше 47 балл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ценке за 2021 год управление акциями является недостаточно эффективным                  (48 баллов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О «Завод по переработке твердых бытовых отход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балл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е акциями за 2022 год является неэффективным, так как суммарная оценка составила 25 балл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еньше </w:t>
              <w:br/>
              <w:t>47 бал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оценке за 2022 год управление акциями признано неэффективным (19 баллов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АО «Дорожное ремонтно-строительное управление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балл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акциями за 2022 год является неэффективным, так как суммарная оценка составила 18 баллов, что меньше </w:t>
              <w:br/>
              <w:t>47 баллов.</w:t>
            </w:r>
          </w:p>
          <w:p>
            <w:pPr>
              <w:pStyle w:val="Style21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ценке за 2021 год управление акциями признано неэффективным (20 баллов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имальную оценку имеют </w:t>
      </w:r>
      <w:r>
        <w:rPr>
          <w:rFonts w:cs="Times New Roman" w:ascii="Times New Roman" w:hAnsi="Times New Roman"/>
          <w:sz w:val="28"/>
          <w:szCs w:val="28"/>
        </w:rPr>
        <w:t>АО «Производственное объединение коммунального хозяйст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75 баллов), минимальную оценку имеет ОАО </w:t>
      </w:r>
      <w:r>
        <w:rPr>
          <w:rFonts w:cs="Times New Roman" w:ascii="Times New Roman" w:hAnsi="Times New Roman"/>
          <w:sz w:val="28"/>
          <w:szCs w:val="28"/>
        </w:rPr>
        <w:t>«Дорожное ремонтно-строительное управле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8 баллов). При этом АО, в отношении которых управление акциями является эффективным, отсутствуют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АО за 2022 год отмечено следующее:</w:t>
      </w:r>
    </w:p>
    <w:p>
      <w:pPr>
        <w:pStyle w:val="Style21"/>
        <w:tabs>
          <w:tab w:val="clear" w:pos="708"/>
          <w:tab w:val="left" w:pos="0" w:leader="none"/>
          <w:tab w:val="left" w:pos="431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 итогам финансово-хозяйственной деятельности АО «Производственное объединение коммунального хозяйства» за 2022 год получена чистая прибыль 23 515 тыс. руб., при чистом убытке за 2021 год 11 810 тыс. руб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учка в 2022 году (298 974 тыс. руб.) в сравнении с 2021 годом </w:t>
        <w:br/>
        <w:t>(271 258 тыс. руб.) увеличилась на 10,2%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бестоимость в 2022 году (253 168 тыс. руб.) уменьшилась на 10,2% по сравнению с 2021 годом (282 056 тыс. руб.)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доходы в 2022 году (53 784 тыс. руб.) в сравнении с 2021 годом (58 634 тыс. руб.) увеличились на 8,3%. Прочие доходы включают проценты к получению, уступку права требования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расходы составили 63 275 тыс. руб., что соответствует уровню 2021 года (63 217 тыс. руб.). </w:t>
      </w:r>
    </w:p>
    <w:p>
      <w:pPr>
        <w:pStyle w:val="Style21"/>
        <w:tabs>
          <w:tab w:val="clear" w:pos="708"/>
          <w:tab w:val="left" w:pos="0" w:leader="none"/>
          <w:tab w:val="left" w:pos="431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виденды в 2022 году по итогам работы за 2021 год, запланированные в размере 929 тыс. руб., не начислялись и не выплачивались в соответствии с решением единственного акционера АО «Производственное объединение коммунального хозяйства городского округа Тольятти» от 24.06.2022 в связи с наличием по результатам 2021 финансового года убытка в размере </w:t>
        <w:br/>
        <w:t xml:space="preserve">11 810 тыс. руб. прибыль не распределять, дивиденды по результатам </w:t>
        <w:br/>
        <w:t>2021 года не выплачивать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управления акциями, находящимися в муниципальной собственности городского округа Тольятти, общество планирует снижение затрат посредством выполнения работ по обслуживанию наружного (уличного) освещения собственными силами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деятельность общества по содержанию инженерной инфраструктуры Центрального и Комсомольского районов городского округа Тольятти в сфере электроснабжения и водоотведения, администрацией городского округа Тольятти предлагается продолжить дальнейшее участие муниципального образования в акционерном обществе.</w:t>
      </w:r>
    </w:p>
    <w:p>
      <w:pPr>
        <w:pStyle w:val="Style21"/>
        <w:tabs>
          <w:tab w:val="clear" w:pos="708"/>
          <w:tab w:val="left" w:pos="1078" w:leader="none"/>
          <w:tab w:val="left" w:pos="431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о результатам финансово-хозяйственной деятельности АО «Лифтэлектросервис» чистая прибыль в 2022 году (574 тыс. руб.), в сравнении с 2021 годом (1 429 тыс. руб.), уменьшилась на 59,8%. </w:t>
      </w:r>
    </w:p>
    <w:p>
      <w:pPr>
        <w:pStyle w:val="Style21"/>
        <w:tabs>
          <w:tab w:val="clear" w:pos="708"/>
          <w:tab w:val="left" w:pos="431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виденды, перечисленные в бюджет городского округа Тольятти в 2022 году в размере 357 тыс. руб., увеличились по сравнению с 2021 годом (312 тыс. руб.) на 14,4% и больше планового показателя на 2022 год </w:t>
        <w:br/>
        <w:t>(330 тыс. руб.) на 8,1%.</w:t>
      </w:r>
    </w:p>
    <w:p>
      <w:pPr>
        <w:pStyle w:val="Style22"/>
        <w:spacing w:lineRule="auto" w:line="276"/>
        <w:ind w:firstLine="4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Думы городского округа Тольятти от 06.07.2022 № 1334 «О внесении изменений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</w:t>
        <w:br/>
        <w:t>№ 1094» обыкновенные именные акции АО «Лифтолектросервис» в количестве 39 789 акций номинальной стоимостью 100 рублей каждая, что составляет 50% от уставного капитала АО «Лифтэлектросервис», включенные в перечень пакетов акций, подлежащих приватизации, были выставлены на продажу на аукционе, который состоялся 08.12.2022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аукциона права собственности на обыкновенные именные бездокументарные акции AO «Лифтолектросервис» от муниципального образования городского округа Тольятти в лице администрации городского округа Тольятти 03.02.2023 перешли к новому владельцу ценных бумаг АО «Лифтэлектросервис», которым стало ООО «ТОРГОВЫЙ ДОМ «НАВИГАТОР ТРЕЙД».</w:t>
      </w:r>
    </w:p>
    <w:p>
      <w:pPr>
        <w:pStyle w:val="Style21"/>
        <w:tabs>
          <w:tab w:val="clear" w:pos="708"/>
          <w:tab w:val="left" w:pos="1078" w:leader="none"/>
          <w:tab w:val="left" w:pos="431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По итогам финансово-хозяйственной деятельности АО «Муниципальное управление жилищно-коммунального хозяйства» </w:t>
        <w:br/>
        <w:t xml:space="preserve">за 2022 год получен чистый убыток в размере 1 582 тыс. руб., при чистом убытке за 2021 год (1 066 тыс. руб.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учка в 2022 году (104 206 тыс. руб.) в сравнении с 2021 годом (46 259 тыс. руб.) увеличилась на 125,3%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за отчетный год составила 103 359 тыс. руб., что на 124,6% выше факта 2021 года (46 028 тыс. руб.). Увеличение себестоимости связано с увеличением затрат на сырье, материалы, комплектующие, оплату труда, прочих расход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по сравнению с 2021 годом (180 тыс. руб.) увеличились на 10,2% и составили 198 тыс. руб. Прочие доходы включают штрафы, пени начисленные, прочие доходы. Прочие расходы по сравнению с 2021 годом (1 086 тыс. руб.) увеличились на 51,8% и составили 1 649 тыс. руб. Прочие расходы включают налог на имущество, штрафы, пени уплаченные, проценты за кредит, услуги банков, расходы на госпошлину, расходы по возмещению ущерба, прочие расходы.</w:t>
      </w:r>
    </w:p>
    <w:p>
      <w:pPr>
        <w:pStyle w:val="Style21"/>
        <w:tabs>
          <w:tab w:val="clear" w:pos="708"/>
          <w:tab w:val="left" w:pos="1078" w:leader="none"/>
          <w:tab w:val="left" w:pos="431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 в 2022 году по итогам работы за 2021 год, запланированные в размере 140 тыс. руб., не начислялись и не выплачивались в соответствии с решением единственного акционера АО «Муниципальное управление жилищно-коммунального хозяйства» от 23.07.2022 в связи с наличием по результатам 2021 финансового года убытка в размере 1 066 тыс. руб. прибыль не распределять, дивиденды по результатам 2021 года не выплачивать.</w:t>
      </w:r>
    </w:p>
    <w:p>
      <w:pPr>
        <w:pStyle w:val="Normal"/>
        <w:shd w:fill="FFFFFF" w:val="clear"/>
        <w:spacing w:before="0" w:after="0"/>
        <w:ind w:firstLine="6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управления акциями, находящимися в муниципальной собственности городского округа Тольятти, обществом планируется повышение доходов по основной деятельности путем увеличения площади обслуживаемого жилищного фонд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участие муниципального образования городского округа Тольятти в АО «МУ ЖКХ» является целесообразным.</w:t>
      </w:r>
    </w:p>
    <w:p>
      <w:pPr>
        <w:pStyle w:val="Style21"/>
        <w:tabs>
          <w:tab w:val="clear" w:pos="708"/>
          <w:tab w:val="left" w:pos="1078" w:leader="none"/>
          <w:tab w:val="left" w:pos="431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</w:rPr>
        <w:t xml:space="preserve">финансово-хозяйственной деятельности АО рынок «Кунеевский» чистая прибыль в 2022 году (463 тыс. руб.) в сравнении с </w:t>
        <w:br/>
        <w:t xml:space="preserve">2021 годом (1 594 тыс. руб.), уменьшилась на 70,9%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учк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году (19 829 тыс. руб.) в сравнении с 2021 годом </w:t>
        <w:br/>
        <w:t>(20 681 тыс. руб.) уменьшилась на 4,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осуществления прочих видов деятельност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году </w:t>
        <w:br/>
        <w:t xml:space="preserve">(62 тыс. руб.) в сравнении с 2021 годом (85 тыс. руб.) уменьшились на 27,1%. Расходы от осуществления прочих видов деятельност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году </w:t>
        <w:br/>
        <w:t>(189 тыс. руб.) в сравнении с 2021 годом (448 тыс. руб.) уменьшились на 57,8%. Прочие расходы включают проценты за кредит, услуги банков, расходы социально-бытового назначения, прочие расходы.</w:t>
      </w:r>
    </w:p>
    <w:p>
      <w:pPr>
        <w:pStyle w:val="Style21"/>
        <w:tabs>
          <w:tab w:val="clear" w:pos="708"/>
          <w:tab w:val="left" w:pos="1078" w:leader="none"/>
          <w:tab w:val="left" w:pos="431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виденды в 2022 году по итогам работы за 2021 год, запланированные в размере 580 тыс. руб., в бюджет городского округа Тольятти не перечислены в соответствии с решением единственного акционера АО рынок «Кунеевский» от 22.06.2022 утвердить распределение прибыли АО рынок «Кунеевский» по результатам 2021 финансового года в размере </w:t>
        <w:br/>
        <w:t xml:space="preserve">1 594 тыс. руб. – 100% на развитие предприятия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участие муниципального образования городского округа Тольятти в АО рынок «Кунеевский» является целесообразным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итогам финансово-хозяйственной деятельности ОАО «Дворец культуры «Тольятти» имени Н.В. Абрамова за 2022 год получен чистый убыток в размере 4 680 тыс. руб., при чистом убытке за 2021 год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7 224</w:t>
      </w:r>
      <w:r>
        <w:rPr>
          <w:rFonts w:cs="Times New Roman" w:ascii="Times New Roman" w:hAnsi="Times New Roman"/>
          <w:sz w:val="28"/>
          <w:szCs w:val="28"/>
        </w:rPr>
        <w:t xml:space="preserve"> тыс.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в 2022 году (31 385 тыс. руб.), в сравнении с 2021 годом (26 027 тыс. руб.), увеличилась на 20,6 %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за отчетный год состави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7 164</w:t>
      </w:r>
      <w:r>
        <w:rPr>
          <w:rFonts w:cs="Times New Roman" w:ascii="Times New Roman" w:hAnsi="Times New Roman"/>
          <w:sz w:val="28"/>
          <w:szCs w:val="28"/>
        </w:rPr>
        <w:t xml:space="preserve"> тыс. руб., что на 4,1% выше факта 2021 года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5 698</w:t>
      </w:r>
      <w:r>
        <w:rPr>
          <w:rFonts w:cs="Times New Roman" w:ascii="Times New Roman" w:hAnsi="Times New Roman"/>
          <w:sz w:val="28"/>
          <w:szCs w:val="28"/>
        </w:rPr>
        <w:t xml:space="preserve"> тыс. руб.)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в 2022 году (5 584 тыс. руб.) в сравнении с 2021 годом (3 772 тыс. руб.) увеличились на 48,0%. Прочие доходы включают штрафы, пени полученные, прочие доходы, в т.ч. 1 914 тыс. руб. – субсидии из бюджета городского округа Тольятти и 99 тыс. руб. – субсидия ЦЗН.  Прочие расходы по сравнению с 2021 годом (998 тыс. руб.) увеличились на 136,9% и составили 2 634 тыс. руб. Прочие расходы включают проценты за кредит, услуги банков, прочие расходы.</w:t>
      </w:r>
    </w:p>
    <w:p>
      <w:pPr>
        <w:pStyle w:val="Style21"/>
        <w:tabs>
          <w:tab w:val="clear" w:pos="708"/>
          <w:tab w:val="left" w:pos="0" w:leader="none"/>
          <w:tab w:val="left" w:pos="431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 в 2022 году по итогам работы за 2021 год, не начислялись и не выплачивались в связи с отрицательным результатом деятельности в соответствии с решением единственного акционера ОАО «Дворец культуры «Тольятти» имени Н.В. Абрамова от 23.06.2022 не выплачивать дивиденды по акциям 2021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управления акциями, находящимися в муниципальной собственности городского округа Тольятти, общество планирует увеличение доходов, получаемых от проведения культурно-массовых, культурно-просветительских, спортивных мероприятий, а также от деятельности центра семейного отдых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оциально-значимую деятельность общества, администрацией городского округа Тольятти предлагается продолжить дальнейшее участие муниципального образования в акционерном обществе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 итогам финансово-хозяйственной деятельности АО «Завод по переработке твердых бытовых отходов» за 2022 год получена чистая прибыль 964 тыс. руб. при плановом чистом убытке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год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7 66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деятельность обществом не ведется. Выручка (доходы от сдачи в аренду имущества) в 2022 году (1 823 тыс. руб.) в сравнении </w:t>
        <w:br/>
        <w:t xml:space="preserve">с 2021 годом (1 158 тыс. руб.) увеличилась на 57,4%. 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за отчетный год составила 6 638 тыс. руб., что на 2,2% меньше факта 2021 года (6 784 тыс. руб.)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доходы за 2022 год (15 208 тыс. руб.) в сравнении с 2021 годом (13 242 тыс. руб.) увеличились на 14,8%. Основную часть прочих доходов составили доходы от продажи имущества. Прочие расходы за 2022 год </w:t>
        <w:br/>
        <w:t xml:space="preserve">(8 356 тыс. руб.) в сравнении с 2021 годом (54 351 тыс. руб.) уменьшились в 6,5 раз. Основную часть расходов составили расходы от продажи имущества, налог на имущество, проценты к уплате (по займу), списание дебиторской задолженност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 в бюджет городского округа Тольятти в 2022 году по итогам работы за 2021 год не начислялись и не выплачивались в связи с отрицательным результатом деятельности общества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управления акциями, находящимися в муниципальной собственности городского округа Тольятти, обществом планируется увеличение доходов от сдачи в аренду недвижимого имущества, земельных участков и площадок для осуществления выплат заработной платы, а также оплаты налогов и коммунальных услуг.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 итогам финансово-хозяйственной деятельности ОАО «Дорожное ремонтно-строительное управление» чистая прибыль в 2022 году </w:t>
        <w:br/>
        <w:t>(1 098 тыс. руб.) в сравнении с 2021 годом (1 393 тыс. руб.) уменьшилась на 21,2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деятельность обществом не ведется, в выручке отражены прочие доходы от сдачи имущества в аренду. Выручка в 2022 году </w:t>
        <w:br/>
        <w:t xml:space="preserve">(5 873 тыс. руб.), в сравнении с 2021 годом (7 460 тыс. руб.), уменьшилась на 21,3%. 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за отчетный год составила 2 835 тыс. руб., что на 1,8% меньше факта 2021 года (2 886 тыс. руб.). 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доходы в 2022 году (2 846 тыс. руб.) в сравнении с 2021 годом </w:t>
        <w:br/>
        <w:t>(3 429 тыс. руб.) уменьшились на 17%. Прочие доходы включают доходы от сдачи имущества в аренду, в составе которых отражена компенсация расходов на оплату коммунальных услуг в размере 2 559 тыс. руб., прочие доходы. Прочие расходы по сравнению с 2021 годом (7 443 тыс. руб.) уменьшились на 39,3% и составили 4 515 тыс. руб. Прочих расходы включают штрафы, пени уплаченные, возмещение убытков, земельный налог, налог на имущество, проценты за кредит, услуги банков, прочие расхо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виденды в бюджет городского округа Тольятти в 2022 году по итогам работы за 2021 год не начислялись и не выплачивались. </w:t>
      </w:r>
    </w:p>
    <w:p>
      <w:pPr>
        <w:pStyle w:val="Normal"/>
        <w:tabs>
          <w:tab w:val="clear" w:pos="708"/>
          <w:tab w:val="left" w:pos="1078" w:leader="none"/>
          <w:tab w:val="left" w:pos="431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Арбитражного суда Самарской области от 11.06.2022 по делу № А55-25900/2019 общество признано несостоятельным (банкротом), в отношении общества открыто конкурсное производство.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09:00Z</dcterms:created>
  <dc:creator>Сергей</dc:creator>
  <dc:description/>
  <dc:language>en-US</dc:language>
  <cp:lastModifiedBy>Мартошич Татьяна Ивановна</cp:lastModifiedBy>
  <cp:lastPrinted>2023-06-01T14:10:00Z</cp:lastPrinted>
  <dcterms:modified xsi:type="dcterms:W3CDTF">2023-06-14T07:09:00Z</dcterms:modified>
  <cp:revision>2</cp:revision>
  <dc:subject/>
  <dc:title>Информация мэрии об эффективности управления муниципальным</dc:title>
</cp:coreProperties>
</file>