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2"/>
        <w:rPr/>
      </w:pPr>
      <w:r>
        <w:rPr/>
        <w:t>к проекту  решения Думы городского округа Тольятти «О внесении изменений в Положение о земельном налоге на территории городского округа Тольятти, утвержденное постановлением Тольяттинской городской Думы от 19.10.2005г. № 257»</w:t>
      </w:r>
    </w:p>
    <w:p>
      <w:pPr>
        <w:pStyle w:val="2"/>
        <w:jc w:val="both"/>
        <w:rPr/>
      </w:pPr>
      <w:r>
        <w:rPr/>
        <w:t xml:space="preserve">           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В соответствии с Положением о земельном налоге на территории городского округа Тольятти, утвержденным постановлением Тольяттинской городской Думы от 19.10.2005г. № 257 до 01.01.2009 года в отношении земельных участков, предназначенных для размещения производственных и административных зданий, строений, сооружений промышленности, материально-технического, продовольственного снабжения, сбыта и заготовок действовала ставка налога 1,5 процента.</w:t>
      </w:r>
    </w:p>
    <w:p>
      <w:pPr>
        <w:pStyle w:val="2"/>
        <w:jc w:val="both"/>
        <w:rPr/>
      </w:pPr>
      <w:r>
        <w:rPr/>
        <w:t xml:space="preserve">         </w:t>
      </w:r>
      <w:r>
        <w:rPr/>
        <w:t xml:space="preserve">В связи с ростом удельного показателя кадастровой стоимости земельных участков в соответствии с постановлением Правительства Самарской области от 10.12.2008г. № 473 «Об утверждении результатов государственной кадастровой оценки земельных участков в составе земель населенных пунктов Самарской области», в качестве одной из антикризисных мер было принято решение Думы от 29.04.2009г. № 57 о снижении ставок земельного налога. Величина налоговой ставки по данному виду разрешенного использования была снижена с 1,5  до 1,4 процен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стабилизацией финансово-экономической ситуации в городском округе, а также с учетом незначительного роста налоговой нагрузки на плательщиков земельного налога, предлагается увеличение ставки налога по вышеуказанным земельным участкам до 1,5 проц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оме того, в связи с внесением изменений в главу 31 Налогового кодекса РФ вносятся  редакционные поправки в Положение о земельном налоге на территории городского округа Тольятти, утвержденное постановлением Тольяттинской городской Думы от 19.10.2005г. № 257.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 xml:space="preserve">     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уководи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партамента финансов мэр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ородского округа Тольятти                                                         Г.В. Гильгулин</w:t>
      </w:r>
    </w:p>
    <w:sectPr>
      <w:type w:val="nextPage"/>
      <w:pgSz w:w="11906" w:h="16838"/>
      <w:pgMar w:left="1701" w:right="850" w:gutter="0" w:header="0" w:top="197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36:00Z</dcterms:created>
  <dc:creator>Меренкова</dc:creator>
  <dc:description/>
  <cp:keywords/>
  <dc:language>en-US</dc:language>
  <cp:lastModifiedBy>Ревякина</cp:lastModifiedBy>
  <cp:lastPrinted>2010-02-08T08:36:00Z</cp:lastPrinted>
  <dcterms:modified xsi:type="dcterms:W3CDTF">2010-09-09T05:22:00Z</dcterms:modified>
  <cp:revision>20</cp:revision>
  <dc:subject/>
  <dc:title>ПОЯСНИТЕЛЬНАЯ ЗАПИСКА</dc:title>
</cp:coreProperties>
</file>