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решения Думы городского округа Тольятти «О внесении изменений в Положение о земельном налоге на территории городского округа Тольятти, утвержденное постановлением Тольяттинской городской Думы от 19.10.2005г. № 257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В проект </w:t>
      </w:r>
      <w:r>
        <w:rPr>
          <w:szCs w:val="28"/>
        </w:rPr>
        <w:t>Положения о земельном налоге на территории городского округа Тольятти, утвержденного постановлением Тольяттинской городской Думы от 19.10.2005г. № 257</w:t>
      </w:r>
      <w:r>
        <w:rPr/>
        <w:t xml:space="preserve"> предлагается внести изменение в части установления ставки земельного налога по земельным участкам, предназначенным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, в размере 1,5 процента. 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Анализ налоговой нагрузки на крупных плательщиков земельного налога показывает, что доля земельного налога в выручке от реализации продукции с учетом действующей ставки составляет 0,25%, а с учетом предлагаемой ставки 0,26%. Доля земельного налога  в себестоимости продукции с учетом действующей ставки налога составляет 0,26%, а с учетом предлагаемой ставки 0,27%. </w:t>
      </w:r>
    </w:p>
    <w:p>
      <w:pPr>
        <w:pStyle w:val="TextBody"/>
        <w:rPr/>
      </w:pPr>
      <w:r>
        <w:rPr/>
        <w:t xml:space="preserve">           </w:t>
      </w:r>
      <w:r>
        <w:rPr/>
        <w:t>В 1 полугодии текущего года в базовых отраслях экономики Самарской области рост промышленного производства по сравнению с аналогичным периодом прошлого года составил в среднем 12%. Прирост по базовым отраслям городского округа Тольятти, таким как производство легковых автомобилей и химическая промышленность составил более 40%. Коммерческий оборот организаций в целом по Самарской области увеличился на 18 %, по базовым отраслям городского округа Тольятти прирост по этому показателю составил более 30% по отношению к аналогичному периоду прошлого года.</w:t>
      </w:r>
    </w:p>
    <w:p>
      <w:pPr>
        <w:pStyle w:val="TextBody"/>
        <w:rPr/>
      </w:pPr>
      <w:r>
        <w:rPr/>
        <w:t xml:space="preserve">          </w:t>
      </w:r>
      <w:r>
        <w:rPr/>
        <w:t>Учитывая незначительный рост налоговой нагрузки на крупных плательщиков земельного налога и рост промышленного производства, увеличение ставки налога целесообразно.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В результате увеличения ставки налога, сумма дополнительных поступлений  в бюджет по земельному налогу  составит 21,5 млн.руб. в год. (Расчет прилагается)</w:t>
      </w:r>
    </w:p>
    <w:p>
      <w:pPr>
        <w:pStyle w:val="TextBody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   </w:t>
      </w:r>
      <w:r>
        <w:rPr/>
        <w:t xml:space="preserve">Руковод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артамента финансов мэр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округа Тольятти </w:t>
        <w:tab/>
        <w:tab/>
        <w:tab/>
        <w:tab/>
        <w:tab/>
        <w:tab/>
        <w:t>Г.В. Гиль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41:00Z</dcterms:created>
  <dc:creator>Константинова Н.В.</dc:creator>
  <dc:description/>
  <cp:keywords/>
  <dc:language>en-US</dc:language>
  <cp:lastModifiedBy>Ревякина</cp:lastModifiedBy>
  <cp:lastPrinted>2010-09-09T11:51:00Z</cp:lastPrinted>
  <dcterms:modified xsi:type="dcterms:W3CDTF">2010-09-09T08:57:00Z</dcterms:modified>
  <cp:revision>15</cp:revision>
  <dc:subject/>
  <dc:title>Финансово-экономическое обоснование</dc:title>
</cp:coreProperties>
</file>