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оложение о земельн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е на территории городского округа Тольятт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ое постановлением Тольяттинс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й Думы от 19.10.2005 г. № 257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Д-199 от 01.10.2010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оект решения Думы городского округа «О внесении изменений в Положение о земельном налоге на территории городского округа Тольятти, утвержденное постановлением Тольяттинской городской Думы от 19.10.2005 г. № 257», можно сделать следующие выводы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оответствии со</w:t>
      </w:r>
      <w:r>
        <w:rPr>
          <w:sz w:val="26"/>
          <w:szCs w:val="26"/>
        </w:rPr>
        <w:t xml:space="preserve"> статьей 35 Федерального закона «Об общих принципах организации местного самоуправления в РФ» и статьей 25 Устава городского округа Тольятти к исключительной компетенции Думы городского округа относится установление, изменение и отмена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ожение о земельном налоге на территории городского округа Тольятти утверждено постановлением Тольяттинской городской Думы от 19.10.2005 г.        № 257. Внесение изменений в ранее принятый нормативный правовой акт относится к компетенции органа, его принявшего, т.е. Думы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2 статьи 387 НК РФ, </w:t>
      </w:r>
      <w:r>
        <w:rPr>
          <w:i/>
          <w:sz w:val="26"/>
          <w:szCs w:val="26"/>
        </w:rPr>
        <w:t xml:space="preserve">устанавливая налог, представительные органы муниципальных образований (законодательные (представительные) органы государственной власти городов федерального значения Москвы и Санкт-Петербурга) определяют налоговые ставки в пределах, установленных настоящей главой, порядок и сроки уплаты налога. 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становлении налога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могут также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ab/>
        <w:t>Статьей 394 НК РФ определены размеры налоговых ставок за земельные участки, а также предоставлена возможность установления дифференцированных налоговых ставок в зависимости от категорий земель и (или) разрешенного использования земельного участ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м Думы от 29.04.2009 г. № 57 внесены изменения в вышеуказанное Положение, касающиеся дифференциации ставок земельного налога в зависимости от разрешенного использовании земельного участка. В частности, для земельных участков, предназначенных для размещения производственных и административных зданий, строений, сооружений промышленности, материально-технического снабжения, сбыта и заготовок установлена ставка земельного налога в размере 1,4 процента от кадастровой стоимости земельного участ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Думы предлагается установить для указанной категории земельных участков ставку налога в размере 1,5%. Установление предлагаемой ставки земельного налога соответствует предельному размеру ставки земельного налога, предусмотренной статьей 394 НК РФ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Следует отметить, что в Налоговый кодекс РФ Федеральным законом от 27.07.2010 г. № 229-ФЗ </w:t>
      </w:r>
      <w:r>
        <w:rPr/>
        <w:t xml:space="preserve"> «</w:t>
      </w:r>
      <w:r>
        <w:rPr>
          <w:iCs/>
          <w:sz w:val="26"/>
          <w:szCs w:val="26"/>
        </w:rPr>
        <w:t xml:space="preserve">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</w:t>
      </w:r>
      <w:r>
        <w:rPr>
          <w:sz w:val="26"/>
          <w:szCs w:val="26"/>
        </w:rPr>
        <w:t>(далее – Федеральный закон № 220-ФЗ) внесены изменения, касающиеся уточнения сроков уплаты земельного налога. Данные изменения в соответствии со статьей 10 Федерального закона № 229-ФЗ вступают в силу с 01 января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ab/>
        <w:t xml:space="preserve">Так, согласно части 6 статьи 391 НК РФ (в редакции Федерального закона    № 229-ФЗ) </w:t>
      </w:r>
      <w:r>
        <w:rPr>
          <w:i/>
          <w:sz w:val="26"/>
          <w:szCs w:val="26"/>
        </w:rPr>
        <w:t>уменьшение налоговой базы на не облагаемую налогом сумму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i/>
          <w:sz w:val="26"/>
          <w:szCs w:val="26"/>
        </w:rPr>
        <w:t>Порядок и сроки представления налогоплательщиками документов, подтверждающих право на уменьшение налоговой базы, устанавливаются нормативными правовыми актами представительных органов муниципальных образований (законами городов федерального значения Москвы и Санкт-Петербурга). При этом срок представления документов, подтверждающих право на уменьшение налоговой базы, не может быть установлен позднее 1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6"/>
        </w:rPr>
        <w:tab/>
        <w:t xml:space="preserve">В соответствии со статьей 397 НК РФ (в редакции Федерального закона      № 229-ФЗ) </w:t>
      </w:r>
      <w:r>
        <w:rPr>
          <w:i/>
          <w:sz w:val="26"/>
          <w:szCs w:val="26"/>
        </w:rPr>
        <w:t>налог и авансовые платежи по налогу подлежат уплате налогоплательщиками в порядке и сроки, которые установлены нормативными правовыми актами представительных органов муниципальных образований (законами городов федерального значения Москвы и Санкт-Петербурга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i/>
          <w:sz w:val="26"/>
          <w:szCs w:val="26"/>
        </w:rPr>
        <w:t xml:space="preserve">При этом срок уплаты налога для налогоплательщиков - организаций или физических лиц, являющихся индивидуальными предпринимателями, не может быть установлен ранее срока, предусмотренного пунктом 3 статьи 398 НК РФ </w:t>
      </w:r>
      <w:r>
        <w:rPr>
          <w:sz w:val="26"/>
          <w:szCs w:val="26"/>
        </w:rPr>
        <w:t>(т.е. не позднее 1 февраля года, следующего за истекшим налоговым периодом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i/>
          <w:sz w:val="26"/>
          <w:szCs w:val="26"/>
        </w:rPr>
        <w:t>Срок уплаты налога для налогоплательщиков - физических лиц, не являющихся индивидуальными предпринимателями, не может быть установлен ранее 1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изложенным предлагается уточнить срок уплаты налога налогоплательщиками – физическими лицами, не являющимися индивидуальными предпринимателями. Так, в проект решения предлагается установить срок уплаты налога – не позднее 1 ноября года, следующего за истекшим налоговым периодом. При этом, согласно вышеуказанной статье НК РФ этот срок не может быть установлен ранее 1 ноября года, следующего за истекшим налоговым периодом. Таким образом, пункт 1.3 проекта решения необходимо отредактировать в соответствии с требованиями Налогового кодекса РФ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редставленному проекту решения имеются замечания редакционного характера. В пунктах 1.2 и 1.3 представленного проекта решения слово «пункт» необходимо заменить на слово «часть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Частью 2 статьи 64 Бюджетного кодекса РФ предусматривается, что </w:t>
      </w:r>
      <w:r>
        <w:rPr>
          <w:i/>
          <w:sz w:val="26"/>
          <w:szCs w:val="26"/>
        </w:rPr>
        <w:t>муниципальные правовые акты представительного органа муниципального образования о внесении изменений в муниципальные правовые акты о местных налогах, муниципальные правовые акты представительного органа муниципального образова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(очередном финансовом году и плановом периоде),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(очередной финансовый год и плановый период) в сроки, установленные муниципальным правовым актом представительного органа муниципального образования.</w:t>
      </w:r>
      <w:r>
        <w:rPr>
          <w:sz w:val="26"/>
          <w:szCs w:val="26"/>
        </w:rPr>
        <w:t xml:space="preserve"> Срок предоставления проекта бюджета городского округа на очередной финансовый год и плановый период установлен частью 3 статьи 68 Устава городского округа Тольятти – не позднее 1 ноября текущего года. Соответственно, </w:t>
      </w:r>
      <w:r>
        <w:rPr>
          <w:b/>
          <w:i/>
          <w:sz w:val="26"/>
          <w:szCs w:val="26"/>
        </w:rPr>
        <w:t>представленные мэрией изменения в Положение о земельном налоге на территории городского округа Тольятти должны быть рассмотрены на заседании Думы до представления в Думу проекта бюджета городского округа на 2011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огласно статье 5 НК РФ </w:t>
      </w:r>
      <w:r>
        <w:rPr>
          <w:i/>
          <w:sz w:val="26"/>
          <w:szCs w:val="26"/>
        </w:rPr>
        <w:t>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настоящей статьей.</w:t>
      </w:r>
      <w:r>
        <w:rPr>
          <w:sz w:val="26"/>
          <w:szCs w:val="26"/>
        </w:rPr>
        <w:t xml:space="preserve"> Таким образом, </w:t>
      </w:r>
      <w:r>
        <w:rPr>
          <w:b/>
          <w:i/>
          <w:sz w:val="26"/>
          <w:szCs w:val="26"/>
        </w:rPr>
        <w:t>решение Думы должно быть опубликовано не позднее 30 ноября 2010 год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прос относится к предметам ведения постоянной комиссии по бюджету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Вывод: </w:t>
      </w:r>
      <w:r>
        <w:rPr>
          <w:sz w:val="26"/>
          <w:szCs w:val="26"/>
        </w:rPr>
        <w:t>представленный вопрос находится в исключительной компетенции Думы городского округа Тольятти и может быть рассмотрен на ее заседании с учетом высказанного замеч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юридического управления</w:t>
        <w:tab/>
        <w:tab/>
        <w:tab/>
        <w:tab/>
        <w:tab/>
        <w:t>Д.К.Сим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а</w:t>
      </w:r>
    </w:p>
    <w:p>
      <w:pPr>
        <w:pStyle w:val="Normal"/>
        <w:rPr/>
      </w:pPr>
      <w:r>
        <w:rPr/>
        <w:t>28 06 6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23:00Z</dcterms:created>
  <dc:creator>смирнова</dc:creator>
  <dc:description/>
  <cp:keywords/>
  <dc:language>en-US</dc:language>
  <cp:lastModifiedBy>Ященко</cp:lastModifiedBy>
  <cp:lastPrinted>2010-10-07T10:46:00Z</cp:lastPrinted>
  <dcterms:modified xsi:type="dcterms:W3CDTF">2010-10-08T12:07:00Z</dcterms:modified>
  <cp:revision>19</cp:revision>
  <dc:subject/>
  <dc:title>ЮРИДИЧЕСКОЕ ЗАКЛЮЧЕНИЕ</dc:title>
</cp:coreProperties>
</file>