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Normal"/>
        <w:jc w:val="center"/>
        <w:rPr/>
      </w:pPr>
      <w:r>
        <w:rPr/>
        <w:t xml:space="preserve">информационно-аналитического управления </w:t>
      </w:r>
    </w:p>
    <w:p>
      <w:pPr>
        <w:pStyle w:val="Normal"/>
        <w:jc w:val="center"/>
        <w:rPr/>
      </w:pPr>
      <w:r>
        <w:rPr/>
        <w:t xml:space="preserve">Думы городского окру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« О внесении изменений в постановление Тольяттинской городской Думы от 19.10. 2005г. № 257 «О Положении о земельном налоге на территории городского округа Тольятти»</w:t>
      </w:r>
    </w:p>
    <w:p>
      <w:pPr>
        <w:pStyle w:val="Normal"/>
        <w:jc w:val="center"/>
        <w:rPr/>
      </w:pPr>
      <w:r>
        <w:rPr/>
        <w:t>(Д-199 от 01.10. 2010г.)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Думу городского округа мэрией представлен</w:t>
      </w:r>
      <w:r>
        <w:rPr>
          <w:b/>
          <w:i/>
        </w:rPr>
        <w:t xml:space="preserve"> </w:t>
      </w:r>
      <w:r>
        <w:rPr/>
        <w:t>проект решения Думы « О внесении изменений в постановление Тольяттинской городской Думы от 19.10. 2005г. № 257 «О Положении о земельном налоге на территории городского округа Тольятти».(Далее Положение)</w:t>
      </w:r>
    </w:p>
    <w:p>
      <w:pPr>
        <w:pStyle w:val="Normal"/>
        <w:rPr/>
      </w:pPr>
      <w:r>
        <w:rPr/>
        <w:t>Рассмотрев представленные материалы, отмечаем:</w:t>
      </w:r>
    </w:p>
    <w:p>
      <w:pPr>
        <w:pStyle w:val="Normal"/>
        <w:jc w:val="both"/>
        <w:rPr/>
      </w:pPr>
      <w:r>
        <w:rPr/>
        <w:tab/>
        <w:t xml:space="preserve">Мэрией предлагается внести ряд следующих  поправок  в Положение:  </w:t>
      </w:r>
    </w:p>
    <w:p>
      <w:pPr>
        <w:pStyle w:val="Normal"/>
        <w:jc w:val="both"/>
        <w:rPr/>
      </w:pPr>
      <w:r>
        <w:rPr/>
        <w:tab/>
        <w:t>- исключить  пункт 8 статьи 1, предусматривающий  налоговую ставку по земельному налогу для  налогообложения в  размере 1,4% от кадастровой стоимости в отношении земельных участков, предназначенных для размещения производственных и административных зданий, строений, сооружений промышленности, материально- технического, продовольственного снабжения, сбыта и заготовок;</w:t>
      </w:r>
    </w:p>
    <w:p>
      <w:pPr>
        <w:pStyle w:val="Normal"/>
        <w:jc w:val="both"/>
        <w:rPr/>
      </w:pPr>
      <w:r>
        <w:rPr/>
        <w:tab/>
        <w:t>-пункт 1 статьи 2 Положения предлагается дополнить после слова «уплачивается» словами «организациями и физическими лицами, являющимися индивидуальными предпринимателями», устанавливая сроки уплаты земельного налога за налоговый период в зависимости от категории налогоплательщиков;</w:t>
      </w:r>
    </w:p>
    <w:p>
      <w:pPr>
        <w:pStyle w:val="Normal"/>
        <w:jc w:val="both"/>
        <w:rPr/>
      </w:pPr>
      <w:r>
        <w:rPr/>
        <w:tab/>
        <w:t>-пункт 3 статьи 2 Положения предлагается изложить в следующей редакции: «Налогоплательщики- физические  лица, не являющиеся индивидуальными предпринимателями, уплачивают налог не позднее 1 ноября года, следующего за истекшим налоговым периодом, на основании налоговых уведомлений»;</w:t>
      </w:r>
    </w:p>
    <w:p>
      <w:pPr>
        <w:pStyle w:val="Normal"/>
        <w:jc w:val="both"/>
        <w:rPr/>
      </w:pPr>
      <w:r>
        <w:rPr/>
        <w:tab/>
        <w:t>-статью 4 Положения изложить в следующей редакции: «Документы, подтверждающие право на уменьшение налоговой базы в соответствии со статьей Налогового кодекса Российской Федерации, предоставляются в налоговые органы по месту нахождения земельного участка:</w:t>
      </w:r>
    </w:p>
    <w:p>
      <w:pPr>
        <w:pStyle w:val="Normal"/>
        <w:jc w:val="both"/>
        <w:rPr/>
      </w:pPr>
      <w:r>
        <w:rPr/>
        <w:tab/>
        <w:t>1)налогоплательщиками- физическими лицами, являющимися индивидуальными предпринимателями, - в сроки, установленные для уплаты налога и авансовых платежей по налогу;</w:t>
      </w:r>
    </w:p>
    <w:p>
      <w:pPr>
        <w:pStyle w:val="Normal"/>
        <w:jc w:val="both"/>
        <w:rPr/>
      </w:pPr>
      <w:r>
        <w:rPr/>
        <w:tab/>
        <w:t>2) налогоплательщиками- физическими лицами, не являющимися индивидуальными предпринимателями,- в срок не позднее 1 февраля года, следующего за истекшим налоговым периодом».</w:t>
      </w:r>
    </w:p>
    <w:p>
      <w:pPr>
        <w:pStyle w:val="Normal"/>
        <w:jc w:val="both"/>
        <w:rPr/>
      </w:pPr>
      <w:r>
        <w:rPr/>
        <w:tab/>
        <w:t>Увеличение налоговой ставки для указанных видов использования земельных участков  по расчетам мэрии составит 21,5 млн. руб. в год. Расчет  представлен в разрезе крупных налогоплательщиков и по другим налогоплательщикам по данным налоговых органов. Учитывая, что увеличение ставки по земельному налогу незначительно увеличит налоговую нагрузку у  налогоплательщиков, считаем целесообразным предложение мэрии по увеличению доходов бюджета.</w:t>
      </w:r>
    </w:p>
    <w:p>
      <w:pPr>
        <w:pStyle w:val="Normal"/>
        <w:jc w:val="both"/>
        <w:rPr/>
      </w:pPr>
      <w:r>
        <w:rPr/>
        <w:tab/>
        <w:t>Вторая поправка носит уточняющий характер и не несет правовых последствий.</w:t>
      </w:r>
    </w:p>
    <w:p>
      <w:pPr>
        <w:pStyle w:val="Normal"/>
        <w:jc w:val="both"/>
        <w:rPr/>
      </w:pPr>
      <w:r>
        <w:rPr/>
        <w:tab/>
        <w:t>В соответствии с внесенными поправками в Налоговый кодекс РФ от 30.07.2010г. изменен срок уплаты земельного налога физических лиц, не являющихся индивидуальными предпринимателями, который не может быть установлен ранее 1 ноября, года следующего за истекшим налоговым периодом. В представленном мэрией проекте  установлен срок уплаты земельного налога –« не позднее 1 ноября года, следующего  за истекшим налоговым периодом», что противоречит действующему налоговому законодательству. Кроме того, считаем целесообразным установить  последний срок уплаты земельного налога для этой категории налогоплательщиков, например,-  но не позднее 1 декабря».</w:t>
      </w:r>
    </w:p>
    <w:p>
      <w:pPr>
        <w:pStyle w:val="Normal"/>
        <w:jc w:val="both"/>
        <w:rPr/>
      </w:pPr>
      <w:r>
        <w:rPr/>
        <w:tab/>
        <w:t>Четвертая поправка предполагает изменение сроков предоставления  в налоговый орган документов, подтверждающих право на уменьшение налоговой базы для физических лиц, не являющихся индивидуальными предпринимателями, вместо ранее установленного « в срок до 1 октября года, являющегося налоговым периодом» предлагается –« в срок не позднее 1 февраля года, следующего за истекшим налоговым периодом», для расчета сумм налога, подлежащего уплате в бюджет по налоговым уведомлениям, данным  категориям налогоплатель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Вывод: на основании изложенного считаем, что представленный проект решения Думы            «О внесении изменений в постановление Тольяттинской городской Думы от 19.10. 2005г. № 257 «О Положении о земельном налоге на территории городского округа Тольятти» может быть рассмотрен на заседании Думы городского округа, с учетом настоящего заклю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 </w:t>
      </w:r>
      <w:r>
        <w:rPr/>
        <w:t xml:space="preserve">информационно-аналитического </w:t>
      </w:r>
    </w:p>
    <w:p>
      <w:pPr>
        <w:pStyle w:val="Normal"/>
        <w:ind w:firstLine="708"/>
        <w:rPr/>
      </w:pPr>
      <w:r>
        <w:rPr/>
        <w:t xml:space="preserve">управления Думы     </w:t>
        <w:tab/>
        <w:tab/>
        <w:tab/>
        <w:tab/>
        <w:t xml:space="preserve">     С.Г.Балахонкин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кшина</w:t>
      </w:r>
    </w:p>
    <w:p>
      <w:pPr>
        <w:pStyle w:val="Normal"/>
        <w:rPr/>
      </w:pPr>
      <w:r>
        <w:rPr/>
        <w:t>2805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4:51:00Z</dcterms:created>
  <dc:creator>мокшина</dc:creator>
  <dc:description/>
  <cp:keywords/>
  <dc:language>en-US</dc:language>
  <cp:lastModifiedBy>Ященко</cp:lastModifiedBy>
  <dcterms:modified xsi:type="dcterms:W3CDTF">2010-10-11T12:49:00Z</dcterms:modified>
  <cp:revision>8</cp:revision>
  <dc:subject/>
  <dc:title>заключение</dc:title>
</cp:coreProperties>
</file>