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к проекту  решения Думы городского округа Тольятти «О внесении изменений в решение Думы городского округа Тольятти </w:t>
      </w:r>
    </w:p>
    <w:p>
      <w:pPr>
        <w:pStyle w:val="2"/>
        <w:rPr/>
      </w:pPr>
      <w:r>
        <w:rPr/>
        <w:t>от 21.10.2009г. №156 «О налоге на имущество физических лиц  на территории городского округа Тольятт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  <w:t>Предлагается внести изменение в решение Думы городского округа Тольятти от 21.10.2009г. №156 «О налоге на имущество физических лиц  на территории городского округа Тольятти» в части увеличения ставки налога до 1,0 % с суммарной инвентаризационной стоимости строений, помещений и сооружений свыше 500 тыс.руб.   В связи с этим, сумма дополнительных поступлений  в бюджет по налогу на имущество физических лиц составит 37 млн.руб. (Расчет прилагается)</w:t>
      </w:r>
    </w:p>
    <w:p>
      <w:pPr>
        <w:pStyle w:val="TextBody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708"/>
        <w:rPr/>
      </w:pPr>
      <w:r>
        <w:rPr/>
        <w:t xml:space="preserve">   </w:t>
      </w:r>
      <w:r>
        <w:rPr/>
        <w:t xml:space="preserve">Руковод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партамента финансов мэр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ского округа Тольятти </w:t>
        <w:tab/>
        <w:tab/>
        <w:tab/>
        <w:tab/>
        <w:tab/>
        <w:tab/>
        <w:t>Г.В. Гильг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16:00Z</dcterms:created>
  <dc:creator>Константинова Н.В.</dc:creator>
  <dc:description/>
  <cp:keywords/>
  <dc:language>en-US</dc:language>
  <cp:lastModifiedBy>Ревякина</cp:lastModifiedBy>
  <cp:lastPrinted>2009-11-18T19:34:00Z</cp:lastPrinted>
  <dcterms:modified xsi:type="dcterms:W3CDTF">2010-09-06T07:57:00Z</dcterms:modified>
  <cp:revision>7</cp:revision>
  <dc:subject/>
  <dc:title>Финансово-экономическое обоснование</dc:title>
</cp:coreProperties>
</file>