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информационно-аналитического управления</w:t>
      </w:r>
    </w:p>
    <w:p>
      <w:pPr>
        <w:pStyle w:val="Normal"/>
        <w:jc w:val="center"/>
        <w:rPr/>
      </w:pPr>
      <w:r>
        <w:rPr/>
        <w:t>Думы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на проект решения Думы городского округа Тольятти « О внесении изменений в решение Думы городского округа Тольятти от 21.10.2009 г. «О налоге на имущество  физических лиц на территории городского округа  Тольятти»</w:t>
      </w:r>
    </w:p>
    <w:p>
      <w:pPr>
        <w:pStyle w:val="Normal"/>
        <w:jc w:val="center"/>
        <w:rPr/>
      </w:pPr>
      <w:r>
        <w:rPr/>
        <w:t>(Д - 200 от 01.10. 2010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Думу городского округа мэрией представлен проект решения Думы городского округа Тольятти  «О внесении изменений в решение Думы городского округа Тольятти от 21.10.2009 г. «О налоге на имущество  физических лиц на территории городского округа  Тольятти» </w:t>
      </w:r>
    </w:p>
    <w:p>
      <w:pPr>
        <w:pStyle w:val="Normal"/>
        <w:ind w:firstLine="708"/>
        <w:rPr/>
      </w:pPr>
      <w:r>
        <w:rPr/>
        <w:t>Рассмотрев представленные материалы, отмечаем:</w:t>
      </w:r>
    </w:p>
    <w:p>
      <w:pPr>
        <w:pStyle w:val="Normal"/>
        <w:ind w:firstLine="708"/>
        <w:rPr/>
      </w:pPr>
      <w:r>
        <w:rPr/>
        <w:t>Мэрией предлагается установить ставки по налогу на имущество физических лиц, отличные от ранее установленных решением Думы от21.10.2010 года № 156  ставок, действовавших в 2009 году,  в части налогообложения суммарной инвентаризационной стоимости имущества свыше 500 тыс. руб. по ставке 1%.</w:t>
      </w:r>
    </w:p>
    <w:p>
      <w:pPr>
        <w:pStyle w:val="Normal"/>
        <w:ind w:firstLine="708"/>
        <w:jc w:val="both"/>
        <w:rPr/>
      </w:pPr>
      <w:r>
        <w:rPr/>
        <w:t>Пунктом 1 решения Думы городского округа Тольятти « О налоге  на имущество физических лиц на территории городского округа Тольятти», предусматривалось   установление дифференцированных налоговых ставок по налогу на имущество физических  лиц в зависимости от суммарной инвентаризационной стоимости строений, помещений и сооружений, применение которых должно было снизить налоговую нагрузку на физические лица. Действие данного пункта распространялось на правоотношения, возникшие с 01. 01. 2009 г.</w:t>
      </w:r>
    </w:p>
    <w:p>
      <w:pPr>
        <w:pStyle w:val="Normal"/>
        <w:jc w:val="both"/>
        <w:rPr/>
      </w:pPr>
      <w:r>
        <w:rPr/>
        <w:tab/>
        <w:t>Ставки налога на строения, помещения,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. Представительные органы местного самоуправления могут определять дифференциацию ставок в установленных  Законом пределах в зависимости от суммарной инвентаризационной стоимости, типа использования и по иным критериям.</w:t>
      </w:r>
    </w:p>
    <w:p>
      <w:pPr>
        <w:pStyle w:val="Normal"/>
        <w:jc w:val="both"/>
        <w:rPr/>
      </w:pPr>
      <w:r>
        <w:rPr/>
        <w:tab/>
        <w:t>Налоговым периодом по уплате налога на имущество физических лиц является год. Налог будет уплачиваться один раз в год не позднее 1 ноября года, следующего за истекшим налоговым периодом, на основании налогового уведомления (в настоящее время налог уплачивается равными долями по сроку 15 сентября и 15 ноября текущего налогового периода). В  соответствии с внесенными изменениями в Закон « О налоге   на имущество физических лиц» от 27.07.2010года  № 229-ФЗ  в 2011 году доходов от налога на имущество физических лиц бюджеты муниципальных образований не получат. Поступления за 2011 год будут в конце 2012 года, что приведет к  выпадению  доходов в 2011 году.</w:t>
      </w:r>
    </w:p>
    <w:p>
      <w:pPr>
        <w:pStyle w:val="Normal"/>
        <w:jc w:val="both"/>
        <w:rPr/>
      </w:pPr>
      <w:r>
        <w:rPr/>
        <w:tab/>
        <w:t xml:space="preserve">В  связи с  сокращением градаций суммарной инвентаризационной стоимости имущества и дифференциации применяемых налоговых ставок,  мэрией предполагается  увеличение </w:t>
        <w:tab/>
        <w:t xml:space="preserve"> доходной части бюджета на 37 млн. руб.  Дополнительное поступление в 2012 году  в бюджет городского округа   налога на имущество физических лиц   от категории плательщиков, суммарная инвентаризационная стоимость которых свыше 500 тыс. руб. и предлагаемой для налогообложения единой   налоговой ставки 1%, по расчетам  мэрии,  возрастет в 1,4 раза.</w:t>
      </w:r>
    </w:p>
    <w:p>
      <w:pPr>
        <w:pStyle w:val="Normal"/>
        <w:jc w:val="both"/>
        <w:rPr/>
      </w:pPr>
      <w:r>
        <w:rPr/>
        <w:tab/>
        <w:t xml:space="preserve"> Для примера приведем расчет суммы налога на имущество физических лиц по установленным ставкам и предлагаемым ставкам от суммарной инвентаризационной стоимости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. </w:t>
      </w:r>
      <w:r>
        <w:rPr>
          <w:b/>
        </w:rPr>
        <w:t>Сравнительная 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емых изменений ставок налога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изационная стоимость имущества, тыс. руб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 на имущество,%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лога, руб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суммы налог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по групп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-ющ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-гаем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-ющ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-гаем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0 до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00 до 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 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5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00 до 1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 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000 до 1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 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500 до 2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 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2,8%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лее    2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 таблицы наблюдается, что в случае установления налоговой ставки 1% для налогоплательщиков, с  суммарной инвентаризационной стоимостью имущества свыше 500 тыс. руб., наибольшую налоговую нагрузку понесут данные категории плательщиков. В среднем увеличение суммы налога  составит 3 900 тыс. руб.  или 185 % к налогу, определяемому по  действующим ставкам.</w:t>
      </w:r>
    </w:p>
    <w:p>
      <w:pPr>
        <w:pStyle w:val="Normal"/>
        <w:jc w:val="both"/>
        <w:rPr/>
      </w:pPr>
      <w:r>
        <w:rPr/>
        <w:tab/>
        <w:t>Следует отметить, что с учетом индексации инвентаризационной стоимости имущества, происходит увеличение количества категории налогоплательщиков со стоимостью имущества свыше 500 тыс. руб., а это  обыкновенная  3-х квартира, причем старого жилого фонда (стоимость составляет  в среднем -460 тыс. руб.) и если собственник один, налог  ему придется уплачивать более 5 000 руб., вместо 1 750 руб., что может вызвать общественный резонанс населения, поскольку реальные доходы населения не увеличились.</w:t>
      </w:r>
    </w:p>
    <w:p>
      <w:pPr>
        <w:pStyle w:val="Normal"/>
        <w:jc w:val="both"/>
        <w:rPr/>
      </w:pPr>
      <w:r>
        <w:rPr/>
        <w:tab/>
        <w:t xml:space="preserve"> Увеличение  доходов бюджета за счет населения проще всего. Но в данном случае надо учитывать платежеспособность населения, что может повлиять на уровень собираемости налогов и не привести к увеличению поступлений в бюджет. Поскольку уровень собираемости налога на имущество  составляет 75%, считаем одним из направлений увеличения доходов бюджета, может стать повышение собираемости данного налога.</w:t>
      </w:r>
    </w:p>
    <w:p>
      <w:pPr>
        <w:pStyle w:val="Normal"/>
        <w:jc w:val="both"/>
        <w:rPr/>
      </w:pPr>
      <w:r>
        <w:rPr/>
        <w:tab/>
        <w:t xml:space="preserve"> На наш взгляд, необходимо плавно увеличивать налоговые ставки. Предлагаем налоговую ставку установить для категорий плательщиков с суммарной стоимостью имущества свыше 500-700 тыс. руб.-0,4%., от 700-1 000 тыс. руб.- 0,5%, свыше 1 000 тыс. руб.- 1%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аким образом, необходимо еще раз детально взвесить и обсудить повышение налоговых ставок по налогу на имущество физических лиц, просчитать реальную возможность увеличения поступлений налога  в бюджет в 2012 год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ывод</w:t>
      </w:r>
      <w:r>
        <w:rPr/>
        <w:t>: на основании  изложенного считаем, что представленный проект решения Думы городского округа Тольятти « О внесении изменений в решение Думы городского округа Тольятти от 21.10.2009 г. «О налоге на имущество  физических лиц на территории городского округа  Тольятти» может быть рассмотрен,  с учетом замечаний и предложений, изложенных в настоящем заключ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/>
        <w:t>информационно-аналитического</w:t>
      </w:r>
    </w:p>
    <w:p>
      <w:pPr>
        <w:pStyle w:val="Normal"/>
        <w:ind w:firstLine="708"/>
        <w:jc w:val="both"/>
        <w:rPr/>
      </w:pPr>
      <w:r>
        <w:rPr/>
        <w:t xml:space="preserve">управления Думы               </w:t>
        <w:tab/>
        <w:tab/>
        <w:tab/>
        <w:tab/>
        <w:tab/>
        <w:tab/>
        <w:t xml:space="preserve"> С. Г. Балахонкин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Мокшин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80567           </w:t>
      </w:r>
      <w:r>
        <w:rPr>
          <w:vanish/>
        </w:rPr>
        <w:t>наш взгляд, необходимо плавно о лений в бюджет.ости налогов. оимости имущества происходит увеличение категорий налогоплательщ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24:00Z</dcterms:created>
  <dc:creator>мокшина</dc:creator>
  <dc:description/>
  <cp:keywords/>
  <dc:language>en-US</dc:language>
  <cp:lastModifiedBy>мокшина</cp:lastModifiedBy>
  <cp:lastPrinted>2010-10-12T16:19:00Z</cp:lastPrinted>
  <dcterms:modified xsi:type="dcterms:W3CDTF">2010-10-13T10:34:00Z</dcterms:modified>
  <cp:revision>14</cp:revision>
  <dc:subject/>
  <dc:title>заключение</dc:title>
</cp:coreProperties>
</file>