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 xml:space="preserve">к проекту  решения Думы городского округа Тольятти «О внесении изменений в решение Тольяттинской городской Думы от 21.10.2009г.  № 156 «О налоге на имущество физических лиц  на территории </w:t>
      </w:r>
    </w:p>
    <w:p>
      <w:pPr>
        <w:pStyle w:val="2"/>
        <w:rPr/>
      </w:pPr>
      <w:r>
        <w:rPr/>
        <w:t>городского округа Тольят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м Думы городского округа от 15.11.2007г. № 764 были установлены ставки  налога на имущество физических лиц с суммарной инвентаризационной стоимости имущества до 300 тыс.руб.-0,1 %, от 300 тыс.руб. до 500 тыс.руб.- 0,3%, свыше 500 тыс.руб.-1%, которые действовали с  1 января 2008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09 году налоговыми органами был изменен порядок расчета налога на имущество физических лиц, при котором сумма налога на имущество в отношении имущества, находящегося в общей долевой или общей совместной собственности, исчислялась исходя из суммарной инвентаризационной стоимости объектов налогообложения и налоговой ставки, соответствующей указанной стоимости, а также в связи с финансово-экономическим кризисом налоговая нагрузка на плательщиков налога на имущество возро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снижения налоговой нагрузки на плательщиков налога на имущество физических лиц принято решение Думы городского округа от 21.10.2009г. № 156 , в соответствии с которым расширена дифференциация ставок налога на имущество с суммарной инвентаризационной стоимости имущества до 300 тыс.руб.-0,1%, от 300 до 500 тыс.руб.-0,3%, от 500 до 700 тыс.руб.-0,35%, от 700 до 1000 тыс.руб.-0,4%, от 1000 до 1500 тыс.руб.-0,5%, от 1500 до 2000 тыс.руб.-0,7%, более 2000 тыс.руб.- 1,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принятием Федерального закона от 28.11.2009г.№ 283-ФЗ «О внесении изменений в отдельные законодательные акты Российской Федерации», которым уточнена методика расчета налога на имущество, согласно которой  учитывается стоимость доли, а не объекта в целом, а также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стабилизацией финансово-экономической ситуации в городском округе, подготовлен проект решения Думы городского округа Тольятти «О внесении изменений в решение Тольяттинской городской Думы от 21.10.2009г. № 156 «О налоге на имущество физических лиц на территории городского округа Тольятти», который предусматривает утвердить ставки налога на имущество физических лиц в прежних размерах, действовавших до 1 января 2009 год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уковод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артамента финансов мэ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одского округа Тольятти                                                         Г.В. Гиль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33:00Z</dcterms:created>
  <dc:creator>Меренкова</dc:creator>
  <dc:description/>
  <cp:keywords/>
  <dc:language>en-US</dc:language>
  <cp:lastModifiedBy>Ревякина</cp:lastModifiedBy>
  <cp:lastPrinted>2010-09-03T11:42:00Z</cp:lastPrinted>
  <dcterms:modified xsi:type="dcterms:W3CDTF">2010-09-03T09:55:00Z</dcterms:modified>
  <cp:revision>12</cp:revision>
  <dc:subject/>
  <dc:title>ПОЯСНИТЕЛЬНАЯ ЗАПИСКА</dc:title>
</cp:coreProperties>
</file>