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в решение Думы город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круга Тольятти от 21.10.2009 г. № 156 «О налог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имущество физических лиц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Тольятт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Д-200 от 01.10.2009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оект решения Думы городского округа «О внесении изменений в решение Думы городского округа Тольятти от 21.10.2009 г. № 156 «О налоге на имущество физических лиц на территории городского округа Тольятти», можно сделать следующие выв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унктом 3 части 1 статьи 25 Устава городского округа Тольятти установление, изменение и отмена местных налогов и сборов в соответствии с законодательством Российской Федерации о налогах и сборах относится к исключительной компетенции Думы городского округ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статье 15 Налогового кодекса РФ к местным налогам относятся земельный налог и налог на имущество физических лиц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атья 12 НК РФ определяет полномочия органов местного самоуправления по установлению налогов и сб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Так, </w:t>
      </w:r>
      <w:r>
        <w:rPr>
          <w:i/>
          <w:sz w:val="26"/>
          <w:szCs w:val="26"/>
        </w:rPr>
        <w:t>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. Налог на имущество физических лиц вводится в действие и прекращает действовать на территориях городских округов в соответствии с НК РФ и нормативными правовыми актами представительных органов городских округов о налогах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становлении местных налогов представительными органами муниципальных образований определяются в порядке и пределах, которые предусмотрены НК РФ, следующие элементы налогообложения: налоговые ставки, порядок и сроки уплаты налогов. Иные элементы налогообложения по местным налогам и налогоплательщики определяются НК РФ. Представительными органами муниципальных образований могут устанавливаться налоговые льготы, основания и порядок их при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просы налогообложения имущества физических лиц урегулированы Законом РФ от 09.12.1991 г. № 2003-1 «О налогах на имущество физических лиц» (далее – Закон РФ № 2003-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е 3 указанного Закона РФ № 2003-1 установление ставок налога на строения, помещения и сооружения отнесено к компетенции представительных органов местного самоуправления. Кроме того, представительные органы местного самоуправления вправе дифференцировать ставки налога на имущество в установленных пределах в зависимости от суммарной инвентаризационной стоимости и типа использования объекта налогооб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умой городского округа указанные полномочия реализованы и принято решение от 21.10.2009 г. № 156 «О налоге на имущество физических лиц на территории городского округа Тольятти», которым установлены дифференцированные ставки налога в зависимости от суммарной инвентаризационной стоимости строений, помещений, а также определен перечень льг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</w:t>
      </w:r>
      <w:r>
        <w:rPr>
          <w:iCs/>
          <w:sz w:val="26"/>
          <w:szCs w:val="26"/>
        </w:rPr>
        <w:t xml:space="preserve">Федеральным законом от 28.11.2009 № 283-ФЗ «О внесении изменений в отдельные законодательные акты Российской Федерации» в </w:t>
      </w:r>
      <w:r>
        <w:rPr>
          <w:sz w:val="26"/>
          <w:szCs w:val="26"/>
        </w:rPr>
        <w:t>Закон РФ № 2003-1 внесены изменения, касающиеся определения объекта налогообложения, действие которых было распространено на ранее возникшие правоотношения с 01.01.2009 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ак, дополнительно в качестве объекта налогообложения определена доля в праве общей собственности на имущество. Инвентаризационная стоимость доли в праве общей долевой собственности согласно части 2 статьи 5 Закона РФ № 2003-1 определяется как произведение инвентаризационной стоимости имущества и соответствующей дол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эрией предлагается изменить ставки налога на имущество и вернуться к ранее действовавшим ставкам, установленным решением Думы от 15.11.2007 г.    № 764. Оценка целесообразности внесения подобных изменений не входит в компетенцию юридического 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6"/>
          <w:szCs w:val="26"/>
        </w:rPr>
        <w:t xml:space="preserve">Частью 2 статьи 64 Бюджетного кодекса РФ предусматривается, что </w:t>
      </w:r>
      <w:r>
        <w:rPr>
          <w:i/>
          <w:sz w:val="26"/>
          <w:szCs w:val="26"/>
        </w:rPr>
        <w:t>муниципальные правовые акты представительного органа муниципального образования о внесении изменений в муниципальные правовые акты о местных налогах, муниципальные правовые акты представительного органа муниципального образова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(очередном финансовом году и плановом периоде),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(очередной финансовый год и плановый период) в сроки, установленные муниципальным правовым актом представительного органа муниципального образования.</w:t>
      </w:r>
      <w:r>
        <w:rPr>
          <w:sz w:val="26"/>
          <w:szCs w:val="26"/>
        </w:rPr>
        <w:t xml:space="preserve"> Срок предоставления проекта бюджета городского округа на очередной финансовый год и плановый период установлен частью 3 статьи 68 Устава городского округа Тольятти – не позднее 1 ноября текущего года. Соответственно, </w:t>
      </w:r>
      <w:r>
        <w:rPr>
          <w:b/>
          <w:i/>
          <w:sz w:val="26"/>
          <w:szCs w:val="26"/>
        </w:rPr>
        <w:t>представленные мэрией изменения в Положение о земельном налоге на территории городского округа Тольятти должны быть рассмотрены на заседании Думы до представления в Думу проекта бюджета городского округа на 2011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Согласно статье 5 НК РФ </w:t>
      </w:r>
      <w:r>
        <w:rPr>
          <w:i/>
          <w:sz w:val="26"/>
          <w:szCs w:val="26"/>
        </w:rPr>
        <w:t>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настоящей статьей.</w:t>
      </w:r>
      <w:r>
        <w:rPr>
          <w:sz w:val="26"/>
          <w:szCs w:val="26"/>
        </w:rPr>
        <w:t xml:space="preserve"> Таким образом, </w:t>
      </w:r>
      <w:r>
        <w:rPr>
          <w:b/>
          <w:i/>
          <w:sz w:val="26"/>
          <w:szCs w:val="26"/>
        </w:rPr>
        <w:t>решение Думы должно быть опубликовано не позднее 30 ноября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прос относится к предметам ведения постоянной комиссии по бюджету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Вывод: </w:t>
      </w:r>
      <w:r>
        <w:rPr>
          <w:sz w:val="26"/>
          <w:szCs w:val="26"/>
        </w:rPr>
        <w:t>представленный вопрос находится в исключительной компетенции Думы городского округа Тольятти и может быть рассмотрен на ее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юридического управления</w:t>
        <w:tab/>
        <w:tab/>
        <w:tab/>
        <w:tab/>
        <w:tab/>
        <w:t>Д.К.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13:00Z</dcterms:created>
  <dc:creator>смирнова</dc:creator>
  <dc:description/>
  <cp:keywords/>
  <dc:language>en-US</dc:language>
  <cp:lastModifiedBy>Ященко</cp:lastModifiedBy>
  <cp:lastPrinted>2010-10-08T10:10:00Z</cp:lastPrinted>
  <dcterms:modified xsi:type="dcterms:W3CDTF">2010-10-08T12:05:00Z</dcterms:modified>
  <cp:revision>20</cp:revision>
  <dc:subject/>
  <dc:title>ЮРИДИЧЕСКОЕ ЗАКЛЮЧЕНИЕ</dc:title>
</cp:coreProperties>
</file>