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представленные мэрией проект решения Думы городского округа Тольятти </w:t>
      </w:r>
      <w:r>
        <w:rPr>
          <w:sz w:val="28"/>
          <w:szCs w:val="28"/>
        </w:rPr>
        <w:t>«Об утверждении Перечня услуг, которые являются необходимыми и обязательными для предоставления муниципальных услуг на территории городского округа Тольятти, и об установлении порядка определения размера платы за их оказание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реализации статьи 9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 xml:space="preserve">руководствуясь Уставом городского округа Тольятти, Дума городского округа Тольятти </w:t>
      </w:r>
    </w:p>
    <w:p>
      <w:pPr>
        <w:pStyle w:val="Heading"/>
        <w:rPr/>
      </w:pPr>
      <w:r>
        <w:rPr>
          <w:b w:val="false"/>
          <w:bCs/>
          <w:sz w:val="28"/>
        </w:rPr>
        <w:t>РЕШИЛА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на территории городского округа Тольятти  (Приложение № 1)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2. Установить, что размер платы за оказание услуг, которые являются необходимыми и обязательными для предоставления муниципальных услуг на территории городского округа Тольятти, определяется в следующем порядке: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1. Размер платы за необходимые и обязательные услуги, оказываемые муниципальными (казенными, бюджетными, автономными) учреждениями городского округа Тольятти в рамках иной приносящей доход деятельности, предусмотренной их уставами, а также муниципальными предприятиями городского округа Тольятти в рамках их уставной деятельности, устанавливается в соответствии с решением Думы городского округа Тольятти от 15.06.2011 г. № 570 «О Положении о порядке установления тарифов на услуги (работы), предоставляемые муниципальными предприятиями и учреждениями  городского округа Тольятти на платной основе, и порядке их оказания»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2.2. Размер платы за необходимые и обязательные услуги, оказываемые муниципальными бюджетными учреждениями городского округа Тольятти,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относящиеся к основным видам деятельности, предусмотренных их уставами устанавливается в порядке, определенном постановлением мэрии городского округа Тольятти от 09.09.2011 № 2733-п/1 «Об утверждении Порядка определения платы за оказание услуг (выполнение работ), относящихся к основным видам деятельности муниципального бюджетного учреждения, предусмотренным его уставом, для физических и юридических лиц, оказываемых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». 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Размер платы за необходимые и обязательные услуги, оказываемые муниципальными автономными учреждениями городского округа Тольятти, относящиеся к их основной деятельности, кроме необходимых и обязательных услуг, оказываемых в рамках муниципального задания, устанавливается в порядке, установленном федеральными законам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3. Внести в решение Думы городского округа Тольятти от 15.06.2011г. №570 «Об утверждении Положения о порядке установления тарифов на услуги (работы), предоставляемые муниципальными предприятиями и учреждениями  городского округа Тольятти на платной основе, и порядке их оказания» (далее - Положение) следующие измене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ункт 1 Положения дополнить абзацем вторым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«Настоящее Положение также распространяется на услуги, которые являются необходимыми и обязательными для предоставления муниципальных услуг на территории городского округа Тольятти (далее – необходимые и обязательные услуги), оказываемые муниципальными учреждениями и муниципальными унитарными предприятиями на платной основе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2. Пункт 16 Положения дополнить абзацем вторым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«Уровень рентабельности на необходимые и обязательные услуги в соответствии с Перечень услуг, которые являются необходимыми и обязательными для предоставления муниципальных услуг на территории городского округа Тольятти, не должен превышать 5% от затрат на оказание необходимых и обязательных усл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Рекомендовать мэрии городского округа Тольятти привести в соответствии с настоящим решением нормативные правовые акты, регламентирующие порядок определения платы за услуги, оказываемые муниципальными бюджетными учреждениями в рамках основных видов деятельности, сверх установленного муниципального задания, а также в случаях, определенных федеральными законами, в пределах установленного муниципального зад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540"/>
        <w:rPr/>
      </w:pPr>
      <w:r>
        <w:rPr>
          <w:sz w:val="28"/>
          <w:szCs w:val="28"/>
        </w:rPr>
        <w:t>6</w:t>
      </w:r>
      <w:r>
        <w:rPr>
          <w:bCs/>
          <w:sz w:val="28"/>
          <w:szCs w:val="28"/>
        </w:rPr>
        <w:t>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эр                                                     </w:t>
        <w:tab/>
        <w:tab/>
        <w:tab/>
        <w:tab/>
        <w:t>А.Н. Пушко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                А.И. Зверев</w:t>
      </w:r>
    </w:p>
    <w:p>
      <w:pPr>
        <w:pStyle w:val="ConsNormal"/>
        <w:widowControl/>
        <w:tabs>
          <w:tab w:val="clear" w:pos="720"/>
          <w:tab w:val="left" w:pos="1800" w:leader="none"/>
          <w:tab w:val="left" w:pos="5400" w:leader="none"/>
          <w:tab w:val="left" w:pos="6300" w:leader="none"/>
        </w:tabs>
        <w:ind w:left="566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>Приложение № 1</w:t>
        <w:br/>
        <w:t>к решению Думы городского</w:t>
        <w:br/>
        <w:t>округа Тольятти</w:t>
        <w:br/>
        <w:t>№ _______ от _________2011г.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-539"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539"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 на территории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82"/>
        <w:gridCol w:w="19"/>
        <w:gridCol w:w="2886"/>
        <w:gridCol w:w="13"/>
        <w:gridCol w:w="3319"/>
        <w:gridCol w:w="1668"/>
      </w:tblGrid>
      <w:tr>
        <w:trPr>
          <w:trHeight w:val="28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еобходимой и обязательной услуги для предоставления муниципальной услуги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услуги (организация, предоставляющая необходимую и обязательную услугу)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й услуги, для которой предоставляются необходимые и обязательные услуги      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едоставления услуги (платно, бесплатно*)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2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дача справок о наличии или отсутствии приватизированного жилья 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П "Инвентаризатор ", ФГУП "Ростехинвентаризация"; организации (органы) по учету объектов недвижимого имущества, находящиеся на территории иных муниципальных образований  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 жилых помещений  муниципального жилищного фонда по договорам социального найма малоимущим граждана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</w:tr>
      <w:tr>
        <w:trPr>
          <w:trHeight w:val="150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ая передача квартир в собственность гражданам-нанимателям жилых помещений муниципального жилищного фонда по договорам социального найма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 разрешения  на приватизацию служебных жилых помещений муниципального специализированного жилищного фонда гражданам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жилых помещений муниципального специализированного жилищного фонда гражданам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свободившихся жилых помещений муниципального жилищного фонда в коммунальной квартире гражданам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, подтверждающих наличие соответствующего заболевания (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 жилых помещений  муниципального жилищного фонда по договорам социального найма малоимущим гражданам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18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езультата технической инвентаризации (схематический план и (или) поэтажные планы (по необходимости)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, осуществляющие техническую инвентаризацию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ие (изменение) адреса объекту капитального строительства, определение, (уточнение) местоположения земельного участка, объекта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</w:tr>
      <w:tr>
        <w:trPr>
          <w:trHeight w:val="46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за исключением случаев строительства, реконструкции линейного объекта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осуществляющее строительство (лицо, осуществляющее строительство, и застройщик или технический заказчик в случае осуществления строительства, реконструкции на основании договора)</w:t>
            </w:r>
          </w:p>
        </w:tc>
        <w:tc>
          <w:tcPr>
            <w:tcW w:w="3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Выдача разрешений на ввод в эксплуатацию  при осуществлении строительства, реконструк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</w:tr>
      <w:tr>
        <w:trPr>
          <w:trHeight w:val="24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й на ввод в эксплуатацию  при осуществлении строительства, реконструк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14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технических условий на подключение объекта капитального строительства к сетям инженерно-технического обеспече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й на строительство при осуществлении строительства реконструк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1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материалов, содержащихся в проектной документации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организации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й на строительство при осуществлении строительства реконструк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</w:tr>
      <w:tr>
        <w:trPr>
          <w:trHeight w:val="24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государственной экспертизы проектной документации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амарской области «Государственная экспертиза проектов в строительстве»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й на строительство при осуществлении строительства реконструк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</w:tr>
      <w:tr>
        <w:trPr>
          <w:trHeight w:val="17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 регламентов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осуществляющее строительство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й на ввод в эксплуатацию  при осуществлении строительства, реконструкции объектов капитального строительств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7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заключения психолого-медико-педагогической комиссии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едоставление мест детям в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6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заключения врачебной комиссии лечебно- профилактической организации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ест детям в организациях, реализующих основную общеобразовательную программу дошкольного образования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13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справки фтизиатра на зачисление в группы оздоровительной направленности для детей с туберкулезной интоксикацией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здравоохранения Самарской области «Тольяттинский противотуберкулезный диспансер» 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ест детям в организациях, реализующих основную общеобразовательную программу дошкольного образования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услуги, указанные в настоящем Перечне предоставляются бесплатно в случае их оказания муниципальными учреждениями по основным видам деятельности муниципальных учреждений, указанным в их уставах, в рамках муниципального за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66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3:00Z</dcterms:created>
  <dc:creator>userX</dc:creator>
  <dc:description/>
  <cp:keywords/>
  <dc:language>en-US</dc:language>
  <cp:lastModifiedBy>new1</cp:lastModifiedBy>
  <cp:lastPrinted>2011-10-31T15:19:00Z</cp:lastPrinted>
  <dcterms:modified xsi:type="dcterms:W3CDTF">2011-10-31T11:43:00Z</dcterms:modified>
  <cp:revision>2</cp:revision>
  <dc:subject/>
  <dc:title> В рабочую группу по разработке Положения о контрольной деятельности Думы городского округа Тольятти </dc:title>
</cp:coreProperties>
</file>