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информационно-аналитического управления думы городского округа Тольят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center"/>
        <w:rPr/>
      </w:pPr>
      <w:r>
        <w:rPr>
          <w:sz w:val="24"/>
          <w:szCs w:val="24"/>
        </w:rPr>
        <w:t>на проект решения Думы «О Перечне услуг, которые являются необходимыми и обязательными для предоставления муниципальных услуг на территории городского округа Тольятти, и об утверждении Порядка определения размера платы за их оказание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Д-256 от 01.11.201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/>
        <w:tab/>
      </w:r>
      <w:r>
        <w:rPr>
          <w:sz w:val="24"/>
          <w:szCs w:val="24"/>
        </w:rPr>
        <w:t>Рассмотрев проект решения Думы «О Перечне услуг, которые являются необходимыми и обязательными для предоставления муниципальных услуг на территории городского округа Тольятти, и об утверждении Порядка определения размера платы за их оказание», информационно-аналитическое управление отмечает.</w:t>
      </w:r>
    </w:p>
    <w:p>
      <w:pPr>
        <w:pStyle w:val="Normal"/>
        <w:spacing w:lineRule="auto" w:line="360"/>
        <w:jc w:val="both"/>
        <w:rPr/>
      </w:pPr>
      <w:r>
        <w:rPr/>
        <w:tab/>
        <w:t>Решением Думы городского округа Тольятти от 05.10.2011 №643 проект решения Думы отправлен разработчику на доработку. В целях доработки проекта решения Думы в мэрии была создана рабочая группа, которой рекомендовано в срок до 01.11.2011г. представить в Думу доработанный проект решения Думы.</w:t>
      </w:r>
    </w:p>
    <w:p>
      <w:pPr>
        <w:pStyle w:val="Normal"/>
        <w:spacing w:lineRule="auto" w:line="360"/>
        <w:jc w:val="both"/>
        <w:rPr/>
      </w:pPr>
      <w:r>
        <w:rPr/>
        <w:tab/>
        <w:t>Вновь представленный проект решения Думы включает: Перечень услуг, которые являются необходимыми и обязательными для предоставления муниципальных услуг на территории городского округа Тольятти и Порядок определения размера платы за их оказание.</w:t>
      </w:r>
    </w:p>
    <w:p>
      <w:pPr>
        <w:pStyle w:val="Normal"/>
        <w:spacing w:lineRule="auto" w:line="360"/>
        <w:jc w:val="both"/>
        <w:rPr/>
      </w:pPr>
      <w:r>
        <w:rPr/>
        <w:tab/>
        <w:t>Информационно-аналитическое управление участвовало в работе рабочей группы, замечания информационно-аналитического управления учтен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Вывод: проект решения Думы «О Перечне услуг, которые являются необходимыми и обязательными для предоставления муниципальных услуг на территории городского округа Тольятти, и об утверждении Порядка определения размера платы за их оказание» может быть рассмотрен и принят на заседании Думы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аналитиче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ия</w:t>
        <w:tab/>
        <w:tab/>
        <w:t xml:space="preserve"> С.Г. Балахонкин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. Крымо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11:00Z</dcterms:created>
  <dc:creator>Крымова</dc:creator>
  <dc:description/>
  <cp:keywords/>
  <dc:language>en-US</dc:language>
  <cp:lastModifiedBy>Крымова</cp:lastModifiedBy>
  <dcterms:modified xsi:type="dcterms:W3CDTF">2011-11-02T12:35:00Z</dcterms:modified>
  <cp:revision>3</cp:revision>
  <dc:subject/>
  <dc:title>ЗАКЛЮЧЕНИЕ</dc:title>
</cp:coreProperties>
</file>