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Финансово – экономическое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рограмму приватизации муниципального имущества городского округа Тольятти на 2011 год, утвержденную решением Думы городского округа Тольятти от 01.12.2010 г. № 41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Cell"/>
        <w:widowControl/>
        <w:spacing w:lineRule="auto" w:line="312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Изменения в Программу приватизации муниципального имущества городского округа Тольятти на 2011 год (далее - Программа на 2011 год) разработаны в соответствии с:</w:t>
      </w:r>
    </w:p>
    <w:p>
      <w:pPr>
        <w:pStyle w:val="ConsCell"/>
        <w:widowControl/>
        <w:spacing w:lineRule="auto" w:line="312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ConsCell"/>
        <w:widowControl/>
        <w:spacing w:lineRule="auto" w:line="312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12.2001 г. № 178-ФЗ «О приватизации государственного и муниципального имущества»;</w:t>
      </w:r>
    </w:p>
    <w:p>
      <w:pPr>
        <w:pStyle w:val="ConsCell"/>
        <w:widowControl/>
        <w:spacing w:lineRule="auto" w:line="312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ожением о порядке разработке программы приватизации муниципального имущества городского округа Тольятти, утвержденным решением Думы городского округа Тольятти  от  17.05.2007 г. № 684.</w:t>
      </w:r>
    </w:p>
    <w:p>
      <w:pPr>
        <w:pStyle w:val="ConsCell"/>
        <w:widowControl/>
        <w:spacing w:lineRule="auto" w:line="312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2.07.2008 г. № 159-ФЗ «Об особенностях отчуждения недвижимого имущества, находящегося в государственной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в редакции от 02.07.2010 г.).</w:t>
      </w:r>
    </w:p>
    <w:p>
      <w:pPr>
        <w:pStyle w:val="ConsPlusNormal"/>
        <w:widowControl/>
        <w:spacing w:lineRule="auto" w:line="312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В Программу приватизации на 2011 год предлагается внести изменения в части исключения трех объектов недвижимости:</w:t>
      </w:r>
    </w:p>
    <w:p>
      <w:pPr>
        <w:pStyle w:val="ConsPlusNormal"/>
        <w:widowControl/>
        <w:spacing w:lineRule="auto" w:line="312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ункта 2.2.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Приватизация нежилых помещений, зданий на аукционе» два  объекта на сумму 1 470,0 тыс. руб. по адресу:</w:t>
      </w:r>
    </w:p>
    <w:p>
      <w:pPr>
        <w:pStyle w:val="ConsPlusNormal"/>
        <w:widowControl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-р Кулибина,15 (30,8 кв.м.) - 470 тыс. руб., б-р Кулибина,15 (66,7 кв.м.)- 1000,0 тыс. руб.;</w:t>
      </w:r>
    </w:p>
    <w:p>
      <w:pPr>
        <w:pStyle w:val="ConsPlusNormal"/>
        <w:widowControl/>
        <w:spacing w:lineRule="auto" w:line="312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пункта 2.3.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Приватизация арендуемого муниципального имущества с учетом преимущественного права…» на сумму 73,0 тыс. руб. нежилого отдельно стоящего здания по адресу:</w:t>
      </w:r>
    </w:p>
    <w:p>
      <w:pPr>
        <w:pStyle w:val="ConsPlusNormal"/>
        <w:widowControl/>
        <w:spacing w:lineRule="auto" w:line="312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. Родины 1 «Е».</w:t>
      </w:r>
    </w:p>
    <w:p>
      <w:pPr>
        <w:pStyle w:val="ConsPlusNormal"/>
        <w:widowControl/>
        <w:spacing w:lineRule="auto" w:line="312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сумму  1543,0 тыс. рублей.</w:t>
      </w:r>
    </w:p>
    <w:p>
      <w:pPr>
        <w:pStyle w:val="ConsPlusNormal"/>
        <w:widowControl/>
        <w:spacing w:lineRule="auto" w:line="312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чем, пункт 1.2.  «Прогноз поступления денежных средств от приватизации муниципального имущества»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«Обоснование необходимости приватизации муниципального имущества и прогноз предполагаемых размеров продажи муниципального имущества, включенного в Программу приватизации муниципального имущества городского округа Тольятти на 2011 год» изложен в новой редакции:</w:t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198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br/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ов недвижимости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.2. (аукцион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 657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.3.(с учетом преимущественного прав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 786,2**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.4. (преимущественное право, решение Арбитражного суда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0**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сумма п. 2.2.,2.3.,2.4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 498,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акций, находящихся в муниципальной собственности:</w:t>
            </w:r>
          </w:p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.5.(специализированный аукцион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595,60</w:t>
            </w:r>
            <w:r>
              <w:rPr>
                <w:rFonts w:cs="Times New Roman" w:ascii="Times New Roman" w:hAnsi="Times New Roman"/>
              </w:rPr>
              <w:t>***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сумма п. 2.2.,2.3.,2.4., 2.5.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 093,8</w:t>
            </w:r>
          </w:p>
        </w:tc>
      </w:tr>
    </w:tbl>
    <w:p>
      <w:pPr>
        <w:pStyle w:val="ConsPlusNonformat"/>
        <w:widowControl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 Минимальный объем продаж объектов недвижимости на аукционе (при подготовке объектов к приватизации проводится рыночная оценка имуществ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* Минимальный объем продаж объектов недвижимости по преимущественному праву приобретения с учетом предполагаемой рассрочки (ежемесячно равными частями) сроком на 5 лет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1 году планируется сумма ориентировочно за 8 месяцев без учета процентов в размере 2 841,2 тыс. рублей, в т.ч.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55,0 тыс. руб.-  предполагаемая сумма дохода от реализации нежилого здания по ул. Ленинградской, 25 рассчитана за один месяц 2011 года с учетом оформления земельного участ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2786,2</w:t>
      </w:r>
      <w:r>
        <w:rPr>
          <w:rFonts w:cs="Times New Roman" w:ascii="Times New Roman" w:hAnsi="Times New Roman"/>
          <w:sz w:val="24"/>
          <w:szCs w:val="24"/>
        </w:rPr>
        <w:t xml:space="preserve"> тыс. руб. - предполагаемая общая сумма дохода от реализации объектов недвижимости по преимущественному праву приобретения ориентировочно за восемь месяцев (п.п.1-8), с учетом включения в п.2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дцати девяти объектов недвижимости, перечисленных в п.п. 9 по п.п.37 таблицы. (Сумма дохода  от реализации объектов недвижимости,  перечисленных в п.п.9  по п.п.37, рассчитана за 2 месяца 2011 года и составляет 673,0 тыс. рублей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объектов к приватизации проводится рыночная оценка имуществ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* минимальный объем продаж, рассчитанный исходя из номинальной стоимости акций (при подготовке к приватизации проводится рыночная оценка акций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по управлению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эрии городского округа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ольятти                                           </w:t>
        <w:tab/>
        <w:tab/>
        <w:t xml:space="preserve"> </w:t>
        <w:tab/>
        <w:tab/>
        <w:t xml:space="preserve">Т.Е. Баби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57:00Z</dcterms:created>
  <dc:creator>DUMI2</dc:creator>
  <dc:description/>
  <dc:language>en-US</dc:language>
  <cp:lastModifiedBy>Емельянова А.А.</cp:lastModifiedBy>
  <cp:lastPrinted>2011-04-08T10:17:00Z</cp:lastPrinted>
  <dcterms:modified xsi:type="dcterms:W3CDTF">2011-09-26T11:57:00Z</dcterms:modified>
  <cp:revision>27</cp:revision>
  <dc:subject/>
  <dc:title>Пояснительная  записка </dc:title>
</cp:coreProperties>
</file>