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Изменения в Программу приватизации муниципального имущества городского округа Тольятти на 2011 год (далее - Программа на 2011 год) разработаны в соответствии с:</w:t>
      </w:r>
    </w:p>
    <w:p>
      <w:pPr>
        <w:pStyle w:val="ConsCell"/>
        <w:widowControl/>
        <w:spacing w:lineRule="auto" w:line="312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2001 г. № 178-ФЗ «О приватизации государственного и муниципального имущества»;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м о порядке разработке программы приватизации муниципального имущества городского округа Тольятти, утвержденным решением Думы городского округа Тольятти  от  17.05.2007 г. № 684.</w:t>
      </w:r>
    </w:p>
    <w:p>
      <w:pPr>
        <w:pStyle w:val="ConsCell"/>
        <w:widowControl/>
        <w:spacing w:lineRule="auto" w:line="312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2.07.2008 г. № 159-ФЗ «Об особенностях отчуждения недвижимого имущества, находящегося в государственной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от 02.07.2010 г.).</w:t>
      </w:r>
    </w:p>
    <w:p>
      <w:pPr>
        <w:pStyle w:val="ConsPlusNormal"/>
        <w:widowControl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 Программу приватизации на 2011 год предлагается внести следующие изменения:</w:t>
      </w:r>
    </w:p>
    <w:p>
      <w:pPr>
        <w:pStyle w:val="ConsPlusNormal"/>
        <w:widowControl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Глав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«Обоснование необходимости приватизации муниципального имущества и прогноз предполагаемых размеров продажи муниципального имущества, включенного в Программу приватизации муниципального имущества городского округа Тольятти на 2011 год» (далее именуемая  –  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):  </w:t>
      </w:r>
    </w:p>
    <w:p>
      <w:pPr>
        <w:pStyle w:val="ConsPlusNormal"/>
        <w:widowControl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ункт 1.2. «Прогноз поступления денежных средств от приватизации муниципального имущества»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изложен в новой редакци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недвижимости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2. (аукцион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 657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3.(с учетом преимущественного прав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786,2*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4. (преимущественное право, решение Арбитражного суд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0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умма п. 2.2.,2.3.,2.4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498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5.(специализированный аукцион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95,60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сумма п. 2.2.,2.3.,2.4., 2.5.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093,8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Минимальный объем продаж объектов недвижимости на аукционе (при подготовке объектов к приватизации проводится рыночная оценка имуще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Минимальный объем продаж объектов недвижимости по преимущественному праву приобретения с учетом предполагаемой рассрочки (ежемесячно равными частями) сроком на 5 лет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планируется сумма ориентировочно за 8 месяцев без учета процентов в размере 2 841,2 тыс. рублей, в т.ч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5,0 тыс. руб.-  предполагаемая сумма дохода от реализации нежилого здания по ул. Ленинградской, 25 рассчитана за один месяц 2011 года с учетом оформления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2786,2</w:t>
      </w:r>
      <w:r>
        <w:rPr>
          <w:rFonts w:cs="Times New Roman" w:ascii="Times New Roman" w:hAnsi="Times New Roman"/>
          <w:sz w:val="24"/>
          <w:szCs w:val="24"/>
        </w:rPr>
        <w:t xml:space="preserve"> тыс. руб. - предполагаемая общая сумма дохода от реализации объектов недвижимости по преимущественному праву приобретения ориентировочно за восемь месяцев (п.п.1-8), с учетом включения в п.2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дцати девяти объектов недвижимости, перечисленных в п.п. 9 по п.п.37 таблицы. (Сумма дохода  от реализации объектов недвижимости,  перечисленных в п.п.9  по п.п.37, рассчитана за 2 месяца 2011 года и составляет 673,0 тыс. рублей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объектов к приватизации проводится рыночная оценка имуще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 минимальный объем продаж, рассчитанный исходя из номинальной стоимости акций (при подготовке к приватизации проводится рыночная оценка акций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Из пункта 1.4. «Экономическое обоснование приватизации объектов недвижимости» Главы I исключаются три объекта недвижимости, а именно: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Из абзаца 3: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ежилые помещения, повторно включенные в Программу приватизации:</w:t>
      </w:r>
    </w:p>
    <w:p>
      <w:pPr>
        <w:pStyle w:val="ConsPlusNonformat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«б - р Кулибина,15 (30,8 кв.м.)»;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б - р Кулибина,15 (66,70 кв.м.)».</w:t>
      </w:r>
    </w:p>
    <w:p>
      <w:pPr>
        <w:pStyle w:val="ConsPlusNonformat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Из абзаца 5:</w:t>
      </w:r>
    </w:p>
    <w:p>
      <w:pPr>
        <w:pStyle w:val="ConsPlusNonformat"/>
        <w:widowControl/>
        <w:spacing w:lineRule="auto" w:line="31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тдельное стоящее здание:</w:t>
      </w:r>
    </w:p>
    <w:p>
      <w:pPr>
        <w:pStyle w:val="ConsPlusNonformat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ул. Родины 1 «Е» (190,9 кв.м.), подлежит отчуждению одновременно с земельным участком». 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бъект передается МП «Тольяттинское пассажирское автотранспортное предприятие № 3» (МП «ТПАТП № 3») на праве хозяйственного ведения для организации  пассажирских перевозок, предусматривающих наличие раздельных перронов междугородних, пригородных отправлений и возобновления работы Центрального автовокзала. 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департамента дорожного хозяйства, транспорта и связи мэрии городского округа Тольятти прилагается.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Из пункта 2.2. «Приватизация нежилых помещений, зданий на аукционе»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исключаются  подпункты №№ 82,83 на сумму 1470, 0 тыс. руб.,  а именно: 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- р Кулибина,15 – нежилое помещение площадью 66,7 кв.м. – 1000,0 тыс. руб.;</w:t>
      </w:r>
    </w:p>
    <w:p>
      <w:pPr>
        <w:pStyle w:val="ConsPlusNonformat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-р. Кулибина,15 – нежилое помещение площадью 30,8 кв.м. – 470, 0 тыс. руб.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Из пункта 2.3. «Приватизация арендуемого муниципального  имущества с учетом преимущественного права арендаторов – субъектов малого и среднего предпринимательства (ст.4 Федерального закона от 22.07.2008 г № 159 - ФЗ «Об особенностях отчуждения недвижимого 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 в отдельные законодательные акты Российской Федерации (в редакции от 02.07. 2010), в случае отказа применяется способ приватизации «Продажа на аукционе» исключается подпункт № 38 на сумму 73,0 тыс. рублей: </w:t>
      </w:r>
    </w:p>
    <w:p>
      <w:pPr>
        <w:pStyle w:val="ConsPlusNonformat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одины,1 «Е» - нежилое отдельно стоящее здание, площадью 190,9 кв.м. Обременено договором аренды № 6864/ц от 25.09.2002 г. с ООО «АВТОВОКЗАЛ СЕРВИС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по управлен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эрии городского округа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льятти                                           </w:t>
        <w:tab/>
        <w:tab/>
        <w:t xml:space="preserve"> </w:t>
        <w:tab/>
        <w:tab/>
        <w:t xml:space="preserve">Т.Е. Бабич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6:00Z</dcterms:created>
  <dc:creator>DUMI2</dc:creator>
  <dc:description/>
  <dc:language>en-US</dc:language>
  <cp:lastModifiedBy>Емельянова А.А.</cp:lastModifiedBy>
  <cp:lastPrinted>2011-09-26T15:23:00Z</cp:lastPrinted>
  <dcterms:modified xsi:type="dcterms:W3CDTF">2011-09-26T12:01:00Z</dcterms:modified>
  <cp:revision>22</cp:revision>
  <dc:subject/>
  <dc:title>Пояснительная  записка </dc:title>
</cp:coreProperties>
</file>