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0"/>
        </w:rPr>
      </w:pPr>
      <w:r>
        <w:rPr>
          <w:sz w:val="25"/>
        </w:rPr>
        <w:t>З А К Л Ю Ч Е Н И Е</w:t>
      </w:r>
    </w:p>
    <w:p>
      <w:pPr>
        <w:pStyle w:val="Normal"/>
        <w:jc w:val="center"/>
        <w:rPr/>
      </w:pPr>
      <w:r>
        <w:rPr/>
        <w:t>информационно-аналитического управления</w:t>
      </w:r>
    </w:p>
    <w:p>
      <w:pPr>
        <w:pStyle w:val="Normal"/>
        <w:jc w:val="center"/>
        <w:rPr/>
      </w:pPr>
      <w:r>
        <w:rPr/>
        <w:t>Думы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проект решения Думы городского округа Тольят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внесении изменений в Программу приватизации муниципального имущества </w:t>
      </w:r>
    </w:p>
    <w:p>
      <w:pPr>
        <w:pStyle w:val="Normal"/>
        <w:jc w:val="center"/>
        <w:rPr/>
      </w:pPr>
      <w:r>
        <w:rPr/>
        <w:t>городского округа</w:t>
      </w:r>
      <w:r>
        <w:rPr>
          <w:sz w:val="25"/>
        </w:rPr>
        <w:t xml:space="preserve"> </w:t>
      </w:r>
      <w:r>
        <w:rPr/>
        <w:t>Тольятти на 2011 год, утвержденную решением Думы городского округа Тольятти от 01.12.2010г. № 415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(Д- 257 от 01.11.2011г.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едставленный мэрией г.о. Тольятти в инициативном порядке пакет  документов по вопросу «О внесении изменений в Программу приватизации муниципального имущества городского округа Тольятти на 2011 год, утвержденную решением Думы городского округа Тольятти от 01.12.210г. № 415», информационно-аналитическое управление отмечает следующее.</w:t>
      </w:r>
    </w:p>
    <w:p>
      <w:pPr>
        <w:pStyle w:val="Normal"/>
        <w:ind w:firstLine="709"/>
        <w:jc w:val="both"/>
        <w:rPr/>
      </w:pPr>
      <w:r>
        <w:rPr/>
        <w:t>Программа приватизации муниципального имущества городского округа Тольятти на 2011 год была утверждена решением Думы городского округа Тольятти от 01.12.2010г. № 415 (в редакции от 01.06.2011г., далее – Программа приватизации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эрией г.о.Тольятти предлагается внести в Программу приватизации  изменения в части </w:t>
      </w:r>
      <w:r>
        <w:rPr>
          <w:b/>
        </w:rPr>
        <w:t>исключения</w:t>
      </w:r>
      <w:r>
        <w:rPr/>
        <w:t xml:space="preserve"> </w:t>
      </w:r>
      <w:r>
        <w:rPr>
          <w:b/>
        </w:rPr>
        <w:t>3-х</w:t>
      </w:r>
      <w:r>
        <w:rPr/>
        <w:t xml:space="preserve"> объектов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минимальный объем продаж (тыс. 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 приватиза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улибина,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82, пункт 2.2 Гла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Кулибина,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83, пункт 2.2 Гла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одины, 1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190,9 кв.м, подлежит отчуждению одновременно с земельным участ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38, пункт 2.3 Гла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</w:tbl>
    <w:p>
      <w:pPr>
        <w:pStyle w:val="ConsCell"/>
        <w:widowControl/>
        <w:ind w:right="0"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пункт 2.2. Программы приватизации  в части исключения 2-х объектов по б-ру Кулибина вносятся в соответствии с ранее допущенной технической ошибкой (данные объекты указаны дважды, пункты 11,12) и во исполнение решения Думы от 22.09.2011 № 622.</w:t>
      </w:r>
    </w:p>
    <w:p>
      <w:pPr>
        <w:pStyle w:val="ConsCel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ключение объекта по ул.Родины, 1Е (пункт 2.3. Программы приватизации) основано на предложении Департамента дорожного хозяйства, транспорта и связи. Согласно пояснительной записке для выполнения требований по организации пассажирских перевозок, предусматривающих наличие раздельных перронов междугородних, пригородных отправлений и возобновление работы Центрального автовокзала в полном объеме предлагается передать нежилое здание по вышеуказанному адресу  в хозяйственное ведение МП «ТП АТП № 3». В настоящее время данное здание используется под кафе «Лукоморье» и обременено договором аренды от 25.09.2002 № 6864/ц с ООО «АВТОВОКЗАЛ СЕРВИС». В связи с этим </w:t>
      </w:r>
      <w:r>
        <w:rPr>
          <w:rFonts w:cs="Times New Roman" w:ascii="Times New Roman" w:hAnsi="Times New Roman"/>
          <w:b/>
          <w:sz w:val="24"/>
          <w:szCs w:val="24"/>
        </w:rPr>
        <w:t>требуется пояснить:</w:t>
      </w:r>
    </w:p>
    <w:p>
      <w:pPr>
        <w:pStyle w:val="ConsCel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итуацию по земельному  участку под данным зданием;</w:t>
      </w:r>
    </w:p>
    <w:p>
      <w:pPr>
        <w:pStyle w:val="ConsCell"/>
        <w:widowControl/>
        <w:ind w:right="0"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олагаемый объем денежных средств, необходимых на перепрофилирование здания кафе под здание для организации пассажирских перевозок;</w:t>
      </w:r>
    </w:p>
    <w:p>
      <w:pPr>
        <w:pStyle w:val="ConsCell"/>
        <w:widowControl/>
        <w:ind w:right="0"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щ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П «ТП АТП № 3» о передаче здания автовокзала по ул.Родины, 1Г в уставной капитал ООО «ЦАТ», проект постановления мэрии от 23.09.2011 № 956-п/2.5/пр (по информации мэрии, поступившей в Думу, вх.1557 от 11.10.2011).</w:t>
      </w:r>
    </w:p>
    <w:p>
      <w:pPr>
        <w:pStyle w:val="ConsCell"/>
        <w:widowControl/>
        <w:ind w:right="0"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рогноз поступления денежных средств от приватизации муниципального имущества с учетом предлагаемых изменений представлен в таблице:</w:t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11"/>
        <w:gridCol w:w="2058"/>
        <w:gridCol w:w="2156"/>
        <w:gridCol w:w="172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решению Думы от 15.06.2011г. №578 (тыс. руб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 учетом предлагаемых измен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лон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+ 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16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.2 (аукцион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127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657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470</w:t>
            </w:r>
          </w:p>
        </w:tc>
      </w:tr>
      <w:tr>
        <w:trPr>
          <w:trHeight w:val="1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.3. (с учетом преимущественного прав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9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86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3,3</w:t>
            </w:r>
          </w:p>
        </w:tc>
      </w:tr>
      <w:tr>
        <w:trPr>
          <w:trHeight w:val="1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.2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еимущественное право, решение Арбитражного суд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(продажа акций, специализированный аукцион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595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59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того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 637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 09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543,3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По проекту решения Думы имеется следующее предложение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В связи с тем, что из п. 2.3. главы </w:t>
      </w:r>
      <w:r>
        <w:rPr>
          <w:lang w:val="en-US"/>
        </w:rPr>
        <w:t>II</w:t>
      </w:r>
      <w:r>
        <w:rPr/>
        <w:t xml:space="preserve"> Программы приватизации исключается только один объект, предлагаем в пункте 1.1.1 проекта решения Думы после таблицы </w:t>
      </w:r>
      <w:r>
        <w:rPr>
          <w:b/>
        </w:rPr>
        <w:t>абзац 5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 xml:space="preserve">- 2786,2 тыс. руб. - предполагаемая общая сумма дохода от реализации объектов недвижимости по преимущественному праву приобретения ориентировочно в размере 2 113,2 тыс.руб. за восемь месяцев (п.п.1-8), сумма дохода от реализации объектов недвижимости (п.п.9-37) рассчитана за 2 месяца 2011 года и составляет 673,0 тыс. рублей (с учетом исключения одного объекта недвижимости (ул. Родины,1Е)».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Вывод: проект решения Думы «О внесении изменений в Программу приватизации муниципального имущества городского округа Тольятти на 2011 год, утвержденную решением Думы от 01.12.2010г. № 415»  может быть рассмотрен  на заседании Думы с учетом настоящего заклю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 xml:space="preserve">Руководитель </w:t>
      </w:r>
    </w:p>
    <w:p>
      <w:pPr>
        <w:pStyle w:val="Normal"/>
        <w:ind w:firstLine="709"/>
        <w:jc w:val="both"/>
        <w:rPr/>
      </w:pPr>
      <w:r>
        <w:rPr/>
        <w:t xml:space="preserve">информационно-аналитического </w:t>
      </w:r>
    </w:p>
    <w:p>
      <w:pPr>
        <w:pStyle w:val="Normal"/>
        <w:rPr>
          <w:i/>
          <w:i/>
        </w:rPr>
      </w:pPr>
      <w:r>
        <w:rPr/>
        <w:t xml:space="preserve">                       </w:t>
      </w:r>
      <w:r>
        <w:rPr/>
        <w:t>управления                                                                                   С.Г. Балахонки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еревозчикова</w:t>
      </w:r>
    </w:p>
    <w:p>
      <w:pPr>
        <w:pStyle w:val="Normal"/>
        <w:rPr/>
      </w:pPr>
      <w:r>
        <w:rPr/>
        <w:t>280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57:00Z</dcterms:created>
  <dc:creator>Перевозчикова</dc:creator>
  <dc:description/>
  <cp:keywords/>
  <dc:language>en-US</dc:language>
  <cp:lastModifiedBy>Перевозчикова</cp:lastModifiedBy>
  <dcterms:modified xsi:type="dcterms:W3CDTF">2011-11-03T06:12:00Z</dcterms:modified>
  <cp:revision>56</cp:revision>
  <dc:subject/>
  <dc:title>З А К Л Ю Ч Е Н И Е</dc:title>
</cp:coreProperties>
</file>