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Звереву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О направлении проекта решения «О внесении изменений в Программу приватизации муниципального имущества городского округа Тольятти на 2011 год…»  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24" w:leader="none"/>
        </w:tabs>
        <w:spacing w:lineRule="auto" w:line="360"/>
        <w:ind w:firstLine="180"/>
        <w:jc w:val="center"/>
        <w:rPr/>
      </w:pPr>
      <w:r>
        <w:rPr>
          <w:sz w:val="28"/>
          <w:szCs w:val="28"/>
        </w:rPr>
        <w:t>Уважаемый Алексей Иванович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3575050</wp:posOffset>
                </wp:positionV>
                <wp:extent cx="171450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3pt;mso-wrap-distance-left:9.05pt;mso-wrap-distance-right:9.05pt;mso-wrap-distance-top:0pt;mso-wrap-distance-bottom:0pt;margin-top:281.5pt;mso-position-vertical-relative:page;margin-left:85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для рассмотрения на заседании Думы городского округа Тольятти проект решения по вопросу: «О внесении изменений в Программу приватизации муниципального имущества городского округа Тольятти на 2011 год, утвержденную решением Думы городского округа Тольятти от 01.12.2010 г. № 415» в части исключения объектов недвижимости (б-р Кулибина, д. 15 (два объекта), ул. Родины, д. 1 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/>
        <w:t>Бабич Татьяна Евгеньевна – руководитель департамента по управлению муниципальным имуществом мэрии городского округа Тольятти.</w:t>
      </w:r>
    </w:p>
    <w:tbl>
      <w:tblPr>
        <w:tblW w:w="9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6"/>
        <w:gridCol w:w="6945"/>
      </w:tblGrid>
      <w:tr>
        <w:trPr/>
        <w:tc>
          <w:tcPr>
            <w:tcW w:w="180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636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Думы городского округа Тольятти «О  внесении изменений в Программу приватизации муниципального имущества городского округа Тольятти на 2011 год, утвержденную решением Думы городского округа Тольятти от 01.12.2010 г. № 415» - 19 л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– 3 л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 – экономическое обоснование – 2 л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исьма департамента дорожного хозяйства, транспорта и связи  от 23.08.11 г. № 42802-вн/4.2 – 1 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А.Н. Пушков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абич Т.Е. 63 77 00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7:00Z</dcterms:created>
  <dc:creator>пользователь</dc:creator>
  <dc:description/>
  <dc:language>en-US</dc:language>
  <cp:lastModifiedBy>Емельянова А.А.</cp:lastModifiedBy>
  <cp:lastPrinted>2011-10-26T12:36:00Z</cp:lastPrinted>
  <dcterms:modified xsi:type="dcterms:W3CDTF">2011-10-26T08:39:00Z</dcterms:modified>
  <cp:revision>11</cp:revision>
  <dc:subject/>
  <dc:title> </dc:title>
</cp:coreProperties>
</file>