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ЮРИДИЧЕСКОЕ заключ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ект решения Думы 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-257 от 01.11.2011 г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 проект решения Думы 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010 г. № 415», необходимо отметить следующее.</w:t>
      </w:r>
    </w:p>
    <w:p>
      <w:pPr>
        <w:pStyle w:val="TextBodyIndent"/>
        <w:rPr>
          <w:szCs w:val="24"/>
        </w:rPr>
      </w:pPr>
      <w:r>
        <w:rPr>
          <w:szCs w:val="24"/>
        </w:rPr>
        <w:t>Согласно п. 12 ч.2 ст. 25 Устава городского округа Тольятти принятие общеобязательных правил, регулирующих приватизацию муниципального имущества в соответствии с федеральными законами, относится к компетенции Думы городского округа Тольят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В рамках реализации вышеназванного полномочия  решением Думы  городского округа  от  01.11.2006 г. № 559  утверждено Положение о порядке и условиях приватизации муниципального имущества городского округа Тольятти, согласно п.4.1.2 которого </w:t>
      </w:r>
      <w:r>
        <w:rPr>
          <w:i/>
          <w:sz w:val="24"/>
          <w:szCs w:val="24"/>
        </w:rPr>
        <w:t>к компетенции Думы городского округа относится принятие решения об изменениях и дополнениях в Программу приватизации муниципального имущества.</w:t>
      </w:r>
    </w:p>
    <w:p>
      <w:pPr>
        <w:pStyle w:val="TextBodyIndent"/>
        <w:rPr>
          <w:szCs w:val="24"/>
        </w:rPr>
      </w:pPr>
      <w:r>
        <w:rPr>
          <w:szCs w:val="24"/>
        </w:rPr>
        <w:t>Программа приватизации муниципального имущества городского округа Тольятти на 2011 год утверждена решением Думы городского округа Тольятти от 01.12.2010 г. № 415 (далее – Программ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Мэрией городского округа Тольятти  предлагается внести в Программу  изменения, исключив из нее ряд объектов недвижимости.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чем  пункт 1.2. «Прогноз поступления денежных средств от приватизации муниципального имущества» излагается  в новой редакции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ов недвижимости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2. (аукцион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 657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3.(с учетом преимущественного прав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786,2**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4. (преимущественное право, решение Арбитражного суд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0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умма п. 2.2.,2.3.,2.4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498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акций, находящихся в муниципальной собственности: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5.(специализированный аукцион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95,60</w:t>
            </w:r>
            <w:r>
              <w:rPr>
                <w:rFonts w:cs="Times New Roman" w:ascii="Times New Roman" w:hAnsi="Times New Roman"/>
              </w:rPr>
              <w:t>***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сумма п. 2.2.,2.3.,2.4., 2.5.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093,8</w:t>
            </w:r>
          </w:p>
        </w:tc>
      </w:tr>
    </w:tbl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учитывать, что согласно п.16 Положения о разработке программы приватизации муниципального имущества городского округа Тольятти, утвержденного решением Думы городского округа Тольятти от  17.05.2007 г. № 684, внесенные в программу приватизации изменения подлежат </w:t>
      </w:r>
      <w:r>
        <w:rPr>
          <w:rFonts w:cs="Times New Roman" w:ascii="Times New Roman" w:hAnsi="Times New Roman"/>
          <w:i/>
          <w:sz w:val="24"/>
          <w:szCs w:val="24"/>
        </w:rPr>
        <w:t>опубликованию в средствах массовой информации городского округа Тольятти в течение 15 дней со дня подписания мэром городского округа соответствующего решения Ду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Экономический анализ целесообразности включения тех или иных объектов в Программу приватизации муниципального имущества на соответствующий год в компетенцию юридического управления не входи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кет документов, внесенный на рассмотрение Думы,  соответствует требованиям ст.ст. 82,83 Регламента Думы городского округа Тольят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iCs/>
          <w:sz w:val="24"/>
          <w:szCs w:val="24"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В представленном проекте решения Думы коррупциогенные факторы не выявл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тавленный вопрос относится к предметам ведения постоянной комиссии Думы городского округа по  муниципальному имуществу, градостроительству и землепользованию (А. И. Довгомеля)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Вывод: представленный вопрос находится в компетенции Думы городского округа и может быть рассмотрен на ее заседании с учетом настоящего заключения. 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ь юридического управления</w:t>
        <w:tab/>
        <w:t>Д.К. Симонов</w:t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/>
      </w:pPr>
      <w:r>
        <w:rPr/>
        <w:t>Исп. Трифонов</w:t>
      </w:r>
    </w:p>
    <w:sectPr>
      <w:type w:val="nextPage"/>
      <w:pgSz w:w="11906" w:h="16838"/>
      <w:pgMar w:left="1701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Entrymetaentrymetaspaced">
    <w:name w:val="entry-meta entry-meta-spaced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/>
    <w:rPr>
      <w:sz w:val="24"/>
      <w:szCs w:val="24"/>
      <w:lang w:val="pl-PL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14:00Z</dcterms:created>
  <dc:creator>006</dc:creator>
  <dc:description/>
  <cp:keywords/>
  <dc:language>en-US</dc:language>
  <cp:lastModifiedBy>трифонов</cp:lastModifiedBy>
  <cp:lastPrinted>2011-06-15T08:30:00Z</cp:lastPrinted>
  <dcterms:modified xsi:type="dcterms:W3CDTF">2011-11-03T05:44:00Z</dcterms:modified>
  <cp:revision>9</cp:revision>
  <dc:subject/>
  <dc:title>Дума городского округа Тольятти</dc:title>
</cp:coreProperties>
</file>