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ДУМ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рская область,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 от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О внесении изменений в Программ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приватизации муниципального имуществ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городского округа Тольятти на 2011 год, </w:t>
      </w:r>
    </w:p>
    <w:p>
      <w:pPr>
        <w:pStyle w:val="Normal"/>
        <w:rPr/>
      </w:pPr>
      <w:r>
        <w:rPr/>
        <w:t>утвержденную решением Думы городского</w:t>
      </w:r>
    </w:p>
    <w:p>
      <w:pPr>
        <w:pStyle w:val="Normal"/>
        <w:rPr/>
      </w:pPr>
      <w:r>
        <w:rPr/>
        <w:t>округа Тольятти от 01.12.2010 г. № 415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е мэрией изменения в Программу приватизации муниципального имущества городского округа Тольятти на 2011 год, утвержденную решением Думы городского округа Тольятти от 01.12.2010 г. № 415 (в ред. от 15.06.2011 г. №578),   Положением о порядке и условиях приватизации муниципального имущества городского округа Тольятти, утвержденным решением Думы городского округа Тольятти от 01.11.2006 г. № 559, Уставом городского округа Тольятти, Дума</w:t>
      </w:r>
    </w:p>
    <w:p>
      <w:pPr>
        <w:pStyle w:val="TextBody"/>
        <w:spacing w:lineRule="auto" w:line="33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spacing w:lineRule="auto" w:line="33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ограмму приватизации муниципального имущества городского округа Тольятти на 2011 год, утвержденную  решением Думы городского округа Тольятти от 01.12.2010 г. № 415 (в ред. от 15.06.2011 г. № 578) следующие изменения:</w:t>
      </w:r>
    </w:p>
    <w:p>
      <w:pPr>
        <w:pStyle w:val="ConsPlusNormal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Глав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основа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 приватизации муниципального имущества и прогноз предполагаемых размеров продажи муниципального имущества, включенного в Программу приватизации муниципального имущества городского округа Тольятти на 2011 год» Программы:</w:t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1. Пункт 1.2. «Прогноз поступления денежных средств от приватизации муниципального имущества»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98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ов недвижимости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2. (аукцион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4 657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3.(с учетом преимущественного прав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 786,2**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4. (преимущественное право, решение Арбитражного суда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0**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сумма п. 2.2.,2.3.,2.4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7 498,2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акций, находящихся в муниципальной собственности: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5.(специализированный аукцион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595,60</w:t>
            </w:r>
            <w:r>
              <w:rPr>
                <w:rFonts w:cs="Times New Roman" w:ascii="Times New Roman" w:hAnsi="Times New Roman"/>
              </w:rPr>
              <w:t>***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сумма п. 2.2.,2.3.,2.4., 2.5.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 093,8 </w:t>
            </w:r>
          </w:p>
        </w:tc>
      </w:tr>
    </w:tbl>
    <w:p>
      <w:pPr>
        <w:pStyle w:val="ConsPlusNonformat"/>
        <w:widowControl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 Минимальный объем продаж объектов недвижимости на аукционе (при подготовке объектов к приватизации проводится рыночная оценка имуществ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 Минимальный объем продаж объектов недвижимости по преимущественному праву приобретения с учетом предполагаемой рассрочки (ежемесячно равными частями) сроком на 5 лет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1 году планируется сумма ориентировочно за 8 месяцев без учета процентов в размере 2 841,2 тыс. рублей, в т.ч.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5,0 тыс. руб.-  предполагаемая сумма дохода от реализации нежилого здания по ул. Ленинградской, 25 рассчитана за один месяц 2011 года  с учетом оформления земельного участ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2786,2</w:t>
      </w:r>
      <w:r>
        <w:rPr>
          <w:rFonts w:cs="Times New Roman" w:ascii="Times New Roman" w:hAnsi="Times New Roman"/>
          <w:sz w:val="24"/>
          <w:szCs w:val="24"/>
        </w:rPr>
        <w:t xml:space="preserve"> тыс. руб. - предполагаемая общая сумма дохода от реализации объектов недвижимости по преимущественному праву приобретения ориентировочно за восемь месяцев (п.п.1-8), с учетом включения в п.2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дцати девяти объектов недвижимости, перечисленных в п.п. 9 по п.п.37 таблицы. (Сумма дохода  от реализации объектов недвижимости,  перечисленных в п.п.9  по п.п.37, рассчитана за 2 месяца 2011 года и составляет 673,0 тыс. рублей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объектов к приватизации проводится рыночная оценка имуществ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* минимальный объем продаж, рассчитанный исходя из номинальной стоимости акций (при подготовке к приватизации проводится рыночная оценка акций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Из абзаца 3 пункта 1.4. исключить слова:</w:t>
      </w:r>
    </w:p>
    <w:p>
      <w:pPr>
        <w:pStyle w:val="ConsPlusNonformat"/>
        <w:widowControl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 - р Кулибина,15 (30,8 кв.м.,); б - р Кулибина,15 (66,7 кв.м.)».</w:t>
      </w:r>
    </w:p>
    <w:p>
      <w:pPr>
        <w:pStyle w:val="ConsPlusNonformat"/>
        <w:widowControl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Из абзаца 5  пункта 1.4. исключить слова: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. Родины 1 «Е» (190,90 кв.м.), подлежит отчуждению одновременно с земельным участком».</w:t>
      </w:r>
    </w:p>
    <w:p>
      <w:pPr>
        <w:pStyle w:val="TextBody"/>
        <w:spacing w:lineRule="auto" w:line="312"/>
        <w:ind w:firstLine="720"/>
        <w:rPr/>
      </w:pPr>
      <w:r>
        <w:rPr>
          <w:sz w:val="28"/>
          <w:szCs w:val="28"/>
        </w:rPr>
        <w:t xml:space="preserve">1.2. В Глав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иватизация муниципального имущества по объектам» внести следующие изменения:</w:t>
      </w:r>
    </w:p>
    <w:p>
      <w:pPr>
        <w:pStyle w:val="TextBody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  <w:t>1.2.1. Пункт 2.2. «Приватизация нежилых помещений, зданий на аукционе» изложить в новой редакци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3780"/>
        <w:gridCol w:w="901"/>
        <w:gridCol w:w="1439"/>
        <w:gridCol w:w="1080"/>
      </w:tblGrid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нахожде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арактеристик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</w:t>
              <w:br/>
              <w:t>приватизаци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ансовая (остаточная)</w:t>
              <w:br/>
              <w:t>стоимость</w:t>
              <w:br/>
              <w:t>(тыс. 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по-</w:t>
              <w:br/>
              <w:t xml:space="preserve">лагаемые минимальные объемы продаж </w:t>
              <w:br/>
              <w:t>(тыс.руб.)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Революцион-ная, 58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мещение (-1 этаж комнаты №№44-56; 1 этаж комната 4) площадью 2137,6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 64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 3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л. Революцион-ная, 38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(подземный гараж – бокс №1)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ощадью 1967,9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 5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Свердлова, 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мещение (-1 этаж) площадью 2430,5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 85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Свердлова, 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мещение (-1 этаж) площадью 1097,0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 1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морский бульвар, 33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мещение (1 этаж) площадью 112,9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31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 8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40 лет Победы, 7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мещение (1 этаж) площадью 40,7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 xml:space="preserve">8692/а от 16.06.2010 г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 Товариществом собственников жилья «40 лет Победы, 84», срок с 15.06.2010 г. по 14.05.2011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нинский проспект, 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мещение (подземный №1 этаж) площадью 234,3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76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 1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нинский проспект, 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цокольное помещение площадью 115,6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Юбилейная, 3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мещение (1 этаж) площадью 44,8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>6512/а от 18.01.2002 г. с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льяттинская городская общественная организация  «Автозаводское общество охотников и рыболовов», срок с 01.08.2010 г. по 31.07.2013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46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Жукова, 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(1 этаж) площадью 58,0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>3080/а от 19.12.1997 г. с Общественным фондом развития физической культуры и спорта г. Тольятти, срок с 01.01.2011 г. по 30.11.2011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0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-р Кулибина, 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в отдельно стоящем здании торгового центра (2 этаж) площадью 66,70 кв.м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2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-р Кулибина, 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в отдельно стоящем здании (1 этаж комната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 xml:space="preserve">51; 2 этаж комната №30) площадью 30,80 кв.м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К. Маркса, 8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(-1 этаж) площадью 150,1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8603/ц от 30.10.2009 г. с Тольяттинская Общественная Организация «Ассоциация Многодетных Семей «Благое Дело», срок с 10.11.2009 г. по 09.10.2010 г. (неопределенный срок)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9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идростроев-ская, 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-1 этаж комнаты №№7-9; 1 этаж комнаты №№8-17, 23-25)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лощадью 323,9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 xml:space="preserve">7904/ц от 15.11.2004 г. с Фондом экономического развития «Альтернатива», срок с 01.09.2007 г. по 30.06.2008 г. (неопределенный срок)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 00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 0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40 лет Победы, 8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встроенное помещение площадью 43,4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8474/а от 21.01.2008 г. с Некоммерческим партнерством «Навигацкая школа», срок с 01.12.2010 г. по 31.10.2011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Громовой, 32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(1 этаж) площадью 125,5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№2777/к от 05.09.1997 г. с ОАО «Тольяттинская фабрика химчистки и крашения одежды»,  срок с 01.01.1997 г. по 31.12.2003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7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Громовой, 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помещение (- 1 этаж) площадью 226,9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8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Мира, 6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лощадью 56,00 кв.м.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№3851/ц от 28.01.1999г. с Гуревичем В.З., срок с 01.02.1999 г. по 01.06.2003 г. (неопределенный срок) 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Баныкина, 42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жилое здание – магазина площадью 312,90 кв.м. (подлежит отчуждению одновременно с земельным участком)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ами аренды: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- №3/а от 10.01.2007 г. с ООО Рекламно-производственным содружеством «Миллениум», срок с 15.11.2007 г. по 10.10.2008 г. (неопределенный срок)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- №4/а от 25.10.2006 г. с ИП Кузнецовым В.Н., срок с 01.10.2007 г. по 29.08.2008 г. (неопределенный срок) площадью  14,20 кв. 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 учета стоимости земель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участка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Жилина, 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ю 64,5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еменено договором №7895/ц от 10.11.2004 г. с Фондом Внешнеэкономического Сотрудничества «Партнерство», срок с 01.08.2007 г. по 30.06.2008 г. (неопределенный срок)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-р Баумана, 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встроенное помещение площадью 94,7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овский пр-т, 6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ю 62,20 кв.м.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еменено договором №8695/а от 05.07.2010 г. с НП «Социальный центр «Живая вода», срок с 01.06.2010 г. по 31.05.2015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</w:tr>
      <w:tr>
        <w:trPr>
          <w:trHeight w:val="6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ромовой, 2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двальное помещение площадью 339,60 кв.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1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ромовой, 4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двальное помещение площадью 735,50 кв.м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еменено договором безвозмездного пользования № 731 от 19.12.1997 г. с ОАО «ТОАЗ», срок с 01.01.1997 г. по 31.12.2011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1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ира, 16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ю 91,60 кв.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00,0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40 лет Победы, 1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(1 этаж) площадью 64,9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4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 -т, 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(1 этаж: 1 ур. и 2 ур.), площадью 518,0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0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Жилина, 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площадью 162,3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еменено договором аренды №7935/ц от 20.12.2004 г. с Коллегией адвокатов № 38 Центрального района г. Тольятти «Центральная» Самарской области, срок с 01.01.2005 г. по 01.08.2010 г. (неопределенный срок)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град-ская, 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75,7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вердлова, 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122,10 кв.м. (подвал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вердлова, 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119,50 кв.м. (- 1 этаж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Республикан-ская, 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24,8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еменено договором аренды №8086/ц от 19.08.2005 г. с городской общественной организацией «Ассоциация психотерапевтов и психологов г. Тольятти», срок с 01.08.2006 г. по 30.06.2007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арла Маркса, 6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площадью 78,3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втостроите-лей, 5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площадью 166,6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еменено договором аренды № 8190/а от 12.04.2006 г. с НОУ УЦ «Мария», срок с 15.04.2006 г. по 31.03.2011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5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улок Чернышевско-го, 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недействующей котельной (Лит. А), площадью 212,6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 кадастровым номером 63:09:0301138:100, площадь 1 689 кв. 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 учета стоимости земельного участка)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-р 50 Лет Октября, 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1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 используется Сбербанком России (ОАО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40 Лет Победы, 1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28/а от 14.02.2011 г. с ООО «УК № 1 ЖКХ», срок с 10.02.2011 г. по 10.02.2012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40 Лет Победы, 1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4,20 кв.м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 используется ООО «УК № 1 ЖКХ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Автостроите-лей, 57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6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58/а от 28.02.2011 г. с ОАО «Лифтэлектросервис», срок с 24.02.2011 г. по 23.01.2012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Автостроите-лей, 57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0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и используется ООО «УК № 1 ЖКХ»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-р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енного, 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1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59/а от 28.02.2011 г. с ОАО «Лифтэлектросервис», срок с 24.02.2011 г. по 23.01.2012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-р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денного, 2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,7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и используется ООО «УК № 2 ЖКХ»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-р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денного, 2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,90 кв.м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на, 3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,4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 используется Сбербанком России (ОАО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Железнодо-рожная, 45</w:t>
              <w:tab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 используется ООО «Ставропольлифтремонт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-р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чатова, 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,3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и используется Сбербанк России (ОАО)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оммунисти-ческая, 45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0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 используется Сбербанк России (ОАО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-р Космонавтов, 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50/а от 28.02.2011 г. с ОАО «Лифтэлектросервис», срок с 24.02.2011 г. по 23.01.2012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-р Космонавтов, 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394/а от 15.06.2007 г. с ООО «НАШ», срок с 01.07.2007 г. по 31.05.2008 г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неопределенный срок)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-р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лева, 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,9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 используется ООО «УК № 2 ЖКХ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-р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бина, 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20 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и используется ООО «УК № 1 ЖКХ»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оммунисти-ческая, 5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,00  кв.м. (подвал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-р Луначарского, 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4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53/а от 28.02.2011 г. с ОАО  «Лифтэлектросервис», срок с 24.02.2011 г. по 23.01.2012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нинский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-т, 10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6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51/а от 28.02.2011 г. с ОАО «Лифтэлектросервис», срок с 24.02.2011 г. по 23.01.2012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инск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-т, 10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52/а от 28.02.2011 г. с ОАО «Лифтэлектросервис», срок с 24.02.2011 г. по 23.01.2012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нинский пр-т, 10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,6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34/а от 16.02.2011 г. с ООО «УК № 1 ЖКХ», срок 14.02.2011 г. по 14.01.2012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Лесная, 60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и используется ОАО «Ростелеком»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еханизато-ров, 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площадью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и используется ООО  «ИнфоЛада»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-т, 29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3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60/а от 28.02.2011 г. с ОАО «Лифтэлектросервис»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с 24.02.2011 г. по 23.01.2012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Жукова, 26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,9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и используется  ООО «УК № 2 ЖКХ»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Жукова, 26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3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56/а от 28.02.2011 г. с ОАО «Лифтэлектросервис», срок с 24.02.2011 г. по 23.01.2012 г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-т, 9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,8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32/а от 16.02.2011 г. с ООО «УК № 1 ЖКХ», срок с 14.02.2011 г. по 14.01.2012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-т, 9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54/а от 28.02.2011 г. с ОАО «Лифтэлектросервис», срок с 24.02.2011 г. по 23.01.2012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-р Орджоникидзе, 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,5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 используется Сбербанк России (ОАО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-р Орджоникидзе, 19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1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и используется ООО «УК № 2 ЖКХ»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-р Орджоникидзе, 19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61/а от 28.02.2011 г. с ОАО «Лифтэлектросервис», срок с 24.02.2011 г. по 23.01.2012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Революцион-ная, 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9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и используется Сбербанк России (ОАО)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Революцион-ная, 70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5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57/а от 28.02.2011 г. с ОАО «Лифтэлектросервис», срок с 24.02.2011 г. по 23.01.2012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Революцион-ная, 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8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и используется ООО «УК № 2 ЖКХ»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Революцион-ная, 70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3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и используется ООО «УК № 2 ЖКХ»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орский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-р, 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9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 используется ООО «УК № 2 ЖКХ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-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Разина, 16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,7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 используется ОАО  «АВР Автозаводского района г.Тольятти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-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Разина, 16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8,7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 используется ООО  «УК № 2 ЖКХ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-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Разина, 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,6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39/а от 16.02.2011 г. с ООО «УК № 1 ЖКХ», срок с 14.02.2011 г. по 14.01.2012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-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Разина, 6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зда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3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38/а от 16.02.2011 г. с ООО «УК № 1 ЖКХ», срок с 14.02.2011г. по 14.01.2012 г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лежит отчуждению одновременно с земельным участком, земельный участок в стадии  оформле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без учета стоимости земельного участка)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-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Разина, 5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7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аз от фактического использования Сбербанк России (ОАО) с 01.06.2011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рдлова, 28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,8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35/а от 14.01.2011 г. с ООО «УК № 1 ЖКХ», срок с 14.02.2011 г. по 14.01.2012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рдлова, 28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55/а от 28.02.2011 г. с ОАО «Лифтэлектросервис», срок с 24.02.2011 г. по 23.01.2012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рунзе, 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3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и используется ООО «УК № 2 ЖКХ»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градская, 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10 кв.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93/ц от 24.06.1997 г., заключенного на основании договора перенайма от 05.02.2007 г., с ООО «Аквамарин Плюс», срок 01.01.2008 г. по 30.11.2008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1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втостроите-лей, 25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,80 кв.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Маркса, 45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,30 кв.м.(часть здания бывшей котельной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-т, 39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2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 используется полицие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рдлова, 5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6,90 кв.м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рдлова, 5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30,20 кв.м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рдлова, 5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2,80 кв.м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рдлова, 5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82,70 кв.м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рдлова, 5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23,70 кв.м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билейная, 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1,80 кв.м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Ленинградская, 55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,5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3 от 01.03.2007 г. с ООО «Мир Книги-Т», срок с 01.03.2010 г. по 01.03.2015 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Автостроите-лей, 25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,8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7 от 02.05.2007 г. с ООО «Санвит», срок с 02.05.2007 г. по 30.04.2012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-р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денного, 2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,3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ами аренды: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3532/а от 21.07.1998 г. с ИП Абдулиной С.Я., срок с 01.07.1998 г. по 30.06.1999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7344/а от 05.03.2004 г. с ООО «Профит-сервис», срок с 01.01.2009 г. по 30.11.2009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7307/а от 30.01.2004 г. с ТГОТИ, срок с 01.10.2010 г. по 31.08.2011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-р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лева, 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,1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еменено договором арен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9 от 22.05.2006 г. с ООО «Центр делового сотрудничества», срок с 01.06.2006 г. по 01.06.2021 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-р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бина, 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9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848/а от 17.09.2004 г. с ООО «Гелиос», срок с 02.09.2005 г. по 31.07.2006 г., возобновлен на неопределенный срок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Ленина, 57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ами аренды: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8168/ц от 09.02.2006 г. с ТГООИ «Милосердие», срок с 01.12.2007 г. по 31.10.2008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№8586/ц от 15.05.2009 г. с Управлением культуры администрации муниципального р-на Ставропольский Самарской обл., срок с 01.05.2009 г. по 31.03.2010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ра, 74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2 от 25.12.2007 г. с ООО «ТД «Тольяттихлеб», срок с 25.12.2007 г. по 25.12.2010 г., возобновлен на неопределенный срок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Революцион-ная, 5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3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ами аренды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118 от 04.05.2005 г. с ЗАО АКБ «Земский банк», срок с 01.03.2007 г. по 01.02.2008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16 от 01.01.2003 г. с ООО «ТРИЗ», срок с 01.08.2007 г. по 30.06.2008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339 от 12.05.2011 г. с ИП Ищенко А.И., срок с 16.05.2011 г. до 16.04.2012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Революцион-ная, 5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,7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ами аренды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230 от 01.02.2008 г. с ООО «ВИП», срок с 01.02.2008 г. по 31.12.2008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196 от 02.04.2007 г. с ООО «Гименей», срок с 01.03.2008 г. по 01.02.2009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24 от 01.01.2003 г. с ООО «ДИА-Тревел», срок с 01.03.2009 г. по 31.01.2010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154 от 30.01.2006 г. с ООО «КСС», срок с 01.03.2009 г. по 31.01.2010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278 от 20.05.2009 г. с ООО «КСС», срок с 20.05.2009 г. по 30.04.2010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25 от 01.01.2003 г. с ООО «Неман», срок с 01.08.2007 г. по 30.06.2008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71 от 01.04.2004 г. с ООО «Нью Принт», срок с 01.01.2007 г. по 30.11.2007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190 от 21.02.2007 г. с ООО «Промавтоматика», срок с 01.02.2008 г. по 31.12.2008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95 от 01.11.2004 г. с ИП Свидетелевым В.С., срок с 01.08.2007 г. по 30.06.2008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23 от 01.03.2004 г. с ИП Сметаниным С.Н., срок с 01.11.2007 г. по 30.09.2008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234 от 01.04.2008 г. с ООО «Техноклимат», срок с 01.04.2008 г. по 01.03.2009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338 от 12.05.2011 г. с ИП Ищенко А.И., срок с 16.05.2011 г. до 16.04.2012 г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342 от 12.05.2011 г. с ИП Тюрин В.И., срок с 16.05.2011 г. до 16.04.2012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,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-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Разина, 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ами аренды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242 от 16.06.2008 г. с ООО «ОВК Сервис», срок с 01.07.2008 г. по 01.06.2009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338 от 02.03.2011 г. с ООО «Гранитная мастерская», срок с 02.03.2011 г. по 02.02.2012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-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Разина, 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3,90 кв.м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ами аренды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242 от 16.06.2008 г. с ООО «ОВК Сервис», срок с 01.07.2008 г. по 01.06.2009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292 от 16.10.2009 г. с ООО «Омикрон», срок с 16.10.2009 г. по 16.09.2010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91 от 18.10.2004 г. с ИП Чиркуновой О.П., срок с 01.07.2007 г. по 31.05.2008 г., возобновлен на неопределенный ср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-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Разина, 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0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еменено договором аренды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1 от 18.10.2004 г. с ИП Чиркуновой О.П., срок с 01.07.2007 г. по 31.05.2008 г., возобновлен на неопределенный ср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-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Разина, 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237 от 30.04.2008 г. с Ломбардом ИФК РОСТ, срок с 01.05.2008 г. по 01.04.2009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235 от 30.04.2008 г. с ООО «ТК РОСТ», срок с 01.05.2008 г. по 01.04.2009 г., возобновлен на неопределенный срок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рдлова, 5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80 кв.м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 от 01.06.2003 г. с дизайнерами Бусыгиным, Обуховым, срок с 01.01.2008 г. по 30.11.2008 г., возобновлен на неопределенный ср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рдлова, 5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6,60 кв.м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еменено договором арен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6 от 01.11.2007 г. с ИП Прохоровой Е.Н., срок с 01.11.2007 г. по 01.10.2008 г., возобновлен на неопределенный ср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билейная, 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2,00 кв.м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27/а от 06.12.2002 г. с ИП Куликовой С.Р., срок с 01.06.2009 г. по 30.04.2010 г., возобновлен на неопределенный ср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рославская, 6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,60 кв.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ами аренды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2 от 01.10.2002 г. с ООО «Сатес», срок с 01.05.2007 г. по 01.04.2008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324 от 30.11.2009 г. с ИП Сафоновым Ю.П. срок с 01.01.2010 г. по 30.11.2010 г., возобновлен на неопределенный с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№327 от 28.04.2010 г. с ООО «Элегант», срок с 28.04.2010 г. по 28.03.2011 г., возобновлен на неопределенный ср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,0</w:t>
            </w:r>
          </w:p>
        </w:tc>
      </w:tr>
      <w:tr>
        <w:trPr>
          <w:trHeight w:val="344" w:hRule="atLeast"/>
        </w:trPr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ночная оценка не проводилась, при приватизации проводится рыночная оценка объекто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4 657,0  </w:t>
            </w:r>
          </w:p>
        </w:tc>
      </w:tr>
    </w:tbl>
    <w:p>
      <w:pPr>
        <w:pStyle w:val="TextBody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2.2. Пункт 2.3. «Пункт 2.3. «Приватизация арендуемого муниципального  имущества с учетом преимущественного права арендаторов – субъектов малого и среднего предпринимательства (ст.4 Федерального закона от 22.07.2008 г № 159 - ФЗ «Об особенностях отчуждения недвижимого 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 в отдельные законодательные акты Российской Федерации (в редакции от 02.07. 2010), в случае отказа применяется способ приватизации «Продажа на аукционе»  изложить в новой редакции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618"/>
        <w:gridCol w:w="3780"/>
        <w:gridCol w:w="901"/>
        <w:gridCol w:w="1439"/>
        <w:gridCol w:w="1080"/>
      </w:tblGrid>
      <w:tr>
        <w:trPr>
          <w:trHeight w:val="92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нахожде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арактеристик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</w:t>
              <w:br/>
              <w:t>приватизаци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ансовая (остаточная)</w:t>
              <w:br/>
              <w:t>стоимость</w:t>
              <w:br/>
              <w:t>(тыс. 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по-</w:t>
              <w:br/>
              <w:t xml:space="preserve">лагаемые минималь-ные объемы продаж </w:t>
              <w:br/>
              <w:t>(тыс.руб.)</w:t>
            </w:r>
          </w:p>
        </w:tc>
      </w:tr>
      <w:tr>
        <w:trPr>
          <w:trHeight w:val="92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Лесная, 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,40 кв.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№7129/ц от 25.07.2003 г. с предпринимателем Митракович Т.Е.,  срок с 01.02.2008 г. по 31.12.2008 г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,0</w:t>
            </w:r>
          </w:p>
        </w:tc>
      </w:tr>
      <w:tr>
        <w:trPr>
          <w:trHeight w:val="92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Гидростроев-ская, 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,20 кв.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№809/ц от 09.07.1994 г. с ООО «Престиж», срок с 01.01.2008 г. по 31.11.2008 г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000,0</w:t>
            </w:r>
          </w:p>
        </w:tc>
      </w:tr>
      <w:tr>
        <w:trPr>
          <w:trHeight w:val="92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Ленина, 7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2,70 кв.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6381/ц от 13.09.2001 г. с ООО «КредоАрт плюс», срок с 11.09.2010 г. по 30.06.2015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07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 100,0</w:t>
            </w:r>
          </w:p>
        </w:tc>
      </w:tr>
      <w:tr>
        <w:trPr>
          <w:trHeight w:val="92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Мира, 7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9,00 кв.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№6452/ц от 11.12.2001 г. с ООО «Лазурное», срок с 01.11.2010 г. по 30.09.2011 г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000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Белорусская, 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0,10 кв.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№3072/ц от 16.12.1997 г. с ОАО «Самара ТИСИЗ», срок с 08.05.1997 г. по 31.12.2002 г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 000,0</w:t>
            </w:r>
          </w:p>
        </w:tc>
      </w:tr>
      <w:tr>
        <w:trPr>
          <w:trHeight w:val="92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Лесная, 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172,10 кв.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6996/ц от 06.03.2003 г. с ЗАО «П И К и Н», срок с 01.01.2003 г. по 30.11.2003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 100,0</w:t>
            </w:r>
          </w:p>
        </w:tc>
      </w:tr>
      <w:tr>
        <w:trPr>
          <w:trHeight w:val="52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Жилина, 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,20 кв.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№7306/ц от 29.01.2004 г. с предпринимателем Бибик Л.Д., срок с 01.12.2006 г. по 31.10.2007 г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1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идротехническая, 3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отдельно стоящее здание площадью 408,90 кв.м. (подлежит отчуждению одновременно с земельным участком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</w:t>
            </w:r>
            <w:r>
              <w:rPr>
                <w:rFonts w:cs="Times New Roman" w:ascii="Times New Roman" w:hAnsi="Times New Roman"/>
                <w:sz w:val="22"/>
              </w:rPr>
              <w:t>аренд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8189/к от 06.04.2006 г.  с ООО «МЭСКЭТ», срок с 01.04.2006 г. по 28.02.2011 г.</w:t>
            </w:r>
            <w:r>
              <w:rPr>
                <w:rFonts w:cs="Times New Roman" w:ascii="Times New Roman" w:hAnsi="Times New Roman"/>
                <w:sz w:val="22"/>
              </w:rPr>
              <w:t xml:space="preserve"> (неопределенный срок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меется заявление ООО о реализации преимущественного права на выкуп арендуемого объекта)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 учёта стоимости земельного участка)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Автостроите-лей, 57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17,8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8462/а от 14.12.2007 г. с ИП Межлумяном А.В., срок с 15.11.2008 г. по 14.10.2009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сова, 9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60,5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№8591/ц от 28.09.2009 г. с ООО «ПЖРТ сервис», срок с 01.10.2009 г. по 30.09.2012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сова, 9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10,8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№8034/ц от 13.05.2005 г. с ИП Смирновым В.Б., срок с 01.11.2010 г. по 30.09.2011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Железнодорожная, 4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35,5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№856/к от 29.07.1994 г. с ООО «ПОРТРЕТ», срок с 01.01.1994 г. по 31.12.2011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Железнодорожная, 4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117,50 кв.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№1659/к от 26.06.1995 г. с ООО «САЛОН ФЕЯ», срок с 01.04.1995 г. по 30.09.2014 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Железнодорожная, 4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19,10 кв.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№6060/к от 19.10.2000 г. с ИП Карпеевым А.А., срок с 10.10.2000 г. по 31.12.2010 г. 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Железнодорожная, 4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26,50 кв.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№6716/к от 14.05.2002 г. с ООО «КРОКУЛЬ»,  срок с 01.05.2002 г. по 09.01.2012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Железнодорожная, 4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11,3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ременено договором аренды №7285/к от 30.12.2003 г. с ИП Романовой В.Д., срок с 01.01.2004 г. по 30.10.2011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Железнодорожная, 4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17,40 кв.м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7286/к от 30.12.2003 г. с ИП Щелочковой О.И., срок с 01.01.2004 г. по 31.12.2011 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ина, 1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142,10 кв.м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7305/ц от 28.01.2004 г. с ООО фирмой «Диана», срок с 01.08.2009 г. по 30.06.2010 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еопределенный срок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 заявление арендатор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.Маркса, 5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,00 кв.м. (подвал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6816/ц от 12.07.2002 г. с ООО «Морской Волк», срок с 01.03.2010 г. по 31.01.2011 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нински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-т, 10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26,90 кв.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6228/а от 18.04.2001 г. с ИП Метлюк Л.В., срок с 01.01.2007 г. по 30.11.2007 г. 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нинск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-т, 10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00 кв.м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8490/а от 19.02.2008 г. с ИП Пахаревой В.И., срок с 01.11.2010 г. по 30.09.2011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нински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-т, 10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183,30 кв.м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2681/а от 31.07.1997 г. с ООО «ФЛОРА», срок с 16.01.2010 г. по 15.12.2011 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Механизато-ров, 1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157,10 кв.м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6513/к от 18.01.2002 г. с ООО «ТАЛИСМАН», срок с 01.01.2002 г. по 25.12.2002 г. (неопределенный срок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росова, 56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20 кв.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26/к от 19.11.2003 г. с ООО «Ставропольлифтремонт, срок       с 01.08.2004 г. по 30.06.2005 г. (неопределенный срок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росова, 56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0 кв.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27/к от 19.11.2003 г. с ООО «Ставропольлифтремонт», срок       с 01.08.2004 г. по 30.06.2005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-т, 9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4,30 кв.м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6550/а от 06.02.2002 г. с ИП Зайниковой Е.В., срок с 01.04.2004 г. по 28.02.2005 г. (неопределенный срок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орски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-р, 3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39,00 кв.м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7938/а от 24.12.2004 г. с ООО Оздоровительный Центр «РУССКИЙ СТИЛЬ»  на срок с 01.10.2006 г. по 31.08.2007 г. (неопределенный срок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ы, 4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0 кв.м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менено договором аренды №6715/ц от 14.05.2002 г. с ООО «Ламберт», срок с 01.08.2010 г. по 30.06.2011 г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орски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-р, 3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9,40 кв.м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6267/а от 23.05.2001 г. с ИП Хамзиным К.Г. на срок с 01.12.2009 г. по 31.10.2010 г. (неопределенный срок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олюцион-ная, 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,90 кв.м. (подвал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7025/а от 04.04.2003 г. с ООО «ТсК», срок с 15.04.2003 г. по 14.03.2008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рдлова,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47,00 кв.м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8161/а от 06.02.2006 г. с ООО «Образ», срок с 01.01.2006 г. по 31.07.2010 г. (неопределенный срок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рдлова, 2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32,50 кв.м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5084/а от 28.07.2000 г. с ИП Коломейцевой И.А., срок с 01.10.2009 г. по 30.09.2012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рдлова, 2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,10 кв.м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3553/а от 06.08.1998 г. с ООО «АВЕСТА» на срок с 01.03.2010 г. по 31.01.2011 г.(неопределенный срок) 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рдлова, 2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4,30 кв.м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2848/а от 12.09.1997 г. с ИП Добришкиным А.В., срок с 01.01.2010 г. по 30.11.2010 г.(неопределенный срок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рдлова, 2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жилое помещение площад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7,90 кв.м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2823/а от 11.09.1997 г. с ИП Хамзиным К.Г. , срок с 01.12.2009 г. по 31.10.2010 г. (неопределенный срок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атрсова,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площадью 28,20 кв.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еменено договором аренды №4681/к от  07.10.1999 г. с ООО «ЭКРИС», срок с 01.05. 2007 г. по 30.03. 2008 г. (неопределенный срок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овозаводская,51, строение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 площадью 81,5  кв.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еменено договором аренды № 6704/а от 26.04 2002 г. с ООО «Легенда», срок с  27.03.2002. г. 31.12.2012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 заявление арендатора – субъекта малого и среднего предпринимательства ООО «Легенда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подлежит отчуждению одновременно с земельным участком (в стадии оформления)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В течение </w:t>
              <w:br/>
              <w:t>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 учета стоимости земельного участка)</w:t>
            </w:r>
          </w:p>
        </w:tc>
      </w:tr>
      <w:tr>
        <w:trPr>
          <w:trHeight w:val="344" w:hRule="atLeast"/>
        </w:trPr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39,0</w:t>
            </w:r>
          </w:p>
        </w:tc>
      </w:tr>
      <w:tr>
        <w:trPr>
          <w:trHeight w:val="344" w:hRule="atLeast"/>
        </w:trPr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6,2*</w:t>
            </w:r>
          </w:p>
        </w:tc>
      </w:tr>
      <w:tr>
        <w:trPr>
          <w:trHeight w:val="344" w:hRule="atLeast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ч. 2 ст. 5 Федерального закона № 159-ФЗ право выбора порядка оплаты – единовременно или в рассрочку принадлежит арендаторам (субъектам малого и среднего предпринимательства). Согласно закону Самарской области № 90-ГД срок рассрочки – 5 лет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условии  предоставления рассрочки предполагаемая сумма поступит в течение 60 месяцев с даты заключения договоров купили - продажи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 реализации объектов, перечисленных  в п.п.1 - 8 таблицы, ориентировочное поступление дохода рассчитано за 8 месяцев  2011 г. и  составляет 2 113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реализации объектов, перечисленных в п.п. 9 - 37 таблицы, ориентировочное поступление дохода рассчитано за 2 месяца 2011 года и  составляет 673 тыс. руб.(20190 (сумма п.п. 9 - 37) : 60 х 2 = 673)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</w:rPr>
              <w:t xml:space="preserve"> предполагаемая сумма дохода за 8 месяцев 2011 года от реализации объектов  перечисленных в п.п. 1-37 таблицы составляет 2 786,2 тыс. руб.(2113,2 (п.п. 1 - 8) + 673 (п.п. 9 - 37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и приватизации проводится рыночная оценка объектов недвижимости.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ind w:firstLine="720"/>
        <w:rPr/>
      </w:pPr>
      <w:r>
        <w:rPr>
          <w:sz w:val="28"/>
          <w:szCs w:val="28"/>
        </w:rPr>
        <w:t>3. Опубликовать настоящее решение в средствах массовой информации городского округа.</w:t>
      </w:r>
    </w:p>
    <w:p>
      <w:pPr>
        <w:pStyle w:val="TextBody"/>
        <w:spacing w:lineRule="auto" w:line="312"/>
        <w:ind w:firstLine="720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 (А.И. Довгомеля)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о. мэра                                                                                         В.В. Иванов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Председатель Думы                                                                        А.И. Зверев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50:00Z</dcterms:created>
  <dc:creator>Ермолаева</dc:creator>
  <dc:description/>
  <dc:language>en-US</dc:language>
  <cp:lastModifiedBy>Емельянова А.А.</cp:lastModifiedBy>
  <cp:lastPrinted>2011-04-01T15:56:00Z</cp:lastPrinted>
  <dcterms:modified xsi:type="dcterms:W3CDTF">2011-10-26T09:03:00Z</dcterms:modified>
  <cp:revision>34</cp:revision>
  <dc:subject/>
  <dc:title>ДУМА ГОРОДСКОГО ОКРУГА ТОЛЬЯТТИ</dc:title>
</cp:coreProperties>
</file>