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 вопросу «Об обращении депутатов Думы городского округа Тольятти к Губернатору Самарской области Артякову В.В.»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(Д-  269 от 09.11.2011г.) 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смотрев информацию </w:t>
      </w:r>
      <w:r>
        <w:rPr>
          <w:bCs/>
          <w:sz w:val="26"/>
          <w:szCs w:val="26"/>
        </w:rPr>
        <w:t>по вопросу «Об обращении депутатов Думы городского округа Тольятти к Губернатору Самарской области Артякову В.В.»</w:t>
      </w:r>
      <w:r>
        <w:rPr>
          <w:sz w:val="26"/>
          <w:szCs w:val="26"/>
        </w:rPr>
        <w:t>, необходимо отметить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ращение депутатов Думы городского округа Тольятти подготовлено в соответствии с решением постоянной комиссии по городскому хозяйству от 07.11.2011г. № 191 «Об обращении депутатов Думы городского округа Тольятти к Губернатору Самарской области Артякову В.В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ект решения Думы содержит обращение депутатов Думы городского Тольятти к Губернатору Самарской области Артякову А.А. с просьбой рассмотреть вопрос о выделении денежных средств на ремонт индивидуальных жилых домов и жилых помещений многоквартирных домов, в которых проживают ветераны Великой Отечественной Войны, вдовы инвалидов и участников Великой Отечественной Войны, на 2012 го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8 Закона Самарской области от 10.07.2008г. </w:t>
        <w:br/>
        <w:t>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 по вопросам, связанным с его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унктом 6 статьи 6 Положения об обеспечении депутатской деятельности депутата Думы городского округа Тольятти, утвержденного решением Думы от 07.06.2006г. № 455, определено, что одной из форм депутатской деятельности является обращение.</w:t>
      </w:r>
    </w:p>
    <w:p>
      <w:pPr>
        <w:pStyle w:val="Normal"/>
        <w:ind w:right="-83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депутаты Думы городского округа Тольятти вправе реализовать вышеуказанные полномочия, самостоятельно направив Обращение или поддержав Обращение представительного органа другого муниципального образования.</w:t>
      </w:r>
    </w:p>
    <w:p>
      <w:pPr>
        <w:pStyle w:val="Normal"/>
        <w:ind w:right="-83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сматриваемый вопрос относится к предметам ведения постоянной комиссии по городскому хозяйству.</w:t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</w:t>
        <w:tab/>
        <w:tab/>
        <w:t xml:space="preserve"> </w:t>
        <w:tab/>
        <w:t xml:space="preserve">                     Д.К.Симо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Исп.Малахова О.А</w:t>
      </w:r>
    </w:p>
    <w:sectPr>
      <w:type w:val="nextPage"/>
      <w:pgSz w:w="11906" w:h="16838"/>
      <w:pgMar w:left="1701" w:right="851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iCs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3:00Z</dcterms:created>
  <dc:creator>Раевская</dc:creator>
  <dc:description/>
  <cp:keywords/>
  <dc:language>en-US</dc:language>
  <cp:lastModifiedBy>Ольга Малахова</cp:lastModifiedBy>
  <cp:lastPrinted>2011-10-10T14:53:00Z</cp:lastPrinted>
  <dcterms:modified xsi:type="dcterms:W3CDTF">2011-11-10T10:22:00Z</dcterms:modified>
  <cp:revision>5</cp:revision>
  <dc:subject/>
  <dc:title>ЮРИДИЧЕСКОЕ  ЗАКЛЮЧЕНИЕ</dc:title>
</cp:coreProperties>
</file>