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 xml:space="preserve">№                    </w:t>
      </w:r>
      <w:r>
        <w:rPr>
          <w:b/>
          <w:bCs/>
          <w:u w:val="single"/>
        </w:rPr>
        <w:t xml:space="preserve">от                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льятти от 23.12.2020 № 787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21 год и плановый период 2022 и 2023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главой городского округа изменения в решение Думы городского округа Тольят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87</w:t>
      </w:r>
      <w:r>
        <w:rPr>
          <w:sz w:val="28"/>
          <w:szCs w:val="28"/>
        </w:rPr>
        <w:t xml:space="preserve">  «О бюджете городского округа Тольят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Думы городского округа Тольят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87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» (газета «Городские ведомости»,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30 декабря, 2021, 05 марта, 06 апреля, 28 мая, 25 июня, 16 июля</w:t>
      </w:r>
      <w:r>
        <w:rPr>
          <w:sz w:val="28"/>
          <w:szCs w:val="28"/>
        </w:rPr>
        <w:t>) следующие изменения: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6 251 287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6 334 965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83 678 тыс. руб.»;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2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2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15 027 39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14 881 138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– 146 252тыс. руб.»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6 решения Думы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в сумме 8 759 37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в сумме 7 532 102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в сумме 7 048 372 тыс.руб.»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 решения Думы изложить в следующей редакции:</w:t>
      </w:r>
    </w:p>
    <w:p>
      <w:pPr>
        <w:pStyle w:val="ConsPlusNormal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 496 066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 458 538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 454 763 тыс. руб.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Доходы бюджета городского округа Тольятти на 2021 год и плановый период 2022 и 2023 годов»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21 год» к решению Думы изложить в новой редакции (Приложение 2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22 и 2023 годов» к решению Думы изложить в новой редакции (Приложение 3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21 год» к решению Думы изложить в новой редакции (Приложение 4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2 и 2023 годов» к решению Думы изложить в новой редакции (Приложение 5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Источники внутреннего финансирования дефицита бюджета городского округа Тольятти на 2021 год» к решению Думы изложить в новой редакции (Приложение 6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Источники внутреннего финансирования дефицита бюджета городского округа Тольятти на плановый период 2022 и 2023 годов» к решению Думы изложить в новой редакции (Приложение 7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«Программа муниципальных внутренних заимствований городского округа Тольятти на 2021 год и плановый период 2022 и 2023 годов» к решению Думы изложить в новой редакции  (Приложение 8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 «Перечень муниципальных программ, подлежащих финансированию из бюджета городского округа Тольятти, на 2021 год и плановый период 2022 и 2023 годов» к решению Думы изложить в новой редакции (Приложение 9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3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 (Краснов В.П.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 Н.А. Ренц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left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Н.И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ст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06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Архипова Елена Иннакентьевна</cp:lastModifiedBy>
  <cp:lastPrinted>2021-06-25T13:42:00Z</cp:lastPrinted>
  <dcterms:modified xsi:type="dcterms:W3CDTF">2021-08-02T07:08:00Z</dcterms:modified>
  <cp:revision>600</cp:revision>
  <dc:subject/>
  <dc:title>ДУМА ГОРОДСКОГО ОКРУГА ТОЛЬЯТТИ</dc:title>
</cp:coreProperties>
</file>