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00" w:before="0" w:after="0"/>
        <w:jc w:val="center"/>
        <w:rPr/>
      </w:pPr>
      <w:r>
        <w:rPr>
          <w:b/>
        </w:rPr>
        <w:t>к предложениям о внесении изменений                                                                                  в муниципальную программу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на 2018-2024 годы»       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300" w:before="0" w:after="0"/>
        <w:ind w:left="0" w:firstLine="648"/>
        <w:jc w:val="both"/>
        <w:rPr/>
      </w:pPr>
      <w:r>
        <w:rPr/>
        <w:t>В соответствии с письмами министерства энергетики и жилищно-коммунального хозяйства Самарской области от 23.07.2021г № 8745-вх/1 и от 27.07.2021г № 8866-вх/1 до администрации городского округа доведена информация о дополнительном выделении субсидий</w:t>
      </w:r>
      <w:r>
        <w:rPr>
          <w:color w:val="FF0000"/>
        </w:rPr>
        <w:t xml:space="preserve"> </w:t>
      </w:r>
      <w:r>
        <w:rPr/>
        <w:t>за счет средств бюджета Самарской области в сумме 50 000 тыс.руб. на благоустройство дворовых территорий.</w:t>
      </w:r>
    </w:p>
    <w:p>
      <w:pPr>
        <w:pStyle w:val="Normal"/>
        <w:spacing w:lineRule="auto" w:line="300" w:before="0" w:after="0"/>
        <w:ind w:firstLine="648"/>
        <w:contextualSpacing/>
        <w:jc w:val="both"/>
        <w:rPr/>
      </w:pPr>
      <w:r>
        <w:rPr/>
        <w:t>Предельная доля участия средств областного бюджета установлена в размере 95 %.</w:t>
      </w:r>
    </w:p>
    <w:p>
      <w:pPr>
        <w:pStyle w:val="Normal"/>
        <w:spacing w:lineRule="auto" w:line="300" w:before="0" w:after="0"/>
        <w:ind w:firstLine="648"/>
        <w:contextualSpacing/>
        <w:jc w:val="both"/>
        <w:rPr/>
      </w:pPr>
      <w:r>
        <w:rPr/>
        <w:t>Для обеспечения долевого софинансирования расходов в размере 5% предусматриваются ассигнования в сумме 2 632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/>
      </w:pPr>
      <w:r>
        <w:rPr/>
        <w:t>В соответствии с распределением субсидий местным бюджетам на реализацию программ формирования современной городской среды, утвержденным Законом Самарской области от 15.07.2021 № 61-ГД «О внесении изменений в Закон Самарской области «Об областном бюджете на 2021 год и плановый период 2022 и 2023 годов», городскому округу Тольятти предусмотрены средства на благоустройство общественных и дворовых территорий в 2022 году в сумме 148 261 тыс. руб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>Предельная доля участия средств областного бюджета установлена в размере 95 %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>Софинансирование из бюджета городского округа Тольятти предусмотрено решением Думы от 23.12.2020 № 787 «О бюджете городского округа Тольятти на 2021 год и плановый период 2022 и 2023 годов»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 xml:space="preserve">Планируется благоустроить три общественные территории, выбранные жителями городского округа по итогам голосования на единой федеральной платформе для онлайн голосования </w:t>
      </w:r>
      <w:r>
        <w:rPr>
          <w:lang w:val="en-US"/>
        </w:rPr>
        <w:t>za</w:t>
      </w:r>
      <w:r>
        <w:rPr/>
        <w:t>.</w:t>
      </w:r>
      <w:r>
        <w:rPr>
          <w:lang w:val="en-US"/>
        </w:rPr>
        <w:t>gorodsreda</w:t>
      </w:r>
      <w:r>
        <w:rPr/>
        <w:t>: Итальянский пляж, Центральная площадь, Эко-Парк Шлюзовой, а также 27 дворовых территорий (перечень прилагается)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Соответствующие изменения вносятся в мероприятия 1.1 и 1.2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59:00Z</dcterms:created>
  <dc:creator>Кочеткова Ольга Владимировна</dc:creator>
  <dc:description/>
  <cp:keywords/>
  <dc:language>en-US</dc:language>
  <cp:lastModifiedBy>Ефанина Светлана Валентиновна</cp:lastModifiedBy>
  <cp:lastPrinted>2020-05-18T12:59:00Z</cp:lastPrinted>
  <dcterms:modified xsi:type="dcterms:W3CDTF">2021-07-30T11:21:00Z</dcterms:modified>
  <cp:revision>18</cp:revision>
  <dc:subject/>
  <dc:title/>
</cp:coreProperties>
</file>