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Думы городского округа Тольят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Думы городского округа Тольятти от 23.12.2020 года № 787 «О бюджете городского округа Тольятти на 2021 год и плановый период 2022 и 2023 годов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по проекту решения «О внесении изменений в Решение Думы городского округа Тольятти от 23.12.2020 года № 787 «О бюджете городского округа Тольятти на 2021 год и плановый период 2022 и 2023 годов» содержится в пояснительной записке настоящего пакета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Н.А.Рен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143"/>
        <w:gridCol w:w="4143"/>
        <w:gridCol w:w="4643"/>
        <w:gridCol w:w="4643"/>
        <w:gridCol w:w="4643"/>
        <w:gridCol w:w="4821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Анташ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1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2:00Z</dcterms:created>
  <dc:creator>Чурашова</dc:creator>
  <dc:description/>
  <cp:keywords/>
  <dc:language>en-US</dc:language>
  <cp:lastModifiedBy>Архипова Елена Иннакентьевна</cp:lastModifiedBy>
  <cp:lastPrinted>2021-05-12T17:13:00Z</cp:lastPrinted>
  <dcterms:modified xsi:type="dcterms:W3CDTF">2021-05-12T13:14:00Z</dcterms:modified>
  <cp:revision>51</cp:revision>
  <dc:subject/>
  <dc:title>Финансово-экономическое обоснование </dc:title>
</cp:coreProperties>
</file>