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ИНФОРМАЦИЯ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>о реализации муниципальной программы «</w:t>
      </w:r>
      <w:r>
        <w:rPr>
          <w:rFonts w:eastAsia="Calibri"/>
          <w:sz w:val="28"/>
          <w:szCs w:val="28"/>
          <w:lang w:eastAsia="en-US"/>
        </w:rPr>
        <w:t xml:space="preserve">Профилактика терроризма, экстремизма и иных правонарушений на 2020– 2024 годы», утвержденной постановлением администрации городского округа Тольятт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eastAsia="Calibri"/>
          <w:sz w:val="28"/>
          <w:szCs w:val="28"/>
          <w:lang w:eastAsia="en-US"/>
        </w:rPr>
        <w:t>от 26.09.2019 № 2579-п/1</w:t>
      </w:r>
      <w:r>
        <w:rPr>
          <w:sz w:val="28"/>
          <w:szCs w:val="28"/>
        </w:rPr>
        <w:t>, за 2020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«</w:t>
      </w:r>
      <w:r>
        <w:rPr>
          <w:rFonts w:eastAsia="Calibri"/>
          <w:sz w:val="28"/>
          <w:szCs w:val="28"/>
          <w:lang w:eastAsia="en-US"/>
        </w:rPr>
        <w:t>Профилактика терроризма, экстремизма и иных правонарушений на территории городского округа Тольятти на 2020 - 2024», утвержденной постановлением администрации городского округа Тольятти от 26.09.2019 № 2579-п/1</w:t>
      </w:r>
      <w:r>
        <w:rPr>
          <w:sz w:val="28"/>
          <w:szCs w:val="28"/>
        </w:rPr>
        <w:t xml:space="preserve"> (далее - Программа), </w:t>
      </w:r>
      <w:r>
        <w:rPr>
          <w:color w:val="000000"/>
          <w:sz w:val="28"/>
          <w:szCs w:val="28"/>
        </w:rPr>
        <w:t xml:space="preserve">является </w:t>
      </w:r>
      <w:r>
        <w:rPr>
          <w:sz w:val="28"/>
          <w:szCs w:val="28"/>
        </w:rPr>
        <w:t>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ля достижения поставленной цели предусмотр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ние системы информационного обеспечения </w:t>
        <w:br/>
        <w:t>в области профилактики терроризма и экстремизма на территор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состояния антитеррористической защищенности муниципальных объектов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ащение городского округа Тольятти системой видеонаблюдения, в том числе в рамках приоритетных проектов «Безопасный город» и </w:t>
        <w:br/>
        <w:t>«Умный гор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 по профилактике правонарушений и обеспечению общественной безопасности в городском округе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выполнения мероприятий по профилактике терроризма, экстремизма, иных правонарушений на территории городского округа Тольятт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в отчетном периоде запланировано 22 программных мероприятия, 2 из которых с финансовым обеспечением и 20 без привлечения  финансовых средств. 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ИНФОРМАЦИЯ О ФИНАНСИРОВАНИИ МЕРОПРИЯТИЙ        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реализацию мероприятий  Программы решением Думы городского округа Тольятти от 11.12.2019  № 427 «О бюджете городского округа Тольятти на 2020 год и плановый период 2021 и 2022 годов» </w:t>
        <w:br/>
        <w:t xml:space="preserve">в 2020 году предусмотрены ассигнования в размере 53 471,0 тыс. руб. </w:t>
      </w:r>
      <w:r>
        <w:rPr>
          <w:bCs/>
          <w:sz w:val="28"/>
          <w:szCs w:val="28"/>
        </w:rPr>
        <w:t xml:space="preserve">Кассовые расходы за отчетный период составили </w:t>
      </w:r>
      <w:r>
        <w:rPr>
          <w:sz w:val="28"/>
          <w:szCs w:val="28"/>
        </w:rPr>
        <w:t xml:space="preserve">52 757,0 </w:t>
      </w:r>
      <w:r>
        <w:rPr>
          <w:bCs/>
          <w:sz w:val="28"/>
          <w:szCs w:val="28"/>
        </w:rPr>
        <w:t xml:space="preserve">тыс. руб., </w:t>
      </w:r>
      <w:r>
        <w:rPr>
          <w:rFonts w:eastAsia="Calibri"/>
          <w:sz w:val="28"/>
          <w:szCs w:val="28"/>
          <w:lang w:eastAsia="en-US"/>
        </w:rPr>
        <w:t>что составляет 98,7% исполнения</w:t>
      </w:r>
      <w:r>
        <w:rPr>
          <w:bCs/>
          <w:sz w:val="28"/>
          <w:szCs w:val="28"/>
        </w:rPr>
        <w:t xml:space="preserve"> от годового плана, </w:t>
      </w:r>
      <w:r>
        <w:rPr>
          <w:rFonts w:eastAsia="Calibri"/>
          <w:sz w:val="28"/>
          <w:szCs w:val="28"/>
          <w:lang w:eastAsia="en-US"/>
        </w:rPr>
        <w:t>в виду сложившейся экономии от заключённых муниципальных контрактов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о мероприятию 5.2 «Реализация  комплексных мер по участию населения в охране общественного порядка в форме ДНД» </w:t>
      </w:r>
      <w:r>
        <w:rPr>
          <w:sz w:val="28"/>
          <w:szCs w:val="28"/>
          <w:lang w:eastAsia="zh-CN"/>
        </w:rPr>
        <w:t xml:space="preserve">выделены средства в размере - 3 615,0 тыс. руб., из бюджета городского округа Тольятти - 2 402,0 тыс. руб., из бюджета Самарской области - 1 213,0 тыс. руб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ение объема финансирования по данному программному мероприятию составляет - </w:t>
      </w:r>
      <w:r>
        <w:rPr>
          <w:sz w:val="28"/>
          <w:szCs w:val="28"/>
          <w:lang w:eastAsia="zh-CN"/>
        </w:rPr>
        <w:t xml:space="preserve">3 615,0 тыс. </w:t>
      </w:r>
      <w:r>
        <w:rPr>
          <w:sz w:val="28"/>
          <w:szCs w:val="28"/>
          <w:lang w:eastAsia="ar-SA"/>
        </w:rPr>
        <w:t xml:space="preserve">руб. </w:t>
      </w:r>
      <w:r>
        <w:rPr>
          <w:rFonts w:eastAsia="Calibri"/>
          <w:sz w:val="28"/>
          <w:szCs w:val="28"/>
          <w:lang w:eastAsia="en-US"/>
        </w:rPr>
        <w:t>что составляет 100% исполнения</w:t>
      </w:r>
      <w:r>
        <w:rPr>
          <w:sz w:val="28"/>
          <w:szCs w:val="28"/>
          <w:lang w:eastAsia="ar-SA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мероприятию 6.1 «</w:t>
      </w:r>
      <w:r>
        <w:rPr>
          <w:sz w:val="28"/>
          <w:szCs w:val="28"/>
        </w:rPr>
        <w:t>Содержание МКУ городского округа Тольятти «Центр профилактики правонарушений» в целях обеспечения выполнения программных мероприятий</w:t>
      </w:r>
      <w:r>
        <w:rPr>
          <w:rFonts w:eastAsia="Calibri"/>
          <w:sz w:val="28"/>
          <w:szCs w:val="28"/>
          <w:lang w:eastAsia="en-US"/>
        </w:rPr>
        <w:t xml:space="preserve"> предусмотрены средства в сумме </w:t>
      </w:r>
      <w:r>
        <w:rPr>
          <w:color w:val="000000"/>
          <w:sz w:val="28"/>
          <w:szCs w:val="28"/>
        </w:rPr>
        <w:t xml:space="preserve">49 856,0 </w:t>
        <w:br/>
      </w:r>
      <w:r>
        <w:rPr>
          <w:sz w:val="28"/>
          <w:szCs w:val="28"/>
        </w:rPr>
        <w:t>тыс. руб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ar-SA"/>
        </w:rPr>
        <w:t>Исполнение объема финансирования по данному программному мероприятию составляет –</w:t>
      </w:r>
      <w:r>
        <w:rPr>
          <w:rFonts w:eastAsia="Calibri"/>
          <w:sz w:val="28"/>
          <w:szCs w:val="28"/>
          <w:lang w:eastAsia="en-US"/>
        </w:rPr>
        <w:t xml:space="preserve"> 49 142,0 тыс. руб.,</w:t>
      </w:r>
      <w:r>
        <w:rPr>
          <w:sz w:val="28"/>
          <w:szCs w:val="28"/>
          <w:lang w:eastAsia="zh-CN"/>
        </w:rPr>
        <w:t xml:space="preserve"> из бюджета городского округа Тольятти – 49 142,0 тыс. руб.</w:t>
      </w:r>
      <w:r>
        <w:rPr>
          <w:rFonts w:eastAsia="Calibri"/>
          <w:sz w:val="28"/>
          <w:szCs w:val="28"/>
          <w:lang w:eastAsia="en-US"/>
        </w:rPr>
        <w:t xml:space="preserve"> что составляет 98,6% исполнения, </w:t>
      </w:r>
      <w:r>
        <w:rPr>
          <w:rFonts w:eastAsia="Calibri"/>
          <w:color w:val="000000"/>
          <w:sz w:val="28"/>
          <w:szCs w:val="28"/>
          <w:lang w:eastAsia="en-US"/>
        </w:rPr>
        <w:t>в связи с экономией, сложившейся в результате проведения закупок конкурентным способ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right="-143" w:hanging="0"/>
        <w:jc w:val="center"/>
        <w:rPr/>
      </w:pPr>
      <w:r>
        <w:rPr>
          <w:sz w:val="28"/>
          <w:szCs w:val="28"/>
        </w:rPr>
        <w:t>III. ИНФОРМАЦИЯ О ВЫПОЛНЕНИИ МЕРОПРИЯТИЙ И ДОСТИЖЕНИИ ПЛАНОВЫХ ЗНАЧЕНИЙ ПОКАЗАТЕЛЕЙ (ИНДИКАТОРОВ)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уровня исполнения целевых показателей использованы плановые и фактические значения целевых показате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униципальной программы «Показатели (индикаторы) муниципальной программы» отражено, что п</w:t>
      </w:r>
      <w:r>
        <w:rPr>
          <w:rFonts w:eastAsia="Calibri"/>
          <w:sz w:val="28"/>
          <w:szCs w:val="28"/>
          <w:lang w:eastAsia="en-US"/>
        </w:rPr>
        <w:t>ри определении уровня достижения показателя считать его равным 100%, если фактическое значение показателя равно или превышает плановое, в остальных случаях расчет ведется согласно Порядку принятия решений о разработке, формирования и реализации, оценки эффективности муниципальных программ городского округа Тольятти, утвержденному постановлением мэрии городского округа Тольятти от 12.08.2013 № 2546-п/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Для решения задачи 1. «Совершенствование системы информационного обеспечения в области профилактики терроризма и экстремизма на территории городского округа Тольятти» проведена следующая работ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ероприятию 1.1. «Проведение лекций, классных часов в МБОУ по теме «Терроризм, экстремизм, ксенофобия», с разъяснением уголовной и административной ответственности за совершение противоправных действий террористической и экстремистской направленности»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городского округа Тольятти в рамках Дня солидарности в борьбе с терроризмом проведены лекции, классные часы, тематические беседы: «Преступление против личности, общества и государства»; «Терроризм – угроза человечеству»; «Солидарность граждан Российской Федерации в борьбе с терроризмом и экстремизмом»; «Разъяснение уголовной и административной ответственности за преступления террористического и экстремистского характера». В ходе данной работы у учащихся формируются традиционные духовно-нравственные ценности и стойкое неприятие идеологии терроризма и экстремизма. Общий охват слушателей составил 80</w:t>
      </w:r>
      <w:r>
        <w:rPr>
          <w:sz w:val="28"/>
          <w:szCs w:val="28"/>
          <w:lang w:val="en-US"/>
        </w:rPr>
        <w:t xml:space="preserve"> 000 </w:t>
      </w:r>
      <w:r>
        <w:rPr>
          <w:sz w:val="28"/>
          <w:szCs w:val="28"/>
        </w:rPr>
        <w:t xml:space="preserve">человек. </w:t>
      </w:r>
      <w:r>
        <w:rPr>
          <w:sz w:val="28"/>
          <w:szCs w:val="28"/>
          <w:lang w:eastAsia="ar-SA"/>
        </w:rPr>
        <w:t>Плановое значение  показателя  по мероприятию  Программы достигнуто – 100% исполн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мероприятию 1.2. «Размещение инструкций о действиях при угрозе экстремизма и терроризма в местах массового пребывания людей».</w:t>
      </w:r>
    </w:p>
    <w:p>
      <w:pPr>
        <w:pStyle w:val="Normal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илами МКУ городского округа Тольятти «Центр профилактики правонарушений» в местах с массовым пребыванием людей городского округа Тольятти размещено 1000 информационных материалов (памяток, инструкций</w:t>
      </w:r>
      <w:r>
        <w:rPr>
          <w:bCs/>
          <w:sz w:val="28"/>
          <w:szCs w:val="28"/>
        </w:rPr>
        <w:t xml:space="preserve"> по противодействию терроризму и экстремизму, памяток для граждан по выявлению нарушений миграционного законодательства)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мероприятию 1.3. «Организация работы по информированию населения по противодействию терроризму и экстремизму через кинотеатры городского округа Тольятти»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рамках Дня солидарности в борьбе с терроризмом в сентябре 2020 года в </w:t>
      </w:r>
      <w:r>
        <w:rPr>
          <w:sz w:val="28"/>
          <w:szCs w:val="28"/>
        </w:rPr>
        <w:t xml:space="preserve">кинотеатрах городского округа Тольятти </w:t>
      </w:r>
      <w:r>
        <w:rPr>
          <w:rFonts w:eastAsia="Calibri"/>
          <w:sz w:val="28"/>
          <w:szCs w:val="28"/>
          <w:lang w:eastAsia="en-US"/>
        </w:rPr>
        <w:t>организовано транслирование 4-х видео роликов по противодействию терроризму и экстремизму, разработанных по заказу УФСБ России и Национального антитеррористического комитета Российской Федераци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1.4. «Проведение обследований территорий жилого массива, школ, детских садов, объектов культуры, торговых центров, рынков, административных зданий на предмет выявления надписей экстремистского характер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обследования 1600 объектов городского округа Тольятти на предмет обнаружения надписей экстремистского характера, а также надписей нацистской символики. Явно выраженных надписей, призывающих жителей города к совершению экстремистских действий на религиозной почве, межнациональной почве, либо указывающих на подрыв государственного строя, на объектах городского округа Тольятти не обнаружено. Работа по устранению надписей нацисткой символики, трафаретных надписей в виде временных подработок осуществляется в рамках взаимодействия с управляющими компаниями городского округа Тольятти и правоохранительными органами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мероприятию 1.5. «Размещение информационных материалов </w:t>
        <w:br/>
        <w:t xml:space="preserve">по профилактике терроризма и экстремизма на портале администрации </w:t>
        <w:br/>
        <w:t>и в СМИ».</w:t>
      </w:r>
    </w:p>
    <w:p>
      <w:pPr>
        <w:pStyle w:val="Normal"/>
        <w:tabs>
          <w:tab w:val="clear" w:pos="708"/>
          <w:tab w:val="left" w:pos="851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eastAsia="Calibri"/>
          <w:sz w:val="28"/>
          <w:szCs w:val="28"/>
          <w:lang w:eastAsia="en-US"/>
        </w:rPr>
        <w:t xml:space="preserve">а официальном сайте администрации городского округа Тольятти в разделе «противодействие терроризму», а также на сайтах подведомственных муниципальных учреждений городского округа Тольятти размещено 68 публикаций, из них: 23 </w:t>
      </w:r>
      <w:r>
        <w:rPr>
          <w:bCs/>
          <w:sz w:val="28"/>
          <w:szCs w:val="28"/>
        </w:rPr>
        <w:t>видеоматериала по противодействию терроризму, экстремизму, общественной безопасности (мультфильмы, видеоролики), а также 45 электронных материалов (образцов документов, методичек, инструкций для руководителей организаций по вопросам антитеррористической защищенности). По сведениям МАУ «МФЦ» в отчетном периоде зафиксировано 5 800 просмотров сайта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1.6. «Оказание содействия в обеспечении общественной безопасности при проведении городских праздничных, спортивных и культурных мероприятий».</w:t>
      </w:r>
    </w:p>
    <w:p>
      <w:pPr>
        <w:pStyle w:val="Default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проведении на территории городского округа Тольятти городских, культурных и спортивных мероприятий, посвященных празднованию Дня Победы, Дня города, Дня России, Дня Российского флага, Дня знаний, Дня дружбы народов, Дня народного единства, Нового года и Рождества, организована работа по информированию правоохранительных органов обо всех проводимых мероприятиях, в том числе о поступивших уведомлениях в рамках Федерального закона от 19.06.2004 № 54-ФЗ «О собраниях, митингах, демонстрациях, шествиях и пикетированиях». </w:t>
      </w:r>
      <w:r>
        <w:rPr>
          <w:bCs/>
          <w:sz w:val="28"/>
          <w:szCs w:val="28"/>
        </w:rPr>
        <w:t xml:space="preserve">В рамках деятельности Антитеррористической комиссии городского округа Тольятти заслушаны руководители органов администрации и правоохранительных органов по вопросам обеспечения безопасности и правопорядка в ходе проведения городских мероприятий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роведенных в отчетном периоде воспитательных, культурно-просветительских, спортивных и иных мероприятий, направленных на профилактику терроризма, экстремизма, общественной безопасности и правопорядка, - 410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щее количество лиц, охваченных мероприятиями, - 345 239 чел. 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циальных сетях также организованы публикации, анонсы, голосования, размещение фото, видеороликов, осуществляется выпуск серий пресс-релизов, содержащих информацию об акциях, конкурсах, грантах, фестивалях, конференциях и других мероприятиях, которые могут быть интересны молодежи. В социальной сети «В контакте» созданы группы: «Поделись позитивом с Тольятти», «Образование для всех», «Молодежь Тольятти ММЦ «Шанс», «Молодежь Тольятти», «Шапка интеллектуально-творческая игра»,  «Добровольческое движение Тольятти», «Дворовые отряды г.о. Тольятти», «Молодежная весна Тольятти», фестиваль видеотворчества «Черно-белая радуга» и др.  </w:t>
      </w:r>
      <w:r>
        <w:rPr>
          <w:sz w:val="28"/>
          <w:szCs w:val="28"/>
          <w:lang w:eastAsia="ar-SA"/>
        </w:rPr>
        <w:t xml:space="preserve">Плановое значение  показателя  по данному мероприятию  Программы достигнуто – 100% исполнения. 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1.7. «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сопровождаемых социальной рекламой и освещением в СМИ. Организация взаимодействия с филиалом ГКУ Самарской области </w:t>
        <w:br/>
        <w:t xml:space="preserve">«Дом дружбы народов». 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В отчетном периоде на базе Дома дружбы народов в г. Тольятти проведено 128 мероприятий, направленных на укрепление межнационального и межконфессионального согласия, а также на поддержку и развитие языков и культуры народов, проживающих в городском округе Тольятти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мероприятию 1.8. «Организация проведения городской выставки рисунков «Терроризм глазами детей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иод с 17 сентября по 18 ноября 2020 года на баз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«Библиотека - Эврика» и </w:t>
      </w:r>
      <w:r>
        <w:rPr>
          <w:rFonts w:eastAsia="Calibri"/>
          <w:sz w:val="28"/>
          <w:szCs w:val="28"/>
          <w:lang w:eastAsia="en-US"/>
        </w:rPr>
        <w:t xml:space="preserve">«Библиотека - Тольятти» </w:t>
      </w:r>
      <w:r>
        <w:rPr>
          <w:bCs/>
          <w:sz w:val="28"/>
          <w:szCs w:val="28"/>
        </w:rPr>
        <w:t xml:space="preserve">организована городская выставка - «Терроризм глазами детей», с чтением цикла лекций «Россия против террора», общий охват составил  1 241 чел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1.9. «Актуализация плана мероприятий по обеспечению безопасности при установлении различных уровней террористической опасности на территории городского округа Тольятти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ирован план по обеспечению безопасности при установлении различных уровней террористической опасности на территории городского округа Тольятти, который утвержден постановлением администрации городского округа Тольятти от 22.06.2020 № 4/дсп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мероприятие 1.10 «Разработка совместно с прокуратурой </w:t>
        <w:br/>
        <w:t xml:space="preserve">г. Тольятти (по согласованию), изготовление информационных буклетов, листовок, плакатов по антитеррористической пропаганде» в соответствии </w:t>
        <w:br/>
        <w:t xml:space="preserve">с  решением Думы городского округа Тольятти от 11.12.2019 № 427 </w:t>
        <w:br/>
        <w:t xml:space="preserve">«О бюджете городского округа Тольятти на 2020 год и плановый период 2021 и 2022 годов» финансовое обеспечение в отчетном периоде не предусмотрено. О необходимости финансирования данного мероприятия сообщалось на Комиссии по контролю, общественной безопасности и соблюдению депутатской этики Думы городского округа Тольятти и на заседаниях </w:t>
      </w:r>
      <w:r>
        <w:rPr>
          <w:rFonts w:eastAsia="Calibri"/>
          <w:sz w:val="28"/>
          <w:szCs w:val="28"/>
          <w:lang w:eastAsia="en-US"/>
        </w:rPr>
        <w:t>согласительной комиссии по бюджету городского округа Тольят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2. «Укрепление состояния антитеррористической защищенности объектов городского округа Тольятти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мероприятию 2.1. «Организация работы по обследованию объектов городского округа Тольятти на антитеррористическую защищенность, работы по их категорированию и паспортизации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следования объектов на антитеррористическую защищенность  осуществляется в рамках действующего Российского законодательства по антитеррористической защищенности.</w:t>
      </w:r>
      <w:r>
        <w:rPr>
          <w:sz w:val="28"/>
          <w:szCs w:val="28"/>
        </w:rPr>
        <w:t xml:space="preserve"> Руководителям объектов оказана методическая помощь в разработке необходимых документов, планов, паспортов безопасности. В отчетном периоде на антитеррористическую защищенность обследовано 342 объекта, актуализировано 320 паспортов безопасности. Данная работа проводилась в рамках межведомственного взаимодействия с правоохранительными органами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 мероприятию 2.2. «Проведение обследований жилого массива на предмет установления открытых чердаков и подвалов» обследовано 2500 жилых домов на предмет выявления открытых чердаков и подвалов. Информация о выявленных нарушениях направлена в обслуживающие управляющие компании для устранения недостатков. Недостатки устранены.</w:t>
      </w:r>
    </w:p>
    <w:p>
      <w:pPr>
        <w:pStyle w:val="Normal"/>
        <w:tabs>
          <w:tab w:val="clear" w:pos="708"/>
          <w:tab w:val="left" w:pos="851" w:leader="none"/>
          <w:tab w:val="left" w:pos="1389" w:leader="none"/>
          <w:tab w:val="left" w:pos="153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402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2.3. «Рассмотрение вопросов о состоянии антитеррористической защищенности объектов городского округа Тольятти на заседаниях антитеррористической комиссии городского округа Тольятти»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</w:t>
      </w:r>
      <w:r>
        <w:rPr>
          <w:sz w:val="28"/>
          <w:szCs w:val="28"/>
        </w:rPr>
        <w:t>а заседаниях антитеррористической комиссии городского округа Тольятти,</w:t>
      </w:r>
      <w:r>
        <w:rPr>
          <w:rFonts w:eastAsia="Calibri"/>
          <w:sz w:val="28"/>
          <w:szCs w:val="28"/>
          <w:lang w:eastAsia="en-US"/>
        </w:rPr>
        <w:t xml:space="preserve"> проведенных в 2020 году, были рассмотрены следующие вопросы: </w:t>
        <w:br/>
      </w:r>
      <w:r>
        <w:rPr>
          <w:sz w:val="28"/>
          <w:szCs w:val="28"/>
        </w:rPr>
        <w:t xml:space="preserve">«Об исполнении решений Антитеррористической комиссии городского округа Тольятти от 23.12.2019 года (протокол № 4-19)»; «Утверждение Перечня объектов вероятных террористических устремлений городского округа Тольятти на 2020 год»; «Об исполнении решений Антитеррористической комиссии городского округа Тольятти от 25.03.2020 года (протокол № 1-20)»; «Об исполнении требований антитеррористической защищенности на объектах отдыха детей городского округа Тольятти»; </w:t>
        <w:br/>
        <w:t xml:space="preserve">«Об исполнении требований антитеррористической защищенности муниципальными учреждениями культуры и искусства в рамках постановления Правительства </w:t>
      </w:r>
      <w:r>
        <w:rPr>
          <w:color w:val="000000"/>
          <w:sz w:val="28"/>
          <w:szCs w:val="28"/>
        </w:rPr>
        <w:t xml:space="preserve">России Федерации </w:t>
      </w:r>
      <w:r>
        <w:rPr>
          <w:sz w:val="28"/>
          <w:szCs w:val="28"/>
        </w:rPr>
        <w:t xml:space="preserve"> от 11.02.2017 № 176 </w:t>
        <w:br/>
        <w:t>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; «Об исполнении решений Антитеррористической комиссии городского округа Тольятти от 22.04.2020 года (протокол № 2-20); «</w:t>
      </w:r>
      <w:r>
        <w:rPr>
          <w:sz w:val="28"/>
          <w:szCs w:val="28"/>
          <w:lang w:eastAsia="zh-CN"/>
        </w:rPr>
        <w:t>О мерах по обеспечению правопорядка в местах отдыха граждан, в том числе на объектах санаторно-курортного комплекса, детских оздоровительных учреждений и обеспечение безопасности отдыхающих»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«</w:t>
      </w:r>
      <w:r>
        <w:rPr>
          <w:sz w:val="28"/>
          <w:szCs w:val="28"/>
        </w:rPr>
        <w:t xml:space="preserve">Об исполнении требований антитеррористической защищённости образовательными учреждениями городского округа Тольятти в рамках постано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от 02.08.2019 № 1006»;</w:t>
      </w:r>
      <w:r>
        <w:rPr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«О мерах по обеспечению безопасности </w:t>
      </w:r>
      <w:r>
        <w:rPr>
          <w:sz w:val="28"/>
          <w:szCs w:val="28"/>
        </w:rPr>
        <w:t>и антитеррористической защищенности</w:t>
      </w:r>
      <w:r>
        <w:rPr>
          <w:color w:val="00000A"/>
          <w:sz w:val="28"/>
          <w:szCs w:val="28"/>
        </w:rPr>
        <w:t xml:space="preserve"> на объектах транспорта»; «Об исполнении решений совместного заседания антитеррористической комиссии, межведомственной комиссии по профилактике правонарушений и межведомственной комиссии по  обследованию мест с массовым пребыванием людей  городского округа Тольятти от 12.08.2020 года (протокол № 3-20); </w:t>
      </w:r>
      <w:r>
        <w:rPr>
          <w:sz w:val="28"/>
          <w:szCs w:val="28"/>
        </w:rPr>
        <w:t>«Об исполнении требований антитеррористической защищённости на муниципальных объектах спорта в рамках постановления Правительства Российской Федерации от 06.03.2015 № 2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иказа МВД России от 17.11.2015 № 1092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»; </w:t>
      </w:r>
      <w:r>
        <w:rPr>
          <w:sz w:val="28"/>
          <w:szCs w:val="28"/>
        </w:rPr>
        <w:t>«</w:t>
      </w:r>
      <w:r>
        <w:rPr>
          <w:color w:val="00000A"/>
          <w:sz w:val="28"/>
          <w:szCs w:val="28"/>
        </w:rPr>
        <w:t>О формировании перечней</w:t>
      </w:r>
      <w:r>
        <w:rPr>
          <w:sz w:val="28"/>
          <w:szCs w:val="28"/>
        </w:rPr>
        <w:t xml:space="preserve"> объектов и мест с массовым пребыванием людей городского округа Тольятти, в рамках Российского законодательства по антитеррористической защищенности».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токолы Антитеррористической комиссии городского округа Тольятти размещены на официальном портале администрации городского округа Тольятти в разделе «противодействие терроризму». Решения Антитеррористической комиссии городского округа Тольятти (протоколы от 25.03.2020 года № 1-20; от 22.04.2020 года № 2-20; от 12.08.2020 года № 3-20, от 27.11.2020 № 4-20) исполняются в соответствии с установленными сроками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По мероприятию 2.4. «</w:t>
      </w:r>
      <w:r>
        <w:rPr>
          <w:sz w:val="28"/>
          <w:szCs w:val="28"/>
        </w:rPr>
        <w:t xml:space="preserve">Рассмотрение вопроса о трудоустройстве лиц, осужденных к исправительным и обязательным работам, на заседании межведомственной комиссии по профилактике правонарушений городского округа Тольятти»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 xml:space="preserve">На постоянной основе осуществляется работа по трудоустройству лиц, </w:t>
      </w:r>
      <w:r>
        <w:rPr>
          <w:sz w:val="28"/>
          <w:szCs w:val="28"/>
        </w:rPr>
        <w:t>осужденных к исправительным и обязательным работам</w:t>
      </w:r>
      <w:r>
        <w:rPr>
          <w:bCs/>
          <w:sz w:val="28"/>
          <w:szCs w:val="28"/>
          <w:lang w:eastAsia="zh-CN"/>
        </w:rPr>
        <w:t>.</w:t>
      </w:r>
      <w:r>
        <w:rPr>
          <w:sz w:val="28"/>
          <w:szCs w:val="28"/>
        </w:rPr>
        <w:t xml:space="preserve"> Актуализация Перечня мест для отбывания наказания осужденными к исправительным и обязательным работам, утверждённого постановлением администрации городского округа Тольятти от 29.05.2012 № 1593-п/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ежеквартально. В Перечень включено 65 организаций, мест для осужденных к исправительным работам - 102, мест для осужденных к обязательным работам - 302. Вопрос «Об организации контроля за лицами, осужденными к мерам наказания, не связанным с лишением свободы» рассмотрен на заседании межведомственной комиссии по профилактике правонарушений городского округа Тольятти от 27.02.2020 года (протокол № 1)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color w:val="00000A"/>
          <w:sz w:val="28"/>
          <w:szCs w:val="28"/>
        </w:rPr>
        <w:t>По мероприятию 2.5. «</w:t>
      </w:r>
      <w:r>
        <w:rPr>
          <w:sz w:val="28"/>
          <w:szCs w:val="28"/>
        </w:rPr>
        <w:t>Ежегодная корректировка Перечня объектов вероятных террористических устремлений городского округа Тольятти в соответствии с рекомендациями антитеррористической комиссии и оперативного штаба Самар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 постоянной основе проводится корректировка Перечня объектов вероятных террористических устремлений городского округа Тольятти </w:t>
      </w:r>
      <w:r>
        <w:rPr>
          <w:sz w:val="28"/>
          <w:szCs w:val="28"/>
        </w:rPr>
        <w:t>в соответствии с методическими рекомендациями Антитеррористической комиссии и Оперативного штаба Самарской области от 22.04.2015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 Перечень включено – 838 объектов (из них муниципальных – 340)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Места с массовым пребыванием людей (Постановление Правительства Российской Федерации от 25.03.2015 № 272) – 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Объекты просвещения (Постановление Правительства Российской Федерации от 02.08.2019 № 1006) – 333.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ъекты культуры и искусства (Постановление Правительства Российской Федерации от 11.02.2017 № 176) – 76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кты спорта (Постановление Правительства Российской Федерации от 06.03.2015 № 202) – 3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ъекты здравоохранения (Постановление Правительства Российской Федерации от 13.01.2017 № 8) – 6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кты ТЭК (Постановление Правительства Российской Федерации от 05.05.2012г. № 459) – 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ъекты Минтруда и соцзащиты (Постановление Правительства Российской Федерации от 13.05.2016г. № 410) – 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Объекты водоснабжения (Постановление Правительства Российской Федерации от 23.12.2016 №1467) – 7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тиницы, места размещения (Постановление Правительства Российской Федерации от 14.04.2017г. № 447) – 4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ъекты транспорта (Постановление Правительства Российской Федерации от 16.07.2016 № 678) – 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Объекты торговли (Постановление Правительства Российской Федерации от 19.10.2017 № 1273) – 197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лигиозные организации (Постановление Правительства Российской Федерации от 05.09.2019 № 1165) – 35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тенциально-опасные объекты – 14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рупные отраслевые предприятия – 15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бъекты категорированы и паспортизированы 100%. Проводится работа по актуализации паспортов безопасности муниципальных объектов спорта. Данная работа проводится в рамках межведомственного взаимодействия с правоохранительными органами: Росгвардией, МЧС и УФСБ.  </w:t>
      </w:r>
      <w:r>
        <w:rPr>
          <w:sz w:val="28"/>
          <w:szCs w:val="28"/>
          <w:lang w:eastAsia="ar-SA"/>
        </w:rPr>
        <w:t>Плановое значение показателя по данному мероприятию  Программы достигнуто – 100% исполне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мероприятию Программы 2.6 «Оснащение муниципальных образовательных учреждений городского округа Тольятти системой видеонаблюдения» в соответствии с  решением Думы городского округа Тольятти от 11.12.2019  № 427 «О бюджете городского округа Тольятти на 2020 год и плановый период 2021 и 2022 годов» финансовое обеспечение не предусмотре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ar-SA"/>
        </w:rPr>
        <w:t xml:space="preserve">По </w:t>
      </w:r>
      <w:r>
        <w:rPr>
          <w:sz w:val="28"/>
          <w:szCs w:val="28"/>
        </w:rPr>
        <w:t xml:space="preserve">задаче 3 «Оснащение городского округа Тольятти системой видеонаблюдения, в том числе в рамках приоритетных проектов «Безопасный город» и «Умный город» в соответствии с  решением Думы городского округа Тольятти от 11.12.2019 № 427 «О бюджете городского округа Тольятти на 2020 год и плановый период 2021 и 2022 годов» </w:t>
        <w:br/>
        <w:t xml:space="preserve">финансовое обеспечение не предусмотрен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Для решения задачи 4 «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»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4.1. «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, </w:t>
        <w:br/>
        <w:t>с участием религиозных и национальных организаций и объединений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городском округе Тольятти действует Совет по вопросам межэтнического и межконфессионального взаимодействия городского округа Тольятти. </w:t>
      </w:r>
      <w:r>
        <w:rPr>
          <w:sz w:val="28"/>
          <w:szCs w:val="28"/>
        </w:rPr>
        <w:t xml:space="preserve">В отчетном периоде проведено 2 заседания </w:t>
      </w:r>
      <w:r>
        <w:rPr>
          <w:rFonts w:eastAsia="Calibri"/>
          <w:sz w:val="28"/>
          <w:szCs w:val="28"/>
          <w:lang w:eastAsia="en-US"/>
        </w:rPr>
        <w:t>Совета, рассмотрено 8 вопросов, направленных на развитие идей межнациональной и межрелигиозной толерантности, профилактику межнациональных конфликтов</w:t>
      </w:r>
      <w:r>
        <w:rPr>
          <w:sz w:val="28"/>
          <w:szCs w:val="28"/>
        </w:rPr>
        <w:t xml:space="preserve">. В связи с пандемией заседания проводились в заочной форме. </w:t>
      </w:r>
      <w:r>
        <w:rPr>
          <w:rFonts w:eastAsia="Calibri"/>
          <w:sz w:val="28"/>
          <w:szCs w:val="28"/>
          <w:lang w:eastAsia="en-US"/>
        </w:rPr>
        <w:t xml:space="preserve">Обеспечено участие руководителей религиозных организаций и </w:t>
      </w:r>
      <w:r>
        <w:rPr>
          <w:sz w:val="28"/>
          <w:szCs w:val="28"/>
        </w:rPr>
        <w:t>национально-культурных объединений, осуществляющих деятельность на территории</w:t>
      </w:r>
      <w:r>
        <w:rPr>
          <w:rFonts w:eastAsia="Calibri"/>
          <w:sz w:val="28"/>
          <w:szCs w:val="28"/>
          <w:lang w:eastAsia="en-US"/>
        </w:rPr>
        <w:t xml:space="preserve"> городского округа Тольятти. </w:t>
      </w:r>
      <w:r>
        <w:rPr>
          <w:sz w:val="28"/>
          <w:szCs w:val="28"/>
          <w:lang w:eastAsia="ar-SA"/>
        </w:rPr>
        <w:t>Плановое значение показателя по данному мероприятию Программы достигнуто – 100% исполн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мероприятию 4.2. «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»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вопросов в сфере миграции в городском округе Тольятти создана межведомственная рабочая группа по мониторингу миграционной ситуации в городском округе Тольятти и выработке мер по бесконфликтному взаимодействию коренного населения и мигрантов, утвержденная постановлением мэрии городского округа Тольятти от 09.09.2013. № 2796-п/1. В соответствии с утверждённым Планом работы, в 2020 году проведено 4 заседания, рассмотрено 12 вопросов. В рамках информационной поддержки иностранных граждан на официальном сайте администрации городского округа Тольятти размещается справочная информация по вопросам пребывания и осуществления трудовой деятельности иностранного гражданина, информация о миграционной службе в г. Тольятти, справочник мигрантам с телефонами служб городского округа Тольятти, разработанный </w:t>
        <w:br/>
        <w:t xml:space="preserve">АНО «Институт практикующих юристов»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 мероприятию 4.3. «Ежегодная корректировка Перечня религиозных организаций и объединений, действующих на территории городского округа Тольятти»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</w:t>
      </w:r>
      <w:r>
        <w:rPr>
          <w:rFonts w:eastAsia="Calibri"/>
          <w:sz w:val="28"/>
          <w:szCs w:val="28"/>
          <w:lang w:eastAsia="en-US"/>
        </w:rPr>
        <w:t xml:space="preserve">рганизована работа по корректировке Перечня религиозных и национальных организаций и объединений, действующих на территории городского округа Тольятти, направлено 7 запросов в правоохранительные органы (У МВД, ЦПЭ), а также в религиозные и национальные организации и объединения. </w:t>
      </w:r>
      <w:r>
        <w:rPr>
          <w:sz w:val="28"/>
          <w:szCs w:val="28"/>
        </w:rPr>
        <w:t>На сегодняшний день в городском округе Тольятти осуществляют деятельность 62 религиозных организации, 13 национально - культурных объединения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4.4. «Рассмотрение на заседании антитеррористической комиссии городского округа Тольятти вопроса</w:t>
        <w:br/>
        <w:t>«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о реализации мероприятий по противодействию идеологии терроризма и экстремизма в отчетном периоде рассматривались два раза </w:t>
        <w:br/>
        <w:t xml:space="preserve">в рамках деятельности антитеррористической комиссии городского округа Тольятти. </w:t>
      </w:r>
      <w:r>
        <w:rPr>
          <w:bCs/>
          <w:sz w:val="28"/>
          <w:szCs w:val="28"/>
        </w:rPr>
        <w:t>Заслушаны руководители органов администрации, территориальных подразделений министерства образования Самарской области, районных филиалов УИИ УФСИН, правоохранительных органо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 мероприятию 4.5. «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 xml:space="preserve">межведомственной рабочей группы </w:t>
      </w:r>
      <w:r>
        <w:rPr>
          <w:color w:val="00000A"/>
          <w:sz w:val="28"/>
          <w:szCs w:val="28"/>
        </w:rPr>
        <w:t xml:space="preserve">для работы </w:t>
      </w:r>
      <w:r>
        <w:rPr>
          <w:color w:val="00000A"/>
          <w:spacing w:val="-2"/>
          <w:sz w:val="28"/>
          <w:szCs w:val="28"/>
        </w:rPr>
        <w:t>с категориями лиц, наиболее подверженных влиянию идеологии терроризма (экстремизма),</w:t>
      </w:r>
      <w:r>
        <w:rPr>
          <w:color w:val="00000A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ведено 2 межведомственных </w:t>
      </w:r>
      <w:r>
        <w:rPr>
          <w:rFonts w:eastAsia="Calibri"/>
          <w:sz w:val="28"/>
          <w:szCs w:val="28"/>
          <w:lang w:eastAsia="en-US"/>
        </w:rPr>
        <w:t xml:space="preserve">совещания. В связи с пандемией </w:t>
        <w:br/>
        <w:t xml:space="preserve">совещания проводились в заочной форме, получены доклады от членов рабочей группы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Для решения задачи 5 «Осуществление мер по профилактике правонарушений и обеспечению общественной безопасности в городском округе Тольятти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оприятию 5.1. «Предоставление имущества, находящегося в муниципальной собственности городского округа Тольятти, Общественной организации «Добровольная народная дружина городского округа Тольятти» (нежилое помещение по адресу: бульвар Туполева, д. 4 (65,9 кв. м), а также находящееся в нем имущество)». Предоставлено на безвозмездной основе нежилое помещение по адресу: бульвар Туполева, д. 4 (65,9 кв. м)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о мероприятию 5.2 «</w:t>
      </w:r>
      <w:r>
        <w:rPr>
          <w:sz w:val="28"/>
          <w:szCs w:val="28"/>
        </w:rPr>
        <w:t>Реализация комплексных мер по участию населения в охране общественного порядка в форме ДНД».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е Общественной организации «ДНД</w:t>
      </w:r>
      <w:r>
        <w:rPr>
          <w:bCs/>
          <w:kern w:val="2"/>
          <w:sz w:val="28"/>
          <w:szCs w:val="28"/>
        </w:rPr>
        <w:t xml:space="preserve"> городского округа Тольятти</w:t>
      </w:r>
      <w:r>
        <w:rPr>
          <w:sz w:val="28"/>
          <w:szCs w:val="28"/>
        </w:rPr>
        <w:t>» на сегодняшний день состоит  315 человек. В 2020 году Общественная организация «ДНД</w:t>
      </w:r>
      <w:r>
        <w:rPr>
          <w:bCs/>
          <w:kern w:val="2"/>
          <w:sz w:val="28"/>
          <w:szCs w:val="28"/>
        </w:rPr>
        <w:t xml:space="preserve"> городского округа Тольятти</w:t>
      </w:r>
      <w:r>
        <w:rPr>
          <w:sz w:val="28"/>
          <w:szCs w:val="28"/>
        </w:rPr>
        <w:t xml:space="preserve">» приняло участие в 727 мероприятиях по охране общественного порядка и общественной безопасности,  в которых выходов дружинников – 7 213, выявлено административных правонарушений - 808, проверено по месту жительства – 5 928 лиц, состоящих на учётах в ОВД, проведено - 7390 профилактических бесед с жителями; приняло участие в проведении 100 городских мероприятий (культурных, спортивных, религиозных, политических). </w:t>
      </w:r>
      <w:r>
        <w:rPr>
          <w:sz w:val="28"/>
          <w:szCs w:val="28"/>
          <w:lang w:eastAsia="ar-SA"/>
        </w:rPr>
        <w:t>Плановое значение  показателя  по данному мероприятию  Программы достигнуто – 100% исполнения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 задаче 6 «</w:t>
      </w:r>
      <w:r>
        <w:rPr>
          <w:sz w:val="28"/>
          <w:szCs w:val="28"/>
        </w:rPr>
        <w:t xml:space="preserve">Создание условий для выполнения мероприятий </w:t>
        <w:br/>
        <w:t xml:space="preserve">по профилактике терроризма, экстремизма, иных правонарушений </w:t>
        <w:br/>
        <w:t>на территории городского округа Тольятти»</w:t>
      </w:r>
      <w:r>
        <w:rPr>
          <w:rFonts w:eastAsia="Calibri"/>
          <w:sz w:val="28"/>
          <w:szCs w:val="28"/>
          <w:lang w:eastAsia="en-US"/>
        </w:rPr>
        <w:t xml:space="preserve"> по мероприятию </w:t>
        <w:br/>
        <w:t>6.1. «</w:t>
      </w:r>
      <w:r>
        <w:rPr>
          <w:sz w:val="28"/>
          <w:szCs w:val="28"/>
        </w:rPr>
        <w:t>Содержание муниципального казенного учреждения городского округа Тольятти «Центр профилактики правонарушений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четном периоде плановое значение показателя по данному мероприятию составило 100% исполнения. </w:t>
      </w:r>
    </w:p>
    <w:p>
      <w:pPr>
        <w:pStyle w:val="Normal"/>
        <w:tabs>
          <w:tab w:val="clear" w:pos="708"/>
          <w:tab w:val="left" w:pos="1389" w:leader="none"/>
          <w:tab w:val="left" w:pos="153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КУ городского округа Тольятти «Центр профилактики правонарушений» в отчетном периоде оказывало содействие органам местного самоуправления и правоохранительным органам в работе по профилактике правонарушений, в противодействии терроризму и экстремизму, которые являются исполнителями мероприятий муниципальных планов по противодействию идеологии терроризма, по противодействию экстремизма, по обеспечению правопорядка и общественной безопасности. В образовательных учреждениях городского округа Тольятти проведены лекции, классные часы по антиэкстремистской и антитеррористической тематике, с показом видео-роликов, мультфильмов, презентаций. Организована ежегодная городская выставка «Терроризм глазами детей». Принято участие в заседаниях антитеррористической комиссии городского округа Тольятти, межведомственной комиссии по профилактике правонарушений городского округа Тольятти, совета по вопросам межэтнического и межконфессионального взаимодействия городского округа Тольятти, в совещаниях с правоохранительными органами по вопросам правопорядка и безопасности граждан при проведении городских массовых мероприятий, в межведомственных рабочих группах по профилактике терроризма, экстремизма. В</w:t>
      </w:r>
      <w:r>
        <w:rPr>
          <w:rFonts w:eastAsia="Calibri"/>
          <w:sz w:val="28"/>
          <w:szCs w:val="28"/>
          <w:lang w:eastAsia="en-US"/>
        </w:rPr>
        <w:t xml:space="preserve"> местах с массовым пребыванием людей и на официальном сайте учреждения размещены информационные материалы по противодействию терроризму и экстремизму. </w:t>
      </w:r>
      <w:r>
        <w:rPr>
          <w:bCs/>
          <w:sz w:val="28"/>
          <w:szCs w:val="28"/>
        </w:rPr>
        <w:t xml:space="preserve">В летний период </w:t>
      </w:r>
      <w:r>
        <w:rPr>
          <w:sz w:val="28"/>
          <w:szCs w:val="28"/>
        </w:rPr>
        <w:t xml:space="preserve">МКУ «Центр профилактики правонарушений» </w:t>
      </w:r>
      <w:r>
        <w:rPr>
          <w:bCs/>
          <w:sz w:val="28"/>
          <w:szCs w:val="28"/>
        </w:rPr>
        <w:t xml:space="preserve">принимало участие в </w:t>
      </w:r>
      <w:r>
        <w:rPr>
          <w:sz w:val="28"/>
          <w:szCs w:val="28"/>
        </w:rPr>
        <w:t>мероприятиях по соблюдению особого противопожарного режима, в рамках которых проведены профилактические беседы с гражданами и водителями автотранспортных средств по соблюдению особого противопожарного режима. С марта 2020 году МКУ «Центр профилактики правонарушений» оказывает незаменимую помощь по борьбе с распространением новой короновирусной инфекцией – «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» (выявление нарушителей масочного режима, дежурства на посту ГИБДД, анкетирование граждан, прибывших железнодорожным транспортом, осуществление контроля за соблюдением гражданами режима самоизоляции совместно с управляющими микрорайонов).  </w:t>
      </w:r>
    </w:p>
    <w:p>
      <w:pPr>
        <w:pStyle w:val="Normal"/>
        <w:pBdr>
          <w:bottom w:val="single" w:sz="4" w:space="31" w:color="FFFFFF"/>
        </w:pBdr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уровня исполнения показателей (индикаторов) использованы плановые и фактические значения показателей (индикаторов) Программы.</w:t>
      </w:r>
    </w:p>
    <w:p>
      <w:pPr>
        <w:pStyle w:val="Normal"/>
        <w:pBdr>
          <w:bottom w:val="single" w:sz="4" w:space="31" w:color="FFFFFF"/>
        </w:pBdr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показателей (индикаторов) Программы представлена в Приложении № 2  к  настоящему отчету.  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ОЦЕНКА ЭФФЕКТИВНОСТИ РЕАЛИЗАЦИИ </w:t>
        <w:br/>
        <w:t>МУНИПАЛЬНОЙ ПРОГРАММЫ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ев оценки эффективности реализации муниципальной  программы  используются коэффициенты результатив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 - уровень достижения показателей (индикаторов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2 - уровень исполнения  планового  объема финансового обеспеч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3 - уровень исполнения плана реализации мероприятий програм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Эффективность реализации муниципальной  программы  (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sz w:val="28"/>
          <w:szCs w:val="28"/>
          <w:lang w:val="en-US"/>
        </w:rPr>
        <w:t>i</w:t>
      </w:r>
      <w:r>
        <w:rPr/>
        <w:t>) с учетом  весовых коэффициентов (Вi) по следующей формуле:</w:t>
      </w:r>
    </w:p>
    <w:tbl>
      <w:tblPr>
        <w:tblW w:w="5387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Э</w:t>
            </w:r>
            <w:r>
              <w:rPr>
                <w:bCs/>
                <w:sz w:val="28"/>
                <w:szCs w:val="28"/>
                <w:lang w:val="en-US"/>
              </w:rPr>
              <w:t>j</w:t>
            </w:r>
            <w:r>
              <w:rPr>
                <w:bCs/>
                <w:sz w:val="28"/>
                <w:szCs w:val="28"/>
              </w:rPr>
              <w:t xml:space="preserve"> = К1 х В1 + К2 х В2 + К3 х В3 , 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де: весовые коэффициенты: В1= 0,5; В2=0,2; В3=0,3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коэффициентов результативности программ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достижения показателей (индикаторов) муниципальной  программы (К1) за отчетный период определяется как среднеарифметическое значение уровней достижения запланированных к исполнению показателей (индикаторов) реализации программных мероприятий. 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1 = (2200+98,6) / 23 = 99,9 (%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исполнения планового объема финансового обеспечения муниципальной программы (К2) рассчитывается  как отношение фактического объема финансовых расходов на реализацию  мероприятий муниципальной  программы  к плановому объему. </w:t>
        <w:tab/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ind w:firstLine="567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К2 = (52 757,0/53 471,0) х100  = 98,7(%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ения плана реализации мероприятий муниципальной  программы рассчитывается как отношение количества  реализованных мероприятий муниципальной  программы к количеству запланированных  мероприятий муниципальной  программ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3 = 22 / 22  = 100 (%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  99,9*0,5 + 98,7*0,2 + 100*0,3 = (49,9+19,7+30) = 99,6 (%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вод: Значение показателя эффективности  равное  99,6 (%) оценивается как запланированная эффективность реализации Программы.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V. РЕЗУЛЬТАТЫ РЕАЛИЗАЦИИ МУНИЦИПАЛЬНОЙ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показателей конечного результата муниципальной программы за 2020 год: 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1                                                                                   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20"/>
        <w:gridCol w:w="1276"/>
        <w:gridCol w:w="788"/>
        <w:gridCol w:w="1304"/>
        <w:gridCol w:w="1304"/>
        <w:gridCol w:w="241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конечного результ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азателя (прямой/обратный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я прямого (факт / план x 100) или обратного (план / факт x 100) показателя, (%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тиводействию идеологи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крепление состояния антитеррористической защищенности муниципальных объектов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антитеррористической защищен</w:t>
            </w:r>
          </w:p>
          <w:p>
            <w:pPr>
              <w:pStyle w:val="Normal"/>
              <w:autoSpaceDE w:val="false"/>
              <w:spacing w:lineRule="auto" w:line="276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 муниципаль</w:t>
            </w:r>
          </w:p>
          <w:p>
            <w:pPr>
              <w:pStyle w:val="Normal"/>
              <w:autoSpaceDE w:val="false"/>
              <w:spacing w:lineRule="auto" w:line="276"/>
              <w:ind w:right="-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ористические акты на территории городского округа Тольятти ("да" - 0%, "нет" -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зработан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и актуализированных паспортов безопасности объектов муниципаль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снащение городского округа Тольятти системой видеонаблюдения, в том числе в рамках приоритетных проектов "Безопасный город" и "Умный город"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правонарушений с помощью системы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идеокамер в местах с массовым пребыванием людей и на муниципаль-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конфликты на территории городского округа Тольятти ("да" - 0%, "нет" - 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правонарушений с участием представителей Д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авонаруше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с участием представите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 ДНД, в общем объеме правонаруше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, совершен</w:t>
            </w:r>
          </w:p>
          <w:p>
            <w:pPr>
              <w:pStyle w:val="Normal"/>
              <w:autoSpaceDE w:val="false"/>
              <w:spacing w:lineRule="auto" w:line="276"/>
              <w:ind w:right="-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на ул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. 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грамм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Стратеги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начения показателей конечного результата программы достигнуты.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бота по противодействию идеологии терроризма проведена в рамках межведомственной рабочей группы, созданной для работы с категориями лиц, наиболее подверженных влиянию идеологии терроризма, </w:t>
        <w:br/>
        <w:t xml:space="preserve">а также в рамках деятельности антитеррористической комиссии городского округа Тольятти. Террористических актов на территории городского округа Тольятти в 2020 году не допущено. 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а по антитеррористической защищенности и паспортизации объектов проведена в рамках</w:t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о обследованию мест с массовым пребыванием людей  городского округа Тольятти. Вопросы по антитеррористической защищенности рассмотрены на заседаниях 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титеррористической комиссии городского округа Тольятти. Благодаря организации данной работы и межведомственному взаимодействию с Прокуратурой г. Тольятти, УФСБ, Росгвардией и МЧС, состояние антитеррористической защищенности объектов улучшено, недостатки устраняются.  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ов на межнациональной и межконфессиональной почве в 2020 году не допущено. Работа с представителями национальных диаспор и лидерами религиозных конфессий осуществляется в рамках Совета по вопросам межэтнического и межконфессионально согласия городского округа Тольятти.</w:t>
      </w:r>
    </w:p>
    <w:p>
      <w:pPr>
        <w:pStyle w:val="Style2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ппаратно-программному комплексу «Безопасный город» созданному на базе ЕДДС городского округа Тольятти и МАУ «МФЦ» подключены 151 видеокамера, 58  городских и 93 сторонних объектов. С использованием системы АПК «Безопасный город» У МВД России по г. Тольятти раскрыто 4 преступления.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явленных правонарушений с участием представителей ДНД составило - 808, что на 138 правонарушений больше запланированного значения (670). Доля выявленных правонарушений с участием представителей ДНД, в общем объеме правонарушений, совершенных на улице составила 61,0% что на 22,3% больше запланированного показателя (38,7%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планированные мероприятия в рамках муниципальной программы выполнены в соответствии со сроками.</w:t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6" w:leader="none"/>
        </w:tabs>
        <w:spacing w:lineRule="auto" w:line="276"/>
        <w:jc w:val="center"/>
        <w:rPr/>
      </w:pPr>
      <w:r>
        <w:rPr/>
        <w:t>______________</w:t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5245"/>
      </w:tblGrid>
      <w:tr>
        <w:trPr/>
        <w:tc>
          <w:tcPr>
            <w:tcW w:w="8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  <w:r>
              <w:rPr/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отчету о реализации муниципальной программы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«Профилактика терроризма, экстремизма и иных правонарушений  </w:t>
      </w:r>
    </w:p>
    <w:p>
      <w:pPr>
        <w:pStyle w:val="Normal"/>
        <w:tabs>
          <w:tab w:val="clear" w:pos="708"/>
          <w:tab w:val="left" w:pos="8364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на территории городского округа Тольятти на 2020 - 2024 годы», з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autoSpaceDE w:val="false"/>
        <w:jc w:val="center"/>
        <w:rPr/>
      </w:pPr>
      <w:r>
        <w:rPr/>
        <w:t>Финансовое исполнение 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2"/>
        <w:gridCol w:w="8"/>
        <w:gridCol w:w="11"/>
        <w:gridCol w:w="61"/>
        <w:gridCol w:w="2197"/>
        <w:gridCol w:w="36"/>
        <w:gridCol w:w="46"/>
        <w:gridCol w:w="44"/>
        <w:gridCol w:w="1033"/>
        <w:gridCol w:w="73"/>
        <w:gridCol w:w="26"/>
        <w:gridCol w:w="26"/>
        <w:gridCol w:w="28"/>
        <w:gridCol w:w="598"/>
        <w:gridCol w:w="21"/>
        <w:gridCol w:w="90"/>
        <w:gridCol w:w="68"/>
        <w:gridCol w:w="26"/>
        <w:gridCol w:w="508"/>
        <w:gridCol w:w="17"/>
        <w:gridCol w:w="185"/>
        <w:gridCol w:w="156"/>
        <w:gridCol w:w="32"/>
        <w:gridCol w:w="346"/>
        <w:gridCol w:w="17"/>
        <w:gridCol w:w="164"/>
        <w:gridCol w:w="150"/>
        <w:gridCol w:w="32"/>
        <w:gridCol w:w="362"/>
        <w:gridCol w:w="30"/>
        <w:gridCol w:w="153"/>
        <w:gridCol w:w="22"/>
        <w:gridCol w:w="548"/>
        <w:gridCol w:w="7"/>
        <w:gridCol w:w="840"/>
        <w:gridCol w:w="9"/>
        <w:gridCol w:w="837"/>
        <w:gridCol w:w="10"/>
        <w:gridCol w:w="142"/>
        <w:gridCol w:w="12"/>
        <w:gridCol w:w="522"/>
        <w:gridCol w:w="19"/>
        <w:gridCol w:w="8"/>
        <w:gridCol w:w="143"/>
        <w:gridCol w:w="21"/>
        <w:gridCol w:w="688"/>
        <w:gridCol w:w="705"/>
        <w:gridCol w:w="993"/>
        <w:gridCol w:w="990"/>
        <w:gridCol w:w="78"/>
        <w:gridCol w:w="630"/>
        <w:gridCol w:w="103"/>
        <w:gridCol w:w="598"/>
        <w:gridCol w:w="17"/>
        <w:gridCol w:w="18"/>
        <w:gridCol w:w="567"/>
      </w:tblGrid>
      <w:tr>
        <w:trPr>
          <w:trHeight w:val="320" w:hRule="atLeast"/>
        </w:trPr>
        <w:tc>
          <w:tcPr>
            <w:tcW w:w="6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целей, задач, мероприятий</w:t>
              <w:br/>
            </w:r>
          </w:p>
        </w:tc>
        <w:tc>
          <w:tcPr>
            <w:tcW w:w="1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64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расходы, тыс. руб.</w:t>
            </w:r>
          </w:p>
        </w:tc>
        <w:tc>
          <w:tcPr>
            <w:tcW w:w="39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сполнения планового объема финансового обеспечения, (%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i по фактическим расходам 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i х 100)</w:t>
            </w:r>
          </w:p>
        </w:tc>
      </w:tr>
      <w:tr>
        <w:trPr>
          <w:trHeight w:val="692" w:hRule="atLeast"/>
        </w:trPr>
        <w:tc>
          <w:tcPr>
            <w:tcW w:w="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8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2020 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i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39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45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за 2020 год</w:t>
            </w:r>
          </w:p>
          <w:p>
            <w:pPr>
              <w:pStyle w:val="ConsPlusCell"/>
              <w:tabs>
                <w:tab w:val="clear" w:pos="708"/>
                <w:tab w:val="left" w:pos="1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i по фактическим расходам)</w:t>
            </w:r>
          </w:p>
        </w:tc>
        <w:tc>
          <w:tcPr>
            <w:tcW w:w="39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3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</w:t>
              <w:br/>
              <w:t>бюджет</w:t>
            </w:r>
          </w:p>
        </w:tc>
        <w:tc>
          <w:tcPr>
            <w:tcW w:w="7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7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7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>бюджет</w:t>
            </w:r>
          </w:p>
        </w:tc>
        <w:tc>
          <w:tcPr>
            <w:tcW w:w="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1113" w:hRule="atLeast"/>
          <w:cantSplit w:val="true"/>
        </w:trPr>
        <w:tc>
          <w:tcPr>
            <w:tcW w:w="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6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ные средства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</w:t>
            </w:r>
            <w:r>
              <w:rPr/>
              <w:t>Цель.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5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/>
            </w:pPr>
            <w:r>
              <w:rPr>
                <w:b/>
              </w:rPr>
              <w:t xml:space="preserve">  </w:t>
            </w:r>
            <w:r>
              <w:rPr/>
              <w:t>Задача 1. Совершенствование системы информационного обеспечения в области профилактики терроризма и экстремизма на территории городского округа Тольят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6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48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48"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548" w:firstLine="54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лекций, классных часов в МБОУ по теме "Терроризм, экстремизм, ксенофобия", с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ъяснение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овн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тивной ответственности за совершение противоправных действий террористической </w:t>
            </w:r>
          </w:p>
          <w:p>
            <w:pPr>
              <w:pStyle w:val="Normal"/>
              <w:autoSpaceDE w:val="false"/>
              <w:rPr/>
            </w:pPr>
            <w:r>
              <w:rPr/>
              <w:t>и экстремистской направленности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, ДОБ (МКУ "ЦПП")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 xml:space="preserve">11.2. 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струкций о действиях при угрозе экстремизма и терроризма в местах массового пребывания людей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>
          <w:trHeight w:val="262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11.3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информированию населения по противодействию терроризму и экстремизму через кинотеатры городского округа Тольят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Б (МКУ "ЦПП")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й территорий жилого массива, школ, детских садов, объектов культуры, торговых центров, рынков, административных зданий на предмет выявления надписей экстремистского характера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5.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щение информационных материалов по профилактике терроризма и экстремизма на портале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>и в СМИ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6.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содействия в обеспечении общественной безопасности при проведении городских праздничных, спортивных и культур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8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7.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сопровождаемых социальной рекламой и освещением в СМИ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взаимодействия с филиалом ГКУ Самарской области "Дом дружбы народов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>
          <w:trHeight w:val="18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1.8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городской выставки рисунков "Терроризм глазами детей"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МКУ "ЦПП", ДОБ, ДО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К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0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плана мероприятий по обеспечению безопасности при установлении различных уровней террористической опасности на территории городского округа Тольят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>
          <w:trHeight w:val="1262" w:hRule="atLeast"/>
        </w:trPr>
        <w:tc>
          <w:tcPr>
            <w:tcW w:w="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103" w:hanging="0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</w:t>
            </w:r>
          </w:p>
        </w:tc>
        <w:tc>
          <w:tcPr>
            <w:tcW w:w="1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МКУ "ЦПП", ДОБ, ДО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К</w:t>
            </w:r>
          </w:p>
        </w:tc>
        <w:tc>
          <w:tcPr>
            <w:tcW w:w="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eastAsia="zh-CN"/>
              </w:rPr>
              <w:t xml:space="preserve">       </w:t>
            </w:r>
            <w:r>
              <w:rPr>
                <w:lang w:eastAsia="zh-CN"/>
              </w:rPr>
              <w:t xml:space="preserve">Задача 2. </w:t>
            </w:r>
            <w:r>
              <w:rPr/>
              <w:t>Укрепление состояния антитеррористической защищенности муниципальных объектов городского округа Тольятти</w:t>
            </w:r>
          </w:p>
        </w:tc>
      </w:tr>
      <w:tr>
        <w:trPr>
          <w:trHeight w:val="18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2.1.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обследованию объектов городского округа Тольятти на антитеррористическую защищенность, работы по их категорированию и паспортизации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 (МКУ "ЦПП")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7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2.2.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й жилого массива на предмет установления открытых чердаков и подвалов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"ЦПП"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2.3.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ов о состоянии антитеррористической защищенности объектов городского округа Тольятти на заседаниях антитеррористической комиссии городского округа Тольятти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22.4.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а о трудоустройстве лиц, осужденных к исправительным и обязательным работам, на заседании межведомственной комиссии по профилактике правонарушений городского округа Тольят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8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ая корректировка Перечня объектов вероятных террористических устремлений городского округа Тольятти в соответствии с рекомендациями антитеррористической комиссии и оперативного штаба Самарской области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Б</w:t>
            </w:r>
          </w:p>
        </w:tc>
        <w:tc>
          <w:tcPr>
            <w:tcW w:w="1153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6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Оснащение муниципальных образовательных учреждений городского округа Тольятти системой видеонаблюдения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8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ind w:left="-72" w:right="-189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ind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center" w:pos="454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.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ind w:left="208" w:right="-48" w:hanging="0"/>
              <w:rPr/>
            </w:pPr>
            <w:r>
              <w:rPr/>
              <w:t xml:space="preserve">   </w:t>
            </w:r>
            <w:r>
              <w:rPr/>
              <w:t>Задача 3. Оснащение городского округа Тольятти системой видеонаблюдения, в том числе в рамках приоритетных проектов "Безопасный город" и   "Умный город"</w:t>
            </w:r>
          </w:p>
        </w:tc>
      </w:tr>
      <w:tr>
        <w:trPr>
          <w:trHeight w:val="228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Оборудование системой видеонаблюдения и подключение к системе "Безопасный город"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ИТиС (МФЦ)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1102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Установка видеокамер в местах массового скопления граждан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ИТиС (МФЦ)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2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Дооснащение "серверной" для обеспечения работоспособности вновь устанавливаемых видеокамер</w:t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ИТиС (МФЦ)</w:t>
            </w:r>
          </w:p>
        </w:tc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Установка камер видеонаблюдения за транспортом, выезжающим и въезжающим в город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ИТиС (МФЦ)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Модернизация камер видеонаблюдения системы "Безопасный город"</w:t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ИТиС (МФЦ)</w:t>
            </w:r>
          </w:p>
        </w:tc>
        <w:tc>
          <w:tcPr>
            <w:tcW w:w="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15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Задач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404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44.1.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, с участием религиозных и национальных организаций и объединений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ВО</w:t>
            </w:r>
          </w:p>
        </w:tc>
        <w:tc>
          <w:tcPr>
            <w:tcW w:w="11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2.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</w:t>
            </w:r>
          </w:p>
        </w:tc>
        <w:tc>
          <w:tcPr>
            <w:tcW w:w="11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14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3.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ая корректировка Перечня религиозных организаций и объединений, действующих на территории городского округа Тольятти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</w:t>
            </w:r>
          </w:p>
        </w:tc>
        <w:tc>
          <w:tcPr>
            <w:tcW w:w="11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4.4.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на заседании Антитеррористической комиссии городского округа Тольятти вопроса "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</w:t>
            </w:r>
          </w:p>
        </w:tc>
        <w:tc>
          <w:tcPr>
            <w:tcW w:w="11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612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44.5.</w:t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</w:t>
            </w:r>
          </w:p>
        </w:tc>
        <w:tc>
          <w:tcPr>
            <w:tcW w:w="11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4.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>
          <w:trHeight w:val="281" w:hRule="atLeast"/>
        </w:trPr>
        <w:tc>
          <w:tcPr>
            <w:tcW w:w="15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</w:t>
            </w:r>
            <w:r>
              <w:rPr/>
              <w:t>Задача 5. Осуществление мер по профилактике правонарушений и обеспечению общественной безопасности в городском округе Тольятти</w:t>
            </w:r>
          </w:p>
        </w:tc>
      </w:tr>
      <w:tr>
        <w:trPr>
          <w:trHeight w:val="545" w:hRule="atLeast"/>
        </w:trPr>
        <w:tc>
          <w:tcPr>
            <w:tcW w:w="5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  <w:tc>
          <w:tcPr>
            <w:tcW w:w="23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мущества, находящегося в муниципальной собственности городского округа Тольятти, Общественной организации "Добровольная народная дружина городского округа Тольятти" (нежилое помещение по </w:t>
            </w:r>
          </w:p>
          <w:p>
            <w:pPr>
              <w:pStyle w:val="Normal"/>
              <w:rPr/>
            </w:pPr>
            <w:r>
              <w:rPr/>
              <w:t xml:space="preserve">адресу: бульвар Туполева, д. 4 (65,9 кв. м), а также находящееся в нем имущество) </w:t>
            </w:r>
          </w:p>
        </w:tc>
        <w:tc>
          <w:tcPr>
            <w:tcW w:w="11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/>
            </w:pPr>
            <w:r>
              <w:rPr/>
              <w:t>ДОБ, ДУМИ</w:t>
            </w:r>
          </w:p>
        </w:tc>
        <w:tc>
          <w:tcPr>
            <w:tcW w:w="1151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2" w:leader="none"/>
                <w:tab w:val="center" w:pos="5682" w:leader="none"/>
              </w:tabs>
              <w:rPr/>
            </w:pPr>
            <w:r>
              <w:rPr/>
              <w:t>Дополнительное финансирование не требуется.</w:t>
            </w:r>
          </w:p>
        </w:tc>
      </w:tr>
      <w:tr>
        <w:trPr/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968" w:hRule="atLeast"/>
        </w:trPr>
        <w:tc>
          <w:tcPr>
            <w:tcW w:w="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hanging="0"/>
              <w:rPr/>
            </w:pPr>
            <w:r>
              <w:rPr/>
              <w:t>5.2.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</w:r>
          </w:p>
        </w:tc>
        <w:tc>
          <w:tcPr>
            <w:tcW w:w="2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комплексных мер по участию населения в охране общественного порядка в форме ДНД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</w:t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2402,0</w:t>
            </w:r>
          </w:p>
        </w:tc>
        <w:tc>
          <w:tcPr>
            <w:tcW w:w="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5" w:hanging="0"/>
              <w:rPr/>
            </w:pPr>
            <w:r>
              <w:rPr/>
              <w:t>1213,0</w:t>
            </w:r>
          </w:p>
        </w:tc>
        <w:tc>
          <w:tcPr>
            <w:tcW w:w="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0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6" w:hanging="0"/>
              <w:jc w:val="center"/>
              <w:rPr/>
            </w:pPr>
            <w:r>
              <w:rPr/>
              <w:t>1213,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2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0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6" w:hanging="0"/>
              <w:jc w:val="center"/>
              <w:rPr/>
            </w:pPr>
            <w:r>
              <w:rPr/>
              <w:t>1213,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Итого по задаче 5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7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2" w:hanging="0"/>
              <w:rPr/>
            </w:pPr>
            <w:r>
              <w:rPr/>
              <w:t>2402,0</w:t>
            </w:r>
          </w:p>
        </w:tc>
        <w:tc>
          <w:tcPr>
            <w:tcW w:w="71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1213,0</w:t>
            </w:r>
          </w:p>
        </w:tc>
        <w:tc>
          <w:tcPr>
            <w:tcW w:w="5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hanging="0"/>
              <w:jc w:val="center"/>
              <w:rPr/>
            </w:pPr>
            <w:r>
              <w:rPr/>
              <w:t>1213,0</w:t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0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2" w:hanging="0"/>
              <w:jc w:val="center"/>
              <w:rPr/>
            </w:pPr>
            <w:r>
              <w:rPr/>
              <w:t>1213,0</w:t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5593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ind w:left="208" w:right="-48" w:hanging="0"/>
              <w:rPr/>
            </w:pPr>
            <w:r>
              <w:rPr/>
              <w:t>Задача 6. Создание условий для выполнения мероприятий по профилактике терроризма, экстремизма, иных правонарушений на территории городского округа Тольятти.</w:t>
            </w:r>
          </w:p>
        </w:tc>
      </w:tr>
      <w:tr>
        <w:trPr>
          <w:trHeight w:val="1262" w:hRule="atLeast"/>
        </w:trPr>
        <w:tc>
          <w:tcPr>
            <w:tcW w:w="54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rPr/>
            </w:pPr>
            <w:r>
              <w:rPr/>
              <w:t>Содержание муниципального казенного учреждения городского округа Тольятти "Центр профилактики правонарушений</w:t>
            </w:r>
          </w:p>
        </w:tc>
        <w:tc>
          <w:tcPr>
            <w:tcW w:w="11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 (МКУ "ЦПП")</w:t>
            </w:r>
          </w:p>
        </w:tc>
        <w:tc>
          <w:tcPr>
            <w:tcW w:w="85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358" w:hanging="0"/>
              <w:rPr/>
            </w:pPr>
            <w:r>
              <w:rPr/>
              <w:t>49856,0</w:t>
            </w:r>
          </w:p>
        </w:tc>
        <w:tc>
          <w:tcPr>
            <w:tcW w:w="86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" w:leader="none"/>
              </w:tabs>
              <w:ind w:left="-75" w:right="-216" w:hanging="0"/>
              <w:rPr/>
            </w:pPr>
            <w:r>
              <w:rPr/>
              <w:t>49856,0</w:t>
            </w:r>
          </w:p>
        </w:tc>
        <w:tc>
          <w:tcPr>
            <w:tcW w:w="70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80" w:leader="none"/>
              </w:tabs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 142,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9142,0</w:t>
            </w:r>
          </w:p>
        </w:tc>
        <w:tc>
          <w:tcPr>
            <w:tcW w:w="7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4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42,0</w:t>
            </w:r>
          </w:p>
          <w:p>
            <w:pPr>
              <w:pStyle w:val="Normal"/>
              <w:ind w:left="-75" w:right="-216" w:hanging="0"/>
              <w:rPr/>
            </w:pPr>
            <w:r>
              <w:rPr/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>Итого по задаче 6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/>
              <w:t>498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16" w:hanging="0"/>
              <w:jc w:val="center"/>
              <w:rPr/>
            </w:pPr>
            <w:r>
              <w:rPr/>
              <w:t>49856,0</w:t>
            </w:r>
            <w:r>
              <w:rPr>
                <w:rFonts w:eastAsia="Calibri"/>
                <w:lang w:eastAsia="en-US"/>
              </w:rPr>
              <w:t xml:space="preserve"> 0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42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42,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42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42,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/>
              <w:t>по муниципальной программе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71,0</w:t>
            </w:r>
          </w:p>
        </w:tc>
        <w:tc>
          <w:tcPr>
            <w:tcW w:w="8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8,0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</w:t>
            </w:r>
          </w:p>
        </w:tc>
        <w:tc>
          <w:tcPr>
            <w:tcW w:w="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7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544,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2"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7,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544,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>____________________________________________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к отчету о  реализации муниципальной программы 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«Профилактика терроризма, экстремизма и иных правонарушений </w:t>
      </w:r>
    </w:p>
    <w:p>
      <w:pPr>
        <w:pStyle w:val="Normal"/>
        <w:tabs>
          <w:tab w:val="clear" w:pos="708"/>
          <w:tab w:val="left" w:pos="836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городского округа Тольятти на 2020 - 2024 годы», за 2020год</w:t>
      </w:r>
    </w:p>
    <w:p>
      <w:pPr>
        <w:pStyle w:val="Normal"/>
        <w:ind w:left="142" w:firstLine="142"/>
        <w:jc w:val="center"/>
        <w:rPr/>
      </w:pPr>
      <w:r>
        <w:rPr/>
        <w:t xml:space="preserve">                                                  </w:t>
      </w:r>
    </w:p>
    <w:p>
      <w:pPr>
        <w:pStyle w:val="Normal"/>
        <w:autoSpaceDE w:val="false"/>
        <w:ind w:left="142" w:firstLine="142"/>
        <w:jc w:val="center"/>
        <w:rPr/>
      </w:pPr>
      <w:r>
        <w:rPr/>
        <w:t xml:space="preserve">Достижение показателей (индикаторов) муниципальной программы </w:t>
      </w:r>
    </w:p>
    <w:p>
      <w:pPr>
        <w:pStyle w:val="Normal"/>
        <w:autoSpaceDE w:val="false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4"/>
        <w:gridCol w:w="4394"/>
        <w:gridCol w:w="70"/>
        <w:gridCol w:w="2658"/>
        <w:gridCol w:w="1594"/>
        <w:gridCol w:w="846"/>
        <w:gridCol w:w="1353"/>
        <w:gridCol w:w="58"/>
        <w:gridCol w:w="1501"/>
        <w:gridCol w:w="50"/>
        <w:gridCol w:w="1969"/>
      </w:tblGrid>
      <w:tr>
        <w:trPr>
          <w:trHeight w:val="142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  <w:t xml:space="preserve">целей, задач,  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Наименование показателей (индикатор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5" w:hanging="0"/>
              <w:rPr/>
            </w:pPr>
            <w:r>
              <w:rPr/>
              <w:t xml:space="preserve">      </w:t>
            </w:r>
            <w:r>
              <w:rPr/>
              <w:t>Тип показателя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  <w:t>(прямой/</w:t>
              <w:br/>
              <w:t xml:space="preserve"> обратн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57"/>
              <w:rPr/>
            </w:pPr>
            <w:r>
              <w:rPr/>
              <w:t>Плановое значение</w:t>
            </w:r>
          </w:p>
          <w:p>
            <w:pPr>
              <w:pStyle w:val="Normal"/>
              <w:ind w:left="142" w:firstLine="142"/>
              <w:rPr/>
            </w:pPr>
            <w:r>
              <w:rPr/>
              <w:t>(Ппi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rPr/>
            </w:pPr>
            <w:r>
              <w:rPr/>
              <w:t>Фактическое значение</w:t>
            </w:r>
          </w:p>
          <w:p>
            <w:pPr>
              <w:pStyle w:val="Normal"/>
              <w:ind w:left="142" w:firstLine="142"/>
              <w:rPr/>
            </w:pPr>
            <w:r>
              <w:rPr/>
              <w:t>(Пфi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>
                <w:bCs/>
              </w:rPr>
            </w:pPr>
            <w:r>
              <w:rPr>
                <w:bCs/>
              </w:rPr>
              <w:t xml:space="preserve">Уровень достижения  прямого (факт/план х100) или обратного (план /факт х100) показателя, 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>
                <w:bCs/>
              </w:rPr>
              <w:t>т.е. (Р</w:t>
            </w:r>
            <w:r>
              <w:rPr>
                <w:bCs/>
                <w:lang w:val="en-US"/>
              </w:rPr>
              <w:t>ix</w:t>
            </w:r>
            <w:r>
              <w:rPr>
                <w:bCs/>
              </w:rPr>
              <w:t xml:space="preserve">100), (%) 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>5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537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</w:t>
            </w:r>
            <w:r>
              <w:rPr/>
              <w:t>Цель.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</w:t>
            </w:r>
          </w:p>
        </w:tc>
      </w:tr>
      <w:tr>
        <w:trPr>
          <w:trHeight w:val="413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         </w:t>
            </w:r>
            <w:r>
              <w:rPr/>
              <w:t>Задача 1. Совершенствование системы информационного обеспечения в области профилактики терроризма и экстремизма на территории городского округа Тольятти</w:t>
            </w:r>
          </w:p>
        </w:tc>
      </w:tr>
      <w:tr>
        <w:trPr>
          <w:trHeight w:val="83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лекций, классных часов в МБОУ по теме "Терроризм, экстремизм, ксенофобия", с разъяснением уголовной и административной ответственности за совершение противоправных действий террористической и экстремистской направленност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>
                <w:rFonts w:eastAsia="Calibri"/>
                <w:lang w:eastAsia="en-US"/>
              </w:rPr>
              <w:t>Количество  учащихся, прослушавших информацию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Чел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струкций о действиях при угрозе экстремизма и терроризма в местах массового пребывания люд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размещенных инструкц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7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информированию населения по противодействию терроризму и экстремизму через кинотеатры городского округа Тольятт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транслируемых видеоролик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 xml:space="preserve">       </w:t>
            </w:r>
            <w:r>
              <w:rPr/>
              <w:t>100</w:t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й территорий жилого массива, школ, детских садов, объектов культуры, торговых центров, рынков, административных зданий на предмет выявления надписей экстремистского характер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уемых объек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213" w:hanging="0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  <w:t>и более</w:t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1" w:right="-2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по профилактике терроризма и экстремизма на портале администрации и в С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убликаций на сайтах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 xml:space="preserve">      </w:t>
            </w:r>
            <w:r>
              <w:rPr/>
              <w:t>68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азание содействия в обеспечении общественной безопасности при проведении городских праздничных, спортивных и культурных 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в год мероприят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300 и бол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5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аздничных и иных мероприятий, направленных на формирование положительного отношения населения к культуре и традициям проживающих в городском округе народов, сопровождаемых социальной рекламой и освещением в СМИ. Организация взаимодействия с филиалом ГКУ Самарской области "Дом дружбы народов"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в год мероприят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8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8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rPr/>
            </w:pPr>
            <w:r>
              <w:rPr/>
              <w:t xml:space="preserve">         </w:t>
            </w: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городской выставки рисунков "Терроризм глазами детей"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в год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9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уализация плана мероприятий по обеспечению безопасности при установлении различных уровней террористической опасности на территории городского округа Тольят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инятых правовых актов в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0</w:t>
            </w:r>
          </w:p>
        </w:tc>
        <w:tc>
          <w:tcPr>
            <w:tcW w:w="45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совместно с прокуратурой г. Тольятти (по согласованию), изготовление информационных буклетов, листовок, плакатов по антитеррористической пропаганде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букле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стовок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5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лака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0"/>
              <w:rPr/>
            </w:pPr>
            <w:r>
              <w:rPr/>
              <w:t>Задача 2. Укрепление состояния антитеррористической защищенности муниципальных объектов городского округа Тольятти</w:t>
            </w:r>
          </w:p>
        </w:tc>
      </w:tr>
      <w:tr>
        <w:trPr>
          <w:trHeight w:val="84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ты по обследованию объектов городского округа Тольятти на антитеррористическую защищенность, работы по их категорированию и паспортиз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следуемых объек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обследований жилого массива на предмет установления открытых чердаков и подвалов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/>
            </w:pPr>
            <w:r>
              <w:rPr/>
              <w:t>Количество жилых домов, обследованных на предмет установления открытых чердаков и подвалов</w:t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rPr/>
            </w:pPr>
            <w:r>
              <w:rPr/>
              <w:t xml:space="preserve"> </w:t>
            </w:r>
            <w:r>
              <w:rPr/>
              <w:t>20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51" w:right="-72" w:hanging="0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ов о состоянии антитеррористической защищенности объектов городского округа Тольятти на заседаниях антитеррористической комиссии городского округа Тольят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заседаний в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4 и более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вопроса о трудоустройстве лиц, осужденных к исправительным и обязательным работам, на заседании межведомственной комиссии по профилактике правонарушений городского округа Тольятти</w:t>
            </w:r>
          </w:p>
        </w:tc>
        <w:tc>
          <w:tcPr>
            <w:tcW w:w="26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заседаний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 и более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.5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корректировка Перечня объектов вероятных террористических устремлений городского округа Тольятти в соответствии с рекомендациями антитеррористической комиссии и оперативного штаба Самарской области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включенных в Перечень объект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800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.6.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муниципальных образовательных учреждений городского округа Тольятти системой видеонаблюдения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учреждений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53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Задача 3. Оснащение городского округа Тольятти системой видеонаблюдения, в т.ч. в рамках приоритетных проектов "Безопасный город" и "Умный город"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"/>
        <w:gridCol w:w="4423"/>
        <w:gridCol w:w="2694"/>
        <w:gridCol w:w="1559"/>
        <w:gridCol w:w="850"/>
        <w:gridCol w:w="1418"/>
        <w:gridCol w:w="1559"/>
        <w:gridCol w:w="1985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системой видеонаблюдения и подключение к системе "Безопасный город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ям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видеокамер в местах массового скопления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оснащение "серверной" для обеспечения работоспособности вновь устанавливаемых видеока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ключенных контр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ка камер видеонаблюдения за транспортом, выезжающим и въезжающим в гор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камер видеонаблюдения системы "Безопасный город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видеока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30"/>
        <w:gridCol w:w="2658"/>
        <w:gridCol w:w="1594"/>
        <w:gridCol w:w="846"/>
        <w:gridCol w:w="1411"/>
        <w:gridCol w:w="1677"/>
        <w:gridCol w:w="1843"/>
      </w:tblGrid>
      <w:tr>
        <w:trPr>
          <w:trHeight w:val="599" w:hRule="atLeast"/>
        </w:trPr>
        <w:tc>
          <w:tcPr>
            <w:tcW w:w="15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lang w:eastAsia="zh-CN"/>
              </w:rPr>
              <w:t>Задача 4.</w:t>
            </w:r>
            <w:r>
              <w:rPr>
                <w:kern w:val="2"/>
                <w:lang w:eastAsia="zh-CN"/>
              </w:rPr>
              <w:t xml:space="preserve"> </w:t>
            </w:r>
            <w:r>
              <w:rPr/>
              <w:t xml:space="preserve">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</w:t>
            </w:r>
          </w:p>
          <w:p>
            <w:pPr>
              <w:pStyle w:val="Normal"/>
              <w:ind w:firstLine="284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20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1.</w:t>
            </w:r>
          </w:p>
        </w:tc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/>
            </w:pPr>
            <w:r>
              <w:rPr/>
              <w:t>Рассмотрение вопросов по укреплению межнационального и межконфессионального согласия на заседаниях Совета по вопросам межэтнического и межконфессионального взаимодействия, с участием религиозных и национальных организаций и объединений</w:t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2" w:hanging="0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заседаний в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рямо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62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8"/>
        <w:gridCol w:w="2658"/>
        <w:gridCol w:w="1594"/>
        <w:gridCol w:w="846"/>
        <w:gridCol w:w="1411"/>
        <w:gridCol w:w="1677"/>
        <w:gridCol w:w="1843"/>
      </w:tblGrid>
      <w:tr>
        <w:trPr>
          <w:trHeight w:val="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4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2694"/>
        <w:gridCol w:w="1559"/>
        <w:gridCol w:w="850"/>
        <w:gridCol w:w="1418"/>
        <w:gridCol w:w="1701"/>
        <w:gridCol w:w="1807"/>
      </w:tblGrid>
      <w:tr>
        <w:trPr>
          <w:trHeight w:val="10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и мигран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 в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рям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3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ая корректировка Перечня религиозных организаций и объединений, действующих на территории городского округа Тольят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направленных обращений в соответствующ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7 и бол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4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на заседании Антитеррористической комиссии городского округа Тольятти вопроса "О реализации Комплексного плана противодействия идеологии терроризма в Российской Федерации на 2019 - 2023 годы и Стратегии противодействия экстремизму в Российской Федерации до 2025 года"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заседаний в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108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5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бочих совещаний с участием правоохранительных органов, осуществляющих мероприятия по противодействию экстремизму, по вопросам недопущения межнациональных конфликтов на территории городского округа Тольят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/>
            </w:pPr>
            <w:r>
              <w:rPr/>
              <w:t>Количество проведенных совещ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/>
            </w:pPr>
            <w:r>
              <w:rPr/>
              <w:t>Прям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2" w:firstLine="142"/>
        <w:rPr/>
      </w:pPr>
      <w:r>
        <w:rPr/>
      </w:r>
    </w:p>
    <w:p>
      <w:pPr>
        <w:pStyle w:val="Normal"/>
        <w:ind w:left="142" w:firstLine="142"/>
        <w:rPr/>
      </w:pPr>
      <w:r>
        <w:rPr/>
      </w:r>
    </w:p>
    <w:p>
      <w:pPr>
        <w:pStyle w:val="Normal"/>
        <w:ind w:left="142" w:firstLine="142"/>
        <w:rPr/>
      </w:pPr>
      <w:r>
        <w:rPr/>
      </w:r>
    </w:p>
    <w:p>
      <w:pPr>
        <w:pStyle w:val="Normal"/>
        <w:ind w:left="142" w:firstLine="142"/>
        <w:rPr/>
      </w:pPr>
      <w:r>
        <w:rPr/>
      </w:r>
    </w:p>
    <w:p>
      <w:pPr>
        <w:pStyle w:val="Normal"/>
        <w:ind w:left="142" w:firstLine="142"/>
        <w:rPr/>
      </w:pPr>
      <w:r>
        <w:rPr/>
      </w:r>
    </w:p>
    <w:p>
      <w:pPr>
        <w:pStyle w:val="Normal"/>
        <w:ind w:left="142" w:firstLine="142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8"/>
        <w:gridCol w:w="2658"/>
        <w:gridCol w:w="1594"/>
        <w:gridCol w:w="846"/>
        <w:gridCol w:w="1411"/>
        <w:gridCol w:w="1551"/>
        <w:gridCol w:w="196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4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2"/>
        <w:gridCol w:w="2694"/>
        <w:gridCol w:w="1559"/>
        <w:gridCol w:w="850"/>
        <w:gridCol w:w="1418"/>
        <w:gridCol w:w="1559"/>
        <w:gridCol w:w="1949"/>
      </w:tblGrid>
      <w:tr>
        <w:trPr>
          <w:trHeight w:val="324" w:hRule="atLeast"/>
        </w:trPr>
        <w:tc>
          <w:tcPr>
            <w:tcW w:w="1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 xml:space="preserve">    </w:t>
            </w:r>
            <w:r>
              <w:rPr/>
              <w:t>Задача 5.   Осуществление мер по профилактике правонарушений и обеспечению общественной безопасности в городском округе Тольятти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firstLine="142"/>
              <w:jc w:val="center"/>
              <w:rPr/>
            </w:pPr>
            <w:r>
              <w:rPr/>
              <w:t>5.1.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Предоставление имущества, находящегося в муниципальной собственности городского округа Тольятти, Общественной организации "Добровольная народная дружина городского округа Тольятти" (нежилое помещение по адресу: бульвар Туполева, д. 4 (65,9 кв. м), а также находящееся в нем имущество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Количество заключен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Прямой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 xml:space="preserve">    </w:t>
            </w: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firstLine="142"/>
              <w:jc w:val="center"/>
              <w:rPr/>
            </w:pPr>
            <w:r>
              <w:rPr/>
              <w:t>5.2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Реализация комплексных мер по участию населения в охране общественного порядка в форме ДН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Количество человеко-выходов для обеспечения охраны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3 811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7 213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2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 xml:space="preserve">    </w:t>
            </w:r>
            <w:r>
              <w:rPr/>
              <w:t>Задача 6.  Создание условий для выполнения мероприятий по профилактике терроризма, экстремизма, иных правонарушений на территории городского округа Тольятти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firstLine="142"/>
              <w:jc w:val="center"/>
              <w:rPr/>
            </w:pPr>
            <w:r>
              <w:rPr/>
              <w:t>6.1.</w:t>
            </w:r>
          </w:p>
        </w:tc>
        <w:tc>
          <w:tcPr>
            <w:tcW w:w="4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Содержание МКУ городского округа Тольятти "Центр профилактики правонарушений" с целью обеспечения выполнения программных мероприят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Степень выполнения учреждением плановых мероприяти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Уровень обеспеченности содержания учрежд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142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firstLine="14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142"/>
        <w:jc w:val="center"/>
        <w:rPr/>
      </w:pPr>
      <w:r>
        <w:rPr/>
      </w:r>
    </w:p>
    <w:p>
      <w:pPr>
        <w:pStyle w:val="Normal"/>
        <w:ind w:left="142" w:firstLine="142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WWAbsatzStandardschriftart">
    <w:name w:val="WW-Absatz-Standardschriftart"/>
    <w:qFormat/>
    <w:rPr/>
  </w:style>
  <w:style w:type="character" w:styleId="Style16">
    <w:name w:val="Без интервала Знак"/>
    <w:qFormat/>
    <w:rPr>
      <w:rFonts w:eastAsia="Calibri"/>
      <w:sz w:val="24"/>
      <w:szCs w:val="24"/>
      <w:lang w:bidi="ar-SA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6"/>
    </w:rPr>
  </w:style>
  <w:style w:type="character" w:styleId="Style18">
    <w:name w:val="Название Знак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00" w:after="0"/>
    </w:pPr>
    <w:rPr>
      <w:lang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Дата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>
      <w:rFonts w:ascii="Arial" w:hAnsi="Arial" w:eastAsia="Arial" w:cs="Arial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6"/>
      <w:szCs w:val="20"/>
      <w:lang w:val="en-US"/>
    </w:rPr>
  </w:style>
  <w:style w:type="paragraph" w:styleId="Style23">
    <w:name w:val="Знак Знак Знак"/>
    <w:basedOn w:val="Normal"/>
    <w:qFormat/>
    <w:pPr/>
    <w:rPr>
      <w:lang w:val="pl-PL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2:00Z</dcterms:created>
  <dc:creator>ConsultantPlus</dc:creator>
  <dc:description/>
  <cp:keywords/>
  <dc:language>en-US</dc:language>
  <cp:lastModifiedBy>martoshich.ti</cp:lastModifiedBy>
  <cp:lastPrinted>2021-03-17T16:10:00Z</cp:lastPrinted>
  <dcterms:modified xsi:type="dcterms:W3CDTF">2021-03-19T06:22:00Z</dcterms:modified>
  <cp:revision>2</cp:revision>
  <dc:subject/>
  <dc:title/>
</cp:coreProperties>
</file>