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Ду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студину Н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</w:t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Николай Иванович!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текущей деятельности Думы городского округа Тольятти направляю Вам для рассмотрения на заседании Думы информацию о выполнении муниципальной программы организации работы с детьми и молодежью в городском округе Тольятти «Молодежь Тольятти» на 2014-2020 гг., утвержденной постановлением мэрии городского округа Тольятти от 30.09.2013 № 2986-п/1, за 2020 год.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 Лебедева Лариса Михайловна - руководитель департамента образования администрации городского округа Тольятти.</w:t>
      </w:r>
    </w:p>
    <w:p>
      <w:pPr>
        <w:pStyle w:val="ConsPlusNonformat"/>
        <w:widowControl/>
        <w:tabs>
          <w:tab w:val="clear" w:pos="708"/>
          <w:tab w:val="left" w:pos="297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widowControl/>
        <w:tabs>
          <w:tab w:val="clear" w:pos="708"/>
          <w:tab w:val="left" w:pos="2977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нформация о выполнении муниципальной программы организации работы с детьми и молодежью в городском округе Тольятти «Молодежь Тольятти» на 2014-2020 гг., утвержденной постановлением мэрии городского округа Тольятти от 30.09.2013 № 2986-п/1, за 2020 год на 17 л. в 1 экз.</w:t>
      </w:r>
    </w:p>
    <w:p>
      <w:pPr>
        <w:pStyle w:val="ConsPlusNonformat"/>
        <w:widowControl/>
        <w:tabs>
          <w:tab w:val="clear" w:pos="708"/>
          <w:tab w:val="left" w:pos="2977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Копия постановления администрации городского округа Тольятти от 18.03.2021 № 1230-п/1 «Об утверждении Отчета о реализации муниципальной программы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рганизации работы с детьми и молодежью в городском округе Тольятти «Молодежь Тольятти» на 2014-2020 гг., утвержденной постановлением мэрии городского округа Тольятти от 30.09.2013 № 2986-п/1, за 2020 год» на 1 л. в 1 экз.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вый заместитель главы городского округа</w:t>
        <w:tab/>
        <w:t xml:space="preserve">                                И.Н.Лады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4:00:00Z</dcterms:created>
  <dc:creator>Царенко Галина Алексеевна</dc:creator>
  <dc:description/>
  <cp:keywords/>
  <dc:language>en-US</dc:language>
  <cp:lastModifiedBy>Коробкова Наталья Александровна</cp:lastModifiedBy>
  <cp:lastPrinted>2021-03-22T11:19:00Z</cp:lastPrinted>
  <dcterms:modified xsi:type="dcterms:W3CDTF">2021-03-22T07:21:00Z</dcterms:modified>
  <cp:revision>17</cp:revision>
  <dc:subject/>
  <dc:title/>
</cp:coreProperties>
</file>