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spacing w:lineRule="auto" w:line="276"/>
        <w:jc w:val="center"/>
        <w:rPr/>
      </w:pPr>
      <w:bookmarkStart w:id="0" w:name="_Hlk62815746"/>
      <w:bookmarkEnd w:id="0"/>
      <w:r>
        <w:rPr/>
        <w:t>Информация администрации городского округа Тольятти</w:t>
      </w:r>
    </w:p>
    <w:p>
      <w:pPr>
        <w:pStyle w:val="ConsPlusTitle"/>
        <w:spacing w:lineRule="auto" w:line="276"/>
        <w:jc w:val="center"/>
        <w:rPr/>
      </w:pPr>
      <w:r>
        <w:rPr/>
        <w:t>о выполнении муниципальной программы организации работы с детьми и молодежью в городском округе Тольятти «Молодежь Тольятти»</w:t>
      </w:r>
    </w:p>
    <w:p>
      <w:pPr>
        <w:pStyle w:val="ConsPlusTitle"/>
        <w:spacing w:lineRule="auto" w:line="276"/>
        <w:jc w:val="center"/>
        <w:rPr/>
      </w:pPr>
      <w:r>
        <w:rPr/>
        <w:t>на 2014-2020 гг., утвержденной постановлением мэрии городского округа Тольятти от 30.09.2013г. № 2986-п/1, за 2020 год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муниципальной программ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организации работы с детьми и молодежью в городском округе Тольятти «Молодежь Тольятти» на 2014-2020 гг., утвержденной постановлением мэрии городского округа Тольятти от 30.09.2013 № 2986-п/1 (далее – Программа), является совершенствование правовых, социально-экономических и организационных условий для успешной самореализации молодежи, направленной на раскрытие ее потенциала для дальнейшего развития городского округа Тольятти, а также содействие успешной интеграции молодежи в общество и повышению ее роли в жизни гор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Для достижения указанной цели осуществляется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нравственных и гражданских ценностей, развитие в молодежной среде культуры созидательных межэтнических 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тие просветительской работы с молодежью, инновационных образовательных и воспитательных технологий, а также создание условий для самообразования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ценностей здорового образа жизни, а также повышение уровня культуры безопасности жизнедеятельности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условий для реализации потенциала молодежи в социально-экономической сфере, внедрение технологии "социального лифта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информационного поля, повышение эффективности использования информационной инфраструктуры в интересах воспитания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76"/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социальной поддержки организациям, осуществляющим деятельность в сфере молодежной политики, создание материально-технических условий для реализации деятельности.</w:t>
      </w:r>
    </w:p>
    <w:p>
      <w:pPr>
        <w:pStyle w:val="Normal"/>
        <w:tabs>
          <w:tab w:val="clear" w:pos="708"/>
          <w:tab w:val="left" w:pos="840" w:leader="none"/>
        </w:tabs>
        <w:spacing w:lineRule="auto" w:line="276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финансировании мероприятий муниципальной программы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Финансовое обеспечение на 2020 год в муниципальной Программе утверждено в сумме - </w:t>
      </w:r>
      <w:r>
        <w:rPr>
          <w:bCs/>
          <w:sz w:val="28"/>
          <w:szCs w:val="28"/>
        </w:rPr>
        <w:t xml:space="preserve">37 473,5 </w:t>
      </w:r>
      <w:r>
        <w:rPr>
          <w:sz w:val="28"/>
          <w:szCs w:val="28"/>
          <w:lang w:eastAsia="ru-RU"/>
        </w:rPr>
        <w:t xml:space="preserve">тыс. руб., что соответствует </w:t>
      </w:r>
      <w:r>
        <w:rPr>
          <w:sz w:val="28"/>
          <w:szCs w:val="28"/>
        </w:rPr>
        <w:t>решению Думы городского округа Тольятти от 09.12.2020 № 774 «О внесении изменений в решение Думы городского округа Тольятти от 11.12.2019 № 427 «О бюджете городского округа Тольятти на 2020 год и плановый период 2021 и 2022 годов»</w:t>
      </w:r>
      <w:r>
        <w:rPr>
          <w:sz w:val="28"/>
          <w:szCs w:val="28"/>
          <w:lang w:eastAsia="ru-RU"/>
        </w:rPr>
        <w:t>, в т.ч.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средства</w:t>
      </w:r>
      <w:r>
        <w:rPr>
          <w:sz w:val="28"/>
          <w:szCs w:val="28"/>
          <w:lang w:eastAsia="ru-RU"/>
        </w:rPr>
        <w:t xml:space="preserve"> бюджета городского округа Тольятти – 31 948,2 тыс. руб.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средства</w:t>
      </w:r>
      <w:r>
        <w:rPr>
          <w:sz w:val="28"/>
          <w:szCs w:val="28"/>
          <w:lang w:eastAsia="ru-RU"/>
        </w:rPr>
        <w:t xml:space="preserve"> бюджета городского округа Тольятти</w:t>
      </w:r>
      <w:r>
        <w:rPr>
          <w:sz w:val="28"/>
          <w:szCs w:val="28"/>
        </w:rPr>
        <w:t>, формируемые за счет поступлений из областного бюджета</w:t>
      </w:r>
      <w:r>
        <w:rPr>
          <w:sz w:val="28"/>
          <w:szCs w:val="28"/>
          <w:lang w:eastAsia="ru-RU"/>
        </w:rPr>
        <w:t xml:space="preserve"> – 5 525,3 тыс. руб.;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исление средств за 2020 год составило - </w:t>
      </w:r>
      <w:r>
        <w:rPr>
          <w:sz w:val="28"/>
          <w:szCs w:val="28"/>
          <w:lang w:eastAsia="ru-RU"/>
        </w:rPr>
        <w:t xml:space="preserve">35 446,2 </w:t>
      </w:r>
      <w:r>
        <w:rPr>
          <w:sz w:val="28"/>
          <w:szCs w:val="28"/>
        </w:rPr>
        <w:t>тыс. руб., в том числе по источникам финансирования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средства</w:t>
      </w:r>
      <w:r>
        <w:rPr>
          <w:sz w:val="28"/>
          <w:szCs w:val="28"/>
          <w:lang w:eastAsia="ru-RU"/>
        </w:rPr>
        <w:t xml:space="preserve"> бюджета городского округа Тольятти - 31 728,4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средства</w:t>
      </w:r>
      <w:r>
        <w:rPr>
          <w:sz w:val="28"/>
          <w:szCs w:val="28"/>
          <w:lang w:eastAsia="ru-RU"/>
        </w:rPr>
        <w:t xml:space="preserve"> бюджета городского округа Тольятти</w:t>
      </w:r>
      <w:r>
        <w:rPr>
          <w:sz w:val="28"/>
          <w:szCs w:val="28"/>
        </w:rPr>
        <w:t>, формируемые за счет поступлений из областного бюджета</w:t>
      </w:r>
      <w:r>
        <w:rPr>
          <w:sz w:val="28"/>
          <w:szCs w:val="28"/>
          <w:lang w:eastAsia="ru-RU"/>
        </w:rPr>
        <w:t xml:space="preserve"> - 3 717,8 тыс. руб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ктические расходы за 2020 год составили - 34 418,2 тыс. руб. или 91,8% от плана, в том числе по источникам финансиров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средства</w:t>
      </w:r>
      <w:r>
        <w:rPr>
          <w:sz w:val="28"/>
          <w:szCs w:val="28"/>
          <w:lang w:eastAsia="ru-RU"/>
        </w:rPr>
        <w:t xml:space="preserve"> бюджета городского округа Тольятти - </w:t>
      </w:r>
      <w:r>
        <w:rPr>
          <w:sz w:val="28"/>
          <w:szCs w:val="28"/>
        </w:rPr>
        <w:t xml:space="preserve">30 700,4 </w:t>
      </w:r>
      <w:r>
        <w:rPr>
          <w:sz w:val="28"/>
          <w:szCs w:val="28"/>
          <w:lang w:eastAsia="ru-RU"/>
        </w:rPr>
        <w:t>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</w:rPr>
        <w:t>средства</w:t>
      </w:r>
      <w:r>
        <w:rPr>
          <w:sz w:val="28"/>
          <w:szCs w:val="28"/>
          <w:lang w:eastAsia="ru-RU"/>
        </w:rPr>
        <w:t xml:space="preserve"> бюджета городского округа Тольятти</w:t>
      </w:r>
      <w:r>
        <w:rPr>
          <w:sz w:val="28"/>
          <w:szCs w:val="28"/>
        </w:rPr>
        <w:t>, формируемые за счет поступлений из областного бюджета</w:t>
      </w:r>
      <w:r>
        <w:rPr>
          <w:sz w:val="28"/>
          <w:szCs w:val="28"/>
          <w:lang w:eastAsia="ru-RU"/>
        </w:rPr>
        <w:t xml:space="preserve"> - 3 717,8 тыс. ру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чины отклонения фактического исполнения финансовых средств от запланированного объема: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eastAsia="ru-RU"/>
        </w:rPr>
      </w:pPr>
      <w:r>
        <w:rPr>
          <w:sz w:val="28"/>
          <w:szCs w:val="28"/>
        </w:rPr>
        <w:t>Экономия сложилась в результате введения ограничительных мер по проведению на территории Самарской области зрелищно-развлекательных и массовых мероприятий из-за новой коронавирусной инфекции на основании постановления губернатора Самарской области. В связи с этим, план работы и сметы расходов были пересмотрены и мероприятия перенесены в онлайн формат. Таким образом, некоторые виды расходов, например, такие как проживание и питание во время мероприятий, транспортные расходы, оплата оргвзносов не понадобились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департамент образования администрации</w:t>
      </w:r>
      <w:r>
        <w:rPr>
          <w:color w:val="000000"/>
          <w:sz w:val="28"/>
          <w:szCs w:val="28"/>
        </w:rPr>
        <w:t xml:space="preserve"> городского округа Тольят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еятельность департамента образования администрации городского округа Тольятти в сфере молодежной политики обеспечивает муниципальное бюджетное учреждение </w:t>
      </w:r>
      <w:r>
        <w:rPr>
          <w:sz w:val="28"/>
          <w:szCs w:val="28"/>
          <w:lang w:eastAsia="zh-CN"/>
        </w:rPr>
        <w:t>городского округа Тольятти</w:t>
      </w:r>
      <w:r>
        <w:rPr>
          <w:sz w:val="28"/>
          <w:szCs w:val="28"/>
        </w:rPr>
        <w:t xml:space="preserve"> молодежный многофункциональный центр «Шанс»</w:t>
      </w:r>
      <w:r>
        <w:rPr>
          <w:bCs/>
          <w:sz w:val="28"/>
          <w:szCs w:val="28"/>
        </w:rPr>
        <w:t xml:space="preserve"> (далее – МБУ ММЦ «Шанс»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инансовое обеспечение на выполнение муниципального задания осуществлялось в соответствии с постановлением администрации городского округа Тольятти </w:t>
      </w:r>
      <w:r>
        <w:rPr>
          <w:bCs/>
          <w:sz w:val="28"/>
          <w:szCs w:val="28"/>
        </w:rPr>
        <w:t>от 20.01.2020  № 110-п/1</w:t>
      </w:r>
      <w:r>
        <w:rPr>
          <w:bCs/>
        </w:rPr>
        <w:t xml:space="preserve">  </w:t>
      </w:r>
      <w:r>
        <w:rPr>
          <w:bCs/>
          <w:sz w:val="28"/>
          <w:szCs w:val="28"/>
        </w:rPr>
        <w:t>«Об утверждении муниципального задания на выполнение работ на территории городского округа Тольятти на 2020 год и плановый период 2021 и 2022 годов муниципальному бюджетному учреждению городского округа Тольятти многофункциональному молодежному центру «Шанс», находящемуся в ведомственном подчинении департамента образования администрации городского округа Тольятти»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лановый объем финансового обеспечения на выполнение муниципального задания МБУ </w:t>
      </w:r>
      <w:r>
        <w:rPr>
          <w:bCs/>
          <w:sz w:val="28"/>
          <w:szCs w:val="28"/>
        </w:rPr>
        <w:t>ММЦ «Шанс»</w:t>
      </w:r>
      <w:r>
        <w:rPr>
          <w:sz w:val="28"/>
          <w:szCs w:val="28"/>
        </w:rPr>
        <w:t xml:space="preserve"> составил 28 957 тыс. руб., фактические выплаты учреждения на выполнение работ, без учета остатков, не использованных по состоянию на начало отчетного финансового года - </w:t>
      </w:r>
      <w:r>
        <w:rPr>
          <w:sz w:val="28"/>
          <w:szCs w:val="28"/>
          <w:lang w:eastAsia="ru-RU"/>
        </w:rPr>
        <w:t xml:space="preserve">27 929 </w:t>
      </w:r>
      <w:r>
        <w:rPr>
          <w:sz w:val="28"/>
          <w:szCs w:val="28"/>
        </w:rPr>
        <w:t xml:space="preserve">тыс.руб. Фактическое выполнение объема финансовых затрат по выплатам за 2020 год составил 96,5 %. Отклонение от плановых показателей при расходовании бюджетных средств составило 3,5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редства на лицевой счет учреждения перечислены в полном объеме (28 957 тыс.руб.) в соответствии с графиком перечисления субсидии, в рамках заключенного соглашения между администрацией городского округа Тольятти и </w:t>
      </w:r>
      <w:r>
        <w:rPr>
          <w:bCs/>
          <w:sz w:val="28"/>
          <w:szCs w:val="28"/>
        </w:rPr>
        <w:t>МБУ ММЦ «Шанс»</w:t>
      </w:r>
      <w:r>
        <w:rPr>
          <w:sz w:val="28"/>
          <w:szCs w:val="28"/>
        </w:rPr>
        <w:t xml:space="preserve"> от 13.01.2020 №129-дг/3.2-1 «О предоставлении субсидии </w:t>
      </w:r>
      <w:r>
        <w:rPr>
          <w:bCs/>
          <w:sz w:val="28"/>
          <w:szCs w:val="28"/>
        </w:rPr>
        <w:t>муниципальному бюджетному учреждению</w:t>
      </w:r>
      <w:r>
        <w:rPr>
          <w:sz w:val="28"/>
          <w:szCs w:val="28"/>
        </w:rPr>
        <w:t xml:space="preserve"> на финансовое обеспечение выполнения им муниципального задания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финансовых средств в разрезе мероприятий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рамках решения задачи №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1. Организация и проведение мероприятий гражданско-патриотической тематики, мероприятия, направленные на формирование экологического самосознания, вовлечение молодежи в творческую деятельность, поддержка молодежной добровольческой (волонтерской) деятельности, развитие моделей советов обучающихся, развитие в молодежной среде культуры созидательного межэтнического отношения и площадок по месту житель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эти мероприятия были запланированы средства в размере 1 247 тыс.руб., объем перечисленных средств без учета остатков составил                1 247 тыс. руб., фактические расходы составили 928,3 тыс.руб. или 74,4% от плана. Экономия сложилась в результате введения ограничительных мер по проведению на территории Самарской области зрелищно-развлекательных и массовых мероприятий из-за новой коронавирусной инфекции на основании постановления губернатора Самарской области. В связи с этим план работы и сметы расходов были пересмотрены и мероприятия перенесены в онлайн формат. Данные средства будут направлены на те же цели в 2021 год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рамках решения задачи №2.</w:t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Организация и проведение мероприятий, направленных на совершенствование системы поощрения и мотивации талантливой молодежи, создание условий и системы мотивации, способствующей самообразованию молодеж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ти мероприятия были запланированы средства в размере 896 тыс.руб., объем перечисленных средств без учета остатков составил 896 тыс. руб., фактические расходы составили 533 тыс.руб.  или 61,7% от плана. Экономия сложилась в результате введения ограничительных мер по проведению на территории Самарской области зрелищно-развлекательных и массовых мероприятий из-за новой коронавирусной инфекции на основании постановления губернатора Самарской области. В связи с этим план работы и сметы расходов были пересмотрены и мероприятия перенесены в онлайн формат. Данные средства будут направлены на те же цели в 2021 году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В рамках реализации задачи №3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. Организация и проведение мероприятий, направленных на пропаганду здорового образа жизни, профилактика асоциального повед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эти мероприятия были запланированы средства в размере               353 тыс.руб., объем перечисленных средств без учета остатков составил 353 тыс. руб., фактические расходы составили 353 тыс.руб. или 100% от план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 Организация и проведение мероприятий с несовершеннолетними в период каникул и свободное от учебы время.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на данное мероприятие запланировано - 8 400,1 тыс. руб., в том числе средства бюджета городского округа Тольятти - 2 874,8 тыс. руб., средства областного бюджета - 5 525,3 тыс. руб. </w:t>
      </w:r>
    </w:p>
    <w:p>
      <w:pPr>
        <w:pStyle w:val="ConsPlusNormal"/>
        <w:widowControl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данного мероприятия между Министерством образования и науки Самарской области, департаментом по делам молодежи Самарской области и администрацией городского округа Тольятти было подписано Соглашение от 23.06.2020 № 35 о предоставлении в 2020 году из областного бюджета бюджету городского округа Тольятти субсидии на организацию и проведение мероприятий с несовершеннолетними в период каникул и свободное от учебы время.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актические расходы составили – 6 387,9 тыс. руб.  или 76% от плана, в том числе за счет средств бюджета городского округа Тольятти – 2 670,1 тыс. руб., за счет средств областного бюджета – 3 717,8 тыс. руб. По итогам заключенных контрактов, по средствам областного бюджета экономия в сумме </w:t>
      </w:r>
      <w:r>
        <w:rPr>
          <w:sz w:val="28"/>
          <w:szCs w:val="28"/>
          <w:lang w:eastAsia="ru-RU"/>
        </w:rPr>
        <w:t xml:space="preserve">1 807,452 </w:t>
      </w:r>
      <w:r>
        <w:rPr>
          <w:sz w:val="28"/>
          <w:szCs w:val="28"/>
        </w:rPr>
        <w:t xml:space="preserve">тыс. руб. возвращена в областной бюджет в 2020 году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В рамках реализации задачи №4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Организация и проведение мероприятий, направленных на создание равных условий молодым людям с ограниченными возможностями здоровья и инвалидам, создание условий для развития детских и молодежных объединений и организаций, развитие студенческих и трудовых коллективов, участие молодежи и молодежных объединений в международных мероприятия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эти мероприятия были запланированы средства в размере 438 тыс.руб., объем перечисленных средств без учета остатков составил 438 тыс. руб., фактические расходы составили 178,5 тыс.руб. или 40,8% от плана. Экономия сложилась в результате введения ограничительных мер по проведению на территории Самарской области зрелищно-развлекательных и массовых мероприятий из-за новой коронавирусной инфекции на основании постановления губернатора Самарской области. В связи с этим план работы и сметы расходов были пересмотрены и мероприятия перенесены в онлайн формат. Данные средства будут направлены на те же цели в 2021 год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В рамках реализации задачи №5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1. Организация и проведение мероприятий, направленных на информирование молодежи, работа в социальных сетях, проведение социологических исследова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эти мероприятия были запланированы средства в размере 180 тыс.руб., объем перечисленных средств без учета остатков составил 180 тыс. руб., фактические расходы составили 73,2 тыс.руб. или 40,7% от план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bookmarkStart w:id="1" w:name="_Hlk62033400"/>
      <w:r>
        <w:rPr>
          <w:sz w:val="28"/>
          <w:szCs w:val="28"/>
        </w:rPr>
        <w:t xml:space="preserve">Экономия сложилась в результате введения ограничительных мер по проведению на территории Самарской области зрелищно-развлекательных и массовых мероприятий из-за новой коронавирусной инфекции на основании постановления губернатора Самарской области. В связи с этим план работы и сметы расходов были пересмотрены и мероприятия перенесены в онлайн формат. </w:t>
      </w:r>
      <w:bookmarkEnd w:id="1"/>
      <w:r>
        <w:rPr>
          <w:sz w:val="28"/>
          <w:szCs w:val="28"/>
        </w:rPr>
        <w:t xml:space="preserve">Данные средства будут направлены на те же цели в 2021 год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рамках реализации задачи №6.</w:t>
      </w:r>
    </w:p>
    <w:p>
      <w:pPr>
        <w:pStyle w:val="ListParagraph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1. Оформление договоров безвозмездного пользования муниципальным имуществом с социально ориентированными некоммерческими организациями городского округа Тольятти. Реализация данного мероприятия не требует финансовых затрат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2. Ежемесячные выплаты матерям (или другим родственникам, фактически осуществляющим уход за ребенком), находящимся в отпуске по уходу за ребенком до достижения им установленного законом возраста и состоящим в трудовых отношениях на условиях трудового договора с муниципальными бюджетными учреждениями, находящимися в ведомственном подчинении департамента образования администрации городского округа Тольятти. Фактические выплаты составили 16,4 тыс. руб. или 100% от плана (16,4 тыс. руб.). Выплаты произведены согласно фактической потребности учрежд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3. Обеспечение деятельности муниципальных бюджетных учреждений, осуществляющих полномочия по организации мероприятий по работе с детьми и молодежью.</w:t>
      </w:r>
      <w:r>
        <w:rPr>
          <w:color w:val="000000"/>
          <w:sz w:val="28"/>
          <w:szCs w:val="28"/>
        </w:rPr>
        <w:t xml:space="preserve"> Запланированные средства в сумме 25 843 тыс. руб., освоены в объеме 25 843 тыс. руб.  или 100%</w:t>
      </w:r>
      <w:r>
        <w:rPr>
          <w:sz w:val="28"/>
          <w:szCs w:val="28"/>
        </w:rPr>
        <w:t xml:space="preserve"> от пла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6. Субсидия на обновление материально-технической базы МБУ ММЦ «Шанс». </w:t>
      </w:r>
      <w:r>
        <w:rPr>
          <w:color w:val="000000"/>
          <w:sz w:val="28"/>
          <w:szCs w:val="28"/>
        </w:rPr>
        <w:t>Запланированные средства в сумме 100 тыс.руб., освоены в объеме 84,9 тыс.руб. или 84,9%</w:t>
      </w:r>
      <w:r>
        <w:rPr>
          <w:sz w:val="28"/>
          <w:szCs w:val="28"/>
        </w:rPr>
        <w:t xml:space="preserve"> от плана. Экономия от проведения закупок конкурентными способами и заключении договор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инансовое исполнение реализации муниципальной Программы приведено в Приложении № 1 к настоящему Отчет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нформация о выполнении мероприятий и достижении плановых значений показателей (индикаторов) муниципальной программы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й плановых значений показателей осуществлена по следующим запланированным и проведенным мероприятиям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u w:val="single"/>
        </w:rPr>
        <w:t>В рамках решения задачи №1</w:t>
      </w:r>
      <w:r>
        <w:rPr>
          <w:sz w:val="28"/>
          <w:szCs w:val="28"/>
        </w:rPr>
        <w:t xml:space="preserve"> реализовано программное мероприятие 1.1. Организация и проведение мероприятий гражданско-патриотической тематики, мероприятия, направленные на формирование экологического самосознания, вовлечение молодежи в творческую деятельность, поддержка молодежной добровольческой (волонтерской) деятельности, развитие моделей советов обучающихся, развитие в молодежной среде культуры созидательного межэтнического отношения и площадок по месту жительств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показателя «Количество проведенных мероприятий» составило 166 ед. - 100% от запланированного. Ф</w:t>
      </w:r>
      <w:r>
        <w:rPr>
          <w:color w:val="000000"/>
          <w:sz w:val="28"/>
          <w:szCs w:val="28"/>
        </w:rPr>
        <w:t xml:space="preserve">актическое </w:t>
      </w:r>
      <w:r>
        <w:rPr>
          <w:sz w:val="28"/>
          <w:szCs w:val="28"/>
        </w:rPr>
        <w:t xml:space="preserve">значение показателя </w:t>
      </w:r>
      <w:r>
        <w:rPr>
          <w:color w:val="000000"/>
          <w:sz w:val="28"/>
          <w:szCs w:val="28"/>
        </w:rPr>
        <w:t xml:space="preserve">«Охват участников мероприятий» составил 12 900 человек.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казатели (индикаторы) достигли планируемых значений (100%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u w:val="single"/>
        </w:rPr>
        <w:t>В рамках решения задачи №2</w:t>
      </w:r>
      <w:r>
        <w:rPr>
          <w:sz w:val="28"/>
          <w:szCs w:val="28"/>
        </w:rPr>
        <w:t xml:space="preserve">   реализовано программное мероприятие 2.1. Организация и проведение мероприятий, направленных на совершенствование системы поощрения и мотивации талантливой молодежи, создание условий и системы мотивации, способствующей самообразованию молодеж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показателя «Количество мероприятий» составило 42 ед. или 100% от запланированного количества. Ф</w:t>
      </w:r>
      <w:r>
        <w:rPr>
          <w:color w:val="000000"/>
          <w:sz w:val="28"/>
          <w:szCs w:val="28"/>
        </w:rPr>
        <w:t xml:space="preserve">актическое значение показателя «Охват участников мероприятий» составило 11 819 человек,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казатель (индикатор) достиг планируемого значения (100%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 рамках реализации задачи №3</w:t>
      </w:r>
      <w:r>
        <w:rPr>
          <w:sz w:val="28"/>
          <w:szCs w:val="28"/>
        </w:rPr>
        <w:t xml:space="preserve"> реализованы следующие программные мероприят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Организация и проведение мероприятий, направленных на пропаганду здорового образа жизни, профилактика асоциального поведени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показателя «Количество мероприятий» составило 75 ед. - 100% от запланированного количества. Ф</w:t>
      </w:r>
      <w:r>
        <w:rPr>
          <w:color w:val="000000"/>
          <w:sz w:val="28"/>
          <w:szCs w:val="28"/>
        </w:rPr>
        <w:t xml:space="preserve">актическое значение показателя «Охват участников мероприятий» составило 10 900 человек.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казатели (индикаторы) достигли планируемых значений (100%)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2. Организация и проведение мероприятий с несовершеннолетними в период каникул и свободное от учебы время.  В рамках данного мероприятия осуществлялась организация временного трудоустройства несовершеннолетних граждан в возрасте от 14 до 18 ле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color w:val="000000"/>
          <w:sz w:val="28"/>
          <w:szCs w:val="28"/>
        </w:rPr>
        <w:t>актическое значение показателя «Количество трудовых договоров, заключенных с несовершеннолетними» составило 1 408 человек,</w:t>
      </w:r>
      <w:r>
        <w:rPr>
          <w:sz w:val="28"/>
          <w:szCs w:val="28"/>
        </w:rPr>
        <w:t xml:space="preserve"> или 91,8% достижения запланированного показателя. Отклонение сложилась в результате введения ограничительных мер на территории Самарской области из-за новой коронавирусной инфекции на основании постановления губернатора Самарской области.  Трудоустройство с марта по июнь не проводилось. Ф</w:t>
      </w:r>
      <w:r>
        <w:rPr>
          <w:color w:val="000000"/>
          <w:sz w:val="28"/>
          <w:szCs w:val="28"/>
        </w:rPr>
        <w:t>актическое значение показателя «</w:t>
      </w:r>
      <w:r>
        <w:rPr>
          <w:sz w:val="28"/>
          <w:szCs w:val="28"/>
        </w:rPr>
        <w:t>Количество договоров, заключенных с организациями-партнерами для трудоустройства несовершеннолетних» составило 75 ед. или 141,5% от план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данному п</w:t>
      </w:r>
      <w:r>
        <w:rPr>
          <w:color w:val="000000"/>
          <w:sz w:val="28"/>
          <w:szCs w:val="28"/>
        </w:rPr>
        <w:t xml:space="preserve">оказателю увеличение обусловлено тем, что </w:t>
      </w:r>
      <w:r>
        <w:rPr>
          <w:sz w:val="28"/>
          <w:szCs w:val="28"/>
        </w:rPr>
        <w:t>в 2020 году впервые было организовано трудоустройство несовершеннолетних граждан в дистанционном формат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В рамках реализации задачи №4</w:t>
      </w:r>
      <w:r>
        <w:rPr>
          <w:sz w:val="28"/>
          <w:szCs w:val="28"/>
        </w:rPr>
        <w:t xml:space="preserve"> реализовано программное мероприяти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Организация и проведение мероприятий, направленных на создание равных условий молодым людям с ограниченными возможностями здоровья и инвалидам, создание условий для развития детских и молодежных объединений и организаций, развитие студенческих и трудовых коллективов, участие молодежи и молодежных объединений в международных мероприятиях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значение «Количество мероприятий» составило 53 ед. </w:t>
      </w:r>
      <w:r>
        <w:rPr>
          <w:color w:val="000000"/>
          <w:sz w:val="28"/>
          <w:szCs w:val="28"/>
        </w:rPr>
        <w:t>- 100% от запланированного количества.</w:t>
      </w:r>
      <w:r>
        <w:rPr>
          <w:sz w:val="28"/>
          <w:szCs w:val="28"/>
        </w:rPr>
        <w:t xml:space="preserve"> Ф</w:t>
      </w:r>
      <w:r>
        <w:rPr>
          <w:color w:val="000000"/>
          <w:sz w:val="28"/>
          <w:szCs w:val="28"/>
        </w:rPr>
        <w:t xml:space="preserve">актическое значение показателя «Охват участников мероприятий» составило 5 200 человек.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казатели (индикаторы) достигли планируемых значений (100%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 рамках реализации задачи №5</w:t>
      </w:r>
      <w:r>
        <w:rPr>
          <w:sz w:val="28"/>
          <w:szCs w:val="28"/>
        </w:rPr>
        <w:t xml:space="preserve"> реализовано программное мероприятие 5.1. Организация и проведение мероприятий, направленных на информирование молодежи, работа в социальных сетях, проведение социологических исследовани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значение показателя «Количество мероприятий» составило 26 ед. - 100% от запланированного количества. Ф</w:t>
      </w:r>
      <w:r>
        <w:rPr>
          <w:color w:val="000000"/>
          <w:sz w:val="28"/>
          <w:szCs w:val="28"/>
        </w:rPr>
        <w:t xml:space="preserve">актическое значение показателя «Охват участников мероприятий» составило </w:t>
      </w:r>
      <w:r>
        <w:rPr>
          <w:sz w:val="28"/>
          <w:szCs w:val="28"/>
        </w:rPr>
        <w:t xml:space="preserve">50 000 </w:t>
      </w:r>
      <w:r>
        <w:rPr>
          <w:color w:val="000000"/>
          <w:sz w:val="28"/>
          <w:szCs w:val="28"/>
        </w:rPr>
        <w:t>человек</w:t>
      </w:r>
      <w:r>
        <w:rPr>
          <w:sz w:val="28"/>
          <w:szCs w:val="28"/>
        </w:rPr>
        <w:t>, Показатель (индикатор) достиг планируемого значения (100%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рамках реализации задачи №6</w:t>
      </w:r>
      <w:r>
        <w:rPr>
          <w:sz w:val="28"/>
          <w:szCs w:val="28"/>
        </w:rPr>
        <w:t xml:space="preserve"> реализованы следующие программные мероприятия:</w:t>
      </w:r>
    </w:p>
    <w:p>
      <w:pPr>
        <w:pStyle w:val="ListParagraph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1. Оформление договоров безвозмездного пользования муниципальным имуществом с социально ориентированными некоммерческими организациями городского округа Тольятти. Фактическое значение показателя «Количество организаций» составило 22 ед. или 91,7% от плана. Данные организации осуществляют свою деятельность в сфере молодежной политики. Мероприятие имеет заявительный характе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2. Ежемесячные выплаты матерям (или другим родственникам, фактически осуществляющим уход за ребенком), находящимся в отпуске по уходу за ребенком до достижения им установленного законом возраста и состоящим в трудовых отношениях на условиях трудового договора с муниципальными бюджетными учреждениями, находящимися в ведомственном подчинении департамента образования администрации городского округа Тольятти. </w:t>
      </w:r>
      <w:r>
        <w:rPr>
          <w:color w:val="000000"/>
          <w:sz w:val="28"/>
          <w:szCs w:val="28"/>
        </w:rPr>
        <w:t>Показатель «Количество работников, находящихся в отпуске по уходу за ребенком» - 9 человек выполнен на 69,2% от плана. Выплаты имеют заявительный характе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3. Обеспечение деятельности муниципальных бюджетных учреждений, осуществляющих полномочия по организации мероприятий по работе с детьми и молодежью. Фактическое значение показателя «Количество помещений, находящихся в эксплуатации МБУ ММЦ «Шанс»» составило 4 ед. или 100% от плана. По данному п</w:t>
      </w:r>
      <w:r>
        <w:rPr>
          <w:color w:val="000000"/>
          <w:sz w:val="28"/>
          <w:szCs w:val="28"/>
        </w:rPr>
        <w:t xml:space="preserve">оказателю достигнуто планируемое значение (100%). </w:t>
      </w:r>
      <w:r>
        <w:rPr>
          <w:sz w:val="28"/>
          <w:szCs w:val="28"/>
        </w:rPr>
        <w:t>Фактическое значение показателя «Количество работников учреждения» составило 74 или 100% от пла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6. Субсидия на обновление материально-технической базы МБУ ММЦ «Шанс». Фактическое значение п</w:t>
      </w:r>
      <w:r>
        <w:rPr>
          <w:color w:val="000000"/>
          <w:sz w:val="28"/>
          <w:szCs w:val="28"/>
        </w:rPr>
        <w:t xml:space="preserve">оказателя «Уровень изменения стоимости материально-технической базы» составило 85% от плана. Отклонение обусловлено </w:t>
      </w:r>
      <w:r>
        <w:rPr>
          <w:sz w:val="28"/>
          <w:szCs w:val="28"/>
        </w:rPr>
        <w:t>тем, что в процессе проведения закупок конкурентными способами и заключении договоров сложилась экономия. Товары (работы, услуги) которые планировалось закупить от сложившейся экономии, не являлись идентичными и, соответственно, объединить их для проведения закупки конкурентным способом не представлялось возможны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я о выполнении мероприятий и достижении плановых показателей (индикаторов) муниципальной Программы приведено в Приложении № 2 к настоящему Отчет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ена в соответствии с </w:t>
      </w:r>
      <w:r>
        <w:rPr>
          <w:kern w:val="2"/>
          <w:sz w:val="28"/>
          <w:szCs w:val="28"/>
        </w:rPr>
        <w:t>Методикой оценки эффективности реализации муниципальной Программы</w:t>
      </w:r>
      <w:r>
        <w:rPr>
          <w:sz w:val="28"/>
          <w:szCs w:val="28"/>
        </w:rPr>
        <w:t xml:space="preserve">, утвержденной постановлением мэрии городского округа Тольятти от 12.08.2013 №2546-п/1. 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чет эффективности реализации муниципальной Программы выполнен с учетом достигнутого уровня исполнения запланированного объема финансирования (приложение № 1 «Финансовое исполнение реализации муниципальной Программы» к настоящему Отчету), уровней достижения показателей и исполнения плана реализации мероприятий (приложения № 2 «Достижение показателей (индикаторов) муниципальной Программы» к настоящему Отчету)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достижения показателей (индикаторов) муниципальной Программы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34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исполнения планового объема финансового обеспечения муниципальной Программы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34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исполнения плана реализации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Уровень достижения показателей (индикаторов) муниципальной П</w:t>
      </w:r>
      <w:r>
        <w:rPr/>
        <w:t>рограммы (К1) за отчетный период равен:</w:t>
      </w:r>
    </w:p>
    <w:tbl>
      <w:tblPr>
        <w:tblW w:w="4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</w:tblGrid>
      <w:tr>
        <w:trPr>
          <w:trHeight w:val="1216" w:hRule="atLeast"/>
        </w:trPr>
        <w:tc>
          <w:tcPr>
            <w:tcW w:w="4763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n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  <w:t>SUM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(Р</w:t>
            </w:r>
            <w:r>
              <w:rPr>
                <w:rFonts w:eastAsia="Calibri"/>
                <w:bCs/>
                <w:sz w:val="28"/>
                <w:szCs w:val="28"/>
                <w:lang w:val="en-US" w:eastAsia="en-US"/>
              </w:rPr>
              <w:t>i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×100) (%);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1 =    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  <w:u w:val="single"/>
                <w:lang w:val="en-US" w:eastAsia="en-US"/>
              </w:rPr>
              <w:t>i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=1       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   где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n</w:t>
            </w:r>
          </w:p>
        </w:tc>
      </w:tr>
    </w:tbl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i - индекс результативности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количество показателей (индикаторов) муниципальной Программ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1=(100+100+100+100+100+100+91,8+141,5+100+100+100+100+91,7+69,2+100+100+85) / 17 =1693,2/17= 98,8 (%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ровень исполнения планового объема финансового обеспечения (</w:t>
      </w:r>
      <w:r>
        <w:rPr>
          <w:bCs/>
          <w:sz w:val="28"/>
          <w:szCs w:val="28"/>
        </w:rPr>
        <w:t>К2)</w:t>
      </w:r>
      <w:r>
        <w:rPr>
          <w:sz w:val="28"/>
          <w:szCs w:val="28"/>
        </w:rPr>
        <w:t>, характеризуемый степенью соответствия фактического объема и планового объемов использования финансовых средств муниципальной Программы составляет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2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ф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 х 100 (%), гд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е расходы по мероприятиям муниципальной Программы;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плановый объем финансового обеспечения мероприятий муниципальной Программы.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2 = </w:t>
      </w:r>
      <w:r>
        <w:rPr>
          <w:rFonts w:cs="Times New Roman" w:ascii="Times New Roman" w:hAnsi="Times New Roman"/>
          <w:bCs/>
          <w:sz w:val="28"/>
          <w:szCs w:val="28"/>
        </w:rPr>
        <w:t>34 418,2 / 37 473,5 х 100 = 91,8 (%)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нения плана реализации мероприятий (К3) муниципальной Программы определяется по формул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rPr/>
      </w:pPr>
      <w:r>
        <w:rPr>
          <w:position w:val="-10"/>
          <w:sz w:val="28"/>
          <w:szCs w:val="28"/>
        </w:rPr>
        <w:t>К3 = (М</w:t>
      </w:r>
      <w:r>
        <w:rPr>
          <w:sz w:val="28"/>
          <w:szCs w:val="28"/>
          <w:vertAlign w:val="subscript"/>
        </w:rPr>
        <w:t>ф</w:t>
      </w:r>
      <w:r>
        <w:rPr>
          <w:position w:val="-10"/>
          <w:sz w:val="28"/>
          <w:szCs w:val="28"/>
        </w:rPr>
        <w:t xml:space="preserve"> / М</w:t>
      </w:r>
      <w:r>
        <w:rPr>
          <w:sz w:val="28"/>
          <w:szCs w:val="28"/>
          <w:vertAlign w:val="subscript"/>
        </w:rPr>
        <w:t>п</w:t>
      </w:r>
      <w:r>
        <w:rPr>
          <w:position w:val="-10"/>
          <w:sz w:val="28"/>
          <w:szCs w:val="28"/>
        </w:rPr>
        <w:t>) х 100 (%), где</w:t>
      </w:r>
    </w:p>
    <w:p>
      <w:pPr>
        <w:pStyle w:val="Normal"/>
        <w:widowControl w:val="false"/>
        <w:autoSpaceDE w:val="false"/>
        <w:spacing w:lineRule="auto" w:line="276"/>
        <w:ind w:firstLine="709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position w:val="-5"/>
          <w:sz w:val="28"/>
          <w:szCs w:val="28"/>
        </w:rPr>
        <w:t>М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 количество реализованных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25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запланированных мероприятий муниципальной Программы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3 = (9 /10) х 100 = 90 (%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Эффективность реализации муниципальной Программы (Э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в отчетном периоде определена на основе полученных оценок по коэффициентам результативности (К1, К2, К3), с учетом весовых коэффициентов (В1= 0,5; В2=0,2; В3=0,3) по следующей формул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К1 х В1 + К2 х В2 + К3 х В3</w:t>
      </w:r>
    </w:p>
    <w:p>
      <w:pPr>
        <w:pStyle w:val="Normal"/>
        <w:spacing w:lineRule="auto" w:line="276" w:before="0" w:after="20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= </w:t>
      </w:r>
      <w:r>
        <w:rPr>
          <w:sz w:val="28"/>
          <w:szCs w:val="28"/>
        </w:rPr>
        <w:t xml:space="preserve">98,8 </w:t>
      </w:r>
      <w:r>
        <w:rPr>
          <w:bCs/>
          <w:sz w:val="28"/>
          <w:szCs w:val="28"/>
        </w:rPr>
        <w:t>х 0,5 + 9</w:t>
      </w:r>
      <w:r>
        <w:rPr>
          <w:sz w:val="28"/>
          <w:szCs w:val="28"/>
        </w:rPr>
        <w:t xml:space="preserve">1,8 </w:t>
      </w:r>
      <w:r>
        <w:rPr>
          <w:bCs/>
          <w:sz w:val="28"/>
          <w:szCs w:val="28"/>
        </w:rPr>
        <w:t>х 0,2 + 90 х 0,3 = 49,4+ 18,4 + 27 = 94,8 (%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енных данных показатель эффективности реализации муниципальной Программы за 2020 год составил 94,8%, следовательно, эффективность реализации муниципальной Программы оценивается как соответствующая запланированной (эффективная реализация муниципальной Программы)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Результаты реализации муниципальной программы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В результате реализации муниципальной Программы в 2020 году была осуществлена системная работа с детьми и молодежью. В том числе был реализован комплекс мероприятий по интеллектуальному, творческому, патриотическому, лидерскому развитию, формированию системы поддержки инициативной и талантливой молодежи, поддержке культуры здорового образа жизни, развитию молодежной науки, особое внимание уделялось профилактике негативных явлений в молодежной среде и организации работы с молодежью, оказавшейся в трудной жизненной ситуации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 2020 году за счет средств бюджета городского округа Тольятти и областного бюджета было создано 1408 рабочих мест для несовершеннолетних подростков.</w:t>
      </w:r>
      <w:r>
        <w:rPr>
          <w:sz w:val="28"/>
          <w:szCs w:val="28"/>
          <w:lang w:eastAsia="ru-RU"/>
        </w:rPr>
        <w:t xml:space="preserve"> Временные работы способствуют приобретению молодыми людьми профессиональных навыков, дают возможность подросткам заработать личные деньги. Трудоустройство несовершеннолетних является эффективной формой профилактики безнадзорности и правонарушений, решает проблему занятости подростков в свободное от учебы время и во время канику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роприятиях (проектах, программах) по основным направлениям реализации молодежной политики за 2020 год приняло участие более          90,8 тыс.чел., что составляет 71,2% от общей численности молодежи в возрасте от 14 до 30 лет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эффект отражен в показателях конечного результата.</w:t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остижение показателей конечного результата муниципальной программы за 2020 год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26"/>
        <w:gridCol w:w="3969"/>
        <w:gridCol w:w="1220"/>
        <w:gridCol w:w="765"/>
        <w:gridCol w:w="850"/>
        <w:gridCol w:w="992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ечного результа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5" w:firstLine="425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autoSpaceDE w:val="false"/>
              <w:snapToGrid w:val="false"/>
              <w:ind w:left="-425" w:firstLine="425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казателя</w:t>
            </w:r>
          </w:p>
          <w:p>
            <w:pPr>
              <w:pStyle w:val="Normal"/>
              <w:autoSpaceDE w:val="false"/>
              <w:snapToGrid w:val="false"/>
              <w:ind w:left="-425" w:firstLine="425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(прямой/</w:t>
            </w:r>
          </w:p>
          <w:p>
            <w:pPr>
              <w:pStyle w:val="Normal"/>
              <w:autoSpaceDE w:val="false"/>
              <w:snapToGrid w:val="false"/>
              <w:ind w:left="-425" w:firstLine="425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обратный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Ед.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Уровень достижения прямого (факт / план x 100) или обратного (план / факт x 100) показателя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роцент фактически созданных временных рабочих мест для несовершеннолетних граждан в возрасте от 14 до 18 лет от расчетного количества рабочих мест, организуемых в области "Молодежная политика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ям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9</w:t>
            </w:r>
          </w:p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оля молодых людей (вожатых), прошедших "Школу вожатых", от общей численности молодых людей (вожатых), трудоустроенных в ДО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ям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оля посетителей сайта www.dmoshans.ru, обратившихся за информацией о молодежных мероприятиях, в общей численности граждан в возрасте от 14 до 30 л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прям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rPr/>
            </w:pPr>
            <w:r>
              <w:rPr>
                <w:rFonts w:eastAsia="Calibri"/>
                <w:bCs/>
              </w:rPr>
              <w:t>%      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оля привлеченных финансовых средств в общем объеме финансирования програм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прям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/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bCs/>
              </w:rPr>
              <w:t>0</w:t>
            </w:r>
            <w:r>
              <w:rPr>
                <w:rFonts w:eastAsia="Calibri"/>
                <w:bCs/>
                <w:lang w:val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оля молодых людей в возрасте от 14 до 30 лет, участвовавших в реализации мероприятий в области "Молодежная политика", в общей численности граждан в возрасте от 14 до 3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ям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Удовлетворенность целевой группы (молодежь в возрасте от 14 до 30 лет) качеством организованных мероприятий по приоритетным направлениям в области "Молодежная политика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ям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оля молодых людей в возрасте от 14 до 30 лет, принявших участие в мероприятиях по формированию нравственных и гражданских ценностей, развитие в молодежной среде культуры созидательных межэтнических отношений, в общей численности граждан, принявших участие в мероприятиях Програм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ям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оля молодых людей в возрасте от 14 до 30 лет, принявших участие в мероприятиях по развитию просветительской работы с молодежью, инновационных образовательных и воспитательных технологий, а также созданию условий для самообразования молодежи, в общей численности граждан, принявших участие в мероприятиях Програм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прям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оля молодых людей в возрасте от 14 до 30 лет, принявших участие в мероприятиях по формированию ценностей здорового образа жизни, а также повышение уровня культуры безопасности жизнедеятельности молодежи, в общей численности граждан, принявших участие в мероприятиях Програм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ям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Calibri"/>
                <w:bCs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оля молодых людей в возрасте от 14 до 30 лет, принявших участие в мероприятиях по созданию условий для реализации потенциала молодежи в социально-экономической сфере, внедрению технологии "социального лифта", в общей численности граждан, принявших участие в мероприятиях Програм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прям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оля молодых людей в возрасте от 14 до 30 лет, проинформированных о мероприятиях отрасли, в общей численности граждан, принявших участие в мероприятиях Программ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прям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9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  <w:lang w:val="en-US" w:eastAsia="ru-RU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ru-RU"/>
              </w:rPr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Целевые показатели (индикаторы) национальных и федеральных проектов в части, касающейся городского округа Тольятт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оля молодежи, задействованной в мероприятиях по вовлечению в творческую деятельность, от общего числа молодежи в городском округе Тольят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прямо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26" w:right="-14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1</w:t>
            </w:r>
          </w:p>
        </w:tc>
      </w:tr>
    </w:tbl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проведение мероприятий планировалось привлечение спонсорских финансовых средств, однако спонсорами оказана материальная  помощь (призы, сувениры, подарки и пр.)</w:t>
      </w:r>
    </w:p>
    <w:p>
      <w:pPr>
        <w:pStyle w:val="Normal"/>
        <w:autoSpaceDE w:val="false"/>
        <w:snapToGrid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актические </w:t>
      </w:r>
      <w:r>
        <w:rPr>
          <w:rFonts w:eastAsia="Calibri"/>
          <w:bCs/>
          <w:sz w:val="28"/>
          <w:szCs w:val="28"/>
        </w:rPr>
        <w:t>показатели конечного результата</w:t>
      </w:r>
      <w:r>
        <w:rPr>
          <w:sz w:val="28"/>
          <w:szCs w:val="28"/>
        </w:rPr>
        <w:t xml:space="preserve"> по ряду мероприятий выполнены не в полном объеме, в связи с введением ограничительных мер по проведению на территории Самарской области зрелищно-развлекательных и массовых мероприятий из-за новой коронавирусной инфекции на основании постановления губернатора Самарской области ряд мероприятий отменены или заменены на другие. Часть мероприятий были проведены в онлайн формате. </w:t>
      </w:r>
    </w:p>
    <w:p>
      <w:pPr>
        <w:pStyle w:val="Normal"/>
        <w:autoSpaceDE w:val="false"/>
        <w:snapToGrid w:val="false"/>
        <w:spacing w:lineRule="auto" w:line="276"/>
        <w:ind w:firstLine="709"/>
        <w:jc w:val="both"/>
        <w:rPr>
          <w:rFonts w:eastAsia="Calibri"/>
          <w:bCs/>
        </w:rPr>
      </w:pPr>
      <w:r>
        <w:rPr>
          <w:sz w:val="28"/>
          <w:szCs w:val="28"/>
        </w:rPr>
        <w:t>В рамках реализации программы выполнялся показатель Национального проекта «Образование» регионального проекта «Социальная активность» в части, касающейся городского округа Тольятти «Доля молодежи, задействованной в мероприятиях по вовлечению в творческую деятельность, от общего числа молодежи в городском округе Тольятти». В 2020 году фактическое значение показателя составило 20% или 61% исполнения от планового значения (33%). Отклонение также обусловлено введением ограничительных мер из-за новой коронавирусной инфекции.</w:t>
      </w:r>
    </w:p>
    <w:p>
      <w:pPr>
        <w:pStyle w:val="Normal"/>
        <w:spacing w:lineRule="auto" w:line="276"/>
        <w:jc w:val="both"/>
        <w:rPr>
          <w:rFonts w:eastAsia="Calibri"/>
          <w:bCs/>
        </w:rPr>
      </w:pPr>
      <w:r>
        <w:rPr>
          <w:rFonts w:eastAsia="Calibri"/>
          <w:bCs/>
        </w:rPr>
      </w:r>
      <w:bookmarkStart w:id="2" w:name="_Hlk62815746"/>
      <w:bookmarkStart w:id="3" w:name="_Hlk62815746"/>
      <w:bookmarkEnd w:id="3"/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spacing w:lineRule="auto" w:line="276"/>
        <w:jc w:val="both"/>
        <w:rPr>
          <w:vanish/>
        </w:rPr>
      </w:pPr>
      <w:r>
        <w:rPr>
          <w:sz w:val="28"/>
          <w:szCs w:val="28"/>
        </w:rPr>
        <w:t xml:space="preserve">департамента образования                                                            Л.М. Лебедева                                                              </w:t>
      </w:r>
      <w:bookmarkStart w:id="4" w:name="_PictureBullets"/>
      <w:bookmarkEnd w:id="4"/>
    </w:p>
    <w:sectPr>
      <w:headerReference w:type="default" r:id="rId6"/>
      <w:type w:val="nextPage"/>
      <w:pgSz w:w="11906" w:h="16838"/>
      <w:pgMar w:left="1701" w:right="851" w:gutter="0" w:header="709" w:top="851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18" w:hanging="111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right="0" w:hanging="0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Знак Знак Знак Знак"/>
    <w:basedOn w:val="Normal"/>
    <w:qFormat/>
    <w:pPr>
      <w:jc w:val="both"/>
    </w:pPr>
    <w:rPr>
      <w:lang w:val="pl-P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/>
    <w:rPr>
      <w:lang w:val="pl-P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1080" w:leader="none"/>
      </w:tabs>
      <w:autoSpaceDE w:val="false"/>
      <w:ind w:left="0" w:right="0" w:firstLine="720"/>
      <w:jc w:val="both"/>
    </w:pPr>
    <w:rPr/>
  </w:style>
  <w:style w:type="paragraph" w:styleId="TextBodyIndent">
    <w:name w:val="Body Text Indent"/>
    <w:basedOn w:val="Normal"/>
    <w:pPr>
      <w:ind w:left="0" w:right="0" w:firstLine="720"/>
    </w:pPr>
    <w:rPr>
      <w:szCs w:val="20"/>
    </w:rPr>
  </w:style>
  <w:style w:type="paragraph" w:styleId="Style21">
    <w:name w:val="Заголовок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pacing w:val="-1"/>
      <w:kern w:val="2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360"/>
      <w:jc w:val="both"/>
    </w:pPr>
    <w:rPr>
      <w:b/>
      <w:sz w:val="28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Обычный (Интернет)"/>
    <w:basedOn w:val="Normal"/>
    <w:qFormat/>
    <w:pPr>
      <w:suppressAutoHyphens w:val="true"/>
      <w:spacing w:before="280" w:after="280"/>
    </w:pPr>
    <w:rPr>
      <w:rFonts w:cs="Wingding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03:00Z</dcterms:created>
  <dc:creator>администратор</dc:creator>
  <dc:description/>
  <cp:keywords/>
  <dc:language>en-US</dc:language>
  <cp:lastModifiedBy>Бунас Ольга Петровна</cp:lastModifiedBy>
  <cp:lastPrinted>2021-03-22T11:19:00Z</cp:lastPrinted>
  <dcterms:modified xsi:type="dcterms:W3CDTF">2021-03-22T07:28:00Z</dcterms:modified>
  <cp:revision>217</cp:revision>
  <dc:subject/>
  <dc:title>Проект</dc:title>
</cp:coreProperties>
</file>