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ИНФОРМАЦИЯ</w:t>
      </w:r>
    </w:p>
    <w:p>
      <w:pPr>
        <w:pStyle w:val="Normal"/>
        <w:spacing w:lineRule="auto" w:line="240" w:before="0" w:after="0"/>
        <w:jc w:val="center"/>
        <w:rPr>
          <w:rFonts w:ascii="Times New Roman" w:hAnsi="Times New Roman" w:cs="Times New Roman"/>
          <w:bCs/>
          <w:sz w:val="28"/>
          <w:szCs w:val="24"/>
        </w:rPr>
      </w:pPr>
      <w:r>
        <w:rPr>
          <w:rFonts w:cs="Times New Roman" w:ascii="Times New Roman" w:hAnsi="Times New Roman"/>
          <w:bCs/>
          <w:sz w:val="28"/>
          <w:szCs w:val="24"/>
        </w:rPr>
        <w:t>администрации городского округа Тольятти о выполнении подпрограммы «Модернизация и развитие автомобильных дорог общего пользования местного значения городского округа Тольятти на 2014-2020 годы» муниципальной программы «Развитие транспортной системы и дорожного хозяйства городского округа Тольятти на 2014-2020 гг.», утвержденной постановлением мэрии городского округа Тольятти от 29.01.2014 г. № 233-п/1, за 2020 год.</w:t>
      </w:r>
    </w:p>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ab/>
      </w:r>
    </w:p>
    <w:p>
      <w:pPr>
        <w:pStyle w:val="Normal"/>
        <w:autoSpaceDE w:val="false"/>
        <w:spacing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Подпрограммой</w:t>
      </w:r>
      <w:r>
        <w:rPr>
          <w:rFonts w:eastAsia="Times New Roman" w:cs="Times New Roman" w:ascii="Times New Roman" w:hAnsi="Times New Roman"/>
          <w:i/>
          <w:sz w:val="28"/>
          <w:szCs w:val="28"/>
          <w:lang w:eastAsia="ru-RU"/>
        </w:rPr>
        <w:t xml:space="preserve"> «Модернизация и развитие автомобильных дорог общего пользования местного значения городского округа Тольятти на 2014-2020 годы» </w:t>
      </w:r>
      <w:r>
        <w:rPr>
          <w:rFonts w:eastAsia="Times New Roman" w:cs="Times New Roman" w:ascii="Times New Roman" w:hAnsi="Times New Roman"/>
          <w:sz w:val="28"/>
          <w:szCs w:val="28"/>
          <w:lang w:eastAsia="ru-RU"/>
        </w:rPr>
        <w:t>муниципальной программы запланировано финансирование в сумме 1 366 354,7 тыс. руб., из ни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76 618,7 тыс. руб. – средства бюджета городского округа Тольят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 149 361,9 тыс. руб. – средства областного бюдж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40 374,1 тыс. руб. – средства федерального бюдже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ие расходы на реализацию мероприятий подпрограммы составили 1 158 436,0 тыс. руб., что составляет 84,78 % исполнения от запланированного объема финансирования, из них:</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 56 822,9 тыс. руб., или 74,16%, - средства бюджета </w:t>
      </w:r>
      <w:r>
        <w:rPr>
          <w:rFonts w:eastAsia="Times New Roman" w:cs="Times New Roman" w:ascii="Times New Roman" w:hAnsi="Times New Roman"/>
          <w:bCs/>
          <w:sz w:val="28"/>
          <w:szCs w:val="28"/>
          <w:lang w:eastAsia="ru-RU"/>
        </w:rPr>
        <w:t>городского округа Тольятт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961 239 тыс. руб., или 83,63%, - средства областного бюджета;</w:t>
        <w:tab/>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40 374,1 тыс. руб., или 100,00%, - средства федерального бюджета.</w:t>
      </w:r>
    </w:p>
    <w:p>
      <w:pPr>
        <w:pStyle w:val="Normal"/>
        <w:spacing w:lineRule="auto" w:line="240" w:before="0" w:after="0"/>
        <w:ind w:firstLine="708"/>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Министерством транспорта и автомобильных дорог Самарской области и администрацией городского округа Тольятти подписано Соглашение №706-01/2020-002 от 13.03.2020 о предоставлении в 2020-2022 годах бюджету городского округа Тольятти субсидии на реализацию мероприятий, предусмотренных подпрограммой «Модернизация и развитие автомобильных дорог общего пользования местного значения в Самарской области» государственной программы «Развитие транспортной системы Самарской области (2014-2025 годы)», утвержденной постановлением Правительства Самарской области от 27.11.2013 № 677 (далее – Соглашение), к которому были подписаны дополнительные соглашения: </w:t>
      </w:r>
    </w:p>
    <w:p>
      <w:pPr>
        <w:pStyle w:val="Normal"/>
        <w:spacing w:lineRule="auto" w:line="240" w:before="0" w:after="0"/>
        <w:ind w:firstLine="708"/>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 1 от 30.03.2020;</w:t>
      </w:r>
    </w:p>
    <w:p>
      <w:pPr>
        <w:pStyle w:val="Normal"/>
        <w:spacing w:lineRule="auto" w:line="240" w:before="0" w:after="0"/>
        <w:ind w:left="720" w:hanging="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 2 от 20.04.2020;</w:t>
      </w:r>
    </w:p>
    <w:p>
      <w:pPr>
        <w:pStyle w:val="Normal"/>
        <w:spacing w:lineRule="auto" w:line="240" w:before="0" w:after="0"/>
        <w:ind w:left="720" w:hanging="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 3 от 20.08.2020;</w:t>
      </w:r>
    </w:p>
    <w:p>
      <w:pPr>
        <w:pStyle w:val="Normal"/>
        <w:spacing w:lineRule="auto" w:line="240" w:before="0" w:after="0"/>
        <w:ind w:left="720" w:hanging="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 4 от 14.09.2020;</w:t>
      </w:r>
    </w:p>
    <w:p>
      <w:pPr>
        <w:pStyle w:val="Normal"/>
        <w:spacing w:lineRule="auto" w:line="240" w:before="0" w:after="0"/>
        <w:ind w:left="720" w:hanging="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 5 от 19.10.2020.</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Кассовое исполнение по подпрограмме составляет 1 178 125,1 тыс. руб., отличается от фактического на величину оплаты ранее принятых обязательств в размере 19 689,1 тыс. руб.</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збивке по мероприятиям: </w:t>
      </w:r>
    </w:p>
    <w:p>
      <w:pPr>
        <w:pStyle w:val="Normal"/>
        <w:spacing w:lineRule="auto" w:line="240" w:before="0" w:after="0"/>
        <w:ind w:firstLine="708"/>
        <w:jc w:val="both"/>
        <w:rPr/>
      </w:pPr>
      <w:r>
        <w:rPr>
          <w:rFonts w:cs="Times New Roman" w:ascii="Times New Roman" w:hAnsi="Times New Roman"/>
          <w:sz w:val="28"/>
          <w:szCs w:val="28"/>
        </w:rPr>
        <w:t xml:space="preserve">- по мероприятию 62 </w:t>
      </w:r>
      <w:r>
        <w:rPr>
          <w:rFonts w:cs="Times New Roman" w:ascii="Times New Roman" w:hAnsi="Times New Roman"/>
          <w:i/>
          <w:sz w:val="28"/>
          <w:szCs w:val="28"/>
        </w:rPr>
        <w:t>«Выполнение проектно-изыскательских работ для обеспечения дорожной деятельности в отношении дорог местного значения городского округа Тольятти, в том числе геодезические работы»</w:t>
      </w:r>
      <w:r>
        <w:rPr>
          <w:rFonts w:eastAsia="Times New Roman" w:cs="Times New Roman" w:ascii="Times New Roman" w:hAnsi="Times New Roman"/>
          <w:sz w:val="28"/>
          <w:szCs w:val="28"/>
          <w:lang w:eastAsia="ru-RU"/>
        </w:rPr>
        <w:t xml:space="preserve"> запланировано финансирование в сумме 16 846,0 тыс. руб., в том числ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0 207,2 тыс. руб. – средства бюджета городского округа Тольят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6 638,8 тыс. руб. – средства областного бюдж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ы муниципальные контракт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0842300004020000212_259977 от 12.08.2020 с ООО «Инвест-Групп» на выполнение проектно-изыскательских работ на строительство улицы Ивана Красюка в жилой застройке микрорайона Жигулёвское море от ул. Казачьей до пересечения ул. Молодецкая и проезда Оренбургский на сумму 3 040,7 тыс. руб. (средства бюджета городского округа Тольятти). Кассовое исполнение по контракту за 2020 год не производилос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842300004020000118_259977 от 30.05.2020 с ООО «Инвест Групп» на выполнение проектно-изыскательских работ по строительству автомобильных дорог в микрорайоне Жигулёвское море ул. Казачья на сумму 3 892,0 тыс. руб. (средства бюджета городского округа Тольятти). Кассовое исполнение по контракту за 2020 год не производилос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842300004020000132_259977 от 25.05.2020 с ООО «Куйбышевский Промстрой проект» на выполнение проектно-изыскательских работ по строительству бокового проезда - подъездной дороги к земельному участку, на котором расположен физкультурно-оздоровительный комплекс СДЮШОР №8 «Союз» на сумму 989,2 тыс. руб. Фактическое и кассовое исполнение по контракту составляет 211,4 тыс. руб. (средства бюджета городского округа Тольят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842300004020000179_259977 от 23.06.2020 с ООО «Куйбышевский Промстрой проект» на выполнение проектно-изыскательских работ на строительство подъездной дороги к поликлинике на 1000 посещений в смену в 19 квартале городского округа Тольятти на сумму 1 279,5 тыс. руб. Фактическое и кассовое исполнение по контракту составляет 179,5 тыс. руб. (средства бюджета городского округа Тольят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ектно-изыскательские работы на объекте «Строительство магистральной улицы общегородского значения регулируемого движения в продолжение ул. Фермерской до Южного шоссе» предусмотрено 6 922,5 тыс. руб., в том числ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едства бюджета городского округа Тольятти – 283,8 тыс. ру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редства областного бюджета – 6 638,7 тыс. руб.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учено положительное заключение ГАУ СО «Государственная экспертиза проектов в строительстве» сметной стоимости проектно-изыскательских работ, выполнена интегральная оценка, разработан проект планировки и проект межевания территории. В связи с тем, что Решением Думы городского округа Тольятти от 23.12.2020 года № 787 «О бюджете городского округа Тольятти на 2021 год и на плановый период 2022 и 2023 годов» финансирование работ по данному объекту на плановый период не подтверждено, планируется проведение работ в 2024 году.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ссовые расходы в 2020 году не производились.</w:t>
      </w:r>
    </w:p>
    <w:p>
      <w:pPr>
        <w:pStyle w:val="Normal"/>
        <w:tabs>
          <w:tab w:val="clear" w:pos="708"/>
          <w:tab w:val="left" w:pos="1177"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ие затраты и кассовые расходы по мероприятию за отчетный период составили 390,9 руб., или 2,32% от запланированного объема финансирования, в том числе:</w:t>
      </w:r>
    </w:p>
    <w:p>
      <w:pPr>
        <w:pStyle w:val="Normal"/>
        <w:tabs>
          <w:tab w:val="clear" w:pos="708"/>
          <w:tab w:val="left" w:pos="1177"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390,9 тыс. руб., или 3,83%, – средства бюджета городского округа Тольятти;</w:t>
      </w:r>
    </w:p>
    <w:p>
      <w:pPr>
        <w:pStyle w:val="Normal"/>
        <w:tabs>
          <w:tab w:val="clear" w:pos="708"/>
          <w:tab w:val="left" w:pos="1177"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 руб., или 0,00%, – средства областного бюджета.</w:t>
      </w:r>
    </w:p>
    <w:p>
      <w:pPr>
        <w:pStyle w:val="Normal"/>
        <w:tabs>
          <w:tab w:val="clear" w:pos="708"/>
          <w:tab w:val="left" w:pos="1177"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ие расходы по мероприятию не соответствуют запланированным в связи с неисполнением подрядными организациями обязательств по заключенным муниципальным контрактам. Департаментом дорожного хозяйства и транспорта администрации городского округа Тольятти ведется претензионно-исковая рабо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В целях исполнения судебного решения, касающегося уплаты городским округом Тольятти долга по муниципальному контракту на выполнение проектно-изыскательских работ по объекту «Строительство улично-дорожной сети западнее Московского проспекта – первая очередь», </w:t>
      </w:r>
      <w:r>
        <w:rPr>
          <w:rFonts w:cs="Times New Roman" w:ascii="Times New Roman" w:hAnsi="Times New Roman"/>
          <w:sz w:val="28"/>
          <w:szCs w:val="28"/>
        </w:rPr>
        <w:t>07.02.2020 произведена оплата ООО «М-Строй» в сумме</w:t>
      </w:r>
      <w:r>
        <w:rPr>
          <w:rFonts w:cs="Times New Roman" w:ascii="Times New Roman" w:hAnsi="Times New Roman"/>
          <w:bCs/>
          <w:sz w:val="28"/>
          <w:szCs w:val="28"/>
        </w:rPr>
        <w:t xml:space="preserve"> 2 489,1 тыс. руб.;</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по мероприятию 63 </w:t>
      </w:r>
      <w:r>
        <w:rPr>
          <w:rFonts w:eastAsia="Times New Roman" w:cs="Times New Roman" w:ascii="Times New Roman" w:hAnsi="Times New Roman"/>
          <w:i/>
          <w:iCs/>
          <w:sz w:val="28"/>
          <w:szCs w:val="28"/>
          <w:lang w:eastAsia="ru-RU"/>
        </w:rPr>
        <w:t>«Строительство автомобильных дорог общего пользования местного значения городского округа Тольятти»</w:t>
      </w:r>
      <w:r>
        <w:rPr>
          <w:rFonts w:eastAsia="Times New Roman" w:cs="Times New Roman" w:ascii="Times New Roman" w:hAnsi="Times New Roman"/>
          <w:sz w:val="28"/>
          <w:szCs w:val="28"/>
          <w:lang w:eastAsia="ru-RU"/>
        </w:rPr>
        <w:t xml:space="preserve"> запланировано финансирование в сумме 297 107,9 тыс. руб., в том числ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6 167,2 тыс. руб. – средства бюджета городского округа Тольят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40 566,6 тыс. руб. – средства областного бюдж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40 374,1 тыс. руб. – средства федерального бюдж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ы муниципальные контракт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0842200002119000109_259977 от 03.07.2019 с ООО «САМАРАСТРОЙАЛЬЯНС» на выполнение работ по </w:t>
      </w:r>
      <w:r>
        <w:rPr>
          <w:rFonts w:cs="Times New Roman" w:ascii="Times New Roman" w:hAnsi="Times New Roman"/>
          <w:bCs/>
          <w:sz w:val="28"/>
          <w:szCs w:val="28"/>
        </w:rPr>
        <w:t>с</w:t>
      </w:r>
      <w:r>
        <w:rPr>
          <w:rFonts w:cs="Times New Roman" w:ascii="Times New Roman" w:hAnsi="Times New Roman"/>
          <w:sz w:val="28"/>
          <w:szCs w:val="28"/>
        </w:rPr>
        <w:t>троительству ул. Офицерской от ул. Полякова до Южного шоссе в Автозаводском районе на сумму 62 565,2 тыс. руб., в том числе: 2 565,2 тыс. руб. - средства бюджета городского округа Тольятти, 60 000,0 тыс. руб. - средства федерального бюджета. Работы по контракту закончены. Фактическое и кассовое исполнение по контракту составляет 100%</w:t>
      </w:r>
      <w:bookmarkStart w:id="0" w:name="_Hlk63244800"/>
      <w:r>
        <w:rPr>
          <w:rFonts w:cs="Times New Roman" w:ascii="Times New Roman" w:hAnsi="Times New Roman"/>
          <w:sz w:val="28"/>
          <w:szCs w:val="28"/>
        </w:rPr>
        <w:t>;</w:t>
      </w:r>
    </w:p>
    <w:p>
      <w:pPr>
        <w:pStyle w:val="Normal"/>
        <w:spacing w:lineRule="auto" w:line="240" w:before="0" w:after="0"/>
        <w:ind w:firstLine="708"/>
        <w:jc w:val="both"/>
        <w:rPr/>
      </w:pPr>
      <w:bookmarkEnd w:id="0"/>
      <w:r>
        <w:rPr>
          <w:rFonts w:cs="Times New Roman" w:ascii="Times New Roman" w:hAnsi="Times New Roman"/>
          <w:sz w:val="28"/>
          <w:szCs w:val="28"/>
        </w:rPr>
        <w:t>- №0842200002119000135_259977 от 19.07.2019 с ООО «САМАРСТРОЙАЛЬЯНС» на выполнение работ по строительству ул. Офицерской на сумму 249 119,6 тыс. руб. с оплатой в 2020 году 182 866,9 тыс. руб. (в том числе: 8 088,5 тыс. руб. - средства бюджета городского округа Тольятти, 94 404,3 тыс. руб. - средства областного бюджета,           80 374,1 тыс. руб. – средства федерального бюджета). Фактическое исполнение за отчетный период составило 155 599,4 тыс. руб. (в том числе: 7 029,9 тыс. руб. - средства бюджета городского округа Тольятти, 60 124,9 тыс. руб. - средства областного бюджета, 88 444,6 тыс. руб. – средства федерального бюджета). К</w:t>
      </w:r>
      <w:r>
        <w:rPr>
          <w:rFonts w:eastAsia="Times New Roman" w:cs="Times New Roman" w:ascii="Times New Roman" w:hAnsi="Times New Roman"/>
          <w:sz w:val="28"/>
          <w:szCs w:val="28"/>
          <w:lang w:eastAsia="ru-RU"/>
        </w:rPr>
        <w:t>ассовое исполнение по муниципальному контракту за 2020 год – 132 098,9 тыс. руб.. (</w:t>
      </w:r>
      <w:r>
        <w:rPr>
          <w:rFonts w:cs="Times New Roman" w:ascii="Times New Roman" w:hAnsi="Times New Roman"/>
          <w:sz w:val="28"/>
          <w:szCs w:val="28"/>
        </w:rPr>
        <w:t>в том числе средства бюджета городского округа Тольятти 6007,0 тыс. руб., средства областного бюджета – 45 717,8 тыс. руб.</w:t>
      </w:r>
      <w:r>
        <w:rPr>
          <w:rFonts w:eastAsia="Times New Roman" w:cs="Times New Roman" w:ascii="Times New Roman" w:hAnsi="Times New Roman"/>
          <w:sz w:val="28"/>
          <w:szCs w:val="28"/>
          <w:lang w:eastAsia="ru-RU"/>
        </w:rPr>
        <w:t>, средства федерального бюджета – 80 374,1 тыс. руб.);</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0842300004019000260_259977 от 23.07.2019 с ООО «СТРОЙКОНТРОЛЬ» на осуществление строительного контроля на объекте «Строительство улицы Офицерской от ул. Полякова до Южного шоссе» на сумму 593,4 тыс. руб. (средства бюджета городского округа Тольят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Фактическое и кассовое исполнение по контракту составляет 582,9 тыс. руб.;</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797-дг/2.2 от 16.08.2019 с ООО «Формат» на осуществление авторского надзора на объекте «Строительство улицы Офицерской от ул. Полякова до Южного шоссе» на сумму 235,3 тыс. руб. (средства бюджета городского округа Тольят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Фактическое и кассовое исполнение по контракту составляет 234,4 тыс. ру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798-дг/2.2 от 16.08.2019 с ООО «Формат» на осуществление авторского надзора на объекте «Строительство улицы Офицерской» на сумму 479,3 тыс. руб. (средства бюджета городского округа Тольятти). </w:t>
      </w:r>
      <w:bookmarkStart w:id="1" w:name="_Hlk63848112"/>
      <w:r>
        <w:rPr>
          <w:rFonts w:eastAsia="Times New Roman" w:cs="Times New Roman" w:ascii="Times New Roman" w:hAnsi="Times New Roman"/>
          <w:sz w:val="28"/>
          <w:szCs w:val="28"/>
          <w:lang w:eastAsia="ru-RU"/>
        </w:rPr>
        <w:t>Фактическое и кассовое исполнение по контракту составляет 328,5 тыс. руб.;</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End w:id="1"/>
      <w:r>
        <w:rPr>
          <w:rFonts w:eastAsia="Times New Roman" w:cs="Times New Roman" w:ascii="Times New Roman" w:hAnsi="Times New Roman"/>
          <w:sz w:val="28"/>
          <w:szCs w:val="28"/>
          <w:lang w:eastAsia="ru-RU"/>
        </w:rPr>
        <w:t>- №0842300004019000261_259977 от 02.08.2019 года с ООО «СТРОЙКОНТРОЛЬ» на осуществление строительного контроля на объекте «Строительство улицы Офицерской» на сумму 1510,0 тыс. руб. (средства бюджета городского округа Тольятти). Фактическое и кассовое исполнение по контракту составляет 982,5 тыс. руб.;</w:t>
      </w:r>
    </w:p>
    <w:p>
      <w:pPr>
        <w:pStyle w:val="Normal"/>
        <w:shd w:fill="FFFFFF" w:val="clear"/>
        <w:spacing w:lineRule="auto" w:line="240" w:before="0" w:after="0"/>
        <w:ind w:firstLine="708"/>
        <w:jc w:val="both"/>
        <w:rPr/>
      </w:pPr>
      <w:r>
        <w:rPr>
          <w:rFonts w:eastAsia="Arial" w:cs="Times New Roman" w:ascii="Times New Roman" w:hAnsi="Times New Roman"/>
          <w:bCs/>
          <w:sz w:val="28"/>
          <w:szCs w:val="28"/>
        </w:rPr>
        <w:t xml:space="preserve">- </w:t>
      </w:r>
      <w:r>
        <w:rPr>
          <w:rFonts w:cs="Times New Roman" w:ascii="Times New Roman" w:hAnsi="Times New Roman"/>
          <w:bCs/>
          <w:sz w:val="28"/>
          <w:szCs w:val="28"/>
        </w:rPr>
        <w:t xml:space="preserve">№0142200001320009971 от 22.06.2020 с ООО «СамараСтройАльянс» </w:t>
      </w:r>
      <w:r>
        <w:rPr>
          <w:rFonts w:eastAsia="Arial" w:cs="Times New Roman" w:ascii="Times New Roman" w:hAnsi="Times New Roman"/>
          <w:bCs/>
          <w:sz w:val="28"/>
          <w:szCs w:val="28"/>
        </w:rPr>
        <w:t xml:space="preserve">на выполнение строительно-монтажных работ по ул. Владимира Высоцкого </w:t>
      </w:r>
      <w:r>
        <w:rPr>
          <w:rFonts w:cs="Times New Roman" w:ascii="Times New Roman" w:hAnsi="Times New Roman"/>
          <w:bCs/>
          <w:sz w:val="28"/>
          <w:szCs w:val="28"/>
        </w:rPr>
        <w:t>на сумму 60 691,3 тыс. руб., в том числе:</w:t>
      </w:r>
    </w:p>
    <w:p>
      <w:pPr>
        <w:pStyle w:val="Normal"/>
        <w:shd w:fill="FFFFFF" w:val="clear"/>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2020 год – 48 191,9 тыс. руб. (из них: 2 409,6 тыс. руб. – средства бюджета городского округа Тольятти, 45 782,3 тыс. руб. – средства областного бюджета); 2021 год – 12 499,4 тыс. руб. (средства бюджета городского округа Тольятти).</w:t>
      </w:r>
    </w:p>
    <w:p>
      <w:pPr>
        <w:pStyle w:val="Normal"/>
        <w:shd w:fill="FFFFFF" w:val="clear"/>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2020 году освоено 15 291,5 тыс. руб., в том числе: 952,1 тыс. руб. – средства бюджета городского округа Тольятти, 14 339,4 тыс. руб. – средства областного бюджета;</w:t>
      </w:r>
    </w:p>
    <w:p>
      <w:pPr>
        <w:pStyle w:val="Normal"/>
        <w:shd w:fill="FFFFFF" w:val="clear"/>
        <w:spacing w:lineRule="auto" w:line="240" w:before="0" w:after="0"/>
        <w:ind w:firstLine="708"/>
        <w:jc w:val="both"/>
        <w:rPr/>
      </w:pPr>
      <w:r>
        <w:rPr>
          <w:rFonts w:cs="Times New Roman" w:ascii="Times New Roman" w:hAnsi="Times New Roman"/>
          <w:bCs/>
          <w:sz w:val="28"/>
          <w:szCs w:val="28"/>
        </w:rPr>
        <w:t>- № 0142200001320011978_259977 от 12.08.2020 с ООО «СВ-Строй» на осуществление строительного контроля</w:t>
      </w:r>
      <w:r>
        <w:rPr>
          <w:rFonts w:eastAsia="Arial" w:cs="Times New Roman" w:ascii="Times New Roman" w:hAnsi="Times New Roman"/>
          <w:bCs/>
          <w:sz w:val="28"/>
          <w:szCs w:val="28"/>
        </w:rPr>
        <w:t xml:space="preserve"> по ул. Владимира Высоцкого</w:t>
      </w:r>
      <w:r>
        <w:rPr>
          <w:rFonts w:cs="Times New Roman" w:ascii="Times New Roman" w:hAnsi="Times New Roman"/>
          <w:bCs/>
          <w:sz w:val="28"/>
          <w:szCs w:val="28"/>
        </w:rPr>
        <w:t xml:space="preserve"> в сумме 394,1 тыс. руб., в том числе: 19,7 тыс. руб. – средства бюджета городского округа Тольятти, 374,4 тыс. руб. – средства областного бюджета.</w:t>
      </w:r>
    </w:p>
    <w:p>
      <w:pPr>
        <w:pStyle w:val="Normal"/>
        <w:shd w:fill="FFFFFF" w:val="clear"/>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2020 году освоено 7,7 тыс. руб., в том числе: 0,3 тыс. руб. – средства бюджета городского округа Тольятти, 7,4 тыс. руб. – средства областного бюджета.</w:t>
      </w:r>
    </w:p>
    <w:p>
      <w:pPr>
        <w:pStyle w:val="Normal"/>
        <w:spacing w:lineRule="auto" w:line="240" w:before="0" w:after="0"/>
        <w:ind w:firstLine="720"/>
        <w:jc w:val="both"/>
        <w:rPr/>
      </w:pPr>
      <w:r>
        <w:rPr>
          <w:rFonts w:eastAsia="Arial" w:cs="Times New Roman" w:ascii="Times New Roman" w:hAnsi="Times New Roman"/>
          <w:bCs/>
          <w:sz w:val="28"/>
          <w:szCs w:val="28"/>
        </w:rPr>
        <w:t xml:space="preserve">- №838-дг/5.1 от 07.12.2020 с ООО СЗ «Унистройрегион» на </w:t>
      </w:r>
      <w:r>
        <w:rPr>
          <w:rFonts w:eastAsia="Times New Roman" w:cs="Times New Roman" w:ascii="Times New Roman" w:hAnsi="Times New Roman"/>
          <w:sz w:val="28"/>
          <w:szCs w:val="28"/>
        </w:rPr>
        <w:t xml:space="preserve">передачу (перераспределение) части мощности от АО «ССК» </w:t>
      </w:r>
      <w:r>
        <w:rPr>
          <w:rFonts w:eastAsia="Arial" w:cs="Times New Roman" w:ascii="Times New Roman" w:hAnsi="Times New Roman"/>
          <w:bCs/>
          <w:sz w:val="28"/>
          <w:szCs w:val="28"/>
        </w:rPr>
        <w:t>по ул. Владимира Высоцкого</w:t>
      </w:r>
      <w:r>
        <w:rPr>
          <w:rFonts w:eastAsia="Times New Roman" w:cs="Times New Roman" w:ascii="Times New Roman" w:hAnsi="Times New Roman"/>
          <w:sz w:val="28"/>
          <w:szCs w:val="28"/>
        </w:rPr>
        <w:t xml:space="preserve"> в сумме 15,6 тыс. руб. (средства бюджета городского округа Тольятти).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20 году освоено 100%.</w:t>
      </w:r>
    </w:p>
    <w:p>
      <w:pPr>
        <w:pStyle w:val="Normal"/>
        <w:tabs>
          <w:tab w:val="clear" w:pos="708"/>
          <w:tab w:val="left" w:pos="1177"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ие затраты и кассовые расходы по мероприятию за отчетный период составили 212 107,2 тыс. руб., или 71,39% от запланированного объема финансирования, в том числе:</w:t>
      </w:r>
    </w:p>
    <w:p>
      <w:pPr>
        <w:pStyle w:val="Normal"/>
        <w:tabs>
          <w:tab w:val="clear" w:pos="708"/>
          <w:tab w:val="left" w:pos="1177"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1 668,5 тыс. руб., или 72,17%, – средства бюджета городского округа Тольятти;</w:t>
      </w:r>
    </w:p>
    <w:p>
      <w:pPr>
        <w:pStyle w:val="Normal"/>
        <w:tabs>
          <w:tab w:val="clear" w:pos="708"/>
          <w:tab w:val="left" w:pos="1177"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60 064,6 тыс. руб., или 42,73%, – средства областного бюджета;</w:t>
      </w:r>
    </w:p>
    <w:p>
      <w:pPr>
        <w:pStyle w:val="Normal"/>
        <w:tabs>
          <w:tab w:val="clear" w:pos="708"/>
          <w:tab w:val="left" w:pos="1177"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40 374,1 тыс. руб., или 100,00%, - средства федерального бюдж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Фактические расходы по мероприятию не соответствуют запланированным из-за нераспределенной экономии от размещения муниципальных заказов, оставшейся в распоряжении заказчика, свободного остатка неиспользованных средств, сложившегося</w:t>
      </w:r>
      <w:r>
        <w:rPr>
          <w:rFonts w:eastAsia="Times New Roman" w:cs="Times New Roman" w:ascii="Times New Roman" w:hAnsi="Times New Roman"/>
          <w:iCs/>
          <w:sz w:val="28"/>
          <w:szCs w:val="28"/>
          <w:lang w:eastAsia="ru-RU"/>
        </w:rPr>
        <w:t xml:space="preserve"> по результатам фактических уточнений начальной максимальной цены контракта, а также неисполнения подрядными организациями обязательств по заключенным муниципальным контракта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по мероприятию 65 </w:t>
      </w:r>
      <w:r>
        <w:rPr>
          <w:rFonts w:eastAsia="Times New Roman" w:cs="Times New Roman" w:ascii="Times New Roman" w:hAnsi="Times New Roman"/>
          <w:i/>
          <w:iCs/>
          <w:sz w:val="28"/>
          <w:szCs w:val="28"/>
          <w:lang w:eastAsia="ru-RU"/>
        </w:rPr>
        <w:t>«Выполнение проектно-изыскательских работ по капитальному ремонту, ремонту дорог общего пользования местного значения городского округа Тольятти, в т.ч. диагностика автодорог</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изготовление технических паспортов автодорог»</w:t>
      </w:r>
      <w:r>
        <w:rPr>
          <w:rFonts w:eastAsia="Times New Roman" w:cs="Times New Roman" w:ascii="Times New Roman" w:hAnsi="Times New Roman"/>
          <w:sz w:val="28"/>
          <w:szCs w:val="28"/>
          <w:lang w:eastAsia="ru-RU"/>
        </w:rPr>
        <w:t xml:space="preserve"> запланировано финансирование в сумме 17 410,0 тыс. руб., в том числ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6 762,2 тыс. руб. – средства бюджета городского округа Тольят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0 647,8 тыс. руб. – средства областного бюдж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ы муниципальные контракт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626-дг/2.2 от 08.05.2018 (дополнительное соглашение №1 от 19.02.2020) с ООО «М-Строй» на выполнение проектно-изыскательских работ по ремонту дорог общего пользования местного значения городского округа Тольятти (ул. Победы; ул. Гидротехническая; ул. Фрунзе; ул. Ново-Садовая; ул. Пескалинская) на сумму 5499,0 тыс. руб. с оплатой в 2020 году 5 499,0 тыс. руб. (средства бюджета городского округа Тольятти). В связи с нарушением подрядчиком сроков выполнения работ фактическое и кассовое исполнение составляет 4 378,8 тыс. руб.;</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0842200002120000159_259977 от 12.08.2020 с ООО «Инвест Групп» на выполнение проектно-изыскательских работ по капитальному ремонту ул. Калмыцкая на сумму 4 369,7 тыс. руб., в том числе средства бюджета городского округа Тольятти – 179,2 тыс. руб., средства областного бюджета – 4 190,5 тыс. руб. </w:t>
      </w:r>
      <w:r>
        <w:rPr>
          <w:rFonts w:cs="Times New Roman" w:ascii="Times New Roman" w:hAnsi="Times New Roman"/>
          <w:sz w:val="28"/>
          <w:szCs w:val="28"/>
        </w:rPr>
        <w:t>За несвоевременное выполнение работ подрядной организации была выставлена претензия. Оплата не производилась;</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0842200002120000063_259977 от 29.06.2020 с ООО «Инвест Групп» на выполнение проектно-изыскательских работ </w:t>
      </w:r>
      <w:r>
        <w:rPr>
          <w:rFonts w:cs="Times New Roman" w:ascii="Times New Roman" w:hAnsi="Times New Roman"/>
          <w:iCs/>
          <w:sz w:val="28"/>
          <w:szCs w:val="28"/>
        </w:rPr>
        <w:t>на капитальный ремонт магистральной улицы общегородского значения регулируемого движения ул. Васильевская от ул. Калмыцкая до Обводного шоссе</w:t>
      </w:r>
      <w:r>
        <w:rPr>
          <w:rFonts w:eastAsia="Times New Roman" w:cs="Times New Roman" w:ascii="Times New Roman" w:hAnsi="Times New Roman"/>
          <w:sz w:val="28"/>
          <w:szCs w:val="28"/>
          <w:lang w:eastAsia="ru-RU"/>
        </w:rPr>
        <w:t xml:space="preserve"> на сумму 4 080,6 тыс. руб., в том числе средства бюджета городского округа Тольятти    –   167,3 тыс. руб., средства областного бюджета – 3 913,3 тыс. руб. </w:t>
      </w:r>
      <w:r>
        <w:rPr>
          <w:rFonts w:cs="Times New Roman" w:ascii="Times New Roman" w:hAnsi="Times New Roman"/>
          <w:sz w:val="28"/>
          <w:szCs w:val="28"/>
        </w:rPr>
        <w:t>За несвоевременное выполнение работ подрядной организации была выставлена претензия. Оплата</w:t>
      </w:r>
      <w:r>
        <w:rPr>
          <w:rFonts w:eastAsia="Times New Roman" w:cs="Times New Roman" w:ascii="Times New Roman" w:hAnsi="Times New Roman"/>
          <w:sz w:val="28"/>
          <w:szCs w:val="28"/>
          <w:lang w:eastAsia="ru-RU"/>
        </w:rPr>
        <w:t xml:space="preserve"> не производилас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842200002120000074_259977 от 29.07.2020 с ООО «Инвест Групп» на выполнение проектно-изыскательских работ по устройству линии наружного освещения вдоль магистральной улицы общегородского значения регулируемого движения ул. Калмыцкая на сумму 1 786,1 тыс. руб., в том числе средства бюджета городского округа Тольятти – 73,2 тыс. руб., средства областного бюджета – 1 712,9 тыс. руб. За несвоевременное выполнение работ подрядной организации была выставлена претензия. Оплата не производилас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842300004020000042_259977 от 24.03.2020 с ООО «Центр Дорожного Проектирования» на оказание услуг по диагностике и оценке транспортно-эксплуатационного состояния автомобильных дорог общего пользования местного значения городского округа Тольятти на сумму 177,9 тыс. руб. Работы выполнены в полном объеме и оплачены в сумме 177,9 тыс. ру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511738 от 03.11.2020 с ООО «Центр дорожного проектирования» на оказание услуг по диагностике и оценке транспортно-эксплуатационного состояния автомобильных дорог общего пользования местного значения городского округа Тольятти (5 объектов) на сумму 139,7 тыс. руб. Работы выполнены в полном объеме и оплачены в сумме 139,7 тыс. руб.;</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0842300004020000048_259977 от 16.04.2020 с ООО «ГК ОРГАНИЗАЦИЯ ДОРОЖНОГО ДВИЖЕНИЯ» на оказание услуг по техническому учету и паспортизации автомобильных дорог общего пользования местного значения городского округа Тольятти на сумму 435,0 тыс. руб. Работы выполнены в полном объеме и оплачены в сумме 435,0 тыс. ру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512718 от 11.11.2020 с ООО «Центр Дорожного Проектирования» на оказание услуг по техническому учёту и паспортизации автомобильных дорог городского округа Тольятти на сумму 41,1 тыс. руб. Работы выполнены в полном объеме и оплачены в сумме 41,0 тыс. руб.</w:t>
      </w:r>
    </w:p>
    <w:p>
      <w:pPr>
        <w:pStyle w:val="Normal"/>
        <w:spacing w:lineRule="auto" w:line="254"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ие затраты по мероприятию за отчетный период составили 5 172,4 тыс. руб., или 29,71% от запланированного объема финансирования, в том чис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5 172,4 тыс. руб., или 76,49%, – средства бюджета городского округа Тольят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 тыс. руб., или 0,00%, – средства областного бюдж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Фактические расходы по мероприятию не соответствуют запланированным из-за нераспределенной экономии от размещения муниципальных заказов, оставшейся в распоряжении заказчика, свободного остатка неиспользованных средств, сложившегося</w:t>
      </w:r>
      <w:r>
        <w:rPr>
          <w:rFonts w:eastAsia="Times New Roman" w:cs="Times New Roman" w:ascii="Times New Roman" w:hAnsi="Times New Roman"/>
          <w:iCs/>
          <w:sz w:val="28"/>
          <w:szCs w:val="28"/>
          <w:lang w:eastAsia="ru-RU"/>
        </w:rPr>
        <w:t xml:space="preserve"> по результатам фактических уточнений начальной максимальной цены контракта, а также неисполнения подрядными организациями обязательств по заключенным муниципальным контракта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оизведена оплата ранее принятых обязательств по муниципальному контракту №3-дг/4.2-2 от 12.01.2015 с ООО НИИПРИИ «Севзапинжтехнология» в сумме 17 200,0 тыс. руб.;</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по мероприятию 66 </w:t>
      </w:r>
      <w:r>
        <w:rPr>
          <w:rFonts w:eastAsia="Times New Roman" w:cs="Times New Roman" w:ascii="Times New Roman" w:hAnsi="Times New Roman"/>
          <w:i/>
          <w:iCs/>
          <w:sz w:val="28"/>
          <w:szCs w:val="28"/>
          <w:lang w:eastAsia="ru-RU"/>
        </w:rPr>
        <w:t>«Капитальный ремонт дорог общего пользования местного значения городского округа Тольятти»</w:t>
      </w:r>
      <w:r>
        <w:rPr>
          <w:rFonts w:eastAsia="Times New Roman" w:cs="Times New Roman" w:ascii="Times New Roman" w:hAnsi="Times New Roman"/>
          <w:sz w:val="28"/>
          <w:szCs w:val="28"/>
          <w:lang w:eastAsia="ru-RU"/>
        </w:rPr>
        <w:t xml:space="preserve"> запланировано финансирование в сумме 54 682,1 тыс. руб., в том числ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 329,2 тыс. руб. – средства бюджета городского округа Тольят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52 352,9 тыс. руб. – средства областного бюдж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ы муниципальные контракт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842200002119000410_259977 от 10.01.2020 с ООО «Автодоринжиниринг» на сумму 49 619,1 тыс. руб., в том числе 2 034,4 тыс. руб. - средства бюджета городского округа Тольятти, 47 584,7 тыс. руб. - средства областного бюджета. В соответствии с фактически принятыми объемами оплата по контракту составила 48 228,5 тыс. руб., в том числе: 1 977,4 тыс. руб. – средства бюджета городского округа Тольятти, 46 251,1 тыс. руб. – средства областного бюдж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842300004020000134_259977 от 07.05.2020 с ООО «ПромГражданСтрой» на осуществление строительного контроля на объекте «Капитальный ремонт автодороги по ул. Ингельберга (от ул. Никонова до пер. Ученический)» на сумму 64,3 тыс. руб. (средства бюджета городского округа Тольятти). Фактическое и кассовое исполнение по контракту составляет 57,6 тыс. ру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ие затраты по мероприятию за отчетный период составили 48 286,1 тыс. руб., или 88,30% от запланированного объема финансирования, в том числ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 035,0 тыс. руб., или 87,37%, – средства бюджета городского округа Тольят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46 251,1 тыс. руб., или 88,34%, – средства областного бюдж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актические расходы по мероприятию не соответствуют запланированным из-за нераспределенной экономии от размещения муниципальных заказов, оставшейся в распоряжении заказчика,  свободного остатка неиспользованных средств, сложившегося по результатам фактических уточнений начальной максимальной цены контракта, а также неисполнения подрядной организацией обязательств по заключенному муниципальному контракту.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ab/>
        <w:t xml:space="preserve">- по мероприятию 67 </w:t>
      </w:r>
      <w:r>
        <w:rPr>
          <w:rFonts w:cs="Times New Roman" w:ascii="Times New Roman" w:hAnsi="Times New Roman"/>
          <w:i/>
          <w:sz w:val="28"/>
          <w:szCs w:val="28"/>
        </w:rPr>
        <w:t>«Ремонт автомобильных дорог общего пользования местного значения городского округа Тольятти, в том числе экспертиза выполненных работ»</w:t>
      </w:r>
      <w:r>
        <w:rPr>
          <w:rFonts w:cs="Times New Roman" w:ascii="Times New Roman" w:hAnsi="Times New Roman"/>
          <w:sz w:val="28"/>
          <w:szCs w:val="28"/>
        </w:rPr>
        <w:t xml:space="preserve"> запланировано финансирование в сумме 680 007,6 тыс. руб., </w:t>
      </w:r>
      <w:r>
        <w:rPr>
          <w:rFonts w:eastAsia="Times New Roman" w:cs="Times New Roman" w:ascii="Times New Roman" w:hAnsi="Times New Roman"/>
          <w:sz w:val="28"/>
          <w:szCs w:val="28"/>
          <w:lang w:eastAsia="ru-RU"/>
        </w:rPr>
        <w:t>в том числ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8 551,8 тыс. руб. – средства бюджета городского округа Тольят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651 455,8 </w:t>
      </w:r>
      <w:r>
        <w:rPr>
          <w:rFonts w:eastAsia="Times New Roman" w:cs="Times New Roman" w:ascii="Times New Roman" w:hAnsi="Times New Roman"/>
          <w:sz w:val="28"/>
          <w:szCs w:val="28"/>
          <w:lang w:eastAsia="ru-RU"/>
        </w:rPr>
        <w:t xml:space="preserve">тыс. руб. – средства </w:t>
      </w:r>
      <w:r>
        <w:rPr>
          <w:rFonts w:cs="Times New Roman" w:ascii="Times New Roman" w:hAnsi="Times New Roman"/>
          <w:sz w:val="28"/>
          <w:szCs w:val="28"/>
        </w:rPr>
        <w:t>областного</w:t>
      </w:r>
      <w:r>
        <w:rPr>
          <w:rFonts w:eastAsia="Times New Roman" w:cs="Times New Roman" w:ascii="Times New Roman" w:hAnsi="Times New Roman"/>
          <w:sz w:val="28"/>
          <w:szCs w:val="28"/>
          <w:lang w:eastAsia="ru-RU"/>
        </w:rPr>
        <w:t xml:space="preserve"> бюдж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ы муниципальные контракт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842200002119000366_259977 от 27.11.2019 с ООО «Автодоринжиниринг» на сумму 471 528,9 тыс. руб., в том числе: 19 332,7 тыс. руб., средства бюджета городского округа Тольятти, 452 196,2 тыс. руб. – средства областного бюджета. Ремонт выполнен на 11-и автомобильных дорогах городского округа Тольятти на площади 196,79 тыс. м2, протяжённостью 12,6 км. В соответствии с принятыми объемами фактическое и кассовое исполнение по контракту составляет 443 556,5 тыс. руб., в том числе: 18 185,8 тыс. руб. – средства бюджета городского округа Тольятти, 425 370,7 тыс. руб. – средства областного бюдж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842200002119000411_259977 от 13.01.2020 с ООО «Автодоринжиниринг» на сумму 54 893,7 тыс. руб., в том числе: 2 251,3 тыс. руб. - средства бюджета городского округа Тольятти, 52 642,4 тыс. руб. – средства областного бюджета. Ремонт выполнен на площади 32,44 тыс. м2 (ул. Саратовская от ул. Победы до пр. Новогородский; ул. Механизаторов от ул. Коммунистической до ул. Лизы Чайкиной). В соответствии с принятыми объемами фактическое и кассовое исполнение по контракту составляет 50 488,6 тыс. руб., в том числе: 2 070,0 тыс. руб. – средства бюджета городского округа Тольятти, 48 418,6 тыс. руб. – средства областного бюдж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842200002120000058_259977 от 09.06.2020 с ООО «Макантон» на сумму 25 566,4 тыс. руб., в том числе: 1 048,2 тыс. руб. - средства бюджета городского округа Тольятти, 24 518,2 тыс. руб. – средства областного бюджета. Ремонт выполнен на площади 12,094 тыс. м2 (ул. Ингельберга от пер. Ученический до дома 189 по ул. Ингельберга; ул. Ново-Садовая от ул. 60 лет СССР до ул. Вавилова). В соответствии с принятыми объемами фактическое и кассовое исполнение по контракту составляет 25 251,0 тыс. руб., в том числе: 1 035,3 тыс. руб. – средства бюджета городского округа Тольятти, 24 215,7 тыс. руб. – средства областного бюдж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842200002120000089_259977 от 30.06.2020 с ОАО «ДРСУ» на выполнение работ по ремонту ул. Калмыцкая от ул. Новозаводская до ж/д переезда на сумму 57 825,1 тыс. руб., в том числе: 2 370,8 тыс. руб. -средства бюджета городского округа Тольятти, 55 454,3 тыс. руб. – средства областного бюджета. Выполнен ремонт автомобильной дороги по ул. Калмыцкая от ул. Новозаводская до ж/д переезда на площади 25,99 тыс. м2, протяженностью 3,3 км. В соответствии с фактически принятыми объемами оплата по контракту составила 54 993,7 тыс. руб., в том числе: 2 254,7 тыс. руб. – средства бюджета городского округа Тольятти, 52 739,0 тыс. руб. – средства областного бюджета;</w:t>
      </w:r>
    </w:p>
    <w:p>
      <w:pPr>
        <w:pStyle w:val="Normal"/>
        <w:spacing w:before="0" w:after="0"/>
        <w:ind w:right="-23" w:firstLine="709"/>
        <w:jc w:val="both"/>
        <w:rPr>
          <w:rFonts w:ascii="Times New Roman" w:hAnsi="Times New Roman" w:cs="Times New Roman"/>
          <w:sz w:val="28"/>
          <w:szCs w:val="28"/>
        </w:rPr>
      </w:pPr>
      <w:r>
        <w:rPr>
          <w:rFonts w:cs="Times New Roman" w:ascii="Times New Roman" w:hAnsi="Times New Roman"/>
          <w:sz w:val="28"/>
          <w:szCs w:val="28"/>
        </w:rPr>
        <w:t>- №0842300004020000195_259977 от 29.06.2020 с ООО «Автодорстрой» на оказание услуг по подготовке экспертных заключений по результатам проведения лабораторных испытаний асфальтобетонных покрытий проезжей части автодорог и тротуаров на объектах ремонта дорог на сумму 396,7 тыс. руб. В соответствии с принятыми объемами фактическое и кассовое исполнение составляет 388,6 тыс. руб. (средства бюджета городского округа Тольятти);</w:t>
      </w:r>
    </w:p>
    <w:p>
      <w:pPr>
        <w:pStyle w:val="Normal"/>
        <w:autoSpaceDE w:val="false"/>
        <w:spacing w:lineRule="auto" w:line="240" w:before="0" w:after="0"/>
        <w:jc w:val="both"/>
        <w:rPr/>
      </w:pPr>
      <w:r>
        <w:rPr>
          <w:rFonts w:cs="Times New Roman" w:ascii="Times New Roman" w:hAnsi="Times New Roman"/>
          <w:sz w:val="28"/>
          <w:szCs w:val="28"/>
        </w:rPr>
        <w:tab/>
        <w:t>- №0842300004020000254_259977 от 21.08.2020 с ООО «Автодорстрой» на оказание услуг</w:t>
      </w:r>
      <w:r>
        <w:rPr>
          <w:rFonts w:cs="TimesNewRomanPS-BoldMT;Calibri" w:ascii="TimesNewRomanPS-BoldMT;Calibri" w:hAnsi="TimesNewRomanPS-BoldMT;Calibri"/>
          <w:b/>
          <w:bCs/>
          <w:sz w:val="28"/>
          <w:szCs w:val="28"/>
        </w:rPr>
        <w:t xml:space="preserve"> </w:t>
      </w:r>
      <w:r>
        <w:rPr>
          <w:rFonts w:cs="Times New Roman" w:ascii="Times New Roman" w:hAnsi="Times New Roman"/>
          <w:sz w:val="28"/>
          <w:szCs w:val="28"/>
        </w:rPr>
        <w:t>по подготовке экспертных заключений по результатам проведения лабораторных испытаний асфальтобетонных покрытий проезжей части автодорог и тротуаров на объектах ремонта дорог и на объектах ремонта дворовых территорий многоквартирных домов, проездов к дворовым территориям многоквартирных домов на сумму 368,5 тыс. руб. В соответствии с принятыми объемами фактическое и кассовое исполнение составляет 358,8 тыс. руб. (средства бюджета городского округа Тольятти);</w:t>
      </w:r>
    </w:p>
    <w:p>
      <w:pPr>
        <w:pStyle w:val="Normal"/>
        <w:spacing w:before="0" w:after="0"/>
        <w:ind w:right="-23" w:firstLine="720"/>
        <w:jc w:val="both"/>
        <w:rPr>
          <w:rFonts w:ascii="Times New Roman" w:hAnsi="Times New Roman" w:cs="Times New Roman"/>
          <w:sz w:val="28"/>
          <w:szCs w:val="28"/>
        </w:rPr>
      </w:pPr>
      <w:r>
        <w:rPr>
          <w:rFonts w:cs="Times New Roman" w:ascii="Times New Roman" w:hAnsi="Times New Roman"/>
          <w:sz w:val="28"/>
          <w:szCs w:val="28"/>
        </w:rPr>
        <w:t>- №0842300004020000286_259977 от 05.10.2020 с ООО «Автодорстрой» на оказание услуг по подготовке экспертных заключений по результатам проведения лабораторных испытаний асфальтобетонных покрытий проезжей части на объектах ремонта дворовых территорий многоквартирных домов, проездов к дворовым территориям многоквартирных домов на сумму 52,6 тыс. руб. Фактическое и кассовое исполнение составляет 52,6 тыс. руб. (средства бюджета городского округа Тольятти);</w:t>
      </w:r>
    </w:p>
    <w:p>
      <w:pPr>
        <w:pStyle w:val="Normal"/>
        <w:tabs>
          <w:tab w:val="clear" w:pos="708"/>
          <w:tab w:val="left" w:pos="1202"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842300004020000142_259977 от 30.05.2020 с ООО «Атрикс» на выполнение работ по ремонту пешеходных дорожек на сумму 5 212,9 тыс. руб., в том числе 213,7 тыс. руб. - средства бюджета городского округа Тольятти, 4 999,2 тыс. руб. – средства областного бюджета. Контракт расторгнут по одностороннему решению со стороны заказчика;</w:t>
      </w:r>
    </w:p>
    <w:p>
      <w:pPr>
        <w:pStyle w:val="Normal"/>
        <w:tabs>
          <w:tab w:val="clear" w:pos="708"/>
          <w:tab w:val="left" w:pos="1202"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842200002120000062_259977 от 09.06.2020 с ООО «АТРИКС» на выполнение работ по устройству технических средств организации дорожного движения, устройству искусственных дорожных неровностей, устройству островков безопасности на автомобильных дорогах общего пользования местного значения городского округа Тольятти на сумму        10 503,2 тыс. руб., в том числе: 430,6 тыс. руб. - средства бюджета городского округа Тольятти, 10 072,6 тыс. руб. – средства областного бюджета. В соответствии с принятыми объемами фактическое и кассовое исполнение по контракту 1 444,2 тыс. руб., в том числе: 59,2 тыс. руб. – средства бюджета городского округа Тольятти, 1 385,0 тыс. руб. – средства областного бюджета;</w:t>
      </w:r>
    </w:p>
    <w:p>
      <w:pPr>
        <w:pStyle w:val="Normal"/>
        <w:tabs>
          <w:tab w:val="clear" w:pos="708"/>
          <w:tab w:val="left" w:pos="1202"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842200002120000184_259977 от 19.08.2020 с ООО «СФК-Дорстрой» на выполнение работ по устройству ИДН, по дублёру вдоль ул. Спортивная от Лесопаркового шоссе до Физкультурного проезда на сумму 1 112,1 тыс. руб., в том числе 45,6 тыс. руб. - средства бюджета городского округа Тольятти, 1 066,5 тыс. руб. - средства областного бюджета. Работы выполнены в полном объеме. Фактическое и кассовое исполнение по контракту 100%;</w:t>
      </w:r>
    </w:p>
    <w:p>
      <w:pPr>
        <w:pStyle w:val="Normal"/>
        <w:tabs>
          <w:tab w:val="clear" w:pos="708"/>
          <w:tab w:val="left" w:pos="1202"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842200002120000107_259977 от 20.07.2020 с ООО «ВолгаРемСтрой» на устройство линий наружного электроосвещения мест концентрации ДТП (ул. Ларина от ул. Васильевская до ул. Ломоносова) на сумму 29 897,7 тыс. руб., в том числе: 16 856,1 тыс. руб. - средства бюджета городского округа Тольятти, 13 041,6 тыс. руб. - средства областного бюджета.</w:t>
      </w:r>
    </w:p>
    <w:p>
      <w:pPr>
        <w:pStyle w:val="Normal"/>
        <w:tabs>
          <w:tab w:val="clear" w:pos="708"/>
          <w:tab w:val="left" w:pos="1202"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w:t>
      </w:r>
    </w:p>
    <w:p>
      <w:pPr>
        <w:pStyle w:val="Normal"/>
        <w:tabs>
          <w:tab w:val="clear" w:pos="708"/>
          <w:tab w:val="left" w:pos="1202"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020 год - 13 599,2 тыс. руб. (средства бюджета городского округа Тольятти – 557,6 тыс. руб.; средства областного бюджета – 13 041,6 тыс. руб.);</w:t>
      </w:r>
    </w:p>
    <w:p>
      <w:pPr>
        <w:pStyle w:val="Normal"/>
        <w:tabs>
          <w:tab w:val="clear" w:pos="708"/>
          <w:tab w:val="left" w:pos="1202"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021 год – 16 298,5 тыс. руб. (средства бюджета городского округа Тольятти).</w:t>
      </w:r>
    </w:p>
    <w:p>
      <w:pPr>
        <w:pStyle w:val="Normal"/>
        <w:tabs>
          <w:tab w:val="clear" w:pos="708"/>
          <w:tab w:val="left" w:pos="1202"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ое и кассовое исполнение по контракту за 2020 год составляет 13 350,2 тыс. руб., в том числе: 557,6 тыс. руб. – средства бюджета городского округа Тольятти, 12 792,6 тыс. руб. – средства областного бюджета;</w:t>
      </w:r>
    </w:p>
    <w:p>
      <w:pPr>
        <w:pStyle w:val="Normal"/>
        <w:tabs>
          <w:tab w:val="clear" w:pos="708"/>
          <w:tab w:val="left" w:pos="1202"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842300004019000244_259977 от 02.08.2019 с ООО «Автодоринжиниринг» на выполнение работ по устройству линий наружного электроосвещения на сумму 55 465,0 тыс. руб., в том числе:     46 649,9 тыс. руб. - средства бюджета городского округа Тольятти, 8 815,1 тыс. руб. – средства областного бюджета.</w:t>
      </w:r>
    </w:p>
    <w:p>
      <w:pPr>
        <w:pStyle w:val="Normal"/>
        <w:tabs>
          <w:tab w:val="clear" w:pos="708"/>
          <w:tab w:val="left" w:pos="1202"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 них: </w:t>
      </w:r>
    </w:p>
    <w:p>
      <w:pPr>
        <w:pStyle w:val="Normal"/>
        <w:tabs>
          <w:tab w:val="clear" w:pos="708"/>
          <w:tab w:val="left" w:pos="1202"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020 год – 9 191,9 тыс. руб. (376,8 тыс. руб. - средства бюджета городского округа Тольятти, 8 815,1 тыс. руб. - средства областного бюджета);</w:t>
      </w:r>
    </w:p>
    <w:p>
      <w:pPr>
        <w:pStyle w:val="Normal"/>
        <w:tabs>
          <w:tab w:val="clear" w:pos="708"/>
          <w:tab w:val="left" w:pos="1202"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021 год – 46 273,1 тыс. руб. (средства бюджета городского округа Тольятти).</w:t>
      </w:r>
    </w:p>
    <w:p>
      <w:pPr>
        <w:pStyle w:val="Normal"/>
        <w:tabs>
          <w:tab w:val="clear" w:pos="708"/>
          <w:tab w:val="left" w:pos="1202"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ринятыми объемами фактическое и кассовое исполнение по контракту за 2020 год составляет 8 269,8 тыс. руб., в том числе: 339,1 тыс. руб. – средства бюджета городского округа Тольятти, 7 930,7 тыс. руб. – средства областного бюджета;</w:t>
      </w:r>
    </w:p>
    <w:p>
      <w:pPr>
        <w:pStyle w:val="Normal"/>
        <w:tabs>
          <w:tab w:val="clear" w:pos="708"/>
          <w:tab w:val="left" w:pos="1202"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842200002120000059_259977 от 15.06.2020 с ООО «СТРОЙПОЛИМЕР» в рамках национального проекта «Безопасные и качественные автомобильные дороги» на сумму 23 633,9 тыс. руб., в том числе: 969,0 тыс. руб. - средства бюджета городского округа Тольятти,     22 664,9 тыс. руб. - средства областного бюджета. В соответствии с фактически принятыми объемами оплата составила 21 360,1 тыс. руб., в том числе: 875,8 тыс. руб. - средства бюджета городского округа Тольятти, 20 484,3 тыс. руб. - средства областного бюджета.</w:t>
      </w:r>
    </w:p>
    <w:p>
      <w:pPr>
        <w:pStyle w:val="Normal"/>
        <w:tabs>
          <w:tab w:val="clear" w:pos="708"/>
          <w:tab w:val="left" w:pos="1202"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878-дг/2.2-3 от 22.12.2020 с «Экспертиза и Ко-ПФО» РО ООО «ЭКСПЕРТИЗА И КО» на оказание услуг по проведению негосударственной экспертизы расчета начальной (максимальной) цены контракта на выполнение работ по ремонту автомобильных дорог общего пользования местного значения городского округа Тольятти на сумму 195,0 тыс. руб. (средства бюджета городского округа Тольятти). Исполнение по контракту 10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ие затраты по мероприятию за отчетный период составили 620 821,2 тыс. руб., или 91,30% от запланированного объема финансирования, в том числ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6 418,1 тыс. руб., или 92,53%, – средства бюджета городского округа Тольят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594 403,1 тыс. руб., или 91,24%, – средства областного бюдж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актические расходы по мероприятию не соответствуют запланированным из-за нераспределенной экономии от размещения муниципальных заказов, оставшейся в распоряжении заказчика, свободного остатка неиспользованных средств, сложившегося по результатам фактических уточнений начальной максимальной цены контракта, а также неисполнения подрядными организациями обязательств по заключенным муниципальным контракта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по мероприятию 68 </w:t>
      </w:r>
      <w:r>
        <w:rPr>
          <w:rFonts w:eastAsia="Times New Roman" w:cs="Times New Roman" w:ascii="Times New Roman" w:hAnsi="Times New Roman"/>
          <w:i/>
          <w:sz w:val="28"/>
          <w:szCs w:val="28"/>
          <w:lang w:eastAsia="ru-RU"/>
        </w:rPr>
        <w:t>«Ремонт дворовых территорий многоквартирных домов и проездов к дворовым территориям многоквартирных домов городского округа Тольятти»</w:t>
      </w:r>
      <w:r>
        <w:rPr>
          <w:rFonts w:eastAsia="Times New Roman" w:cs="Times New Roman" w:ascii="Times New Roman" w:hAnsi="Times New Roman"/>
          <w:sz w:val="28"/>
          <w:szCs w:val="28"/>
          <w:lang w:eastAsia="ru-RU"/>
        </w:rPr>
        <w:t xml:space="preserve"> запланировано финансирование в сумме 300 301,1 тыс. руб., в том числ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2 601,1 тыс. руб. – средства бюджета городского округа Тольят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87 700,0 тыс. руб. – средства областного бюдж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ы муниципальные контракт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0842200002120000134_259977 от 20.07.2020 с ООО «МАКАНТОН» на сумму 67 390,2 тыс. руб., в том числе: 2 763,0 тыс. руб. - средства бюджета городского округа Тольятти, 64 627,2 тыс. руб. – средства областного бюджета. Выполнены работы по ремонту дворовых территорий многоквартирных домов, проездов к дворовым территориям многоквартирных домов в Центральном районе площадью 37,1 тыс. м2 (29 дворов, проездов и тротуаров). </w:t>
      </w:r>
      <w:bookmarkStart w:id="2" w:name="_Hlk65748529"/>
      <w:r>
        <w:rPr>
          <w:rFonts w:eastAsia="Times New Roman" w:cs="Times New Roman" w:ascii="Times New Roman" w:hAnsi="Times New Roman"/>
          <w:sz w:val="28"/>
          <w:szCs w:val="28"/>
          <w:lang w:eastAsia="ru-RU"/>
        </w:rPr>
        <w:t xml:space="preserve">В соответствии с принятыми объемами </w:t>
      </w:r>
      <w:bookmarkEnd w:id="2"/>
      <w:r>
        <w:rPr>
          <w:rFonts w:eastAsia="Times New Roman" w:cs="Times New Roman" w:ascii="Times New Roman" w:hAnsi="Times New Roman"/>
          <w:sz w:val="28"/>
          <w:szCs w:val="28"/>
          <w:lang w:eastAsia="ru-RU"/>
        </w:rPr>
        <w:t>фактическое и кассовое исполнение по контракту составляет 60 806,0 тыс. руб. объемы, в том числе: 2 493,0 тыс. руб. - средства бюджета городского округа Тольятти, 58 313,0 тыс. руб. – средства областного бюдж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842200002120000135_259977 от 20.07.2020 с ООО «СамараСтройАльянс» на сумму 170 435,3 тыс. руб., в том числе: 6 987,9 тыс. руб. - средства бюджета городского округа Тольятти, 163 447,4 тыс. руб. – средства областного бюджета. Выполнены работы по ремонту дворовых территорий многоквартирных домов, проездов к дворовым территориям многоквартирных домов в Автозаводском районе на площади 86,5 тыс.м2 (33 двора, проезда и тротуара). На основании протоколов лабораторных исследований, образцы, взятые из асфальтобетонного покрытия 4 объектов, не соответствуют нормативным требованиям, в связи с чем выполненные работы на указанных объектах не приняты. В соответствии с фактически принятыми объемами, а также за нарушение сроков выполнения работ сумма оплаты составила 153 111,2 тыс. руб</w:t>
      </w:r>
      <w:bookmarkStart w:id="3" w:name="_Hlk63259974"/>
      <w:r>
        <w:rPr>
          <w:rFonts w:eastAsia="Times New Roman" w:cs="Times New Roman" w:ascii="Times New Roman" w:hAnsi="Times New Roman"/>
          <w:sz w:val="28"/>
          <w:szCs w:val="28"/>
          <w:lang w:eastAsia="ru-RU"/>
        </w:rPr>
        <w:t>., в том числе: 6 277,6 тыс. руб. - средства бюджета городского округа Тольятти, 146 833,6 тыс. руб. – средства областного бюджета;</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End w:id="3"/>
      <w:r>
        <w:rPr>
          <w:rFonts w:eastAsia="Times New Roman" w:cs="Times New Roman" w:ascii="Times New Roman" w:hAnsi="Times New Roman"/>
          <w:sz w:val="28"/>
          <w:szCs w:val="28"/>
          <w:lang w:eastAsia="ru-RU"/>
        </w:rPr>
        <w:t>- №0842200002120000133_259977 от 28.07.2020 с ООО «МАКАНТОН» (доп. соглашение № 2 от 19.11.2020 к муниципальному контракту) на сумму 47 375,5 тыс. руб., в том числе: 1 942,4 тыс. руб. - средства бюджета городского округа Тольятти, 45 433,1 тыс. руб. – средства областного бюджета. Выполнены работы по ремонту дворовых территорий многоквартирных домов, проездов к дворовым территориям многоквартирных домов в Комсомольском районе на площади 25,4 тыс. м2 (18 дворов, проездов и тротуаров). В соответствии с принятыми объемами фактическое и кассовое исполнение по контракту составляет 45 536,7 объемы тыс. руб., в том числе: 1 867,0 тыс. руб. - средства бюджета городского округа Тольятти, 43 669,7 тыс. руб. – средства областного бюдже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0842200002120000181_259977 от 19.08.2020 с ООО «Титан-Строй» на сумму 13 344,4 тыс. руб., в том числе: 547,1 тыс. руб. - средства бюджета городского округа Тольятти, 12 797,3 тыс. руб. – средства областного бюджета. Выполнены работы по ремонту дворовых территорий многоквартирных домов, проездов к дворовым территориям многоквартирных домов в Центральном районе на площади 8,01 тыс. м2 (6 дворов, проездов и тротуаров) и в Комсомольском районе на площади 1,3 тыс. м2 (3 двора, проезда, тротуара). В соответствии с принятыми объемами фактическое и кассовое исполнение по контракту составляет 12 204,7 тыс. </w:t>
      </w:r>
      <w:r>
        <w:rPr>
          <w:rFonts w:eastAsia="Times New Roman" w:cs="Times New Roman" w:ascii="Times New Roman" w:hAnsi="Times New Roman"/>
          <w:sz w:val="28"/>
          <w:szCs w:val="28"/>
          <w:lang w:eastAsia="ru-RU"/>
        </w:rPr>
        <w:t>р</w:t>
      </w:r>
      <w:r>
        <w:rPr>
          <w:rFonts w:eastAsia="Times New Roman" w:cs="Times New Roman" w:ascii="Times New Roman" w:hAnsi="Times New Roman"/>
          <w:sz w:val="28"/>
          <w:szCs w:val="28"/>
          <w:lang w:eastAsia="ru-RU"/>
        </w:rPr>
        <w:t>уб., в том числе: – 500,4 тыс. руб. - средства бюджета городского округа Тольятти, 11 704,3 тыс. руб. - средства областного бюдж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ие затраты по мероприятию за отчетный период составили 271 658,6 тыс. руб., или 90,46% от запланированного объема финансирования, в том числ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1 138,0 тыс. руб., или 88,39%, – средства бюджета городского округа Тольят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60 520,6 тыс. руб., или 90,55%, – средства областного бюджета.</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4" w:name="_Hlk64647117"/>
      <w:r>
        <w:rPr>
          <w:rFonts w:eastAsia="Times New Roman" w:cs="Times New Roman" w:ascii="Times New Roman" w:hAnsi="Times New Roman"/>
          <w:sz w:val="28"/>
          <w:szCs w:val="28"/>
          <w:lang w:eastAsia="ru-RU"/>
        </w:rPr>
        <w:t>Фактические расходы по мероприятию не соответствуют запланированным из-за нераспределенной экономии от размещения муниципальных заказов, оставшейся в распоряжении заказчика, свободного остатка неиспользованных средств, сложившегося по результатам фактических уточнений начальной максимальной цены контракта</w:t>
      </w:r>
      <w:bookmarkEnd w:id="4"/>
      <w:r>
        <w:rPr>
          <w:rFonts w:eastAsia="Times New Roman" w:cs="Times New Roman" w:ascii="Times New Roman" w:hAnsi="Times New Roman"/>
          <w:sz w:val="28"/>
          <w:szCs w:val="28"/>
          <w:lang w:eastAsia="ru-RU"/>
        </w:rPr>
        <w:t xml:space="preserve">, а также неисполнения подрядными организациями обязательств по заключенным муниципальным контрактам. </w:t>
      </w:r>
    </w:p>
    <w:p>
      <w:pPr>
        <w:pStyle w:val="Normal"/>
        <w:tabs>
          <w:tab w:val="clear" w:pos="708"/>
          <w:tab w:val="left" w:pos="567"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67"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ь департамента </w:t>
        <w:tab/>
        <w:tab/>
        <w:tab/>
        <w:t xml:space="preserve">                                            П.В. Баннов</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Краснова А.И. 54 44 33 (4222)</w:t>
      </w:r>
    </w:p>
    <w:sectPr>
      <w:headerReference w:type="default" r:id="rId2"/>
      <w:headerReference w:type="first" r:id="rId3"/>
      <w:type w:val="nextPage"/>
      <w:pgSz w:w="11906" w:h="16838"/>
      <w:pgMar w:left="1559"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TimesNewRomanPS-BoldMT">
    <w:altName w:val="Calibri"/>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2"/>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szCs w:val="24"/>
      <w:lang w:val="en-US"/>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cs="Times New Roman"/>
      <w:sz w:val="28"/>
      <w:lang w:val="en-US"/>
    </w:rPr>
  </w:style>
  <w:style w:type="paragraph" w:styleId="Heading4">
    <w:name w:val="Heading 4"/>
    <w:basedOn w:val="Normal"/>
    <w:next w:val="Normal"/>
    <w:qFormat/>
    <w:pPr>
      <w:keepNext w:val="true"/>
      <w:keepLines/>
      <w:numPr>
        <w:ilvl w:val="3"/>
        <w:numId w:val="1"/>
      </w:numPr>
      <w:spacing w:before="240" w:after="40"/>
      <w:contextualSpacing/>
      <w:outlineLvl w:val="3"/>
    </w:pPr>
    <w:rPr>
      <w:rFonts w:ascii="Arial" w:hAnsi="Arial" w:eastAsia="Arial" w:cs="Arial"/>
      <w:b/>
      <w:color w:val="000000"/>
      <w:sz w:val="24"/>
      <w:szCs w:val="20"/>
      <w:lang w:val="en-US"/>
    </w:rPr>
  </w:style>
  <w:style w:type="paragraph" w:styleId="Heading5">
    <w:name w:val="Heading 5"/>
    <w:basedOn w:val="Normal"/>
    <w:next w:val="Normal"/>
    <w:qFormat/>
    <w:pPr>
      <w:keepNext w:val="true"/>
      <w:keepLines/>
      <w:numPr>
        <w:ilvl w:val="4"/>
        <w:numId w:val="1"/>
      </w:numPr>
      <w:spacing w:before="220" w:after="40"/>
      <w:contextualSpacing/>
      <w:outlineLvl w:val="4"/>
    </w:pPr>
    <w:rPr>
      <w:rFonts w:ascii="Arial" w:hAnsi="Arial" w:eastAsia="Arial" w:cs="Arial"/>
      <w:b/>
      <w:color w:val="000000"/>
      <w:szCs w:val="20"/>
      <w:lang w:val="en-US"/>
    </w:rPr>
  </w:style>
  <w:style w:type="paragraph" w:styleId="Heading6">
    <w:name w:val="Heading 6"/>
    <w:basedOn w:val="Normal"/>
    <w:next w:val="Normal"/>
    <w:qFormat/>
    <w:pPr>
      <w:keepNext w:val="true"/>
      <w:keepLines/>
      <w:numPr>
        <w:ilvl w:val="5"/>
        <w:numId w:val="1"/>
      </w:numPr>
      <w:spacing w:before="200" w:after="40"/>
      <w:contextualSpacing/>
      <w:outlineLvl w:val="5"/>
    </w:pPr>
    <w:rPr>
      <w:rFonts w:ascii="Arial" w:hAnsi="Arial" w:eastAsia="Arial" w:cs="Arial"/>
      <w:b/>
      <w:color w:val="000000"/>
      <w:sz w:val="20"/>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eastAsia="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sz w:val="32"/>
      <w:szCs w:val="20"/>
    </w:rPr>
  </w:style>
  <w:style w:type="character" w:styleId="7">
    <w:name w:val="Заголовок 7 Знак"/>
    <w:qFormat/>
    <w:rPr>
      <w:rFonts w:ascii="Arial" w:hAnsi="Arial" w:eastAsia="Times New Roman" w:cs="Times New Roman"/>
      <w:b/>
      <w:sz w:val="20"/>
      <w:szCs w:val="20"/>
    </w:rPr>
  </w:style>
  <w:style w:type="character" w:styleId="Style7">
    <w:name w:val="Подзаголовок Знак"/>
    <w:qFormat/>
    <w:rPr>
      <w:rFonts w:ascii="Times New Roman" w:hAnsi="Times New Roman" w:eastAsia="Times New Roman" w:cs="Times New Roman"/>
      <w:b/>
      <w:sz w:val="32"/>
      <w:szCs w:val="20"/>
    </w:rPr>
  </w:style>
  <w:style w:type="character" w:styleId="Style8">
    <w:name w:val="Текст выноски Знак"/>
    <w:qFormat/>
    <w:rPr>
      <w:rFonts w:ascii="Tahoma" w:hAnsi="Tahoma" w:cs="Tahoma"/>
      <w:sz w:val="16"/>
      <w:szCs w:val="16"/>
    </w:rPr>
  </w:style>
  <w:style w:type="character" w:styleId="PageNumber">
    <w:name w:val="Page Number"/>
    <w:basedOn w:val="Style6"/>
    <w:rPr/>
  </w:style>
  <w:style w:type="character" w:styleId="Style9">
    <w:name w:val="Нижний колонтитул Знак"/>
    <w:qFormat/>
    <w:rPr>
      <w:sz w:val="22"/>
      <w:szCs w:val="22"/>
    </w:rPr>
  </w:style>
  <w:style w:type="character" w:styleId="FontStyle12">
    <w:name w:val="Font Style12"/>
    <w:qFormat/>
    <w:rPr>
      <w:rFonts w:ascii="Times New Roman" w:hAnsi="Times New Roman" w:cs="Times New Roman"/>
      <w:sz w:val="26"/>
      <w:szCs w:val="26"/>
    </w:rPr>
  </w:style>
  <w:style w:type="character" w:styleId="Style10">
    <w:name w:val="Верхний колонтитул Знак"/>
    <w:qFormat/>
    <w:rPr>
      <w:sz w:val="22"/>
      <w:szCs w:val="22"/>
    </w:rPr>
  </w:style>
  <w:style w:type="character" w:styleId="Style11">
    <w:name w:val="Основной текст Знак"/>
    <w:qFormat/>
    <w:rPr>
      <w:rFonts w:ascii="Times New Roman" w:hAnsi="Times New Roman" w:cs="Times New Roman"/>
      <w:sz w:val="28"/>
      <w:szCs w:val="28"/>
    </w:rPr>
  </w:style>
  <w:style w:type="character" w:styleId="4">
    <w:name w:val="Заголовок 4 Знак"/>
    <w:qFormat/>
    <w:rPr>
      <w:rFonts w:ascii="Arial" w:hAnsi="Arial" w:eastAsia="Arial" w:cs="Arial"/>
      <w:b/>
      <w:color w:val="000000"/>
      <w:sz w:val="24"/>
      <w:lang w:val="en-US"/>
    </w:rPr>
  </w:style>
  <w:style w:type="character" w:styleId="5">
    <w:name w:val="Заголовок 5 Знак"/>
    <w:qFormat/>
    <w:rPr>
      <w:rFonts w:ascii="Arial" w:hAnsi="Arial" w:eastAsia="Arial" w:cs="Arial"/>
      <w:b/>
      <w:color w:val="000000"/>
      <w:sz w:val="22"/>
      <w:lang w:val="en-US"/>
    </w:rPr>
  </w:style>
  <w:style w:type="character" w:styleId="6">
    <w:name w:val="Заголовок 6 Знак"/>
    <w:qFormat/>
    <w:rPr>
      <w:rFonts w:ascii="Arial" w:hAnsi="Arial" w:eastAsia="Arial" w:cs="Arial"/>
      <w:b/>
      <w:color w:val="000000"/>
      <w:lang w:val="en-US"/>
    </w:rPr>
  </w:style>
  <w:style w:type="character" w:styleId="8">
    <w:name w:val="Заголовок 8 Знак"/>
    <w:qFormat/>
    <w:rPr>
      <w:rFonts w:ascii="Times New Roman" w:hAnsi="Times New Roman" w:eastAsia="Times New Roman" w:cs="Times New Roman"/>
      <w:b/>
      <w:sz w:val="24"/>
      <w:lang w:val="en-US"/>
    </w:rPr>
  </w:style>
  <w:style w:type="character" w:styleId="2">
    <w:name w:val="Заголовок 2 Знак"/>
    <w:qFormat/>
    <w:rPr>
      <w:rFonts w:ascii="Times New Roman" w:hAnsi="Times New Roman" w:cs="Times New Roman"/>
      <w:sz w:val="28"/>
      <w:szCs w:val="24"/>
    </w:rPr>
  </w:style>
  <w:style w:type="character" w:styleId="3">
    <w:name w:val="Заголовок 3 Знак"/>
    <w:qFormat/>
    <w:rPr>
      <w:rFonts w:ascii="Times New Roman" w:hAnsi="Times New Roman" w:cs="Times New Roman"/>
      <w:sz w:val="28"/>
      <w:szCs w:val="22"/>
    </w:rPr>
  </w:style>
  <w:style w:type="character" w:styleId="Style12">
    <w:name w:val="Основной текст с отступом Знак"/>
    <w:qFormat/>
    <w:rPr>
      <w:rFonts w:ascii="Times New Roman" w:hAnsi="Times New Roman" w:cs="Times New Roman"/>
      <w:sz w:val="28"/>
      <w:szCs w:val="22"/>
    </w:rPr>
  </w:style>
  <w:style w:type="character" w:styleId="Style13">
    <w:name w:val="Название Знак"/>
    <w:qFormat/>
    <w:rPr>
      <w:sz w:val="28"/>
    </w:rPr>
  </w:style>
  <w:style w:type="character" w:styleId="21">
    <w:name w:val="Основной текст с отступом 2 Знак"/>
    <w:qFormat/>
    <w:rPr>
      <w:rFonts w:ascii="Times New Roman" w:hAnsi="Times New Roman" w:cs="Times New Roman"/>
      <w:bCs/>
      <w:sz w:val="28"/>
      <w:szCs w:val="24"/>
    </w:rPr>
  </w:style>
  <w:style w:type="character" w:styleId="ConsPlusNormal">
    <w:name w:val="ConsPlusNormal Знак"/>
    <w:qFormat/>
    <w:rPr>
      <w:rFonts w:ascii="Arial" w:hAnsi="Arial" w:eastAsia="Times New Roman" w:cs="Arial"/>
      <w:lang w:val="ru-RU" w:bidi="ar-SA"/>
    </w:rPr>
  </w:style>
  <w:style w:type="character" w:styleId="StrongEmphasis">
    <w:name w:val="Strong"/>
    <w:qFormat/>
    <w:rPr>
      <w:b/>
      <w:bCs/>
    </w:rPr>
  </w:style>
  <w:style w:type="character" w:styleId="22">
    <w:name w:val="Основной текст 2 Знак"/>
    <w:qFormat/>
    <w:rPr>
      <w:rFonts w:ascii="Times New Roman" w:hAnsi="Times New Roman" w:eastAsia="Times New Roman" w:cs="Times New Roman"/>
      <w:sz w:val="28"/>
      <w:szCs w:val="24"/>
    </w:rPr>
  </w:style>
  <w:style w:type="character" w:styleId="VisitedInternetLink">
    <w:name w:val="FollowedHyperlink"/>
    <w:rPr>
      <w:color w:val="800080"/>
      <w:u w:val="single"/>
    </w:rPr>
  </w:style>
  <w:style w:type="character" w:styleId="Style14">
    <w:name w:val="Без интервала Знак"/>
    <w:qFormat/>
    <w:rPr>
      <w:sz w:val="22"/>
      <w:szCs w:val="22"/>
      <w:lang w:bidi="ar-SA"/>
    </w:rPr>
  </w:style>
  <w:style w:type="character" w:styleId="Style15">
    <w:name w:val="Заголовок Знак"/>
    <w:qFormat/>
    <w:rPr>
      <w:rFonts w:ascii="Calibri Light" w:hAnsi="Calibri Light" w:eastAsia="Times New Roman" w:cs="Calibri Light"/>
      <w:spacing w:val="-10"/>
      <w:kern w:val="2"/>
      <w:sz w:val="56"/>
      <w:szCs w:val="56"/>
    </w:rPr>
  </w:style>
  <w:style w:type="paragraph" w:styleId="Heading">
    <w:name w:val="Heading"/>
    <w:basedOn w:val="Normal"/>
    <w:next w:val="Normal"/>
    <w:qFormat/>
    <w:pPr>
      <w:spacing w:lineRule="auto" w:line="240" w:before="0" w:after="0"/>
      <w:contextualSpacing/>
    </w:pPr>
    <w:rPr>
      <w:rFonts w:ascii="Calibri Light" w:hAnsi="Calibri Light" w:eastAsia="Times New Roman" w:cs="Calibri Light"/>
      <w:spacing w:val="-10"/>
      <w:kern w:val="2"/>
      <w:sz w:val="56"/>
      <w:szCs w:val="56"/>
      <w:lang w:val="en-US"/>
    </w:rPr>
  </w:style>
  <w:style w:type="paragraph" w:styleId="TextBody">
    <w:name w:val="Body Text"/>
    <w:basedOn w:val="Normal"/>
    <w:pPr>
      <w:spacing w:lineRule="auto" w:line="240"/>
      <w:jc w:val="center"/>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ind w:firstLine="708"/>
      <w:jc w:val="both"/>
    </w:pPr>
    <w:rPr>
      <w:rFonts w:ascii="Times New Roman" w:hAnsi="Times New Roman" w:cs="Times New Roman"/>
      <w:sz w:val="28"/>
      <w:lang w:val="en-US"/>
    </w:rPr>
  </w:style>
  <w:style w:type="paragraph" w:styleId="23">
    <w:name w:val="Основной текст с отступом 2"/>
    <w:basedOn w:val="Normal"/>
    <w:qFormat/>
    <w:pPr>
      <w:spacing w:lineRule="auto" w:line="360" w:before="0" w:after="0"/>
      <w:ind w:firstLine="709"/>
      <w:jc w:val="both"/>
    </w:pPr>
    <w:rPr>
      <w:rFonts w:ascii="Times New Roman" w:hAnsi="Times New Roman" w:cs="Times New Roman"/>
      <w:bCs/>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20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22" w:before="0" w:after="0"/>
      <w:ind w:firstLine="710"/>
      <w:jc w:val="both"/>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11">
    <w:name w:val="Абзац списка1"/>
    <w:basedOn w:val="Normal"/>
    <w:qFormat/>
    <w:pPr>
      <w:ind w:left="720" w:hanging="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Абзац списка2"/>
    <w:basedOn w:val="Normal"/>
    <w:qFormat/>
    <w:pPr>
      <w:ind w:left="720" w:hanging="0"/>
    </w:pPr>
    <w:rPr>
      <w:rFonts w:eastAsia="Times New Roman" w:cs="Calibri"/>
    </w:rPr>
  </w:style>
  <w:style w:type="paragraph" w:styleId="Style18">
    <w:name w:val="Без интервала"/>
    <w:qFormat/>
    <w:pPr>
      <w:widowControl/>
      <w:bidi w:val="0"/>
    </w:pPr>
    <w:rPr>
      <w:rFonts w:ascii="Calibri" w:hAnsi="Calibri" w:eastAsia="Calibri" w:cs="Times New Roman"/>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54:00Z</dcterms:created>
  <dc:creator>пользователь</dc:creator>
  <dc:description/>
  <cp:keywords/>
  <dc:language>en-US</dc:language>
  <cp:lastModifiedBy>martoshich.ti</cp:lastModifiedBy>
  <cp:lastPrinted>2021-03-18T10:51:00Z</cp:lastPrinted>
  <dcterms:modified xsi:type="dcterms:W3CDTF">2021-03-25T12:54:00Z</dcterms:modified>
  <cp:revision>2</cp:revision>
  <dc:subject/>
  <dc:title>МЭРИЯ ГОРОДСКОГО ОКРУГА ТОЛЬЯТТИ</dc:title>
</cp:coreProperties>
</file>