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255270</wp:posOffset>
                </wp:positionV>
                <wp:extent cx="3124200" cy="2699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69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Думы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И. Остудину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12.55pt;mso-wrap-distance-left:9.05pt;mso-wrap-distance-right:9.05pt;mso-wrap-distance-top:0pt;mso-wrap-distance-bottom:0pt;margin-top:20.1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Думы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.И. Остудину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ыполнении подпрограммы 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«Модернизация и развитие автомобильных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 г.о. Тольятти» з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Уважаемый Николай Иванович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ланом текущей деятельности Думы городского округа Тольятти направляю Вам информацию администрации городского округа Тольятти о выполнении подпрограммы «Модернизация и развитие автомобильных дорог общего пользования местного значения городского округа Тольятти на 2014-2020 годы» муниципальной программы «Развитие транспортной системы и дорожного хозяйства городского округа Тольятти на 2014-2020 гг.», утвержденной постановлением мэрии городского округа Тольятти  от 29.01.2014  №233-п/1, за 2020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ладчик: </w:t>
      </w:r>
      <w:r>
        <w:rPr>
          <w:rFonts w:cs="Times New Roman" w:ascii="Times New Roman" w:hAnsi="Times New Roman"/>
          <w:bCs/>
          <w:iCs/>
          <w:sz w:val="28"/>
          <w:szCs w:val="28"/>
        </w:rPr>
        <w:t>Баннов Паве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департамента дорожного </w:t>
        <w:tab/>
        <w:t>хозяйства и транспорта администрации городского округа Тольятти.</w:t>
      </w:r>
    </w:p>
    <w:p>
      <w:pPr>
        <w:pStyle w:val="Normal"/>
        <w:spacing w:before="0" w:after="0"/>
        <w:ind w:left="708" w:hanging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spacing w:before="0" w:after="0"/>
        <w:ind w:left="708" w:hanging="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нформация администрации городского округа Тольятти о выполнении подпрограммы «Модернизация и развитие автомобильных дорог общего пользования местного значения городского округа Тольятти на 2014-2020 гг.» муниципальной программы «Развитие транспортной системы и дорожного хозяйства городского округа Тольятти на 2014-2020 гг.», утвержденной постановлением мэрии городского округа Тольятти от 29.01.2014 №233-п/1, за 2020 год на 12л.  в 1 экз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пия постановления администрации городского округа Тольятти от 17.03.2020 № 1214-п/1 «Об утверждении отчёта о реализации муниципальной программы «Развитие транспортной системы и дорожного хозяйства городского округа Тольятти на 2014-2020 гг.» на 1 л. в 1 эк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                                                                        И.Н. Лад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49:00Z</dcterms:created>
  <dc:creator>пользователь</dc:creator>
  <dc:description/>
  <cp:keywords/>
  <dc:language>en-US</dc:language>
  <cp:lastModifiedBy>martoshich.ti</cp:lastModifiedBy>
  <cp:lastPrinted>2021-03-25T16:53:00Z</cp:lastPrinted>
  <dcterms:modified xsi:type="dcterms:W3CDTF">2021-03-25T12:53:00Z</dcterms:modified>
  <cp:revision>4</cp:revision>
  <dc:subject/>
  <dc:title>МЭРИЯ ГОРОДСКОГО ОКРУГА ТОЛЬЯТТИ</dc:title>
</cp:coreProperties>
</file>