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ое обоснов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оекту решения Думы городского округа Тольят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мущества городского округа Тольятти на 2021 год, утвержденну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ешением Думы городского округа Тольят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11.2020 № 738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гноз поступления денежных средств от приватизации муниципального имущества по Программе приватизации муниципального имущества городского округа Тольятти на 2021 год, утверждённой решением Думы городского округа Тольятти от 11.11.2020 № 738 (далее - Программа приватизации на 2021 год)  запланирован в размере 4 740,0 тыс. руб., а именно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37"/>
        <w:gridCol w:w="170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пособа приватизаци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ажа муниципального имущества на аукци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4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4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чётом включения в Программу приватизации на 2021 год 24</w:t>
      </w:r>
      <w:r>
        <w:rPr>
          <w:rFonts w:cs="Times New Roman" w:ascii="Times New Roman" w:hAnsi="Times New Roman"/>
          <w:sz w:val="26"/>
          <w:szCs w:val="26"/>
        </w:rPr>
        <w:t xml:space="preserve"> объектов недвижим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укционы: пп. 6 – 29)</w:t>
      </w:r>
      <w:r>
        <w:rPr>
          <w:rFonts w:cs="Times New Roman" w:ascii="Times New Roman" w:hAnsi="Times New Roman"/>
          <w:sz w:val="26"/>
          <w:szCs w:val="26"/>
        </w:rPr>
        <w:t>, а также с учетом ранее включенных объектов недвижим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аукционы: 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5), а всего 29 объектов недвижимости, подлежащих приватизации по способу – продажа на аукционе на предполагаемую сумму 70 392,2 тыс. руб. (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9).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ноз поступления денежных средств от приватизации объектов недвижимости составит 70 392,2 тыс. руб., а именно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3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392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чётом включения в Программу приватизации на 2021 год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3</w:t>
      </w:r>
      <w:r>
        <w:rPr>
          <w:rFonts w:cs="Times New Roman" w:ascii="Times New Roman" w:hAnsi="Times New Roman"/>
          <w:sz w:val="26"/>
          <w:szCs w:val="26"/>
        </w:rPr>
        <w:t xml:space="preserve"> объектов недвижим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укционы: пп. 30 – 32)</w:t>
      </w:r>
      <w:r>
        <w:rPr>
          <w:rFonts w:cs="Times New Roman" w:ascii="Times New Roman" w:hAnsi="Times New Roman"/>
          <w:sz w:val="26"/>
          <w:szCs w:val="26"/>
        </w:rPr>
        <w:t>, а также с учетом ранее включенных объектов недвижим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аукционы: 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9), а всего тридцать два объекта недвижимости, подлежащих приватизации по способу – продажа на аукционе на предполагаемую сумму 72 201,2 тыс. руб. (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2)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2</w:t>
      </w:r>
      <w:r>
        <w:rPr>
          <w:rFonts w:cs="Times New Roman" w:ascii="Times New Roman" w:hAnsi="Times New Roman"/>
          <w:sz w:val="26"/>
          <w:szCs w:val="26"/>
        </w:rPr>
        <w:t xml:space="preserve"> объектов недвижимости на предполагаемую сумму 65,0 тыс. руб. (по преимущественному праву приобретени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ноз поступления денежных средств от приватизации объектов недвижимости составит 72 266,2 тыс. руб., а именно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аукци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20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26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чётом включения в Программу приватизации на 2021 год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4</w:t>
      </w:r>
      <w:r>
        <w:rPr>
          <w:rFonts w:cs="Times New Roman" w:ascii="Times New Roman" w:hAnsi="Times New Roman"/>
          <w:sz w:val="26"/>
          <w:szCs w:val="26"/>
        </w:rPr>
        <w:t xml:space="preserve"> объектов недвижим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укционы: пп. 33 – 36)</w:t>
      </w:r>
      <w:r>
        <w:rPr>
          <w:rFonts w:cs="Times New Roman" w:ascii="Times New Roman" w:hAnsi="Times New Roman"/>
          <w:sz w:val="26"/>
          <w:szCs w:val="26"/>
        </w:rPr>
        <w:t>, а также с учетом ранее включенных объектов недвижим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аукционы: 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2), а всего тридцать шесть объектов недвижимости, подлежащих приватизации по способу – продажа на аукционе, на предполагаемую сумму 106 536,0 тыс. руб. (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6)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17 </w:t>
      </w:r>
      <w:r>
        <w:rPr>
          <w:rFonts w:cs="Times New Roman" w:ascii="Times New Roman" w:hAnsi="Times New Roman"/>
          <w:sz w:val="26"/>
          <w:szCs w:val="26"/>
        </w:rPr>
        <w:t>объектов недвижимости (преимущественное право приобретения: пп. 3 -19), а также с учетом ранее включенных объектов недвижим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преимущественное право приобретени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), а всего девятнадцать объектов недвижимости, подлежащих приватизации</w:t>
      </w:r>
      <w:r>
        <w:rPr>
          <w:rFonts w:cs="Times New Roman" w:ascii="Times New Roman" w:hAnsi="Times New Roman"/>
          <w:sz w:val="26"/>
          <w:szCs w:val="26"/>
        </w:rPr>
        <w:t xml:space="preserve"> по преимущественному праву приобретения на предполагаемую сумму 2 296,4 тыс. руб.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2 объектов недвижимости на предполагаемую сумму 1 822,4 тыс. руб. (конкурс)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ноз поступления денежных средств от приватизации объектов недвижимости составит 110 719,8 тыс. руб., а именно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5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36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 719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бюджету городского округа Тольятти сумма дохода от реализации имущества, находящегося в собственности городского округа Тольятти, определена в размере 38 984,0 тыс. ру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городского округа          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58:00Z</dcterms:created>
  <dc:creator>user</dc:creator>
  <dc:description/>
  <cp:keywords/>
  <dc:language>en-US</dc:language>
  <cp:lastModifiedBy>martoshich.ti</cp:lastModifiedBy>
  <cp:lastPrinted>2021-09-13T14:57:00Z</cp:lastPrinted>
  <dcterms:modified xsi:type="dcterms:W3CDTF">2021-11-01T11:58:00Z</dcterms:modified>
  <cp:revision>2</cp:revision>
  <dc:subject/>
  <dc:title/>
</cp:coreProperties>
</file>