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ИДИЧЕСКОЕ ЗАКЛЮЧ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информацию администрации г.о.Тольят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текущем состоянии перевода муниципальных услуг в электронны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д и плана реализации перевода муниципальных услуг в электронный (дистанционный) вид в полном объеме до 2023 го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Д-255 от 07.09.2021 г.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ассмотрев информация администрации г.о.Тольятти  о текущем состоянии перевода муниципальных услуг в электронный вид и плана реализации перевода муниципальных услуг в электронный (дистанционный) вид в полном объеме до 2023 года, можно сделать следующие выводы.</w:t>
      </w:r>
    </w:p>
    <w:p>
      <w:pPr>
        <w:pStyle w:val="Normal"/>
        <w:spacing w:before="0" w:after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Согласно статье 2 Федерального закона от 27.07.2010 № 210-ФЗ  "Об организации предоставления государственных и муниципальных услуг"</w:t>
      </w:r>
      <w:r>
        <w:rPr>
          <w:rFonts w:cs="Times New Roman" w:ascii="Times New Roman" w:hAnsi="Times New Roman"/>
          <w:sz w:val="26"/>
        </w:rPr>
        <w:t xml:space="preserve"> предоставление государственных и муниципальных услуг в электронной форме - предоставление государственных и муниципальных услуг с использованием информационно-телекоммуникационных технологий, включая использование единого портала государственных и муниципальных услуг и (или) региональных порталов государственных и муниципальных услуг, в том числе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. </w:t>
      </w:r>
    </w:p>
    <w:p>
      <w:pPr>
        <w:pStyle w:val="Normal"/>
        <w:spacing w:before="0" w:after="1"/>
        <w:ind w:firstLine="708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6"/>
          </w:rPr>
          <w:t>Перечень</w:t>
        </w:r>
      </w:hyperlink>
      <w:r>
        <w:rPr>
          <w:rFonts w:cs="Times New Roman" w:ascii="Times New Roman" w:hAnsi="Times New Roman"/>
          <w:sz w:val="26"/>
        </w:rPr>
        <w:t xml:space="preserve">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, утвержден распоряжением Правительства РФ от 25.04.2011 </w:t>
        <w:br/>
        <w:t>№ 729-р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Указом Президента РФ о 21.07.202 № 474 определены </w:t>
      </w:r>
      <w:r>
        <w:rPr>
          <w:rFonts w:cs="Times New Roman" w:ascii="Times New Roman" w:hAnsi="Times New Roman"/>
          <w:sz w:val="26"/>
        </w:rPr>
        <w:t xml:space="preserve"> национальные цели развития Российской Федерации на период до 2030 года. Одним из таких направлений является  цифровая трансформация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рамках национальной цели "Цифровая трансформация" установлены следующие целевые показатели, характеризующие достижение национальных целей к 2030 году: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достижение "цифровой зрелости" ключевых отраслей экономики и социальной сферы, в том числе здравоохранения и образования, а также государственного управления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увеличение доли массовых социально значимых услуг, доступных в электронном виде, до 95 процентов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рост доли домохозяйств, которым обеспечена возможность широкополосного доступа к информационно-телекоммуникационной сети "Интернет", до 97 процентов;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- увеличение вложений в отечественные решения в сфере информационных технологий в четыре раза по сравнению с показателем 2019 года.</w:t>
      </w:r>
    </w:p>
    <w:p>
      <w:pPr>
        <w:pStyle w:val="Normal"/>
        <w:spacing w:before="0" w:after="1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В целях обеспечения расчета прогнозных значений целевых показателей, установленных для достижения национальной цели развития Российской Федерации "Цифровая трансформация", определенной </w:t>
      </w:r>
      <w:hyperlink r:id="rId3">
        <w:r>
          <w:rPr>
            <w:rStyle w:val="InternetLink"/>
            <w:rFonts w:cs="Times New Roman" w:ascii="Times New Roman" w:hAnsi="Times New Roman"/>
            <w:sz w:val="26"/>
          </w:rPr>
          <w:t>Указом</w:t>
        </w:r>
      </w:hyperlink>
      <w:r>
        <w:rPr>
          <w:rFonts w:cs="Times New Roman" w:ascii="Times New Roman" w:hAnsi="Times New Roman"/>
          <w:sz w:val="26"/>
        </w:rPr>
        <w:t xml:space="preserve"> Президента Российской Федерации от 21 июля 2020 г. № 474 "О национальных целях развития Российской Федерации на период до 2030 года", приказом Минцифры России от 18.11.2020 № 601 утверждены методики расчета прогнозных значений целевых показателей национальной цели развития Российской Федерации "Цифровая трансформация"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токолом президиума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 от 25.06.2021 № 19 утвержден план перевода муниципальных социально значимых услуг в электронный формат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следует из представленной информации, администрации городского округа Тольятти совместно с Правительством Самарской области проведены подготовительные мероприятиям по подключению муниципальных услуг «первой очереди» к механизму оказания услуг в электронной форме посредством инструментария Минцифры  России - платформы государственных сервисов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обращения за услугами в электронной форме осуществляется посредством Единого Портала Государственных Услуг и Регионального портала государственных услуг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частью 2 статьи 77 Регламента Думы городского округа Тольятти, утвержденного решением Думы от 18.10.2018 № 3, по итогам рассмотрения Думой вопросов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принимается решение Думы или вносится запись в протокол заседания Дум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ей 137 Регламента Думы установлено, что рассмотрение материалов информационного характера в рамках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(далее - материалы информационного характера) осуществляется Думой в соответствии с планом текущей деятельност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 с планом текущей деятельности Думы на III квартал 2021 года, утвержденным решением Думы от 23.06.2021 № 1000, рассмотрение представленного вопроса запланировано на заседании Думы городского округа Тольятти на 22.09.2021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частью 1 статьи 141 Регламента Думы комиссии рассматривают на своих заседаниях представленные материалы информационного характера в соответствии с предметами ведения комиссии. По итогам рассмотрения материалов информационного характера комиссия вправе подготовить проект решения Думы. Проект решения Думы по вопросам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может содержать рекомендации в адрес главы и администрац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ный вопрос относится к предметам ведения постоянной комиссии по бюджету и экономической политике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ывод:</w:t>
      </w:r>
      <w:r>
        <w:rPr>
          <w:rFonts w:cs="Times New Roman" w:ascii="Times New Roman" w:hAnsi="Times New Roman"/>
          <w:sz w:val="26"/>
          <w:szCs w:val="26"/>
        </w:rPr>
        <w:t xml:space="preserve"> вопрос относится к компетенции Думы и может быть рассмотрен на ее заседании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ик юридического отдела</w:t>
        <w:tab/>
        <w:tab/>
        <w:tab/>
        <w:tab/>
        <w:tab/>
        <w:t>Е.В.Смирн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5C20B443C4F0F50FEE29EA5E1D17D3F3B65DC74B06C887F9AA91C436C836834BB1B143117C8E11F51D98F8F22AA0704EB289C7F17F128Cr0C4L" TargetMode="External"/><Relationship Id="rId3" Type="http://schemas.openxmlformats.org/officeDocument/2006/relationships/hyperlink" Target="consultantplus://offline/ref=2A763B99B56BC546449802A42F8133425CDCCB8BAFAFF3122F1CA0243B3699CC87129F2BD17CCF464D0843C784093307F6BAAB16BD4A356FyCW0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0:55:00Z</dcterms:created>
  <dc:creator>Елена В. Смирнова</dc:creator>
  <dc:description/>
  <cp:keywords/>
  <dc:language>en-US</dc:language>
  <cp:lastModifiedBy>Елена В. Смирнова</cp:lastModifiedBy>
  <cp:lastPrinted>2021-09-21T16:46:00Z</cp:lastPrinted>
  <dcterms:modified xsi:type="dcterms:W3CDTF">2021-09-21T12:46:00Z</dcterms:modified>
  <cp:revision>9</cp:revision>
  <dc:subject/>
  <dc:title/>
</cp:coreProperties>
</file>