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ЮРИДИЧЕСКОЕ ЗАКЛЮЧЕНИЕ</w:t>
      </w:r>
    </w:p>
    <w:p>
      <w:pPr>
        <w:pStyle w:val="Style17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на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нформацию администрации г.о.Тольятти</w:t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о мероприятиях муниципальной программы </w:t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«Укрепление общественного здоровья в городском округе </w:t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Тольятти на 2021–2024 годы», утвержденной постановлением администрации городского округа Тольятти</w:t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т 07.08.2020 № 2400-п/1, на 2022 год</w:t>
      </w:r>
    </w:p>
    <w:p>
      <w:pPr>
        <w:pStyle w:val="Style17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(Д-274 от 29.09.2021)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ссмотрев информацию администрации г.о.Тольятти о мероприятиях муниципальной программы «Укрепление общественного здоровья в городском округе Тольятти на 2021–2024 годы», утвержденной постановлением администрации городского округа Тольятти от 07.08.2020 № 2400-п/1, на 2022 год, можно сделать следующие выводы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унктом 14 части 1 статьи 16 Федерального закона от 06.10.2003 № 131-ФЗ "Об общих принципах организации местного самоуправления в Российской Федерации» создание условий для оказания медицинской помощи населению на территории муниципального, городского округа (за исключением территорий муниципальных,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  относится к вопросам местного значения городского округа. Аналогичные положения закреплены в статье 7 Устава городского округа Тольятти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казом Президента РФ от 07.05.2018 № 204 «О национальных целях и стратегических задачах развития Российской Федерации на период до 2024 года» определены направления для разработки национальных проектов (программ), в том числе, демография, здравоохранение, образование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Одним из приоритето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Стратеги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и социально-экономического развития городского округа Тольятти на период до 2030 года, утвержденной решением Думы городского округа Тольятти от 25.01.2019 № 131, является приоритет «Человеческий потенциал», который предусматривает реализацию направлений «Профилактическое здравоохранение» и «Здоровый образ жизни»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ением администрации городского округа Тольятти от 07.08.2020 № 2400-п/1 утверждена муниципальная программа «Укрепление общественного здоровья в городском округе Тольятти на 2021–2024 годы» (далее – Программа)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ь Программы - формирование потребности и ведения населением активного и здорового образа жизни, профилактика неинфекционных и инфекционных заболеваний, пропаганда здорового питания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чи муниципальной программы: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оздание условий для профилактики неинфекционных и инфекционных заболеваний;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формирование среды, стимулирующей здоровый образ жизни, включая здоровое питание и физическую активность;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нижение смертности от внешних причин;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проведение информационно-коммуникационной кампании, направленной на осознанное отношение к своему здоровью, привлечение граждан к прохождению профилактического медицинского осмотра, диспансеризации и мотивации к ведению здорового образа жизни;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развитие механизма межведомственного взаимодействия в сфере формирования у населения здорового образа жизни и отказа от вредных привычек, в том числе с общественными и некоммерческими организациями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ероприятий Программы не требует финансирования из бюджета городского округа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ледует отметить, что в представленной информации в разделе «Показатели (индикаторы) Программы» по мероприятиям 2.7. и 5.3. указаны показатели за 2021 год, соответственно указанные показатели требуют корректировки в соответствии с Программой на 2022 год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6"/>
          <w:szCs w:val="26"/>
        </w:rPr>
        <w:t>Согласно статье 137 Регламента Думы городского округа Тольятти, утвержденного решением Думы от 18.10.2018 № 3, р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  <w:lang w:eastAsia="ru-RU"/>
        </w:rPr>
        <w:t>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шением Думы городского округа Тольятти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от 22.09.2021 № 1055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дставленный вопрос включен в план текущей деятельности Думы городского округа Тольятти на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ru-RU"/>
        </w:rPr>
        <w:t>IV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вартал 2021 года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6"/>
          <w:szCs w:val="26"/>
        </w:rPr>
        <w:t>В соответствии с частью 1 статьи 141 Регламента Думы к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6"/>
          <w:szCs w:val="26"/>
          <w:lang w:bidi="ru-RU"/>
        </w:rPr>
        <w:t xml:space="preserve">Рассматриваемый вопрос относится к предметам ведения постоянной комиссии по </w:t>
      </w:r>
      <w:r>
        <w:rPr>
          <w:rFonts w:eastAsia="Arial Unicode MS" w:cs="Times New Roman;Times New Roman" w:ascii="Times New Roman;Times New Roman" w:hAnsi="Times New Roman;Times New Roman"/>
          <w:sz w:val="26"/>
          <w:szCs w:val="26"/>
        </w:rPr>
        <w:t>социальной политике</w:t>
      </w:r>
      <w:r>
        <w:rPr>
          <w:rFonts w:eastAsia="Arial Unicode MS" w:cs="Times New Roman;Times New Roman" w:ascii="Times New Roman;Times New Roman" w:hAnsi="Times New Roman;Times New Roman"/>
          <w:sz w:val="26"/>
          <w:szCs w:val="26"/>
          <w:lang w:bidi="ru-RU"/>
        </w:rPr>
        <w:t xml:space="preserve">. </w:t>
      </w:r>
    </w:p>
    <w:p>
      <w:pPr>
        <w:pStyle w:val="Style17"/>
        <w:spacing w:lineRule="auto" w:line="276"/>
        <w:ind w:firstLine="709"/>
        <w:jc w:val="both"/>
        <w:rPr>
          <w:rFonts w:ascii="Times New Roman;Times New Roman" w:hAnsi="Times New Roman;Times New Roman" w:eastAsia="Arial Unicode MS" w:cs="Times New Roman;Times New Roman"/>
          <w:bCs/>
          <w:sz w:val="26"/>
          <w:szCs w:val="26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sz w:val="26"/>
          <w:szCs w:val="26"/>
        </w:rPr>
        <w:t>Вывод:</w:t>
      </w:r>
      <w:r>
        <w:rPr>
          <w:rFonts w:eastAsia="Arial Unicode MS" w:cs="Times New Roman;Times New Roman" w:ascii="Times New Roman;Times New Roman" w:hAnsi="Times New Roman;Times New Roman"/>
          <w:bCs/>
          <w:sz w:val="26"/>
          <w:szCs w:val="26"/>
        </w:rPr>
        <w:t xml:space="preserve"> представленный вопрос находится в компетенции Думы и может быть рассмотрен на её заседании с учетом настоящего заключения.</w:t>
      </w:r>
    </w:p>
    <w:p>
      <w:pPr>
        <w:pStyle w:val="Style17"/>
        <w:ind w:firstLine="709"/>
        <w:jc w:val="both"/>
        <w:rPr>
          <w:rFonts w:ascii="Times New Roman;Times New Roman" w:hAnsi="Times New Roman;Times New Roman" w:eastAsia="Arial Unicode MS" w:cs="Times New Roman;Times New Roman"/>
          <w:bCs/>
          <w:sz w:val="26"/>
          <w:szCs w:val="26"/>
        </w:rPr>
      </w:pPr>
      <w:r>
        <w:rPr>
          <w:rFonts w:eastAsia="Arial Unicode MS"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eastAsia="Arial Unicode MS" w:cs="Times New Roman;Times New Roman"/>
          <w:bCs/>
          <w:sz w:val="26"/>
          <w:szCs w:val="26"/>
        </w:rPr>
      </w:pPr>
      <w:r>
        <w:rPr>
          <w:rFonts w:eastAsia="Arial Unicode MS"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eastAsia="Arial Unicode MS" w:cs="Times New Roman;Times New Roman"/>
          <w:bCs/>
          <w:sz w:val="26"/>
          <w:szCs w:val="26"/>
        </w:rPr>
      </w:pPr>
      <w:r>
        <w:rPr>
          <w:rFonts w:eastAsia="Arial Unicode MS"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;Times New Roman" w:hAnsi="Times New Roman;Times New Roman" w:eastAsia="Arial Unicode MS" w:cs="Times New Roman;Times New Roman"/>
          <w:bCs/>
          <w:sz w:val="26"/>
          <w:szCs w:val="26"/>
        </w:rPr>
      </w:pPr>
      <w:r>
        <w:rPr>
          <w:rFonts w:eastAsia="Arial Unicode MS"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;Times New Roman" w:hAnsi="Times New Roman;Times New Roman" w:eastAsia="Arial Unicode MS" w:cs="Times New Roman;Times New Roman"/>
          <w:sz w:val="26"/>
          <w:szCs w:val="26"/>
        </w:rPr>
      </w:pPr>
      <w:r>
        <w:rPr>
          <w:rFonts w:eastAsia="Arial Unicode MS" w:cs="Times New Roman;Times New Roman" w:ascii="Times New Roman;Times New Roman" w:hAnsi="Times New Roman;Times New Roman"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94E9406B6E7E892754B0DE0FCC18E0BD0F766B7F3083B2303F07A7BCE573972908CBABA8DCEAC10D903E478CADEC72289B631140E478EB0777F0B9dAm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6:00Z</dcterms:created>
  <dc:creator>Елена В. Смирнова</dc:creator>
  <dc:description/>
  <dc:language>en-US</dc:language>
  <cp:lastModifiedBy>Елена В. Смирнова</cp:lastModifiedBy>
  <cp:lastPrinted>2021-10-04T09:19:00Z</cp:lastPrinted>
  <dcterms:modified xsi:type="dcterms:W3CDTF">2021-10-04T07:11:00Z</dcterms:modified>
  <cp:revision>6</cp:revision>
  <dc:subject/>
  <dc:title/>
</cp:coreProperties>
</file>