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к проекту решения Думы </w:t>
      </w:r>
    </w:p>
    <w:p>
      <w:pPr>
        <w:pStyle w:val="Style16"/>
        <w:jc w:val="center"/>
        <w:rPr>
          <w:rFonts w:ascii="Times New Roman" w:hAnsi="Times New Roman" w:cs="Times New Roman"/>
          <w:b/>
          <w:b/>
          <w:sz w:val="28"/>
          <w:szCs w:val="28"/>
        </w:rPr>
      </w:pPr>
      <w:r>
        <w:rPr>
          <w:rFonts w:cs="Times New Roman" w:ascii="Times New Roman" w:hAnsi="Times New Roman"/>
          <w:sz w:val="28"/>
          <w:szCs w:val="28"/>
        </w:rPr>
        <w:t>«О возложении полномочий по работе с избирателями в одномандатном избирательном округе № 17 городского округа Тольятти»</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частью 4 статьи 18 Положения об обеспечении депутатской деятельности депутата Думы городского округа Тольятти, утвержденного решением Думы городского округа Тольятти от 07.06.2006 </w:t>
        <w:br/>
        <w:t>№ 455, работа с избирателями освободившегося округа до момента избрания депутата по данному избирательному округу может быть возложена решением Думы городского округа Тольятти на действующего депутата Думы или на председателя Думы. При этом возложение данных полномочий возможно только при условии согласия депутата Думы, председателя Думы.</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ешением Территориальной избирательной комиссией Центрального района города Тольятти от  01.10.2021г.  № 53/1 «Об отмене решения территориальной избирательной комиссии Центрального района города Тольятти с полномочиями окружной избирательной комиссии по одномандатному избирательному округу № 17 «Об определении результатов дополнительных выборов депутата Думы городского округа Тольятти </w:t>
      </w:r>
      <w:r>
        <w:rPr>
          <w:rFonts w:cs="Times New Roman" w:ascii="Times New Roman" w:hAnsi="Times New Roman"/>
          <w:sz w:val="28"/>
          <w:szCs w:val="28"/>
          <w:lang w:val="en-US"/>
        </w:rPr>
        <w:t>VII</w:t>
      </w:r>
      <w:r>
        <w:rPr>
          <w:rFonts w:cs="Times New Roman" w:ascii="Times New Roman" w:hAnsi="Times New Roman"/>
          <w:sz w:val="28"/>
          <w:szCs w:val="28"/>
        </w:rPr>
        <w:t xml:space="preserve"> созыва по одномандатному избирательному округу № 17 от 21.09.2021г.» предлагается возложить полномочия по работе с избирателями в одномандатном избирательном округе № 17 городского округа Тольятти на действующего депутата  Митковского Павла Борисовича.</w:t>
      </w:r>
    </w:p>
    <w:p>
      <w:pPr>
        <w:pStyle w:val="Style16"/>
        <w:spacing w:lineRule="auto" w:line="360"/>
        <w:ind w:firstLine="708"/>
        <w:jc w:val="both"/>
        <w:rPr/>
      </w:pPr>
      <w:r>
        <w:rPr>
          <w:rFonts w:cs="Times New Roman" w:ascii="Times New Roman" w:hAnsi="Times New Roman"/>
          <w:sz w:val="28"/>
          <w:szCs w:val="28"/>
        </w:rPr>
        <w:t xml:space="preserve">Возмещение расходов по работе с избирателями в освободившемся избирательном округе производится в соответствии с требованиями </w:t>
      </w:r>
      <w:hyperlink r:id="rId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указанной статьи, т.е. в порядке и размерах, установленных решением Думы, согласно утвержденной смете расходов на содержание Дум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w:t>
      </w:r>
    </w:p>
    <w:p>
      <w:pPr>
        <w:pStyle w:val="Style16"/>
        <w:jc w:val="both"/>
        <w:rPr/>
      </w:pPr>
      <w:r>
        <w:rPr>
          <w:rFonts w:cs="Times New Roman" w:ascii="Times New Roman" w:hAnsi="Times New Roman"/>
          <w:sz w:val="28"/>
          <w:szCs w:val="28"/>
        </w:rPr>
        <w:t>Думы городского округа Тольятти                                                     Ю.А.Сачк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3B43F6095F307509EEFB6A5226EED80B4C7F5231BEE5D68DE932452BD250BA9512AC60B015B8E959D4i0oF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7:23:00Z</dcterms:created>
  <dc:creator>Елена В. Смирнова</dc:creator>
  <dc:description/>
  <cp:keywords/>
  <dc:language>en-US</dc:language>
  <cp:lastModifiedBy>e.filatova</cp:lastModifiedBy>
  <cp:lastPrinted>2021-10-05T11:42:00Z</cp:lastPrinted>
  <dcterms:modified xsi:type="dcterms:W3CDTF">2021-10-05T12:32:00Z</dcterms:modified>
  <cp:revision>6</cp:revision>
  <dc:subject/>
  <dc:title/>
</cp:coreProperties>
</file>