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ам Думы</w:t>
      </w:r>
    </w:p>
    <w:p>
      <w:pPr>
        <w:pStyle w:val="Style16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Тольятти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правляю Вам пакет документов по вопросу «О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ложении полномочий по работе с избирателями в одномандатном избирательном округе № 17 городского округа Тольятти» для рассмотрения на заседании Думы06.10.2021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окладчик: Сачков Ю.А., первый заместитель председателя Думы городского округа Тольятт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1. Проект решения Думы -  на 1 л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2. Пояснительная записка - на 1 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3. Заявление депутата Думы Митковского П.Б. – на 1 л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Депутат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ы городского округа Тольятти                                                     Ю.А.Сачков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7:38:00Z</dcterms:created>
  <dc:creator>Елена В. Смирнова</dc:creator>
  <dc:description/>
  <cp:keywords/>
  <dc:language>en-US</dc:language>
  <cp:lastModifiedBy>e.filatova</cp:lastModifiedBy>
  <cp:lastPrinted>2021-09-29T08:24:00Z</cp:lastPrinted>
  <dcterms:modified xsi:type="dcterms:W3CDTF">2021-10-05T12:32:00Z</dcterms:modified>
  <cp:revision>3</cp:revision>
  <dc:subject/>
  <dc:title/>
</cp:coreProperties>
</file>