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 Ду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ложении полномочий по работе с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ями в одномандатном избирательном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е № 17 городского округа Тольят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обеспечении депутатской деятельности депутата Думы городского округа Тольятти, утвержденным решением Думы городского округа Тольятти от 07.06.2006 № 455, Дум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ложить полномочия по работе с избирателями освободившегося одномандатного избирательного округа № 17 городского округа Тольятти на Митковского Павла Борисовича, депутата по единому избирательному округ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мещение расходов по работе с избирателями в одномандатном избирательном округе № 17 производить в соответствии с муниципальными правовыми актам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возложении полномочий по работе с избирателями одномандатного избирательного округа № 17 довести до сведения на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округа Тольятти                                                          Н.И. Остуд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2:00Z</dcterms:created>
  <dc:creator>Елена В. Смирнова</dc:creator>
  <dc:description/>
  <cp:keywords/>
  <dc:language>en-US</dc:language>
  <cp:lastModifiedBy>Алексей А. Селезнёв</cp:lastModifiedBy>
  <cp:lastPrinted>2021-09-29T08:29:00Z</cp:lastPrinted>
  <dcterms:modified xsi:type="dcterms:W3CDTF">2021-10-05T12:13:00Z</dcterms:modified>
  <cp:revision>3</cp:revision>
  <dc:subject/>
  <dc:title/>
</cp:coreProperties>
</file>