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едседателю Ду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.И.Остуд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правляю Вам пакет документов по вопросу «Об обращении депутатов Думы городского округа Тольятти к Прокурору Самарской области Бережицкому С.П.» для рассмотрения на заседании Думы городского округа Тольятти 20 октября 2021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  <w:tab/>
        <w:t xml:space="preserve">Сотникова О.В. – депутат Думы городского округа Тольят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Проект решения Думы с приложением – на __ 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яснительная записка – на ___ л.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О.В. Сотникова 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Ю.А. Сачк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Г.А. Басистый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А.В. Осип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П.Б. Митковский 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В.П. Красн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В.А. Воробьев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9:00Z</dcterms:created>
  <dc:creator>Ященко</dc:creator>
  <dc:description/>
  <cp:keywords/>
  <dc:language>en-US</dc:language>
  <cp:lastModifiedBy>e.filatova</cp:lastModifiedBy>
  <cp:lastPrinted>2021-10-20T08:29:00Z</cp:lastPrinted>
  <dcterms:modified xsi:type="dcterms:W3CDTF">2021-10-20T05:07:00Z</dcterms:modified>
  <cp:revision>6</cp:revision>
  <dc:subject/>
  <dc:title>Председателю Думы</dc:title>
</cp:coreProperties>
</file>