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11.2021  </w:t>
        <w:tab/>
        <w:tab/>
        <w:tab/>
        <w:tab/>
        <w:tab/>
        <w:tab/>
        <w:tab/>
        <w:tab/>
        <w:tab/>
        <w:t xml:space="preserve">    35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щении депутатов Думы городского округа Тольятт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курору Самарской области Бережицкому С.П.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-309)</w:t>
      </w:r>
    </w:p>
    <w:p>
      <w:pPr>
        <w:pStyle w:val="Normal"/>
        <w:ind w:left="0" w:right="-2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депутатами Думы (Сотникова О.В., Сачков Ю.А., Басистый Г.А., Осипов А.В., Митковский П.Б., Краснов В.П., Воробьев В.А.) проект решения Думы по вопросу «Об Обращении депутатов Думы городского округа Тольятти к Прокурору Самарской области Бережицкому С.П.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я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ind w:left="0" w:right="1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1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Думе (Остудин Н.И.) принять подготовленный комиссией по социальной политике проект решения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редседателя постоянной комиссии по социальной политике </w:t>
        <w:br/>
        <w:t>(Подоляко В.И.)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В.И.Подоляко</w:t>
      </w:r>
      <w:r>
        <w:br w:type="page"/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постоянной комиссии по социальной политике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9.11.2021 № 358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щении депутатов Думы городского округа Тольятт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курору Самарской области Бережицкому С.П.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-309)</w:t>
      </w:r>
    </w:p>
    <w:p>
      <w:pPr>
        <w:pStyle w:val="Normal"/>
        <w:ind w:left="0" w:right="-2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депутатами Думы (Сотникова О.В., Сачков Ю.А., Басистый Г.А., Осипов А.В., Митковский П.Б., Краснов В.П., Воробьев В.А.) проект решения Думы по вопросу «Об Обращении депутатов Думы городского округа Тольятти к Прокурору Самарской области Бережицкому С.П.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Дума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лонить проект решения Думы, </w:t>
      </w:r>
      <w:r>
        <w:rPr>
          <w:rFonts w:cs="Times New Roman" w:ascii="Times New Roman" w:hAnsi="Times New Roman"/>
          <w:sz w:val="28"/>
          <w:szCs w:val="28"/>
        </w:rPr>
        <w:t>представленный депутатами Думы (Сотникова О.В., Сачков Ю.А., Басистый Г.А., Осипов А.В., Митковский П.Б., Краснов В.П., Воробьев В.А.) по вопросу «Об Обращении депутатов Думы городского округа Тольятти к Прокурору Самарской области Бережицкому С.П.».</w:t>
      </w:r>
    </w:p>
    <w:p>
      <w:pPr>
        <w:pStyle w:val="Normal"/>
        <w:ind w:left="0" w:right="1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по социальной политике (Подоляко В.И.).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Н.И.Остуд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840"/>
      <w:ind w:lef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r1">
    <w:name w:val="»»«fr-1»»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hanging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ahoma" w:hAnsi="Tahoma" w:eastAsia="Times New Roman" w:cs="Tahom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6:00Z</dcterms:created>
  <dc:creator>Татьяна В. Макарова</dc:creator>
  <dc:description/>
  <cp:keywords/>
  <dc:language>en-US</dc:language>
  <cp:lastModifiedBy>Елена В. Осянкина</cp:lastModifiedBy>
  <cp:lastPrinted>2021-11-09T08:13:00Z</cp:lastPrinted>
  <dcterms:modified xsi:type="dcterms:W3CDTF">2021-11-09T04:13:00Z</dcterms:modified>
  <cp:revision>26</cp:revision>
  <dc:subject/>
  <dc:title/>
</cp:coreProperties>
</file>