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к обращению депутатов Думы городского округа Тольятти</w:t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окурору Самарской области</w:t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форм депутатской деятельности является обращение депутата (группы депутатов). Настоящее обращение к Прокурору Самарской области обусловлено тем, что к депутатам поступили многочисленные жалобы жителей города в связи с блокированием их транспортных карт. Решение о данном ограничении принималось оперативным штабом Самарской области, на основе данного решения было подписано Постановления Губернатора Самарской области Азарова Д.И. №241 от 11.10.2021 г., которое исполнило Правительство Самарской области. Однако данное решение нарушает права граждан на получение льгот, закрепленных в различных нормативно-правовых актах, федеральных законах и Конституции РФ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в обязанности органов прокуратуры входит надзор за  соответствием законам издаваемых представительными (законодательными) и исполнительными органами субъектов Российской Федерации правовых актов, то именно прокуратура Самарской области может дать оценку законности указанного выше постановления и действий органов исполнительной в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едлагается направить настоящее обращение Прокурору Самарской област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О.В. Сотникова 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    Ю.А. Сачков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Г.А. Басистый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   А.В. Осипов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П.Б. Митковский 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В.П. Краснов</w:t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епутат</w:t>
        <w:tab/>
        <w:tab/>
        <w:tab/>
        <w:tab/>
        <w:tab/>
        <w:tab/>
        <w:tab/>
        <w:t xml:space="preserve">                          В.А. Воробьев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9:00Z</dcterms:created>
  <dc:creator>кубаркова</dc:creator>
  <dc:description/>
  <cp:keywords/>
  <dc:language>en-US</dc:language>
  <cp:lastModifiedBy>Ольга В. Сотникова</cp:lastModifiedBy>
  <cp:lastPrinted>2021-10-20T08:31:00Z</cp:lastPrinted>
  <dcterms:modified xsi:type="dcterms:W3CDTF">2021-10-20T04:42:00Z</dcterms:modified>
  <cp:revision>4</cp:revision>
  <dc:subject/>
  <dc:title/>
</cp:coreProperties>
</file>