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94"/>
      </w:tblGrid>
      <w:tr>
        <w:trPr/>
        <w:tc>
          <w:tcPr>
            <w:tcW w:w="51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мероприятиях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widowControl/>
              <w:suppressAutoHyphens w:val="true"/>
              <w:ind w:lef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ConsPlusNonformat"/>
              <w:widowControl/>
              <w:suppressAutoHyphens w:val="true"/>
              <w:ind w:lef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ConsPlusNonformat"/>
              <w:widowControl/>
              <w:suppressAutoHyphens w:val="true"/>
              <w:ind w:lef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удину Н.И.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ланом текущей деятельности Думы городского округа Тольятти направляю Вам для рассмотрения на заседании Думы городского округа Тольятти информацию о мероприятиях муниципальной программы «Молодежь Тольятти на 2021-2030 гг.» на 2022 год, утвержденной постановлением администрации городского округа Тольятти от 09 октября 2020 года №3066-п/1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Лебедева Лариса Михайловна - руководитель департамента образования.</w:t>
      </w:r>
    </w:p>
    <w:p>
      <w:pPr>
        <w:pStyle w:val="ConsPlusNonformat"/>
        <w:widowControl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Информация администрации о мероприятиях муниципальной программы «Молодежь Тольятти на 2021-2030 гг.» на 2022 год, утвержденной постановлением администрации городского округа Тольятти от </w:t>
      </w:r>
      <w:bookmarkStart w:id="0" w:name="_Hlk54855930"/>
      <w:r>
        <w:rPr>
          <w:rFonts w:cs="Times New Roman" w:ascii="Times New Roman" w:hAnsi="Times New Roman"/>
          <w:sz w:val="28"/>
          <w:szCs w:val="28"/>
        </w:rPr>
        <w:t>09.10.2020 №3066-п/1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на 6 л. в 1 экз.</w:t>
      </w:r>
    </w:p>
    <w:p>
      <w:pPr>
        <w:pStyle w:val="ConsPlusNonformat"/>
        <w:widowControl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постановления администрации городского округа Тольятти от 09.10.2020 №3066-п/1 «Об утверждении муниципальной программы «Молодежь Тольятти на 2021-2030 гг.» на 26 л. в 1 экз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городского округа</w:t>
        <w:tab/>
        <w:tab/>
        <w:tab/>
        <w:tab/>
        <w:tab/>
        <w:t xml:space="preserve">                         Н.А. Рен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41:00Z</dcterms:created>
  <dc:creator>Царенко Галина Алексеевна</dc:creator>
  <dc:description/>
  <cp:keywords/>
  <dc:language>en-US</dc:language>
  <cp:lastModifiedBy>Софьина Юлия Владимировна</cp:lastModifiedBy>
  <cp:lastPrinted>2021-10-20T08:39:00Z</cp:lastPrinted>
  <dcterms:modified xsi:type="dcterms:W3CDTF">2021-10-20T04:41:00Z</dcterms:modified>
  <cp:revision>2</cp:revision>
  <dc:subject/>
  <dc:title/>
</cp:coreProperties>
</file>