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информации о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48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городского округа Тольятти 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оприятиях муниципальной программы городского округа Тольятти «Молодой семье – доступное жилье» на 2014-2025 годы, утвержденной постановлением мэрии городского округа Тольятти от 11.10.2013 № 3155-п/1, на 2022 год.</w:t>
      </w:r>
    </w:p>
    <w:p>
      <w:pPr>
        <w:pStyle w:val="ConsPlusNonformat"/>
        <w:spacing w:lineRule="auto" w:line="360"/>
        <w:ind w:left="2410" w:hanging="1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Клюшина Светлана Анатольевна – заместитель руководителя департамента по жилищным вопросам департамента по управлению муниципальным имуществом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4 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Н.А.Рен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50:00Z</dcterms:created>
  <dc:creator>1</dc:creator>
  <dc:description/>
  <cp:keywords/>
  <dc:language>en-US</dc:language>
  <cp:lastModifiedBy>Софьина Юлия Владимировна</cp:lastModifiedBy>
  <cp:lastPrinted>2021-10-20T08:49:00Z</cp:lastPrinted>
  <dcterms:modified xsi:type="dcterms:W3CDTF">2021-10-20T04:50:00Z</dcterms:modified>
  <cp:revision>2</cp:revision>
  <dc:subject/>
  <dc:title/>
</cp:coreProperties>
</file>