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sz w:val="28"/>
          <w:szCs w:val="24"/>
          <w:lang w:eastAsia="en-US"/>
        </w:rPr>
      </w:pPr>
      <w:r>
        <w:rPr>
          <w:rFonts w:eastAsia="Calibri"/>
          <w:b/>
          <w:bCs/>
          <w:sz w:val="28"/>
          <w:szCs w:val="24"/>
          <w:lang w:eastAsia="en-US"/>
        </w:rPr>
        <w:t>ИНФОРМАЦИЯ</w:t>
      </w:r>
    </w:p>
    <w:p>
      <w:pPr>
        <w:pStyle w:val="Normal"/>
        <w:jc w:val="center"/>
        <w:rPr/>
      </w:pPr>
      <w:r>
        <w:rPr>
          <w:rFonts w:eastAsia="Calibri"/>
          <w:bCs/>
          <w:sz w:val="28"/>
          <w:szCs w:val="24"/>
          <w:lang w:eastAsia="en-US"/>
        </w:rPr>
        <w:t xml:space="preserve">администрации городского округа Тольятти </w:t>
      </w:r>
      <w:bookmarkStart w:id="0" w:name="_Hlk86302785"/>
      <w:r>
        <w:rPr>
          <w:rFonts w:eastAsia="Calibri"/>
          <w:bCs/>
          <w:sz w:val="28"/>
          <w:szCs w:val="24"/>
          <w:lang w:eastAsia="en-US"/>
        </w:rPr>
        <w:t>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1.</w:t>
      </w:r>
      <w:bookmarkEnd w:id="0"/>
      <w:r>
        <w:rPr>
          <w:rFonts w:eastAsia="Calibri"/>
          <w:bCs/>
          <w:sz w:val="28"/>
          <w:szCs w:val="24"/>
          <w:lang w:eastAsia="en-US"/>
        </w:rPr>
        <w:t xml:space="preserve"> </w:t>
      </w:r>
    </w:p>
    <w:p>
      <w:pPr>
        <w:pStyle w:val="TextBody"/>
        <w:spacing w:lineRule="auto" w:line="276"/>
        <w:ind w:firstLine="720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1 года, направляю Вам для рассмотрения на заседании Думы 24.11.2021 года информацию администрации городского округа Тольятти о ходе выполнения подпрограммы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муниципальной программы «Развитие транспортной системы и дорожного хозяйства городского округа Тольятти на 2021-2025 гг.», утвержденной постановлением администрации городского округа Тольятти от 14.10.2020 № 3118-п/1, по состоянию на 01.11.2021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sz w:val="28"/>
          <w:szCs w:val="28"/>
          <w:lang w:val="en-US"/>
        </w:rPr>
        <w:tab/>
      </w:r>
      <w:r>
        <w:rPr>
          <w:rFonts w:eastAsia="Calibri"/>
          <w:sz w:val="28"/>
          <w:szCs w:val="28"/>
          <w:lang w:eastAsia="en-US"/>
        </w:rPr>
        <w:t>Подпрограмма «Модернизация и развитие автомобильных дорог общего пользования местного значения, а также автомобильных дорог, расположенных в зоне застройки индивидуальными жилыми домами городского округа Тольятти на 2021-2025 годы» входит в состав муниципальной программы «Развитие транспортной системы и дорожного хозяйства городского округа Тольятти на 2021-2025 гг.» (далее – Подпрограмма).</w:t>
        <w:tab/>
        <w:t xml:space="preserve"> </w:t>
      </w:r>
    </w:p>
    <w:p>
      <w:pPr>
        <w:pStyle w:val="Normal"/>
        <w:spacing w:lineRule="auto" w:line="276"/>
        <w:ind w:right="-23" w:firstLine="709"/>
        <w:jc w:val="both"/>
        <w:rPr/>
      </w:pPr>
      <w:bookmarkStart w:id="1" w:name="_Hlk77613059"/>
      <w:bookmarkEnd w:id="1"/>
      <w:r>
        <w:rPr>
          <w:rFonts w:eastAsia="Calibri"/>
          <w:sz w:val="28"/>
          <w:szCs w:val="28"/>
          <w:lang w:eastAsia="en-US"/>
        </w:rPr>
        <w:t>Решениями Думы городского округа Тольятти от  11.08.2021 № 1026, от 22.09.2021 № 1030 «О внесении изменений в решение Думы городского округа Тольятти от  23.12.2020  №  787 «О бюджете городского округа Тольятти на 2021 год и плановый период 2022 и 2023 годов»» (далее – решения Думы), по данной подпрограмме предусмотрено финансирование в 2021 году в размере</w:t>
      </w:r>
      <w:r>
        <w:rPr>
          <w:rFonts w:eastAsia="Calibri"/>
          <w:b/>
          <w:sz w:val="28"/>
          <w:szCs w:val="28"/>
          <w:lang w:eastAsia="en-US"/>
        </w:rPr>
        <w:t xml:space="preserve"> 1 574 174 тыс. руб.</w:t>
      </w:r>
      <w:r>
        <w:rPr>
          <w:rFonts w:eastAsia="Calibri"/>
          <w:bCs/>
          <w:sz w:val="28"/>
          <w:szCs w:val="28"/>
          <w:lang w:eastAsia="en-US"/>
        </w:rPr>
        <w:t xml:space="preserve">, в том числе: </w:t>
      </w:r>
    </w:p>
    <w:p>
      <w:pPr>
        <w:pStyle w:val="Normal"/>
        <w:spacing w:lineRule="auto" w:line="276"/>
        <w:ind w:right="-23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- средства федерального бюджета   – 126 793 тыс. руб.; </w:t>
      </w:r>
    </w:p>
    <w:p>
      <w:pPr>
        <w:pStyle w:val="Normal"/>
        <w:spacing w:lineRule="auto" w:line="276"/>
        <w:ind w:right="-23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 xml:space="preserve">- средства областного бюджета  – 1 338 447 тыс. руб.; </w:t>
      </w:r>
    </w:p>
    <w:p>
      <w:pPr>
        <w:pStyle w:val="Normal"/>
        <w:spacing w:lineRule="auto" w:line="276"/>
        <w:ind w:right="-23" w:firstLine="709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ab/>
        <w:t>- средства бюджета г.о. Тольятти    – 108 934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ind w:right="-23" w:firstLine="709"/>
        <w:jc w:val="both"/>
        <w:rPr/>
      </w:pPr>
      <w:bookmarkStart w:id="2" w:name="_Hlk77613059"/>
      <w:bookmarkEnd w:id="2"/>
      <w:r>
        <w:rPr>
          <w:rFonts w:eastAsia="Calibri"/>
          <w:sz w:val="28"/>
          <w:szCs w:val="28"/>
          <w:lang w:eastAsia="en-US"/>
        </w:rPr>
        <w:t>Подпрограммой в 2021 году предусмотрены следующие мероприятия:</w:t>
      </w:r>
    </w:p>
    <w:p>
      <w:pPr>
        <w:pStyle w:val="Normal"/>
        <w:spacing w:lineRule="auto" w:line="276"/>
        <w:ind w:right="-23" w:firstLine="708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 xml:space="preserve">1. Строительство автомобильных дорог общего пользования местного значения городского округа Тольятти на сумму </w:t>
      </w:r>
      <w:bookmarkStart w:id="3" w:name="_Hlk77613124"/>
      <w:r>
        <w:rPr>
          <w:rFonts w:eastAsia="Calibri"/>
          <w:i/>
          <w:sz w:val="28"/>
          <w:szCs w:val="28"/>
          <w:u w:val="single"/>
          <w:lang w:eastAsia="en-US"/>
        </w:rPr>
        <w:t xml:space="preserve">310 169 тыс. руб., в т.ч.: </w:t>
      </w:r>
    </w:p>
    <w:p>
      <w:pPr>
        <w:pStyle w:val="Normal"/>
        <w:spacing w:lineRule="auto" w:line="276"/>
        <w:ind w:right="-23" w:firstLine="708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ab/>
        <w:t xml:space="preserve">- средства федерального бюджета – 126 793 тыс. руб.; </w:t>
      </w:r>
    </w:p>
    <w:p>
      <w:pPr>
        <w:pStyle w:val="Normal"/>
        <w:spacing w:lineRule="auto" w:line="276"/>
        <w:ind w:right="-23" w:firstLine="708"/>
        <w:jc w:val="both"/>
        <w:rPr/>
      </w:pPr>
      <w:r>
        <w:rPr>
          <w:rFonts w:eastAsia="Calibri"/>
          <w:iCs/>
          <w:sz w:val="28"/>
          <w:szCs w:val="28"/>
          <w:lang w:eastAsia="en-US"/>
        </w:rPr>
        <w:tab/>
        <w:t xml:space="preserve">- средства областного бюджета    – 171 609 тыс. руб. </w:t>
      </w:r>
    </w:p>
    <w:p>
      <w:pPr>
        <w:pStyle w:val="Normal"/>
        <w:spacing w:lineRule="auto" w:line="276"/>
        <w:ind w:right="-23" w:firstLine="708"/>
        <w:jc w:val="both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  <w:t>- средства бюджета г.о. Тольятти  –  11 767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bookmarkEnd w:id="3"/>
      <w:r>
        <w:rPr>
          <w:rFonts w:eastAsia="Calibri"/>
          <w:sz w:val="28"/>
          <w:szCs w:val="28"/>
          <w:lang w:eastAsia="en-US"/>
        </w:rPr>
        <w:t>1.1. На продолжение строительства дороги по ул. Владимира Высоцкого в 2021 году предусмотрено финансирование на сумму 87 629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83 058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Тольятти – 4 571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1.1. В 2020 году заключен муниципальный контракт № 0142200001320009971 от 22.06.2020 г. с ООО "Самарастройальянс" на выполнение строительно-монтажных работ на сумму 66 760 тыс. руб., в т.ч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2020 год – 15 291 тыс. руб. (средства областного бюджета – 14 339 тыс. руб., средства бюджета г.о.Тольятти – 952 тыс. руб.)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2021 год – 51 469 тыс. руб. (средства областного бюджета – 48 896 тыс. руб., средства бюджета г.о.Тольятти – 2 573 тыс. руб.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Дополнительным соглашением № 2 от 29.04.2021 г. к данному контракту продлен срок выполнения работ до 30.09.2021 года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ыполнены земляные работы по устройству корыта дороги с 2 ПК - 9ПК. Выполнены дренажные прорези - 10 шт. Выполнено устройство траншей под ливневую канализацию - 95%. Выполнено уплотнение основания ливневой канализации - 95%. Засыпка К2 с последующим уплотнением- 95%.  Работы по устройству дождевых колодцев ливневой канализации - 100%., работы по устройству дождеприемных колодцев ливневой канализации - 100%.  С 5ПК- 9ПК устройство дорожного слоя одежы (песок), (1-й слой щебня)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уемый срок сдачи объекта – 2021 год. Фактическое выполнение 25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2. Заключен договор № 363-дг/5.1 от 29.01.2021 г. с ООО "Капитальный проект" на ведение авторского надзора на сумму 11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1.3. Заключен муниципальный контракт №01422000013200 11978_259977 от 12.08.2020 г. с ООО «СВ-Строй» на осуществление строительного контроля на сумму 394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2. На строительство дороги местного значения и проездов в микрорайоне «Калина» (Автозаводский район, г. Тольятти, Самарская область) предусмотрено финансирование на сумму 156 524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федерального бюджета – 126 793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27 589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2 14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0142200001321000902_77955 от 20.03.2021 г. с ООО «САМАРАСТРОЙАЛЬЯНС» на сумму 141 064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федерального бюджета – 120 102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областного бюджета – 19 551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местного бюджета – 1 411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Срок завершения работ – 01.12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строительной площадке снят растительный слой на всей протяженности дороги. По проезду №1,2,4,5 выполнено устройство корыта дороги - 95%. Устройство песчаного основания толщиной для укладки трубопроводов ливневой канализации - 95%. Выполнено устройство траншей под ливневую канализацию - 95%. По проезду №1 монтаж колодцев ливневой канализации – 100%, монтаж труб ливневой канализации - 100%. Устройство дорожной одежды (первый  слой) песчаный слой выполнено -100%.  Выполняются работы по укладке бортового камня - 95%. По проезду 2 выполнен монтаж колодцев ливневой канализации - 95%, выполняется монтаж труб ливневой канализации - 95%. Выполнено устройство замещающего песчаного слоя - 95%. По проезду 4 монтаж колодцев ливневой канализации - 50%. Монтаж труб ливневой канализации - 40%. Демонтаж существующего асфальтобетонного покрытия - 90%. По проезду 5 монтаж колодцев ливневой канализации - 100%, монтаж труб ливневой канализации - 100%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ическое выполнение – 42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ируемый срок завершения строительно-монтажных работ -30.11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3. На строительство автомобильной дороги по ул. Офицерская предусмотрено финансирование на сумму 66 016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областного бюджета – 60 962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5 054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3.1. Продолжаются работы по строительству ул.Офицерской (0,58 км) в рамках заключенного муниципального контракта с ООО "САМАРАСТРОЙАЛЬЯНС" от 19.07.2019 г. № 0842200002119000 135_259977 на сумму 252 003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2021 год контрактом предусмотрено финансирование на сумму                53 651 тыс. руб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областного бюджета – 51 076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местного бюджета – 2 575 тыс. руб. 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актически работы выполнены на 100%. В настоящее время осуществляется получение справки о выполнении ТУ АО "ТЕВИС". Исправление замечаний, полученных в ходе приемки с АО "ТЕВИС"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договор на подключение (технологическое присоединение) к централизованной системе водоотведения магистральной улицы общегородского значения регулируемого движения ул.Офицерской с АО «ТЕВИС» № 136/с-21Т/654-дг/2.2 от 22.06.2021 г. на сумму 6 727 тыс. руб., в т.ч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6 404 тыс. руб.;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323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2. На осуществление строительного контроля и авторского надзора предусмотрено финансирование на сумму 1 980 тыс. руб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663-дг/2.2 от 28.06.2021 г. на оказание услуг по осуществлению строительного контроля на сумму 599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682-дг/2.2 от 30.06.2021 г. на оказание услуг по осуществлению авторского надзора на сумму 131 тыс. руб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2.  Реконструкция автомобильных дорог общего пользования местного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u w:val="single"/>
          <w:lang w:eastAsia="en-US"/>
        </w:rPr>
        <w:t>значения городского округа Тольятти на сумму 66 560 тыс. руб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62 060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средства бюджета г.о. Тольятти – 4 50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В соответствии с решением Думы в 2021 году предусмотрено финансирование на выполнение мероприятия по реконструкции Южного шоссе от ул. Заставной до ул. Цеховой с устройством парковочных автостоянок вдоль Южных проходных АО "АВТОВАЗ" на сумму 65 189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62 060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3 129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0842200002121000237_259977 от 30.08.2021 г. с ООО «Автодоринжиниринг» на выполнение работ по объекту: «Реконструкция Южного шоссе от ул. Заставной до ул. Цеховой с устройством парковочных автостоянок вдоль южных проходных АО «АВТОВАЗ» на сумму 65 189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62 060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– 3 129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12.11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ведется согласование земляных работ, вырубка деревьев, разбивочные работы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2. На оказание услуг по строительному контролю на объекте «Реконструкция Южного шоссе от ул. Заставной до ул. Цеховой с устройством парковочных автостоянок вдоль Южных проходных АО "АВТОВАЗ"» Подпрограммой предусмотрено финансирование на сумму 1 371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0842300004021000312_259977 от 10.09.2021 г. с ООО «Автодорстрой» на оказание услуг по осуществлению строительного контроля на объекте: «Реконструкция Южного шоссе от ул. Заставной до ул. Цеховой с устройством парковочных автостоянок вдоль южных проходных АО «АВТОВАЗ» на сумму 102 тыс. руб. 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i/>
          <w:sz w:val="28"/>
          <w:szCs w:val="28"/>
          <w:lang w:eastAsia="en-US"/>
        </w:rPr>
        <w:t xml:space="preserve">      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3. Выполнение проектно-изыскательских работ по строительству, реконструкции, капитальному ремонту и ремонту автомобильных дорог общего пользования местного значения городского округа Тольятти на сумму </w:t>
      </w:r>
      <w:r>
        <w:rPr>
          <w:rFonts w:eastAsia="Calibri"/>
          <w:i/>
          <w:iCs/>
          <w:sz w:val="28"/>
          <w:szCs w:val="28"/>
          <w:u w:val="single"/>
          <w:lang w:eastAsia="en-US"/>
        </w:rPr>
        <w:t>44 430 тыс. руб.:</w:t>
      </w:r>
      <w:r>
        <w:rPr>
          <w:rFonts w:eastAsia="Calibri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430" w:leader="none"/>
          <w:tab w:val="right" w:pos="963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16 335 тыс. руб.; </w:t>
      </w:r>
    </w:p>
    <w:p>
      <w:pPr>
        <w:pStyle w:val="Normal"/>
        <w:tabs>
          <w:tab w:val="clear" w:pos="720"/>
          <w:tab w:val="left" w:pos="2430" w:leader="none"/>
          <w:tab w:val="left" w:pos="8497" w:leader="none"/>
        </w:tabs>
        <w:spacing w:lineRule="auto" w:line="276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- средства бюджета г.о. Тольятти – 28 095 тыс. руб.</w:t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3.1. На выполнение проектно-изыскательских работ по объекту: Реконструкция магистральной улицы городского значения регулируемого движения по ул.Спортивной на участке от ул.Степана Разина до ул. Юбилейная (строительство бокового проезда) в 8 квартале Автозаводского района г.Тольятти Подпрограммой предусмотрено финансирование на сумму 5 316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На выполнение проектно-изыскательских работ по объекту: Реконструкция магистральной улицы районного значения транспортно-пешеходной по ул. Тополиная от Южного шоссе до ул. 70 лет Октября (строительство бокового проезда) Подпрограммой предусмотрен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финансирование на сумму 4 685 тыс. руб. (средства бюджета г.о.Тольятти).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№0842300004021000086_259977 от 29.04.2021 г. с ООО «АТ» на выполнение проектно-изыскательских работ по реконструкции автомобильных дорог городского округа Тольятти на сумму 10 000 тыс. руб. (средства бюджета г.о. Тольятти). </w:t>
      </w:r>
    </w:p>
    <w:p>
      <w:pPr>
        <w:pStyle w:val="Normal"/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выполнения работ – 01.10.2021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 согласован заказчиком. Разработанный проект направлен в ресурсоснабжающие организации для получения технических условий. Заказчиком направлено письмо об оказании содействия подрядной организации ООО "АТ" в получении ТУ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 связи с невыполнением условий контракта в адрес подрядной организации направлена претенз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объекту ул. Спортивная ООО "АТ" работы не могут быть выполнены в полном объеме в связи с отсутствием проекта планировки и проекта межевания.</w:t>
      </w:r>
      <w:r>
        <w:rPr/>
        <w:t xml:space="preserve"> </w:t>
      </w:r>
      <w:r>
        <w:rPr>
          <w:sz w:val="28"/>
          <w:szCs w:val="28"/>
        </w:rPr>
        <w:t>В настоящее время осуществляется к</w:t>
      </w:r>
      <w:r>
        <w:rPr>
          <w:rFonts w:eastAsia="Calibri"/>
          <w:sz w:val="28"/>
          <w:szCs w:val="28"/>
          <w:lang w:eastAsia="en-US"/>
        </w:rPr>
        <w:t>орректировка проекта на предмет установки технических средств в организации дорожного движения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На выполнение проектно-изыскательских работ по объекту: «Реконструкция магистральной улицы районного значения транспортно- пешеходной по бульвару Приморский от Московского проспекта до обводной дороги пос. Приморский (1 этап)» Подпрограммой предусмотрен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финансирование на сумму 6 945 тыс. руб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(средства бюджета г.о. Тольятти)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ная документация разработана и находится на рассмотрении в ГАУ СО «Государственная экспертиза проектов в строительстве».</w:t>
      </w:r>
    </w:p>
    <w:p>
      <w:pPr>
        <w:pStyle w:val="Normal"/>
        <w:spacing w:lineRule="auto" w:line="25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м проектом предусматривается расширение существующей двухполосной дороги с устройством двух проезжих частей («из города», «в город»), каждая из которых имеет две полосы движени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целях выполнения строительно-монтажных работ вышеуказанного объекта, администрацией городского округа Тольятти направлена заявка в Правительство Самарской области на выделение средств из областного бюджета в размере 168 05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3. На выполнение проектно-изыскательских работ по корректировке проектно-сметной документации «Строительство магистральной улицы районного значения транспортно-пешеходной ул. Механизаторов от ул. Лизы Чайкиной до ул. Громовой в Комсомольском районе города Тольятти» Подпрограммой предусмотрено финансирование на сумму 1 512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№ 0842300004020000324_259977 от 10.11.2020 г. с ООО «Инвест Групп» на сумму 1 504 тыс. руб. (средства бюджета г.о.Тольятти). Срок окончания работ – 20.10.2021 г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ы согласования сетевых эксплуатирующих организаций. Проектная документация согласована 24.09.2021 г. Направлена проектно-сметная документация в ГАУ СО «Государственная экспертиза проектов в строительстве». Отрабатываются замечания полученные от ГАУ СО «Государственная экспертиза проектов в строительстве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4. На выполнение проектно-изыскательских работ по устройству подъездной дороги к поликлинике на 1000 посещений в смену Подпрограммой предусмотрено финансирование на сумму 1 10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0842300004020000179_259977 от 23.06.2020 г. с ООО «</w:t>
      </w:r>
      <w:r>
        <w:rPr>
          <w:rFonts w:eastAsia="Calibri"/>
          <w:sz w:val="27"/>
          <w:szCs w:val="27"/>
          <w:lang w:eastAsia="en-US"/>
        </w:rPr>
        <w:t>Куйбышевский Промстройпроект</w:t>
      </w:r>
      <w:r>
        <w:rPr>
          <w:rFonts w:eastAsia="Calibri"/>
          <w:sz w:val="28"/>
          <w:szCs w:val="28"/>
          <w:lang w:eastAsia="en-US"/>
        </w:rPr>
        <w:t>» на сумму 1 10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Получено положительное заключение ГАУ Самарской области «Государственная экспертиза проектов в строительстве». Работы приняты и оплачены. Выставленная претензия подрядной организации за несвоевременное выполнение работ не оплачена. Дело рассмотрено в суде. Решением суда взыскано 22 770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5. На выполнение проектно-изыскательских работ по объекту: «Строительство магистральной улицы общегородского значения регулируемого движения в продолжение ул. Фермерской до Южного шоссе» Подпрограммой предусмотрено финансирование на сумму 6 923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6 590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333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Базис» от 21.06.2021 г. № 08422000021210000880001 на сумму 5 800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5 522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278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у проектно-изыскательских работ планируется завершить в 2021 году, строительно-монтажные работы – в 2022 году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6. На выполнение проектно-изыскательских работ на строительство подъездной автомобильной дороги (проезда) от внутриквартального проезда к земельному участку с кадастровым номером 63:09:0101159:10329 (Физкультурно-оздоровительный комплекс с универсальным игровым залом (36х18 м) по адресу: Самарская область, г. Тольятти, Автозаводский район, южнее здания №15 по бульвару Кулибина, для МБУДСДЮШОР № 8 «Союз») Подпрограммой предусмотрено финансирование на сумму 778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0842300004020000132_259977 от 25.05.2020 г. с ООО «Куйбышевский Промстройпроект» на сумму 778 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ено положительное заключение ГАУ Самарской области «Государственная экспертиза проектов в строительстве».  Работы приняты и оплачены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Выставленная претензия подрядной организации за несвоевременное выполнение работ на сумму 1 762,96 руб. не оплачена. Юристами департамента подготовлен иск в суд. Заявлен иск на сумму 18 705,54 руб. Решением суда от 05.10.2021 в иске отказано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7. На выполнение проектно-изыскательских работ на капитальный ремонт магистральной улицы общегородского значения регулируемого движения ул. Калмыцкая от ж/д переезда до ул. Васильевская Подпрограммой предусмотрено финансирование на сумму 4 370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4 160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21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Инвест Групп» от 12.08.2020 года №0842200002120000159_259977 на сумму 4 370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   –    4 191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   –  179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несвоевременное выполнение работ подрядной организацией была выставлена претензия. Претензия оплачен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ИНВЕСТ ГРУПП» уведомил администрацию г.о.Тольятти о приостановке работ в связи с невозможностью прохождения трассы в охранной зоне сетей ООО «Газпром трансгаз Самара». Представителем ООО «Газпром трансгаз Самара» отказано в выдаче технических условий и необходимых согласова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"ИНВЕСТ ГРУПП" подано исковое заявление о взыскании стоимости фактически выполненных работ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8. На выполнение проектно-изыскательских работ на капитальный ремонт магистральной улицы общегородского значения регулируемого движения ул. Васильевская от ул. Калмыцкая до Обводного шоссе Подпрограммой предусмотрено финансирование на сумму 4 081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3 885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196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 несвоевременное выполнение работ подрядной организацией была выставлена претензия. Претензия оплачен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«ИНВЕСТ ГРУПП» уведомил администрацию г.о.Тольятти о приостановке работ в связи с невозможностью прохождения трассы в охранной зоне сетей ООО «Газпром трансгаз Самара». Представителем ООО «Газпром трансгаз Самара» отказано в выдаче технических условий и необходимых согласований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ОО "ИНВЕСТ ГРУПП" подано исковое заявление о взыскании стоимости фактически выполненных работ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.9. На выполнение проектно-изыскательских работ на устройство линии наружного освещения вдоль магистральной улицы общегородского значения регулируемого движения ул. Калмыцкая Подпрограммой предусмотрено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финансирование на сумму 1 786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областного бюджета – 1 700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местного бюджета – 86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аются работы по муниципальному контракту с ООО «Инвест Групп» от 29.07.2020 г. №0842200002120000074_259977 на сумму 1 786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областного бюджета – 1 713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73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 несвоевременное выполнение работ подрядной организацией была выставлена претензия. Претензия оплачена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осуществляется получение согласований и прохождение экспертизы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4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Выполнение работ по капитальному ремонту автомобильных дорог общего пользования местного значения городского округа Тольятти на сумму 41 898 тыс. руб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>- средства областного бюджета – 39 396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бюджета г.о. Тольятти – 2 502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4.1. На выполнение работ по капитальному ремонту автодороги по улице Северная 21/21, от улицы Северной до перекрёстка со строением,27, Подпрограммой предусмотрено финансирование на сумму 41 382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областного бюджета   – 39 396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средства бюджета г.о. Тольятти  – 1 986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едусмотрено выполнение работ по капитальному ремонту автодороги на площади 5,54 тыс. м2, протяжённостью 0,43 км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</w:t>
      </w:r>
      <w:r>
        <w:rPr>
          <w:sz w:val="28"/>
          <w:szCs w:val="28"/>
        </w:rPr>
        <w:t>№ 0842200002120000277 от 16.12.2020 г.</w:t>
      </w:r>
      <w:r>
        <w:rPr>
          <w:rFonts w:eastAsia="Calibri"/>
          <w:sz w:val="28"/>
          <w:szCs w:val="28"/>
          <w:lang w:eastAsia="en-US"/>
        </w:rPr>
        <w:t xml:space="preserve"> с ООО ГК «ИНТЕРПРАЙЗ» на сумму 41 382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средства областного бюджета    –    39 396 тыс. руб.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- средства бюджета г.о. Тольятти  – 1 986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ab/>
        <w:t>Срок завершения работ - 01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одготовительные работы по объекту выполнены 100%, земляные работы - 100%, работы по защите электроснабжения -100%, устройство основного проезда - 59%, устройству тротуаров - 78%, ведутся работы по устройству наружного освещения - 83%, общий процент выполнения по объекту - 51,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2. На оказание услуг по осуществлению строительного контроля Подпрограммой предусмотрено финансирование на сумму 9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Заключен муниципальный контракт №0842300004021000075_259977 от 09.04.2021 г. с ООО «Автодорстрой» на оказание услуг по осуществлению строительного контроля на объекте: «Капитальный ремонт участка подъездной дороги к производственной базе ООО «ЭКОЛАЙН», расположенной по адресу: г. Тольятти, ул. Северная 21/21а, от улицы Северной до перекрестка со строением 27» на сумму 9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 xml:space="preserve">Осуществляется строительный контроль и приемка работ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.3. На осуществление технологического присоединения к электрическим сетям Подпрограммой предусмотрено финансирование на сумму 426 тыс. руб. 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Заключен договор с ЗАО «Энергетика и связь строительства» от 07.10.2021 № 55-267/894-дг/2.2-3 на сумму 426 тыс. руб.</w:t>
      </w:r>
      <w:r>
        <w:rPr/>
        <w:t xml:space="preserve"> </w:t>
      </w:r>
      <w:r>
        <w:rPr>
          <w:rFonts w:eastAsia="Calibri"/>
          <w:bCs/>
          <w:sz w:val="28"/>
          <w:szCs w:val="28"/>
          <w:lang w:eastAsia="en-US"/>
        </w:rPr>
        <w:t>(средства бюджета г.о. 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i/>
          <w:i/>
          <w:iCs/>
          <w:sz w:val="28"/>
          <w:szCs w:val="28"/>
          <w:u w:val="single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ab/>
      </w:r>
      <w:r>
        <w:rPr>
          <w:rFonts w:eastAsia="Calibri"/>
          <w:i/>
          <w:sz w:val="28"/>
          <w:szCs w:val="28"/>
          <w:u w:val="single"/>
          <w:lang w:eastAsia="en-US"/>
        </w:rPr>
        <w:t xml:space="preserve">5. Ремонт автомобильных дорог общего пользования местного значения городского округа </w:t>
      </w:r>
      <w:r>
        <w:rPr>
          <w:rFonts w:eastAsia="Calibri"/>
          <w:sz w:val="28"/>
          <w:szCs w:val="28"/>
          <w:u w:val="single"/>
          <w:lang w:eastAsia="en-US"/>
        </w:rPr>
        <w:t xml:space="preserve">Тольятти </w:t>
      </w:r>
      <w:r>
        <w:rPr>
          <w:rFonts w:eastAsia="Calibri"/>
          <w:i/>
          <w:iCs/>
          <w:sz w:val="28"/>
          <w:szCs w:val="28"/>
          <w:u w:val="single"/>
          <w:lang w:eastAsia="en-US"/>
        </w:rPr>
        <w:t xml:space="preserve">на сумму </w:t>
      </w:r>
      <w:bookmarkStart w:id="4" w:name="_Hlk77615466"/>
      <w:r>
        <w:rPr>
          <w:rFonts w:eastAsia="Calibri"/>
          <w:i/>
          <w:iCs/>
          <w:sz w:val="28"/>
          <w:szCs w:val="28"/>
          <w:u w:val="single"/>
          <w:lang w:eastAsia="en-US"/>
        </w:rPr>
        <w:t xml:space="preserve">809 659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областного бюджета   – 766 047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бюджета г.о. Тольятти  – 43 612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bookmarkEnd w:id="4"/>
      <w:r>
        <w:rPr>
          <w:rFonts w:eastAsia="Calibri"/>
          <w:sz w:val="28"/>
          <w:szCs w:val="28"/>
          <w:lang w:eastAsia="en-US"/>
        </w:rPr>
        <w:t xml:space="preserve">5.1. На ремонт автомобильных дорог общего пользования местного значения городского округа Тольятти в рамках реализации национального проекта «Безопасные и качественные автомобильные дороги» предусмотрено финансирование на сумму 693 912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 xml:space="preserve">- средства областного бюджета   – 660 604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- средства бюджета г.о. Тольятти  – 33 308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1.1. Заключен муниципальный контракт №0842200002121000 003_259977 от 23.03.2021 с ООО «ТЕХЛАЙН» на выполнение работ по ремонту автомобильных дорог общего пользования местного значения городского округа Тольятти (Центральный, Комсомольский районы) – 5,78 км (4 объекта) на сумму 186 904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177 933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8 971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выполнения работ - до 01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Выполнены работы на 3 из 4 объектов, общий процент выполнения по контракту - 34%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л.Громовой - работы выполнены на 47%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Тюленина - работы выполнены на 67%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Крупской - работы выполнены на 6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рядная организация остановила работы по ремонту, в связи с чем контракт расторгнут 26.07.2021 г. в одностороннем порядке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СамараТрансСтрой» №0842200002121000274_259977 от 15.09.2021 г. на выполнение работ по ремонту трех из четырех дорог Центрального и Комсомольского районов на сумму 92 611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88 166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бюджета г.о. Тольятти  – 4 445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Общий процент исполнения по контракту – 68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ение работ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Мира между ул. Родины и ул. Победы – 59%, ведутся работы по ремонту посадочных площадок и остановочных павильонов, устройство пешеходной дорожки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Крупская от бульвара 50 Лет Октября до ул. Шлютова –100%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работы завершен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Тюленина от улицы Коммунистической до улицы Мурысева – 88%, нанесение дорожной разметки и устройство дорожных знак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1.2. Заключен МК с ООО "СтройГрад" от 11.10.2021 № 0842200002121000325_259977 на выполнение работ по ремонту автомобильной дороги по ул. Громовой от ул.Матросова до ул.Куйбышева, северо-западнее объекта недвижимости, имеющего адрес: улица Громовой, 92, на сумму 22 945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1 844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101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цент выполнения по контракту - 17%.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Организованы работы по ямочному ремонту, устройству выравнивающего слоя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1.3. Заключен муниципальный контракт №084220000212 1000002_259977 от 20.04.2021 г. с ООО «Автодоринжиниринг» на выполнение работ по ремонту автомобильных дорог общего пользования местного значения городского округа Тольятти (Автозаводский район) – 14,81 км (8 объектов) на сумму 491 585 тыс. руб., в т.ч.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467 989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бюджета г.о. Тольятти  – 23 596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выполнения работ - до 01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оцент выполнения по контракту 94%. Организованы работы на 8 из 8 объектов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л.Дзержинского от 40 лет Победы до ул.Ворошилова - 99%,  восстановление тротуаров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л.Дзержинского от ул.Революционная до с\о 84(89) - 85%, восстановление тротуаров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Борковский проезд - 100%, работы завершен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ул.Офицерская - 99%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КТР Южное шоссе-Полякова - 100%, работы завершены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л.Полякова - 100%, работы завершен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Северная - 100%, работы завершен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ул. Фрунзе - 87%, нанесение разметки, восстановление тротуар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2. Заключен МК с ООО «Автодоринжиниринг» от 11.10.2021 №0842200002121000324_259977 на выполнение работ по ремонту автомобильных дорог (боковой проезд ул. Маршала Жукова от дома №1 до дома №35 по ул. Маршала Жукова, ул. Тополиная от ул. 70 лет Октября до ул.40 лет Победы) на сумму 27 310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5 999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311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сполнение по контракту – 24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автомобильной дороги по боковому проезду ул. Маршала Жукова от дома №1 до дома №35 по ул.Маршала Жукова – выполняется фрезерование – 60%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Ремонт автомобильной дороги по ул. Тополиная от ул. 70 лет Октября до ул.40 лет Победы – выполнено фрезерование – 100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На выполнение работ по ремонту автопарковки в районе поликлиники на 500 посещений в смену Подпрограммой предусмотрено финансирование на сумму 2 748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0842300004020000307_259977 от 20.10.2020 г. с ООО «АвтоСтрой» на сумму 3 56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боты приняты и оплачены по фактически выполненному работам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3. На экспертные заключения по результатам проведения лабораторных испытаний асфальтобетонных покрытий проезжей части автодорог и тротуаров на объектах ремонта дорог Подпрограммой предусмотрено финансирование на сумму 628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1. Заключен муниципальный контракт № 0842300004021000 023_259977 от 02.03.2021 г. с ООО «АВТОДОРСТРОЙ» на сумму 289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окончания работ – 01.10.2021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ы выполняются по заявке от подрядной организации, осуществляющей ремонт магистральных автодоро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2. Заключен муниципальный контракт № 0842300004021000 231_259977 от 12.07.2021 г. с ООО «ДРСУ» на сумму 225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окончания работ – 01.09.2021 г.</w:t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аботы продолжаются в связи с продолжением работ по ремонту дворовых территорий г.о. Тольятти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3.3. Заключен муниципальный контракт № 0842300004021000 374_259977 от 25.10.2021 с ООО «АВТОДОРСТРОЙ» на сумму 40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оконча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4. На выполнение работ по устройству съездов для инвалидов и других маломобильных групп населения на территории городского округа Тольятти Подпрограммой предусмотрено финансирование на сумму 709 тыс. руб. (средства бюджета г.о.Тольятти)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0842300004020000285_259977 от 05.10.2020 г. с ООО «СФК-Ремстрой» на сумму 822 тыс. руб. Контрактом предусмотрено устройство 58 съездов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Работы выполнены на 50 съездах и оплачены по фактически выполненным объемам. Акт приемки выполненных работ подписан председателем общества инвалидов-опорников «КЛИО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5. На оказание услуг по проведению экспертизы проектов Подпрограммой предусмотрено финансирование на сумму 25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 554-дг/2.2-3 от 20.04.2021 г. с ООО «Экспертиза и Ко» на оказание услуг по проведению негосударственной экспертизы обоснования начальной (максимальной) цены контрактов на устройство средств по обеспечению безопасности участников дорожного движения на сумму 250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6. На проведение мероприятий по безопасности дорожного движения Подпрограммой предусмотрено финансирование на сумму 83 448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79 443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4 005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редусмотрено выполнение следующих мероприятий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работ по обеспечению безопасности участников дорожного движения (41 объект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Выполнение работ по устройству технических средств организации дорожного движения (18 объект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проектно-изыскательских работ по устройству линии наружного освещения, в т.ч. инженерные изыскания (3 объекта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работ по проектированию устройства и переноса остановок общественного транспорта, устройства пешеходных дорожек (4 объекта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работ по устройству линии наружного освещения (1 объект)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Выполнение работ по капитальному ремонту подземного пешеходного перехода (1 объект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6.1. На выполнение работ по обеспечению безопасности участников дорожного движения Подпрограммой предусмотрено финансирование на сумму 26 807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5 520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287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№0842200002121000140_259977 от 02.08.2021 г. с ООО «СТС» на выполнение работ по обеспечению безопасности участников дорожного движения на сумму 26 807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5 520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287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аются работы на 15 объектах. Процент исполнения - 31,7%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6.2. На выполнение работ по устройству технических средств организации дорожного движения Подпрограммой предусмотрено финансирование на сумму 24 588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3 408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18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АДОНИС» от 14.07.2021 г. № 0842200002121000162_259977 на сумму 25 185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3 976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209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0.07.2021 г. подрядной организацией принято решение об одностороннем отказе от исполнения муниципального контракта. Контракт расторгнут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АРГ» от 22.09.2021 №0842200002121000326_259977 на сумму 24 588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3 408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18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15.11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чаты работы на 13 объектах, общее исполнение - 4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6.3. На выполнение проектно-изыскательских работ по устройству линии наружного освещения, в т.ч. инженерные изыскания, Подпрограммой предусмотрено финансирование на сумму 2 396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 281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15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"ПРОЕКТНОЕ БЮРО "СОГЛАСОВАННЫЕ РЕШЕНИЯ" № 0842200002121000159_259977 от 26.07.2021 г. на сумму 1 490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1 428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7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о выполнение проектно-изыскательских работ по устройству линии наружного освещения на следующих объекта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-р. Буденного (на участке от ул. Фрунзе до с/о №1) в Автозаводском районе городского округа Тольят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рящевское шоссе (на участке от Южного шоссе до Обводного шоссе) Центрального района городского округ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ния наружного освещения ООТ «Парк Хаус»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проекты направлены на экспертизу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оведения экспертизы – 15.11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5.6.4. На выполнение работ по проектированию устройства и переноса остановок общественного транспорта, устройства пешеходных дорожек, Подпрограммой предусмотрено финансирование на сумму 842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802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40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Лавр» №0842200002121000161_259977 от 22.07.2021 г. на сумму 787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749 тыс. руб.;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38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усмотрено выполнение работ по проектированию устройства и переноса остановок общественного транспорта, устройства пешеходных дорожек, на следующих объектах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ОТ «Лыжная база» по ул. М.Жукова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ОТ «Лесопитомник» по ул. Дзержинского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Шлютова от ул. Родины до ул. Победы;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вдоль ул. Украинская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завершения работ – 30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товятся документы для проведения госэкспертизы смет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6.5. На выполнение работ по устройству линий наружного электроосвещения на Южном шоссе (на участке от опоры № 501 до ул. Цеховая и от ул. Цеховая до опоры № 490) Подпрограммой предусмотрено финансирование на сумму 6 317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6 014 тыс. руб.;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бюджета г.о. Тольятти  – 303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ключен муниципальный контракт с ООО «Сервис Электро Снаб» № 0842200002121000122_259977 от 22.06.2021 г. на сумму 5 654 тыс. руб., в т.ч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5 382 тыс. руб.; 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27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окончания работ – 15.10.2021 г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астоящее время осуществляется монтаж кабеля в траншее и в проложенных трубах. Мероприятия по ТП к ПАО "Автоваз". Исполнение по контракту - 95 %. Приемка выполненных работ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6.6. На выполнение работ по капитальному ремонту подземного пешеходного перехода через автомобильную дорогу по адресу: Самарская область, г. Тольятти, ул. Свердлова, в районе дома № 80 Подпрограммой предусмотрено финансирование на сумму 21 761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0 716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045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с ООО "СТРОЙГРАД" от 23.06.2021 г. № 0842200002121000112_259977 на выполнение работ по капитальному ремонту подземного пешеходного перехода через автомобильную дорогу по адресу: Самарская область, г. Тольятти, ул. Свердлова, в районе дома № 80 на сумму 21 761 тыс. руб., в т.ч.: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– 20 716 тыс. руб.;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1 045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По состоянию на 28.10.2021 г.: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монт потолка. Выполнение работ по устройству навесов с покрытием из сотового поликарбоната. Ремонт защитного слоя бетона. Гидроизоляция наружных поверхностей стен лестничных сходов. Общий процент исполнения - 50 %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6.7. На осуществление строительного контроля на объекте: Подземный пешеходный переход: подземный переход через автомобильную дорогу по адресу: Самарская область, г. Тольятти, ул. Свердлова, в районе дома № 80 (капитальный ремонт) Подпрограммой предусмотрено финансирование на сумму 466 тыс. руб. (средства бюджета г.о.Тольятти)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ключен муниципальный контракт с ООО «ДРСУ» № 614719 от 13.07.2021 г. на сумму 466 тыс. руб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рок окончания работ – до момента полной приемки заказчиком работ по капитальному ремонту подземного пешеходного перехода. 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6. Ремонт дворовых территорий многоквартирных домов, проездов к дворовым территориям многоквартирных домов городского округа Тольятти на сумму 142 702 тыс. руб.: </w:t>
      </w:r>
    </w:p>
    <w:p>
      <w:pPr>
        <w:pStyle w:val="Normal"/>
        <w:spacing w:lineRule="auto" w:line="276"/>
        <w:ind w:left="708" w:right="-23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135 000 тыс. руб.; </w:t>
      </w:r>
    </w:p>
    <w:p>
      <w:pPr>
        <w:pStyle w:val="Normal"/>
        <w:spacing w:lineRule="auto" w:line="276"/>
        <w:ind w:left="708" w:right="-2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 7 702 тыс. 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6.1. Заключен муниципальный контракт с ООО «СПК «ДорСтрой» от 29.06.2021 г. № 0842200002121000148_259977 на сумму 127 748 тыс. руб., в т.ч.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а областного бюджета   – 121 616 тыс. руб.;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.о. Тольятти  – 6 132 тыс. 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окончания работ – 01.09.2021 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о состоянию на 28.10.2021 г.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ты работы на 47 объекте из 47, из них на 46 работы завершены. Общий процент выполнения - 92 %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6.2. Заключен муниципальный контракт с ООО «МАКАНТОН» №0842200002121000285_259977 от 06.09.2021 г. на выполнение работ по ремонту дворовых территорий многоквартирных домов, проездов к дворовым территориям многоквартирных домов городского округа Тольятти (5 объектов) на сумму 13 702 тыс. руб., в т.ч.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средства областного бюджета   – 13 044 тыс. руб.;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юджета г.о. Тольятти  – 658 тыс. руб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завершения работ – 15.10.2021 г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По состоянию на 28.10.2021 г.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завершены на 5 объектах из 5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7. Отсыпка асфальтогранулятом автомобильных дорог с невысокой транспортной нагрузкой, дворовых территорий многоквартирных домов, проездов к дворовым территориям многоквартирных домов, а также дорог в зоне застройки индивидуальными жилыми домами в городском округе Тольятти на сумму 3 294 тыс. руб. (средства бюджета г.о. 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1. Заключен муниципальный контракт с ООО "Современные Технологии Строительства" от 15.06.2021 г. №0842300004021000177_259977 на сумму 1 479 тыс. руб. (средства бюджета г.о.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о выполнение работ по отсыпке асфальтогранулятом: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л. Грачева от Хрящевского шоссе до пересечения с ул. Бузыцкова;                                    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л. Бузыцкова от Хрящевского шоссе до д.47 по ул. Бузыцкова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bookmarkStart w:id="5" w:name="_Hlk82603677"/>
      <w:r>
        <w:rPr>
          <w:sz w:val="28"/>
          <w:szCs w:val="28"/>
        </w:rPr>
        <w:t>Работы выполнены и оплачены.</w:t>
      </w:r>
      <w:bookmarkEnd w:id="5"/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7.2. На выполнение работ по устройству разворотной площадки из асфальтогранулята Подпрограммой предусмотрено финансирование на сумму 1 267 тыс. руб. (средства бюджета г.о.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лючен муниципальный контракт с ООО «СТС» №0842300004021000 297_259977 от 26.08.2021 г. на выполнение работ по устройству разворотной площадки из асфальтогранулята в мкр. Северный на сумму 1 267 тыс. руб. (средства бюджета г.о.Тольятти)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ы выполнены и оплачены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i/>
          <w:iCs/>
          <w:sz w:val="28"/>
          <w:szCs w:val="28"/>
          <w:u w:val="single"/>
        </w:rPr>
        <w:t>8. Содержание автомобильных дорог местного значения и внутриквартальных проездов на сумму 155 462 тыс. руб.:</w:t>
      </w:r>
    </w:p>
    <w:p>
      <w:pPr>
        <w:pStyle w:val="Normal"/>
        <w:spacing w:lineRule="auto" w:line="276"/>
        <w:ind w:left="708" w:right="-23" w:hanging="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средства областного бюджета    – 148 000 тыс. руб.; </w:t>
      </w:r>
    </w:p>
    <w:p>
      <w:pPr>
        <w:pStyle w:val="Normal"/>
        <w:spacing w:lineRule="auto" w:line="276"/>
        <w:ind w:left="708" w:right="-23" w:hanging="0"/>
        <w:jc w:val="both"/>
        <w:rPr/>
      </w:pPr>
      <w:r>
        <w:rPr>
          <w:rFonts w:eastAsia="Calibri"/>
          <w:sz w:val="28"/>
          <w:szCs w:val="28"/>
          <w:lang w:eastAsia="en-US"/>
        </w:rPr>
        <w:t>- средства бюджета г.о. Тольятти  –  7 462 тыс. руб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>Завершены работы по содержанию автомобильных дорог местного значения и внутриквартальных проездов в рамках муниципального контракта №0842200002119000310_259977 от 04.10.2019 года, заключенного с ООО «Автодоринжиниринг»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 муниципальный контракт с ООО «ДРСУ» от 22.09.2021 № 0842200002121000272_259977 на выполнение работ по содержанию автомобильных дорог городского округа Тольятти в 2021-2023 гг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 состав работ по содержанию автомобильных дорог </w:t>
      </w:r>
      <w:r>
        <w:rPr>
          <w:bCs/>
          <w:sz w:val="28"/>
          <w:szCs w:val="28"/>
        </w:rPr>
        <w:t xml:space="preserve">за 9 месяцев 2021 </w:t>
      </w:r>
      <w:r>
        <w:rPr>
          <w:sz w:val="28"/>
          <w:szCs w:val="28"/>
        </w:rPr>
        <w:t xml:space="preserve">года, кроме автодорог, входили работы по содержанию остановок общественного транспорта. Департаментом дорожного хозяйства и транспорта администрации городского округа Тольятти обеспечивалось содержание остановок общественного транспорта на площади 149,404 </w:t>
      </w:r>
      <w:r>
        <w:rPr>
          <w:bCs/>
          <w:sz w:val="28"/>
          <w:szCs w:val="28"/>
        </w:rPr>
        <w:t>тыс. м2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за 9 месяцев 2020 года –</w:t>
      </w:r>
      <w:r>
        <w:rPr>
          <w:sz w:val="28"/>
          <w:szCs w:val="28"/>
        </w:rPr>
        <w:t xml:space="preserve"> 149</w:t>
      </w:r>
      <w:r>
        <w:rPr>
          <w:bCs/>
          <w:sz w:val="28"/>
          <w:szCs w:val="28"/>
        </w:rPr>
        <w:t>,404 тыс. м2</w:t>
      </w:r>
      <w:r>
        <w:rPr>
          <w:sz w:val="28"/>
          <w:szCs w:val="28"/>
        </w:rPr>
        <w:t>), в том числе по районам:</w:t>
      </w:r>
    </w:p>
    <w:p>
      <w:pPr>
        <w:pStyle w:val="Normal"/>
        <w:numPr>
          <w:ilvl w:val="0"/>
          <w:numId w:val="2"/>
        </w:numPr>
        <w:spacing w:lineRule="auto" w:line="276"/>
        <w:ind w:left="357" w:hanging="0"/>
        <w:jc w:val="both"/>
        <w:rPr/>
      </w:pPr>
      <w:r>
        <w:rPr>
          <w:sz w:val="28"/>
          <w:szCs w:val="28"/>
        </w:rPr>
        <w:t xml:space="preserve">Автозаводский район – </w:t>
      </w:r>
      <w:r>
        <w:rPr>
          <w:bCs/>
          <w:sz w:val="28"/>
          <w:szCs w:val="28"/>
        </w:rPr>
        <w:t>88,660 тыс. м2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за 9 месяцев 2020 года - 88,660 тыс. м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0"/>
        <w:jc w:val="both"/>
        <w:rPr/>
      </w:pPr>
      <w:r>
        <w:rPr>
          <w:sz w:val="28"/>
          <w:szCs w:val="28"/>
        </w:rPr>
        <w:t>Центральный район – 35</w:t>
      </w:r>
      <w:r>
        <w:rPr>
          <w:bCs/>
          <w:sz w:val="28"/>
          <w:szCs w:val="28"/>
        </w:rPr>
        <w:t>,287 тыс. м 2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за 9 месяцев 2020 года - </w:t>
      </w:r>
      <w:r>
        <w:rPr>
          <w:sz w:val="28"/>
          <w:szCs w:val="28"/>
        </w:rPr>
        <w:t>35</w:t>
      </w:r>
      <w:r>
        <w:rPr>
          <w:bCs/>
          <w:sz w:val="28"/>
          <w:szCs w:val="28"/>
        </w:rPr>
        <w:t>,287тыс. м2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76"/>
        <w:ind w:left="357" w:hanging="0"/>
        <w:jc w:val="both"/>
        <w:rPr/>
      </w:pPr>
      <w:r>
        <w:rPr>
          <w:sz w:val="28"/>
          <w:szCs w:val="28"/>
        </w:rPr>
        <w:t xml:space="preserve">Комсомольский район – 25,457 </w:t>
      </w:r>
      <w:r>
        <w:rPr>
          <w:bCs/>
          <w:sz w:val="28"/>
          <w:szCs w:val="28"/>
        </w:rPr>
        <w:t xml:space="preserve">тыс. м2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 xml:space="preserve">за 9 месяцев 2020 года </w:t>
      </w:r>
      <w:r>
        <w:rPr>
          <w:sz w:val="28"/>
          <w:szCs w:val="28"/>
        </w:rPr>
        <w:t xml:space="preserve">– 25,457 </w:t>
      </w:r>
      <w:r>
        <w:rPr>
          <w:bCs/>
          <w:sz w:val="28"/>
          <w:szCs w:val="28"/>
        </w:rPr>
        <w:t>тыс.м2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автодорогах городского округа Тольятти обеспечивалось содержание дождеприемных колодцев в количестве 2 675 шт. (</w:t>
      </w:r>
      <w:r>
        <w:rPr>
          <w:bCs/>
          <w:sz w:val="28"/>
          <w:szCs w:val="28"/>
        </w:rPr>
        <w:t>за 9 месяцев 2020 года –</w:t>
      </w:r>
    </w:p>
    <w:p>
      <w:pPr>
        <w:pStyle w:val="Normal"/>
        <w:spacing w:lineRule="auto" w:line="27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2 675 </w:t>
      </w:r>
      <w:r>
        <w:rPr>
          <w:bCs/>
          <w:sz w:val="28"/>
          <w:szCs w:val="28"/>
        </w:rPr>
        <w:t>шт.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одилась расчистка тротуаров через разделительные полосы и на прилегающих территориях в объеме 204,394</w:t>
      </w:r>
      <w:r>
        <w:rPr>
          <w:bCs/>
          <w:sz w:val="28"/>
          <w:szCs w:val="28"/>
        </w:rPr>
        <w:t xml:space="preserve"> тыс. м2 </w:t>
      </w:r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за 9 месяцев 2020 года – </w:t>
      </w:r>
      <w:r>
        <w:rPr>
          <w:sz w:val="28"/>
          <w:szCs w:val="28"/>
        </w:rPr>
        <w:t>204,394</w:t>
      </w:r>
      <w:r>
        <w:rPr>
          <w:bCs/>
          <w:sz w:val="28"/>
          <w:szCs w:val="28"/>
        </w:rPr>
        <w:t xml:space="preserve"> тыс. м2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департамента               </w:t>
      </w:r>
      <w:r>
        <w:rPr>
          <w:bCs/>
          <w:sz w:val="28"/>
          <w:szCs w:val="28"/>
        </w:rPr>
        <w:tab/>
        <w:tab/>
        <w:t xml:space="preserve">                                        П.В. Баннов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142"/>
        <w:jc w:val="both"/>
        <w:rPr/>
      </w:pPr>
      <w:r>
        <w:rPr>
          <w:sz w:val="28"/>
          <w:szCs w:val="28"/>
        </w:rPr>
        <w:t>Краснова А.И. 54 44 33 (4222)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cs="Calibri Light;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8z1">
    <w:name w:val="WW8Num8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Знак"/>
    <w:qFormat/>
    <w:rPr>
      <w:rFonts w:ascii="Arial" w:hAnsi="Arial" w:cs="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21">
    <w:name w:val="Заголовок 2 Знак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66">
    <w:name w:val="xl66"/>
    <w:basedOn w:val="Normal"/>
    <w:qFormat/>
    <w:pPr>
      <w:shd w:fill="FFFFFF" w:val="clear"/>
      <w:spacing w:before="100" w:after="10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1">
    <w:name w:val="xl101"/>
    <w:basedOn w:val="Normal"/>
    <w:qFormat/>
    <w:pPr>
      <w:shd w:fill="FFFFFF" w:val="clear"/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</w:pPr>
    <w:rPr>
      <w:b/>
      <w:bCs/>
      <w:i/>
      <w:i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3">
    <w:name w:val="xl123"/>
    <w:basedOn w:val="Normal"/>
    <w:qFormat/>
    <w:pPr>
      <w:shd w:fill="FFFFFF" w:val="clear"/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32:00Z</dcterms:created>
  <dc:creator>Дорожный отдел</dc:creator>
  <dc:description/>
  <cp:keywords/>
  <dc:language>en-US</dc:language>
  <cp:lastModifiedBy>martoshich.ti</cp:lastModifiedBy>
  <cp:lastPrinted>2021-10-28T15:34:00Z</cp:lastPrinted>
  <dcterms:modified xsi:type="dcterms:W3CDTF">2021-11-01T09:32:00Z</dcterms:modified>
  <cp:revision>2</cp:revision>
  <dc:subject/>
  <dc:title>Отчет</dc:title>
</cp:coreProperties>
</file>