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го отдел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ю администрации городского округа Тольятти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мероприятиях муниципальной программы «Развитие системы образования городского округа Тольятти на 2021–2027 годы»,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ной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м администрации городского округа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ольятти от 09.10.2020 № 3062-п/1, на 2022 год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331 от 11.11.2021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информацию администрации городского округа Тольятти о мероприятиях муниципальной программы «Развитие системы образования городского округа Тольятти на 2021-2027годы»,  утвержден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>м администрации городского округа Тольятти от 09.10.2020 № 3062-п/1, на 2022 год, необходимо отметить следующее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9 Федерального закона 29.12.2012 № 273-ФЗ «Об образовании в Российской Федерации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ндартами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здание, реорганизация, ликвидация муниципальных образовательных организаций (за исключением создания органами местного самоуправления муниципальных районов муниципальных образовательных организаций высшего образования), осуществление функций и полномочий учредителей муниципальных образовательных организаци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;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осуществление иных установленных настоящим Федеральным законом полномочий в сфере образова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пункту 13 части 1 статьи 16 Федерального закона от 06.10.2003 </w:t>
        <w:br/>
        <w:t>№ 131-ФЗ «Об общих принципах организации местного самоуправления в Российской Федерации» к вопросам местного значения городского округа относитс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огичные положения закреплены в статье 7 Устава городского округа Тольятт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от 09.10.2020 № 3062-п/1 утверждена муниципальная программа «Развитие системы образования городского округа Тольятти на 2021 - 2027 годы» (далее - Программа)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обеспечение условий для повышения доступности качественного образования в городском округе Тольятти с учетом реализации национальных проектов «Образование», «Демография»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в ходе реализации муниципальной программы решаются следующие задачи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выполнения муниципального задания муниципальными образовательными учреждениями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здание материально-технических условий и обновленной образовательной среды для обеспечения деятельности муниципальных образовательных учреждений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оздание условий воспитательной среды, способствующей развитию талантов и способностей каждого ребенка как перспективы его успешного «социального лифта»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Формирование новых подходов к повышению профессиональных компетенций управленческого и педагогического персонала с учетом внедрения «национальной системы учительского роста»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следует из представленной информации,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на 2022 год на реализацию мероприятий Программы предусмотрено 2 427 487 тыс. руб., в том числе по задачам: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- задача 1 «Обеспечение выполнения муниципального задания муниципальными образовательными учреждениями» -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1 897 442  тыс. руб.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- задача 2 «Создание материально-технических условий и обновленной образовательной среды для обеспечения деятельности </w:t>
      </w:r>
      <w:r>
        <w:rPr>
          <w:rStyle w:val="13pt"/>
          <w:rFonts w:eastAsia="Calibri"/>
        </w:rPr>
        <w:t>муниципальных образовательных учреждений» - 50 325 тыс. руб.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- задача 3 «Создание условий воспитательной среды, способствующей развитию талантов и способностей каждого ребенка как перспективы его </w:t>
      </w:r>
      <w:r>
        <w:rPr>
          <w:rStyle w:val="13pt"/>
          <w:rFonts w:eastAsia="Calibri"/>
        </w:rPr>
        <w:t>успешного «социального лифта» - 415 657  тыс. руб.;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задача 4 «Формирование новых подходов к повышению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профессиональных компетенций управленческого и педагогического персонала с учетом внедрения «национальной системы учительского роста» - </w:t>
      </w:r>
      <w:r>
        <w:rPr>
          <w:rStyle w:val="13pt"/>
          <w:rFonts w:eastAsia="Calibri"/>
        </w:rPr>
        <w:t>18 635 тыс. руб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bidi="ru-RU"/>
        </w:rPr>
      </w:pPr>
      <w:r>
        <w:rPr>
          <w:rFonts w:cs="Times New Roman" w:ascii="Times New Roman" w:hAnsi="Times New Roman"/>
          <w:sz w:val="26"/>
          <w:szCs w:val="26"/>
          <w:lang w:bidi="ru-RU"/>
        </w:rPr>
        <w:t>При этом, распределение бюджетных ассигнований областного бюджета для решения поставленных задач муниципальной программы «Развитие системы образования городского округа Тольятти на 2021-2027 годы» в 2022 году будет уточнено после принятия областного бюджета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частью 2 статьи 77 </w:t>
      </w:r>
      <w:r>
        <w:rPr>
          <w:rFonts w:eastAsia="Arial Unicode MS" w:cs="Times New Roman" w:ascii="Times New Roman" w:hAnsi="Times New Roman"/>
          <w:sz w:val="26"/>
          <w:szCs w:val="26"/>
        </w:rPr>
        <w:t>Регламента Думы городского округа Тольятти, утвержденного решением Думы от 18.10.2018 № 3, п</w:t>
      </w:r>
      <w:r>
        <w:rPr>
          <w:rFonts w:cs="Times New Roman" w:ascii="Times New Roman" w:hAnsi="Times New Roman"/>
          <w:sz w:val="26"/>
          <w:szCs w:val="26"/>
          <w:lang w:eastAsia="ru-RU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iCs/>
          <w:sz w:val="26"/>
          <w:szCs w:val="26"/>
          <w:lang w:eastAsia="ru-RU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Согласно статье 137 Регламента Думы р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В соответствии с планом текущей деятельности Думы на 4 квартал 2021 года, утвержденным решением Думы от 22.09.2021 № 1055, рассмотрение представленного вопроса запланировано на заседании Думы городского округа Тольятти на 24.11.2021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</w:rPr>
        <w:t>В соответствии с частью 1 статьи 141 Регламента Думы к</w:t>
      </w:r>
      <w:r>
        <w:rPr>
          <w:rFonts w:cs="Times New Roman" w:ascii="Times New Roman" w:hAnsi="Times New Roman"/>
          <w:iCs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атриваемый вопрос относится к предметам ведения постоянной комиссии по социальной политике. 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ывод: </w:t>
      </w:r>
      <w:r>
        <w:rPr>
          <w:rFonts w:cs="Times New Roman" w:ascii="Times New Roman" w:hAnsi="Times New Roman"/>
          <w:sz w:val="26"/>
          <w:szCs w:val="26"/>
        </w:rPr>
        <w:t>вопрос относится к компетенции Думы городского округа Тольятти и может быть рассмотрен на её заседан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 xml:space="preserve">                        Е.В.Смирно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Абросимова, 28 06 68</w:t>
      </w:r>
    </w:p>
    <w:sectPr>
      <w:type w:val="nextPage"/>
      <w:pgSz w:w="11906" w:h="16838"/>
      <w:pgMar w:left="1701" w:right="567" w:gutter="0" w:header="0" w:top="102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ahoma" w:hAnsi="Tahoma" w:eastAsia="Tahoma" w:cs="Tahoma"/>
      <w:b/>
      <w:bCs/>
      <w:sz w:val="16"/>
      <w:szCs w:val="1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LucidaSansUnicode12pt">
    <w:name w:val="Основной текст + Lucida Sans Unicode;12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0" w:after="420"/>
      <w:jc w:val="center"/>
    </w:pPr>
    <w:rPr>
      <w:rFonts w:ascii="Tahoma" w:hAnsi="Tahoma" w:eastAsia="Tahoma" w:cs="Tahoma"/>
      <w:b/>
      <w:bCs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hanging="14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hyperlink" Target="consultantplus://offline/ref=2D3303948A648238B09569BD585D7BB128BF7029BB801B2CB4AB58161BAEC57BH9c7E" TargetMode="External"/><Relationship Id="rId4" Type="http://schemas.openxmlformats.org/officeDocument/2006/relationships/hyperlink" Target="consultantplus://offline/ref=EF2AD9D72E89C02DDD086E620531DA170403371BA34040EAD962115FEF0639D92C3179BCB01A24F1145B9F43A9r9W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3:00Z</dcterms:created>
  <dc:creator>Елена В. Смирнова</dc:creator>
  <dc:description/>
  <cp:keywords/>
  <dc:language>en-US</dc:language>
  <cp:lastModifiedBy>Оксана Абросимова</cp:lastModifiedBy>
  <cp:lastPrinted>2020-11-13T14:52:00Z</cp:lastPrinted>
  <dcterms:modified xsi:type="dcterms:W3CDTF">2021-11-17T10:38:00Z</dcterms:modified>
  <cp:revision>5</cp:revision>
  <dc:subject/>
  <dc:title/>
</cp:coreProperties>
</file>