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53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 Думы</w:t>
      </w:r>
    </w:p>
    <w:p>
      <w:pPr>
        <w:pStyle w:val="Style18"/>
        <w:ind w:left="453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правляю Вам пакет документов по вопросу «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О внесении изменений в составы постоянных комиссий </w:t>
      </w:r>
      <w:r>
        <w:rPr>
          <w:rFonts w:cs="Times New Roman" w:ascii="Times New Roman" w:hAnsi="Times New Roman"/>
          <w:sz w:val="28"/>
          <w:szCs w:val="28"/>
          <w:lang w:bidi="ru-RU"/>
        </w:rPr>
        <w:t>Думы городского округа Тольятти</w:t>
      </w:r>
      <w:r>
        <w:rPr>
          <w:rFonts w:cs="Times New Roman" w:ascii="Times New Roman" w:hAnsi="Times New Roman"/>
          <w:sz w:val="28"/>
          <w:szCs w:val="28"/>
        </w:rPr>
        <w:t>» для рассмотрения на заседании Думы 08.12.2021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чик – Остудин Николай Иванович, председатель Думы </w:t>
      </w:r>
      <w:r>
        <w:rPr>
          <w:rFonts w:cs="Times New Roman" w:ascii="Times New Roman" w:hAnsi="Times New Roman"/>
          <w:sz w:val="28"/>
          <w:szCs w:val="28"/>
          <w:lang w:bidi="ru-RU"/>
        </w:rPr>
        <w:t>городского округа Тольят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ект решения Думы на __ 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яснительная записка на 1 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ab/>
        <w:t xml:space="preserve">         Н.И.Остудин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Проект реш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О внесении изменений в составы постоя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 xml:space="preserve">комиссий </w:t>
      </w:r>
      <w:r>
        <w:rPr>
          <w:rFonts w:cs="Times New Roman" w:ascii="Times New Roman" w:hAnsi="Times New Roman"/>
          <w:b/>
          <w:sz w:val="28"/>
          <w:szCs w:val="28"/>
          <w:lang w:bidi="ru-RU"/>
        </w:rPr>
        <w:t>Думы городского округа Тольят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В соответствии с Регламентом Думы городского округа Тольятти, утвержденным решением Думы городского округа Тольятти от 18.10.2018 </w:t>
        <w:br/>
        <w:t>№ 3, Дум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sz w:val="12"/>
          <w:szCs w:val="12"/>
          <w:lang w:bidi="ru-RU"/>
        </w:rPr>
      </w:pPr>
      <w:r>
        <w:rPr>
          <w:rFonts w:cs="Times New Roman" w:ascii="Times New Roman" w:hAnsi="Times New Roman"/>
          <w:bCs/>
          <w:sz w:val="12"/>
          <w:szCs w:val="12"/>
          <w:lang w:bidi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РЕШИЛА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Cs/>
          <w:sz w:val="16"/>
          <w:szCs w:val="16"/>
          <w:lang w:bidi="ru-RU"/>
        </w:rPr>
      </w:pPr>
      <w:r>
        <w:rPr>
          <w:rFonts w:cs="Times New Roman" w:ascii="Times New Roman" w:hAnsi="Times New Roman"/>
          <w:bCs/>
          <w:sz w:val="16"/>
          <w:szCs w:val="16"/>
          <w:lang w:bidi="ru-RU"/>
        </w:rPr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1. Внести изменения в состав постоянной комиссии по городскому хозяйству, утвержденный решением Думы городского округа Тольятти от 26.10.2018 № 26: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1) вывести из состава постоянной комиссии по </w:t>
      </w:r>
      <w:r>
        <w:rPr>
          <w:rFonts w:cs="Times New Roman" w:ascii="Times New Roman" w:hAnsi="Times New Roman"/>
          <w:sz w:val="28"/>
          <w:szCs w:val="28"/>
        </w:rPr>
        <w:t>городскому хозяйству Гусейнова Максима Николаевича</w:t>
      </w:r>
      <w:r>
        <w:rPr>
          <w:rFonts w:cs="Times New Roman" w:ascii="Times New Roman" w:hAnsi="Times New Roman"/>
          <w:sz w:val="28"/>
          <w:szCs w:val="28"/>
          <w:lang w:bidi="ru-RU"/>
        </w:rPr>
        <w:t>;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2) пункт 1 решения Думы изложить в редакции: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«1) Денисов Александр Васильевич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редседат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бров Владимир Петрович – член коми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в Иван Викторович – член комиссии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  Погожев Антон Викторович – член комиссии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  Архангельский Евгений Александрович – член комиссии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  Колотурин Дмитрий Владимирович – член комиссии.</w:t>
      </w:r>
      <w:r>
        <w:rPr>
          <w:rFonts w:cs="Times New Roman" w:ascii="Times New Roman" w:hAnsi="Times New Roman"/>
          <w:sz w:val="28"/>
          <w:szCs w:val="28"/>
          <w:lang w:bidi="ru-RU"/>
        </w:rPr>
        <w:t>»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2. Внести изменения в состав постоянной комиссии по контролю, общественной безопасности и соблюдению депутатской этики,  утвержденный решением Думы городского округа Тольятти от 26.10.2018 </w:t>
        <w:br/>
        <w:t>№ 28: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1) вывести из состава постоянной комиссии по контролю, общественной безопасности и соблюдению депутатской этики </w:t>
      </w:r>
      <w:r>
        <w:rPr>
          <w:rFonts w:cs="Times New Roman" w:ascii="Times New Roman" w:hAnsi="Times New Roman"/>
          <w:sz w:val="28"/>
          <w:szCs w:val="28"/>
        </w:rPr>
        <w:t>Гусейнова Максима Николаевича</w:t>
      </w:r>
      <w:r>
        <w:rPr>
          <w:rFonts w:cs="Times New Roman" w:ascii="Times New Roman" w:hAnsi="Times New Roman"/>
          <w:sz w:val="28"/>
          <w:szCs w:val="28"/>
          <w:lang w:bidi="ru-RU"/>
        </w:rPr>
        <w:t>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2) ввести в состав постоянной комиссии по контролю, общественной безопасности и соблюдению депутатской этики </w:t>
      </w:r>
      <w:r>
        <w:rPr>
          <w:rFonts w:cs="Times New Roman" w:ascii="Times New Roman" w:hAnsi="Times New Roman"/>
          <w:sz w:val="28"/>
          <w:szCs w:val="28"/>
        </w:rPr>
        <w:t>Денисова Александра Васильевича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, депутата Думы по одномандатному избирательному округу </w:t>
        <w:br/>
        <w:t>№ 15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3) подпункт 5 пункта 1 решения Думы изложить в редакции: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«5) Денисов Александр Васильевич – член комиссии;»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3. Настоящее решение вступает в силу с момента его подписания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едседатель Думы</w:t>
        <w:tab/>
        <w:tab/>
        <w:tab/>
        <w:tab/>
        <w:tab/>
        <w:tab/>
        <w:tab/>
        <w:t xml:space="preserve">         Н.И.Остудин</w:t>
      </w:r>
      <w:r>
        <w:br w:type="page"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ОЯСНИТЕЛЬНАЯ ЗАПИСК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 проекту решения Думы городск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>«О внесении изменений в составы постоя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комиссий </w:t>
      </w:r>
      <w:r>
        <w:rPr>
          <w:rFonts w:cs="Times New Roman" w:ascii="Times New Roman" w:hAnsi="Times New Roman"/>
          <w:sz w:val="28"/>
          <w:szCs w:val="28"/>
          <w:lang w:bidi="ru-RU"/>
        </w:rPr>
        <w:t>Думы городского округа Тольятти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 Регламента Думы городского округа Тольятти, утвержденного решением Думы от 18.10.2018 № 3, численный состав комиссии не может быть менее 5 депутатов и более 7 депутатов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 может быть членом одной комиссии, за исключением случа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част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ой статьи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состав комиссии формируется из числа депутатов по их письменным заявлениям на имя председателя Думы и утверждается решением Думы по вопросам организации деятельности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остава комиссий, прекращение деятельности комиссий производится решением Думы по вопросам организации деятельности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едседатель Думы</w:t>
        <w:tab/>
        <w:tab/>
        <w:tab/>
        <w:tab/>
        <w:tab/>
        <w:tab/>
        <w:tab/>
        <w:t xml:space="preserve">    Н.И.Остудин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A41CE310BC1E7AA14AE1D84971259985F6D4DE3E36D6793D093578DC05F2A438FDAF8DD1217EFCBE1C0A927BEB01BEF9ACDDE212AA7F3E0190D5CES9zF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23:00Z</dcterms:created>
  <dc:creator>Елена В. Смирнова</dc:creator>
  <dc:description/>
  <cp:keywords/>
  <dc:language>en-US</dc:language>
  <cp:lastModifiedBy>Елена В. Осянкина</cp:lastModifiedBy>
  <cp:lastPrinted>2021-11-30T10:34:00Z</cp:lastPrinted>
  <dcterms:modified xsi:type="dcterms:W3CDTF">2021-11-30T06:37:00Z</dcterms:modified>
  <cp:revision>19</cp:revision>
  <dc:subject/>
  <dc:title/>
</cp:coreProperties>
</file>