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</w:t>
            </w:r>
            <w:r>
              <w:rPr>
                <w:spacing w:val="-2"/>
                <w:sz w:val="24"/>
                <w:szCs w:val="24"/>
              </w:rPr>
              <w:t xml:space="preserve">Правила землепользования и застройки </w:t>
            </w:r>
          </w:p>
          <w:p>
            <w:pPr>
              <w:pStyle w:val="Normal"/>
              <w:snapToGrid w:val="false"/>
              <w:spacing w:lineRule="atLeast" w:line="20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Правила землепользования и застройки городского округа Тольятти, утверждённые решением Думы городского округа Тольятти от 24.12.2008 №1059» (ООО «КАРАТ-Тольятти, параметры).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Докладчик: Азанов Сергей Леонидович – и. о. руководителя управления архитектуры и градостроительства департамента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 проведена оценка регулирующего воздействия проект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39"/>
      </w:tblGrid>
      <w:tr>
        <w:trPr>
          <w:trHeight w:val="13183" w:hRule="atLeast"/>
        </w:trPr>
        <w:tc>
          <w:tcPr>
            <w:tcW w:w="1951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3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Пояснительная записка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Проект решения Думы городского округа Тольятти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. Финансово-экономическое обоснование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. Копия постановления администрации городского округа Тольятти от 23.06.2021 №2262-п/1 «О подготовке проекта решения Думы городского округа Тольятти о внесении изменений в Правила землепользования и застройки»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5. Копия постановления администрации городского округа Тольятти от 06.07.2021 №2411-п/1 «О назначении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№1059» на 6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Копия выписки из протокола №05 заседания комиссии по подготовке проекта Правил землепользования и застройки от 11.06.2021 на 1 л. в 1 экз.; 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заключения комисс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подготовке проекта Правил землепользования и застройки №16/2021 от 11.06.202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. Копия протокола публичных слушаний № ПС-29 от 30.07.2021 на 4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пия заключения о результатах публичных слушаний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пия газеты «Городские Ведомости» от 25.06.2021 №43(2399)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1. Копия газеты «Городские Ведомости» от 09.07.2021 № 47(2403)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2. Газета «Городские Ведомости» от 06.08.2021 №55(2411)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3. Заключение ОРВ, отчет о проведении ОРВ, свод предложений на 8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пия обращения ООО «КАРАТ-Тольятти» на 3 л.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        Н.А. Ренц</w:t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6:00Z</dcterms:created>
  <dc:creator>Kurbatova</dc:creator>
  <dc:description/>
  <cp:keywords/>
  <dc:language>en-US</dc:language>
  <cp:lastModifiedBy>Софьина Юлия Владимировна</cp:lastModifiedBy>
  <cp:lastPrinted>2021-09-16T11:48:00Z</cp:lastPrinted>
  <dcterms:modified xsi:type="dcterms:W3CDTF">2021-09-16T07:49:00Z</dcterms:modified>
  <cp:revision>3</cp:revision>
  <dc:subject/>
  <dc:title>Приложение № 4</dc:title>
</cp:coreProperties>
</file>