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 экономическое обоснование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роекту решения Думы городского округа Тольятти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 внесении изменений в решение Думы городского округа Тольятти от 24.12.2008г. № 1059 «О Правилах землепользования и застройки городского округа Тольятти»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епартаментом градостроительной деятельности подготовлен пакет документов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 1059, </w:t>
      </w:r>
      <w:r>
        <w:rPr>
          <w:rFonts w:cs="Times New Roman" w:ascii="Times New Roman" w:hAnsi="Times New Roman"/>
          <w:sz w:val="28"/>
          <w:szCs w:val="28"/>
        </w:rPr>
        <w:t>, в части изменения показателя «минимальная площадь земельных участков для канализационных очистных сооружений и станций очистки воды» градостроительных регламентов зоны промышленных и коммунально-складских объектов: ПК-4 (зона коммунально-складских объектов) с установлением минимальной площади земельных участков для канализационных очистных сооружений и станций очистки воды – не подлежащей ограничению Правилами землепользования и застройки городского округа Тольят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, что проект решения Думы о внесении изменений в Правила землепользования и застройки городского округа Тольятти не содержит предложений, предусматривающих поступление или расходование материальных ресурсов и средств бюджета городского округа Тольятти, финансово-экономическое обоснование не требуется.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лава городского округа                                                                        Н.А.Ренц</w:t>
      </w:r>
    </w:p>
    <w:sectPr>
      <w:type w:val="nextPage"/>
      <w:pgSz w:w="11906" w:h="16838"/>
      <w:pgMar w:left="184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tyle1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42:00Z</dcterms:created>
  <dc:creator>Rasskalieva</dc:creator>
  <dc:description>версия 1.0.0 от 25.04.2008</dc:description>
  <cp:keywords>Письмо</cp:keywords>
  <dc:language>en-US</dc:language>
  <cp:lastModifiedBy>Софьина Юлия Владимировна</cp:lastModifiedBy>
  <cp:lastPrinted>2021-08-31T16:37:00Z</cp:lastPrinted>
  <dcterms:modified xsi:type="dcterms:W3CDTF">2021-09-15T06:42:00Z</dcterms:modified>
  <cp:revision>2</cp:revision>
  <dc:subject/>
  <dc:title>ДСиА-ТРОХАЧЕВ2</dc:title>
</cp:coreProperties>
</file>