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постоянной комиссии по социальной политике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2021 № 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6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</w:t>
      </w:r>
    </w:p>
    <w:p>
      <w:pPr>
        <w:pStyle w:val="Normal"/>
        <w:ind w:left="714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ращении депутатов Думы городского округа Тольятт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инистерство обороны Российской Федераци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Обращение депутатов Думы городского округа Тольятти в Министерство обороны Российской Федерации по вопросу о выделении денежных средств, необходимых для организации на территории городского округа Тольятти кадетского корпуса на базе существующих помещений бывшего кадетского корпуса, находящегося по адресу: г.Тольятти, Ворошилова, 2А,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Normal"/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snapToGrid w:val="false"/>
        <w:ind w:left="0" w:right="28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нять Обращение депутатов Думы городского округа Тольятти в Министерство обороны Российской Федерации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екомендовать председателю Думы (Остудин Н.И.) направить настоящее решение в Министерство обороны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оручить депутату Думы городского округа Тольятти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озыва Подоляко В.И. осуществлять полномочия официального представителя Думы городского округа Тольятти по вопросам, связанным с рассмотрением вышеуказанного Об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социальной политике (Подоляко В.И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6804" w:hanging="3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6804" w:hanging="3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мы</w:t>
      </w:r>
    </w:p>
    <w:p>
      <w:pPr>
        <w:pStyle w:val="Normal"/>
        <w:widowControl w:val="false"/>
        <w:shd w:fill="FFFFFF" w:val="clear"/>
        <w:autoSpaceDE w:val="false"/>
        <w:ind w:left="6804" w:hanging="3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№ ________</w:t>
      </w:r>
    </w:p>
    <w:p>
      <w:pPr>
        <w:pStyle w:val="Normal"/>
        <w:widowControl w:val="false"/>
        <w:shd w:fill="FFFFFF" w:val="clear"/>
        <w:autoSpaceDE w:val="false"/>
        <w:ind w:left="0" w:right="65" w:firstLine="709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0" w:right="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ОБРАЩЕНИЕ</w:t>
      </w:r>
    </w:p>
    <w:p>
      <w:pPr>
        <w:pStyle w:val="Normal"/>
        <w:widowControl w:val="false"/>
        <w:shd w:fill="FFFFFF" w:val="clear"/>
        <w:autoSpaceDE w:val="false"/>
        <w:ind w:left="0" w:right="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ПУТАТОВ ДУМЫ ГОРОДСКОГО ОКРУГА ТОЛЬЯТТИ</w:t>
      </w:r>
    </w:p>
    <w:p>
      <w:pPr>
        <w:pStyle w:val="Normal"/>
        <w:widowControl w:val="false"/>
        <w:shd w:fill="FFFFFF" w:val="clear"/>
        <w:autoSpaceDE w:val="false"/>
        <w:ind w:left="0" w:right="5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МИНИСТЕРСТВО ОБОРОНЫ РОССИЙСКОЙ ФЕДЕРАЦИИ</w:t>
      </w:r>
    </w:p>
    <w:p>
      <w:pPr>
        <w:pStyle w:val="Normal"/>
        <w:shd w:fill="FFFFFF" w:val="clear"/>
        <w:ind w:left="0" w:firstLine="709"/>
        <w:textAlignment w:val="top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оссийской Федерации всего имеется 148 кадетских корпусов всех типов и видов, из них 36 в Приволжском федеральном округе (24,3%), и  только один - в Самарской области (городской округ Самара).</w:t>
      </w:r>
    </w:p>
    <w:p>
      <w:pPr>
        <w:pStyle w:val="Normal"/>
        <w:suppressAutoHyphens w:val="true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требованность кадетского корпуса общевойсковой направленности для Самарской области и, в частности, для городского округа Тольятти подтверждается тем, что на протяжении 13 лет 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1997 года по 2010 год) на базе бывшего Тольяттинского высшего военного строительного командного училища функционировало государственное образовательное учреждение среднего (полного) общего образования «Военно-технический кадетский корпус». Срок обучения в кадетском корпусе составлял 3 года, количество обучавшихся - 300 детей. 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расформирования указанного кадетского корпуса администрацией городского округа Тольятти предпринимались неоднократные попытки его восстановления. </w:t>
      </w:r>
    </w:p>
    <w:p>
      <w:pPr>
        <w:pStyle w:val="Normal"/>
        <w:suppressAutoHyphens w:val="true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4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эрией городского округа Тольятти в адрес Губернатора Самарской области было направлено письмо с просьбой обратиться в Правительство Российской Федерации о воссоздании в городском округе Тольятти кадетского военного корпуса с размещением его на ранее занимаемых площадях по адресу: г. Тольятти, ул. Ворошилова, 2 А. 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опрос о создании кадетского корпуса в городском округе Тольятти рассматривался на заседании «круглого стола» по вопросам патриотического воспитания граждан городского округа Тольятти 01.08.2016 года с участием Героя РФ, командующего Воздушно-десантными войсками, гвардии генерал-полковника Шаманова В.А., который предложил создать кадетский корпус на базе имеющихся зданий, находящихся в муниципальной собственности.</w:t>
      </w:r>
    </w:p>
    <w:p>
      <w:pPr>
        <w:pStyle w:val="Normal"/>
        <w:suppressAutoHyphens w:val="true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3.08.2016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адрес вице-губернатора - руководителя Администрации Губернатора Самарской области Овчинникова Д.Е. были направлены предложения о создании кадетского корпуса на базе имеющихся зданий, находящихся в муниципальной собственности. 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дпринималась и другая деятельность по настоящему вопросу. 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настоящее время в 17 школах организована деятельность 81 кадетского класса различных направлений: казачье, общевойсковое, МЧС, военная разведка, инженерно-техническое, космическое, военно-историческое, правовое, пограничное. Количество обучающихся в кадетских классах за 6 лет увеличилось с 50-ти до 2064 человек.</w:t>
      </w:r>
    </w:p>
    <w:p>
      <w:pPr>
        <w:pStyle w:val="Normal"/>
        <w:suppressAutoHyphens w:val="true"/>
        <w:spacing w:lineRule="auto" w:line="276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этому актуальность обучения подготовленных подростков в кадетском корпусе </w:t>
      </w:r>
      <w:r>
        <w:rPr>
          <w:rFonts w:cs="Times New Roman" w:ascii="Times New Roman" w:hAnsi="Times New Roman"/>
          <w:sz w:val="26"/>
          <w:szCs w:val="26"/>
        </w:rPr>
        <w:t xml:space="preserve">общевойсковой направленност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городском округе Тольятти высока. 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вязи с этим просим рассмотреть возможность воссоздания </w:t>
      </w:r>
      <w:r>
        <w:rPr>
          <w:rFonts w:cs="Times New Roman" w:ascii="Times New Roman" w:hAnsi="Times New Roman"/>
          <w:sz w:val="26"/>
          <w:szCs w:val="26"/>
        </w:rPr>
        <w:t>кадетского корпуса общевойсковой направленности на базе существующих помещений бывшего кадетского корпуса, находящегося по адресу: г.Тольятти, Ворошилова, 2А.</w:t>
      </w:r>
    </w:p>
    <w:p>
      <w:pPr>
        <w:pStyle w:val="Normal"/>
        <w:suppressAutoHyphens w:val="true"/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ind w:left="0" w:firstLine="709"/>
        <w:jc w:val="center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lef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r1">
    <w:name w:val="»»«fr-1»»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Eventinnerbold">
    <w:name w:val="event-inner__bo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Татьяна В. Макарова</dc:creator>
  <dc:description/>
  <cp:keywords/>
  <dc:language>en-US</dc:language>
  <cp:lastModifiedBy>e.filatova</cp:lastModifiedBy>
  <cp:lastPrinted>2020-10-19T14:33:00Z</cp:lastPrinted>
  <dcterms:modified xsi:type="dcterms:W3CDTF">2021-09-21T11:40:00Z</dcterms:modified>
  <cp:revision>59</cp:revision>
  <dc:subject/>
  <dc:title/>
</cp:coreProperties>
</file>