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right="1134" w:firstLine="709"/>
        <w:jc w:val="both"/>
        <w:rPr/>
      </w:pPr>
      <w:bookmarkStart w:id="0" w:name="OLE_LINK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Информация администрации городского округа Тольятти о мероприятиях муниципальной программы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крепление общественного здоровья в городском округе Тольятти» </w:t>
      </w:r>
      <w:r>
        <w:rPr>
          <w:rFonts w:cs="Times New Roman" w:ascii="Times New Roman" w:hAnsi="Times New Roman"/>
          <w:b w:val="false"/>
          <w:sz w:val="28"/>
          <w:szCs w:val="28"/>
        </w:rPr>
        <w:t>на 2021-2024 годы, утвержденной постановлением администрации городского округа Тольятти от 07.08.2020 № 2400-п/1,  на 2022 год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ализация мероприятий муниципальной  программы «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крепление общественного здоровья в городском округе Тольятти» предусмотрена в рамках основной деятельности ответственных исполнителей без выделения дополнительного финансирования.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речень мероприятий муниципальной программы «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крепление общественного здоровья в городском округе Тольятт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2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3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"/>
        <w:gridCol w:w="4880"/>
        <w:gridCol w:w="41"/>
        <w:gridCol w:w="3168"/>
        <w:gridCol w:w="92"/>
        <w:gridCol w:w="1417"/>
        <w:gridCol w:w="57"/>
        <w:gridCol w:w="510"/>
        <w:gridCol w:w="77"/>
        <w:gridCol w:w="490"/>
        <w:gridCol w:w="18"/>
        <w:gridCol w:w="51"/>
        <w:gridCol w:w="640"/>
        <w:gridCol w:w="507"/>
        <w:gridCol w:w="60"/>
        <w:gridCol w:w="571"/>
      </w:tblGrid>
      <w:tr>
        <w:trPr/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целей, задач, мероприят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реализации</w:t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ое обеспечение реализации муниципальной программы, тыс. руб.</w:t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 на 2022 год</w:t>
            </w:r>
          </w:p>
        </w:tc>
      </w:tr>
      <w:tr>
        <w:trPr>
          <w:trHeight w:val="3202" w:hRule="atLeast"/>
          <w:cantSplit w:val="true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: Ф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рмирование потребности и ведения населением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 xml:space="preserve"> активного и здорового образа жизни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1"/>
                <w:sz w:val="24"/>
                <w:szCs w:val="24"/>
              </w:rPr>
              <w:t>профилактика неинфекционных и инфекционных заболеваний, пропаганда здорового питания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профилактики неинфекционных и инфекцион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корпоративных программ по укреплению здоровья на рабочем месте в муниципальных учреждениях 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зкультуры и спор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храны труд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с населением (консультаци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вопросам пропаганды здорового образа жизни населения, сохранения и укрепления здоровья детей и подрост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тношения к своему здоровью и к вредным привычкам, профилактике неинфекционных заболеваний (лекции, круглые столы, конференции, мастер-классы, дни здоровья)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куль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амарский областной центр медицинской профилактики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тр общественного здоровья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мероприятий «Всемирный день  сердца», «Международный день отказа от курения», «Всероссийский день трезвости», направленных на профилактику сердечно-сосудистых заболеваний и  органов дых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амарский областной центр медицинской профилактики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тр общественного здоровья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среды, стимулирующей здоровый образ жизни, включая здоровое питание и физическую активность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урочной и внеурочной деятельности, направленной на формирование культуры здорового образа жизн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городских конкурсов, фестивалей, спортивных мероприятий, направленных на формирование у детей и подростков позитивного отношения к здоровому образу жиз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городской конкурс «Здоровячо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вропейская неделя имму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курс «Мы выбираем здоровь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рытый городской фестиваль спортивных танцев с элементами черлидинга «Танцевальный салю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ревнования по мини-футболу среди обще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ые соревнования «Семейная спартакиада» среди муниципальных 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пионат Школьной баскетбольной лиги «КЭС-БАСКЕТ»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ропаганду здорового питания среди детей и подрост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грированные уроки, внеклассные мероприятия и классные часы по пропаганде и обучению основам здорового 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ьный конкурс стенгазет, плакатов, рисунков «Как правильно питатьс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лассные родительские собрания по пропаганде здорового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ная конференция «О вкусной и здоровой пище», «Здоровое питание в семье и в школе»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границ прилегающих территорий  к детским, образовательным, медицинским организациям, объектам спорта, объектам военного назначения, оптовым и розничным рынкам, вокзалам, аэропортам и иным местам массового скопления граждан и источникам повышенной опасности, на которых не допускается розничная продажа алкогольной продукции в городском округе Тольят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развития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спортивных мероприятий на территории городского округа Тольятти для всех возрастных категорий</w:t>
            </w:r>
          </w:p>
        </w:tc>
        <w:tc>
          <w:tcPr>
            <w:tcW w:w="3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физкультуры и спор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спортивных мероприятий на внутридворовых спортивных площад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физ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о-просветительских мероприят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агандирующих здоровый образ жизн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активных зан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3. Снижение смертности от внешних причин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, посвященных безопасности детей на дорог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комиссии городского округа Тольятти по обеспечению безопасности дорожного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виж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ществ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 4. Проведение информационно-коммуникационной кампании, направленной на осознанное отношение к своему здоровью, привлечение граждан к прохождению профилактического медицинского осмотра, диспансеризации и мотивации к ведению здорового образа жиз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онных материалов о проведении физкультурно-спортивных мероприятий для всех возрастных категорий граждан на информационных ресурсах: сайте «Спорт Тольятти», в социальных сетях (Вконтакте, Фейсбуке и Инстаграм)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баннеров, посвященных профилактике заболеваний, прохождению профилактических медицинских осмотр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социального обеспеч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развития потребительского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портале администрации городского округа Тольятти информации, направленной на  необходимость ведения населением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онное упра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социаль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 и размещение информационных материалов (пресс-релизы, буклеты, листовки) о прохождении диспансеризации, профилактике заболеваний на информационных ресурсах организаций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еханизма межведомственного взаимодействия в сфере формирования у населения здорового образа жизни и отказа от вредных привычек, в том числе с общественными и некоммерческими организаци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щественных, некоммерческих организаций, органов территориального общественного самоуправления  городского округа Тольятти по вопросам профилактики заболеваний и пропаганды здорового образа жизн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взаимодействия с общественностью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Автозаводского района Администрация Комсомольского района Администрация Центр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физкультурно-массовых общегородских мероприятий с участием предприятий городского округа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ическая поддержка межведомственного взаимодействия по вопросам укрепления и сохранения здоровья населения, участие в разработке и реализации мероприятий и программ повышения уровня знаний сотрудников  организаций по вопросам профилактики неинфекционных заболеваний и формирования здорового образа жизни среди насе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Самарский областной центр медицинской профилактики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тр общественного здоровья» (по согласованию)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-2024 г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казатели (индикаторы) муниципальной программы «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крепление общественного здоровья в городском округе Тольятти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2 год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39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4"/>
        <w:gridCol w:w="5455"/>
        <w:gridCol w:w="2552"/>
        <w:gridCol w:w="1134"/>
        <w:gridCol w:w="1276"/>
        <w:gridCol w:w="2693"/>
      </w:tblGrid>
      <w:tr>
        <w:trPr>
          <w:trHeight w:val="87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, задач,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(индика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(индикаторов) 2022 г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мирование потребности и ведения населени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ктивного и здорового образа жизни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филактика неинфекционных и инфекционных заболеваний, пропаганда здорового питания</w:t>
            </w:r>
          </w:p>
        </w:tc>
      </w:tr>
      <w:tr>
        <w:trPr/>
        <w:tc>
          <w:tcPr>
            <w:tcW w:w="1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условий для профилактики неинфекционных и инфекционных заболеваний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внедрение корпоративных программ по укреплению здоровья на рабочем месте в муниципальных учреждения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внедривших корпоративн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треч с населением (консультаций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вопросам пропаганды здорового образа жизни населения, сохранения и укрепления здоровья детей и подрост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тношения к своему здоровью и к вредным привычкам, профилактике неинфекционных заболеваний (лекции, круглые столы, конференции, мастер-классы, дни здоровь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 000</w:t>
            </w:r>
          </w:p>
        </w:tc>
      </w:tr>
      <w:tr>
        <w:trPr>
          <w:trHeight w:val="14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мероприятий «Всемирный день  сердца», «Международный день отказа от курения», «Всероссийский день трезвости», направленных на профилактику сердечно-сосудистых заболеваний и  органов дыхани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1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 Формирование среды, стимулирующей здоровый образ жизни, включая здоровое питание и физическую активность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урочной и внеурочной деятельности, направленной на формирование культуры здорового образа жизн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 000</w:t>
            </w:r>
          </w:p>
        </w:tc>
      </w:tr>
      <w:tr>
        <w:trPr>
          <w:trHeight w:val="481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городских конкурсов, фестивалей, спортивных мероприятий, направленных на формирование у детей и подростков позитивного отношения к здоровому образу жиз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городской конкурс «Здоровячо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вропейская неделя имму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курс «Мы выбираем здоровь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рытый городской фестиваль спортивных танцев с элементами черлидинга «Танцевальный салю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ревнования по мини-футболу среди общеобразовательн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ртивные соревнования «Семейная спартакиада» среди муниципальных образовательных учреждений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пионат Школьной баскетбольной лиги «КЭС-БАСК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ропаганду здорового питания среди детей и подрост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грированные уроки, внеклассные мероприятия и классные часы по пропаганде и обучению основам здорового пит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ьный конкурс стенгазет, плакатов, рисунков «Как правильно питатьс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лассные родительские собрания по пропаганде здорового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ная конференция «О вкусной и здоровой пище», «Здоровое питание в семье и в школ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00</w:t>
            </w:r>
          </w:p>
        </w:tc>
      </w:tr>
      <w:tr>
        <w:trPr>
          <w:trHeight w:val="281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границ прилегающих территорий  к детским, образовательным, медицинским организациям, объектам спорта, объектам военного назначения, оптовым и розничным рынкам, вокзалам, аэропортам и иным местам массового скопления граждан и источникам повышенной опасности, на которых не допускается розничная продажа алкогольной продукции в городском округе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ия определения границ прилегающих к организациям и объектам территорий, на которых не допускается розничная продажа алкого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4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спортивных мероприятий на территории городского округа Тольятти для всех возрастных катег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 000</w:t>
            </w:r>
          </w:p>
        </w:tc>
      </w:tr>
      <w:tr>
        <w:trPr>
          <w:trHeight w:val="8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, принявших участие в физкультурно-спортив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1 000</w:t>
            </w:r>
          </w:p>
        </w:tc>
      </w:tr>
      <w:tr>
        <w:trPr>
          <w:trHeight w:val="76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спортивных мероприятий на внутридворовых спортивных площад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12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о-просветительских мероприят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агандирующих здоровый образ жизн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активных занят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нижение смертности от внешних причин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ероприятий, посвященных безопасности детей на доро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комиссии городского округа Тольятти по обеспечению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 Проведение информационно-коммуникационной кампании, направленной на осознанное отношение к своему здоровью, привлечение граждан к прохождению профилактического медицинского осмотра, диспансеризации и мотивации к ведению здорового образа жизни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онных материалов о проведении физкультурно-спортивных мероприятий для всех возрастных категорий граждан  на информационных ресурсах: сайте «Спорт Тольятти», в социальных сетях (Вконтакте, Фейсбуке и Инстаграм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мещение баннеров, посвященных профилактике заболеваний, прохождению профилактических медицинских осмот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н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портале администрации городского округа Тольятти информации, направленной на  необходимость ведения населением здоро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и размещение информационных материалов (пресс-релизы, буклеты, листовки) о прохождении диспансеризации, профилактике заболеваний на информационных ресурсах организаций городского округ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 Развитие механизма межведомственного взаимодействия в сфере формирования у населения здорового образа жизни и отказа от вредных привычек, в том числе с общественными и некоммерческими организац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бщественных, некоммерческих организаций, органов территориального общественного самоуправления  городского округа Тольятти по вопросам профилактики заболеваний и пропаганды здоро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правле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</w:tr>
      <w:tr>
        <w:trPr>
          <w:trHeight w:val="9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физкультурно-массовых общегородских мероприятий с участием предприятий городского окру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ическая поддержка межведомственного взаимодействия по вопросам укрепления и сохранения здоровья населения, участие в разработке и реализации мероприятий, программ повышения уровня знаний сотрудников  организаций по вопросам профилактики неинфекционных заболеваний и формирования здорового образа жизни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46:00Z</dcterms:created>
  <dc:creator>orlova.mv</dc:creator>
  <dc:description/>
  <cp:keywords/>
  <dc:language>en-US</dc:language>
  <cp:lastModifiedBy>martoshich.ti</cp:lastModifiedBy>
  <cp:lastPrinted>2021-09-27T09:57:00Z</cp:lastPrinted>
  <dcterms:modified xsi:type="dcterms:W3CDTF">2021-09-28T06:46:00Z</dcterms:modified>
  <cp:revision>2</cp:revision>
  <dc:subject/>
  <dc:title/>
</cp:coreProperties>
</file>