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к проекту решения Думы городского округа Тольятти «О внесении изменения в решение Думы городского округа Тольятти от 22.01.2014 №170 «О штатной численности контрольно-счетной палаты городского округа Тольят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огласно части 8 статьи 5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 (далее - Федеральный закон от 07.02.2011 № 6-ФЗ)  штатная численность контрольно-счетного органа муниципального образования определяется нормативным правовым актом представительного органа муниципального образов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Частью 3 статьи  5 Федерального закона от 07.02.2011 № 6-ФЗ определено, что должности председателя, заместителя председателя и аудиторов контрольно-счетного органа относятся к муниципальным должностя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атьей 10 Федерального закона «О муниципальной службе в Российской Федерации», Законом Самарской области «О муниципальной службе в Самарской области» в органах местного самоуправления существует такая категория лиц, как лица, исполняющие обязанности по техническому обеспечению деятельности органов местного самоуправления. При этом в законодательстве указано, что лица,  исполняющие обязанности по техническому обеспечению деятельности органов местного самоуправления, не являются муниципальными служащи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роме того, согласно части 8 статьи 3 Федерального закона от 07.02.2011 № 6-ФЗ контрольно-счетный орган муниципального образования обладает правами юридического ли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читывая, что материально-техническое  и организационное обеспечение деятельности контрольно-счетная палата будет осуществлять самостоятельно, проектом решения предлагается увеличить штатную численность КСП городского округа Тольятти с 27 единиц до 28 единиц  за счет передачи вакантной единицы должности заведующего хозяйством из Думы городского округа Тольятти. При этом, из 23 единиц работников аппарата контрольно-счетной палаты городского округа Тольятти, 15 единиц замещают  должности муниципальной службы, 8 работников, исполняющих обязанности по техническому обеспечению деятельности КСП.  Кроме того, предлагается уточнить количество единиц муниципальных должностей в контрольно-счетной пала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ой пала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Тольятти                                                         Е.Б. Кисел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9:51:00Z</dcterms:created>
  <dc:creator>Жеребцов</dc:creator>
  <dc:description/>
  <cp:keywords/>
  <dc:language>en-US</dc:language>
  <cp:lastModifiedBy>Анна А. Горбунова</cp:lastModifiedBy>
  <cp:lastPrinted>2021-09-29T16:19:00Z</cp:lastPrinted>
  <dcterms:modified xsi:type="dcterms:W3CDTF">2021-09-29T12:38:00Z</dcterms:modified>
  <cp:revision>5</cp:revision>
  <dc:subject/>
  <dc:title/>
</cp:coreProperties>
</file>