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ЮРИДИЧЕСКОЕ ЗАКЛЮЧ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оект решения Думы г.о.Тольят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О внесении изменений в Схему коэффициентов оклад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должностям муниципальной службы органов местного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амоуправления городского округа Тольятти, утвержденную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м Думы городского округа Тольят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19.11.2008 № 1012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Д-278 от 29.09.2021 г.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Рассмотрев проект решения Думы «О внесении изменений в Схему коэффициентов окладов по должностям муниципальной службы органов местного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управления городского округа Тольятти, утвержденную решением Думы городского округа Тольятти от 19.11.2008 № 1012», можно сделать следующие выводы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огласно статье 22 Федерального закона от 02.03.2007№ 25-ФЗ "О муниципальной службе в Российской Федерации" оплата труда муниципального служащего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, а также из ежемесячных и иных дополнительных выплат, определяемых законом субъекта Российской Федерации. Органы местного самоуправления самостоятельно определяют размер и условия оплаты труда муниципальных служащих. Размер должностного оклада, а также размер ежемесячных и иных дополнительных выплат и порядок их осуществления устанавливаются муниципальными правовыми актами, издаваемыми представительным органом муниципального образования в соответствии с законодательством Российской Федерации и законодательством субъектов Российской Федерации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татья 10 Закона Самарской области от 09.10.2007 № 96-ГД  "О муниципальной службе в Самарской области" устанавливает, что органы местного самоуправления самостоятельно определяют размер и условия оплаты труда муниципальных служащих. Финансирование расходов, связанных с оплатой труда муниципальных служащих в Самарской области, осуществляется за счет средств местных бюджетов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Cs w:val="26"/>
        </w:rPr>
        <w:tab/>
        <w:t>В соответствие с частью 8 статьи 57 Устава городского округа Тольятти о</w:t>
      </w:r>
      <w:r>
        <w:rPr/>
        <w:t>рганы местного самоуправления самостоятельно определяют размер и условия оплаты труда муниципальных служащих. Размер должностного оклада, а также размер ежемесячных и иных дополнительных выплат и порядок их осуществления устанавливаются решением Думы в соответствии с законодательством Российской Федерации и законами Самарской области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Решением Думы от 19.11.2008 № 1012 утверждены Положение о денежном содержании и социальных выплатах муниципальным служащим городского округа Тольятти 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х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а </w:t>
      </w:r>
      <w:r>
        <w:rPr>
          <w:rFonts w:cs="Times New Roman" w:ascii="Times New Roman" w:hAnsi="Times New Roman"/>
          <w:sz w:val="26"/>
          <w:szCs w:val="26"/>
          <w:lang w:eastAsia="ru-RU"/>
        </w:rPr>
        <w:t>коэффициентов окладов по должностям муниципальной службы органов местного самоуправления городского округа Тольятти</w:t>
      </w:r>
      <w:r>
        <w:rPr/>
        <w:t xml:space="preserve">. </w:t>
      </w:r>
      <w:r>
        <w:rPr>
          <w:rFonts w:cs="Times New Roman" w:ascii="Times New Roman" w:hAnsi="Times New Roman"/>
          <w:sz w:val="26"/>
          <w:szCs w:val="26"/>
        </w:rPr>
        <w:t>Внесение изменений в ранее принятый нормативный правовой акт относится к компетенции органа, его принявшего, т.е. Думы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едлагаемые изменения обусловлены приведением нормативного правового акта в соответствие с действующим законодательством в связи с изменением статуса председателя, заместителя председателя и аудиторов контрольно-счетной палаты, а также изменением реестра должностей муниципальной службы контрольно-счетных органов муниципальных образований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 представленному проекту решения Думы замечаний юридического характера не имеется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ункт 1 представленного проекта решения Думы после слов «от 19.11.2008 № 1012 необходимо дополнить ссылкой на публикации - «(газета «Городские ведомости», 2008, 11 декабря; 2009, 21 марта, 31 октября; 2011, 22 октября; 2013, 1 ноября, 27 декабря; 2016, 4 марта; 2017, 2 июня)»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ледует отметить, что в связи с расширением перечня должностей муниципальной службы контрольно-счетной палаты, нарушается нумерация последующих должностей в пункте 2.1.3. В связи с чем представляется целесообразным раздел 2.1 «Должности муниципальной службы в контрольно-счетной палате городского округа Тольятти» полностью изложить в новой редакции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ункт 3 проекта решения предлагается изложить в следующей редакции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«3. Настоящее решение вступает в силу со дня государственной регистрации контрольно-счетной палаты городского округа Тольятти в Едином государственном реестре юридических лиц»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едставленный вопрос относится к предметам ведения постоянной комиссии по местному самоуправлению и взаимодействию с общественными и некоммерческими организациями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Вывод</w:t>
      </w:r>
      <w:r>
        <w:rPr>
          <w:rFonts w:cs="Times New Roman" w:ascii="Times New Roman" w:hAnsi="Times New Roman"/>
          <w:sz w:val="26"/>
          <w:szCs w:val="26"/>
        </w:rPr>
        <w:t>: представленный вопрос находится в компетенции Думы и может быть рассмотрен на ее заседании с учетом настоящего заключения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юридического отдела</w:t>
        <w:tab/>
        <w:tab/>
        <w:tab/>
        <w:tab/>
        <w:tab/>
        <w:t>Е.В.Смирнова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B1D85AB7CAAE798BE9A513618F9208849A050191A9F480730D4A0878823C8B1F6E96B2BA20F55DCC12ECy3vA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08:00Z</dcterms:created>
  <dc:creator>Елена В. Смирнова</dc:creator>
  <dc:description/>
  <dc:language>en-US</dc:language>
  <cp:lastModifiedBy>Елена В. Смирнова</cp:lastModifiedBy>
  <cp:lastPrinted>2021-10-14T13:26:00Z</cp:lastPrinted>
  <dcterms:modified xsi:type="dcterms:W3CDTF">2021-10-14T09:27:00Z</dcterms:modified>
  <cp:revision>9</cp:revision>
  <dc:subject/>
  <dc:title/>
</cp:coreProperties>
</file>