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Е ЗАКЛЮЧ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ект решения Думы г.о.Тольят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 внесении изменений в Реестр должност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службы в городском округ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ольятти, утвержденный решением Думы городско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круга Тольятти от 19.03.2008 № 843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Д-279 от 29.09.2021 г.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ассмотрев проект решения Думы «О внесении изменений в Реестр должностей муниципальной службы в городском округе Тольятти, утвержденный решением Думы городского округа Тольятти от 19.03.2008 № 843», можно сделать следующие выводы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огласно части 2 статьи 6 Федерального закона от 02.03.2007  № 25-ФЗ «О муниципальной службе в Российской Федерации» 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, утверждаемым законом субъекта Российской Федерации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частью 7 статьи 41 Устава городского округа Тольятти должности муниципальной службы в городском округе устанавливаются решением Думы в соответствии с реестром должностей муниципальной службы в Самарской области, утверждаемым законом Самарской области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еестр должностей муниципальной службы утвержден законом Самарской области от 30.12.2005  № 254-ГД «О Реестре должностей муниципальной службы в Самарской области» (далее - Закон № 254-ГД)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еестр должностей муниципальной службы в городском округе Тольятти утвержден решением Думы от 19.03.2008 № 843. Внесение изменений в ранее принятый нормативный правовой акт относится к компетенции органа, его принявшего, т.е. Думы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Федеральным законом от 01.07.2021 № 255-ФЗ внесены изменения в Федеральный закон "Об общих принципах организации и деятельности контрольно-счетных органов субъектов Российской Федерации и муниципальных образований", согласно которым д</w:t>
      </w:r>
      <w:r>
        <w:rPr>
          <w:rFonts w:cs="Times New Roman" w:ascii="Times New Roman" w:hAnsi="Times New Roman"/>
          <w:sz w:val="26"/>
        </w:rPr>
        <w:t>олжности председателя, заместителей председателя и аудиторов контрольно-счетного органа отнесены к муниципальным должностям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Законом Самарской области от  22.09.2021 № 84-ГД "О внесении изменений в Закон Самарской области "О Реестре должностей муниципальной службы в Самарской области", который вступил в силу с 30.09.2021, из реестра должностей муниципальной службы контрольно-счетных органов муниципальных образований исключены должности председателя, заместителя председателя и аудиторов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 представленному проекту решения Думы замечаний юридического характера не имеется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ункт 3 представленного проекта решения Думы предлагается изложить в следующей редакции: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«3. Настоящее решение вступает в силу со дня государственной регистрации контрольно-счетной палаты городского округа Тольятти в Едином государственном реестре юридических лиц»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едставленный вопрос относится к предметам ведения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Вывод</w:t>
      </w:r>
      <w:r>
        <w:rPr>
          <w:rFonts w:cs="Times New Roman" w:ascii="Times New Roman" w:hAnsi="Times New Roman"/>
          <w:sz w:val="26"/>
          <w:szCs w:val="26"/>
        </w:rPr>
        <w:t>: представленный вопрос находится в компетенции Думы и может быть рассмотрен на ее заседании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юридического отдела</w:t>
        <w:tab/>
        <w:tab/>
        <w:tab/>
        <w:tab/>
        <w:tab/>
        <w:t>Е.В.Смир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1:01:00Z</dcterms:created>
  <dc:creator>Елена В. Смирнова</dc:creator>
  <dc:description/>
  <cp:keywords/>
  <dc:language>en-US</dc:language>
  <cp:lastModifiedBy>Елена В. Смирнова</cp:lastModifiedBy>
  <dcterms:modified xsi:type="dcterms:W3CDTF">2021-10-14T06:22:00Z</dcterms:modified>
  <cp:revision>5</cp:revision>
  <dc:subject/>
  <dc:title/>
</cp:coreProperties>
</file>